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
        <w:rPr>
          <w:b/>
          <w:b/>
        </w:rPr>
      </w:pPr>
      <w:r>
        <w:rPr>
          <w:b/>
        </w:rPr>
      </w:r>
    </w:p>
    <w:p>
      <w:pPr>
        <w:pStyle w:val="PARAG"/>
        <w:rPr/>
      </w:pPr>
      <w:r>
        <w:rPr/>
        <w:t>Leia o texto para responder às questões 01 e 02.</w:t>
      </w:r>
    </w:p>
    <w:p>
      <w:pPr>
        <w:pStyle w:val="P1"/>
        <w:tabs>
          <w:tab w:val="left" w:pos="720" w:leader="none"/>
          <w:tab w:val="left" w:pos="4253" w:leader="none"/>
        </w:tabs>
        <w:spacing w:lineRule="auto" w:line="240"/>
        <w:ind w:firstLine="567"/>
        <w:rPr>
          <w:rFonts w:ascii="Arial" w:hAnsi="Arial" w:cs="Arial"/>
        </w:rPr>
      </w:pPr>
      <w:r>
        <w:rPr>
          <w:rFonts w:cs="Arial" w:ascii="Arial" w:hAnsi="Arial"/>
        </w:rP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P1"/>
              <w:tabs>
                <w:tab w:val="left" w:pos="720" w:leader="none"/>
                <w:tab w:val="left" w:pos="4253" w:leader="none"/>
              </w:tabs>
              <w:spacing w:lineRule="auto" w:line="240"/>
              <w:ind w:firstLine="461"/>
              <w:rPr/>
            </w:pPr>
            <w:r>
              <w:rPr>
                <w:rFonts w:cs="Arial" w:ascii="Arial" w:hAnsi="Arial"/>
                <w:sz w:val="20"/>
              </w:rPr>
              <w:t xml:space="preserve">Prever o futuro é tão arriscado que, </w:t>
            </w:r>
            <w:r>
              <w:rPr>
                <w:rFonts w:cs="Arial" w:ascii="Arial" w:hAnsi="Arial"/>
                <w:sz w:val="20"/>
                <w:u w:val="single"/>
              </w:rPr>
              <w:t>podendo sempre errar</w:t>
            </w:r>
            <w:r>
              <w:rPr>
                <w:rFonts w:cs="Arial" w:ascii="Arial" w:hAnsi="Arial"/>
                <w:sz w:val="20"/>
              </w:rPr>
              <w:t xml:space="preserve">, é preferível errar pelo otimismo. E há boas razões para ser otimista </w:t>
            </w:r>
            <w:r>
              <w:rPr>
                <w:rFonts w:cs="Arial" w:ascii="Arial" w:hAnsi="Arial"/>
                <w:sz w:val="20"/>
                <w:u w:val="single"/>
              </w:rPr>
              <w:t>quanto à</w:t>
            </w:r>
            <w:r>
              <w:rPr>
                <w:rFonts w:cs="Arial" w:ascii="Arial" w:hAnsi="Arial"/>
                <w:sz w:val="20"/>
              </w:rPr>
              <w:t xml:space="preserve"> democracia. Nos últimos 20 anos, dobrou ou triplicou o número de pessoas que não vivem </w:t>
            </w:r>
            <w:r>
              <w:rPr>
                <w:rFonts w:cs="Arial" w:ascii="Arial" w:hAnsi="Arial"/>
                <w:sz w:val="20"/>
                <w:u w:val="single"/>
              </w:rPr>
              <w:t>em ditadura</w:t>
            </w:r>
            <w:r>
              <w:rPr>
                <w:rFonts w:cs="Arial" w:ascii="Arial" w:hAnsi="Arial"/>
                <w:sz w:val="20"/>
              </w:rPr>
              <w:t xml:space="preserve">. Talvez seja demais chamar Ucrânia ou El  Salvador hoje de Estados democráticos, mas certamente há bem mais liberdade </w:t>
            </w:r>
            <w:r>
              <w:rPr>
                <w:rFonts w:cs="Arial" w:ascii="Arial" w:hAnsi="Arial"/>
                <w:sz w:val="20"/>
                <w:u w:val="single"/>
              </w:rPr>
              <w:t>nesses</w:t>
            </w:r>
            <w:r>
              <w:rPr>
                <w:rFonts w:cs="Arial" w:ascii="Arial" w:hAnsi="Arial"/>
                <w:sz w:val="20"/>
              </w:rPr>
              <w:t xml:space="preserve"> países ou no Brasil, após a queda do comunismo e das ditaduras apoiadas pelo primeiro mundo, do que havia em 1980. A conjuntura mundial torna difícil o cenário </w:t>
            </w:r>
            <w:r>
              <w:rPr>
                <w:rFonts w:cs="Arial" w:ascii="Arial" w:hAnsi="Arial"/>
                <w:sz w:val="20"/>
                <w:u w:val="single"/>
              </w:rPr>
              <w:t>usual</w:t>
            </w:r>
            <w:r>
              <w:rPr>
                <w:rFonts w:cs="Arial" w:ascii="Arial" w:hAnsi="Arial"/>
                <w:sz w:val="20"/>
              </w:rPr>
              <w:t xml:space="preserve">, que era a rigorosa repressão ante o avanço de reivindicações populares. </w:t>
            </w:r>
          </w:p>
          <w:p>
            <w:pPr>
              <w:pStyle w:val="A"/>
              <w:spacing w:before="0" w:after="0"/>
              <w:ind w:left="0" w:hanging="0"/>
              <w:rPr>
                <w:rFonts w:ascii="Arial" w:hAnsi="Arial" w:cs="Arial"/>
                <w:sz w:val="20"/>
              </w:rPr>
            </w:pPr>
            <w:r>
              <w:rPr>
                <w:rFonts w:cs="Arial"/>
                <w:sz w:val="20"/>
              </w:rPr>
            </w:r>
          </w:p>
          <w:p>
            <w:pPr>
              <w:pStyle w:val="A"/>
              <w:spacing w:before="0" w:after="0"/>
              <w:ind w:left="0" w:hanging="0"/>
              <w:rPr>
                <w:i/>
                <w:i/>
                <w:sz w:val="18"/>
              </w:rPr>
            </w:pPr>
            <w:r>
              <w:rPr>
                <w:i/>
                <w:sz w:val="18"/>
              </w:rPr>
              <w:t>(Renato Janine Ribeiro, Folha de S. Paulo, MAIS!, 31/12/2000)</w:t>
            </w:r>
          </w:p>
        </w:tc>
      </w:tr>
    </w:tbl>
    <w:p>
      <w:pPr>
        <w:pStyle w:val="Quest"/>
        <w:rPr/>
      </w:pPr>
      <w:r>
        <w:rPr/>
        <w:t xml:space="preserve">01- Assinale a opção em que a substituição sugerida para as partes grifadas do texto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nha 2) diante da grande possibilidade de err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4) no que se refere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nha 6) sobre regimes ditato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inha 9) em 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nha 13) habitual</w:t>
            </w:r>
          </w:p>
        </w:tc>
      </w:tr>
    </w:tbl>
    <w:p>
      <w:pPr>
        <w:pStyle w:val="Quest"/>
        <w:rPr/>
      </w:pPr>
      <w:r>
        <w:rPr/>
        <w:t>02-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se inferir do texto que atualmente não há clima favorável à repressão de movimentos pop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há pouco tempo não havia restrições às demandas e reivindicações de segmentos insatisfeitos d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pressão “tão arriscado que” (</w:t>
            </w:r>
            <w:r>
              <w:rPr>
                <w:rFonts w:eastAsia="MT Extra" w:cs="MT Extra" w:ascii="MT Extra" w:hAnsi="MT Extra"/>
              </w:rPr>
              <w:t></w:t>
            </w:r>
            <w:r>
              <w:rPr/>
              <w:t xml:space="preserve">.1) pode ser substituída por </w:t>
            </w:r>
            <w:r>
              <w:rPr>
                <w:b/>
              </w:rPr>
              <w:t>tão arriscado quanto</w:t>
            </w:r>
            <w:r>
              <w:rPr/>
              <w:t xml:space="preserve"> sem prejuízo para a correçã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a palavra “certamente” (</w:t>
            </w:r>
            <w:r>
              <w:rPr>
                <w:rFonts w:eastAsia="MT Extra" w:cs="MT Extra" w:ascii="MT Extra" w:hAnsi="MT Extra"/>
              </w:rPr>
              <w:t></w:t>
            </w:r>
            <w:r>
              <w:rPr/>
              <w:t>.8) vier entre vírgulas o texto transgride as normas de pontu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írgula após “usual” (</w:t>
            </w:r>
            <w:r>
              <w:rPr>
                <w:rFonts w:eastAsia="MT Extra" w:cs="MT Extra" w:ascii="MT Extra" w:hAnsi="MT Extra"/>
              </w:rPr>
              <w:t></w:t>
            </w:r>
            <w:r>
              <w:rPr/>
              <w:t>.13) indica que a oração a seguir é restritiva.</w:t>
            </w:r>
          </w:p>
        </w:tc>
      </w:tr>
    </w:tbl>
    <w:p>
      <w:pPr>
        <w:pStyle w:val="Quest"/>
        <w:rPr/>
      </w:pPr>
      <w:r>
        <w:rPr/>
      </w:r>
    </w:p>
    <w:p>
      <w:pPr>
        <w:pStyle w:val="Quest"/>
        <w:rPr/>
      </w:pPr>
      <w:r>
        <w:rPr/>
      </w:r>
    </w:p>
    <w:p>
      <w:pPr>
        <w:pStyle w:val="Quest"/>
        <w:rPr/>
      </w:pPr>
      <w:r>
        <w:rPr/>
      </w:r>
    </w:p>
    <w:p>
      <w:pPr>
        <w:pStyle w:val="PARAG"/>
        <w:ind w:left="340" w:right="113" w:firstLine="511"/>
        <w:rPr/>
      </w:pPr>
      <w:r>
        <w:rPr/>
        <w:t>O quadro geral de apaziguamento abre es</w:t>
        <w:softHyphen/>
        <w:t>paço para a expansão da democracia. Mas resta muito por fazer. Mais que tudo, é preciso desen</w:t>
        <w:softHyphen/>
        <w:t>volver a idéia de que a democracia não é só um regime político, mas um regime de vida. Quer di</w:t>
        <w:softHyphen/>
        <w:t>zer que o mundo dos afetos deve ser democrati</w:t>
        <w:softHyphen/>
        <w:t>zado. É preciso democratizar o amor, seja paternal ou filial; a amizade; o contato com o desconhecido: tudo o que na modernidade fez parte da vida privada. É preciso democratizar as relações de trabalho, hoje tuteladas pela proprie</w:t>
        <w:softHyphen/>
        <w:t>dade privada. A democracia só vai se consolidar, o que pode tardar décadas, quando passar das instituições eleitorais para a vida cotidiana. É claro que isso significa mudar, e muito, o que si</w:t>
        <w:softHyphen/>
        <w:t>gnifica democracia. Cada vez mais ela terá a ver com o respeito ao outro.</w:t>
      </w:r>
    </w:p>
    <w:p>
      <w:pPr>
        <w:pStyle w:val="P1"/>
        <w:tabs>
          <w:tab w:val="clear" w:pos="720"/>
        </w:tabs>
        <w:spacing w:lineRule="auto" w:line="240" w:before="120" w:after="0"/>
        <w:ind w:left="425" w:hanging="0"/>
        <w:rPr>
          <w:rFonts w:ascii="Arial" w:hAnsi="Arial" w:cs="Arial"/>
          <w:i/>
          <w:i/>
          <w:sz w:val="18"/>
        </w:rPr>
      </w:pPr>
      <w:r>
        <w:rPr>
          <w:rFonts w:cs="Arial" w:ascii="Arial" w:hAnsi="Arial"/>
          <w:i/>
          <w:sz w:val="18"/>
        </w:rPr>
        <w:t>(Renato Janine Ribeiro, Folha de S. Paulo, MAIS!, 31/12/2000)</w:t>
      </w:r>
    </w:p>
    <w:p>
      <w:pPr>
        <w:pStyle w:val="Quest"/>
        <w:rPr/>
      </w:pPr>
      <w:r>
        <w:rPr/>
        <w:t xml:space="preserve">03- Assinale a opção que está em </w:t>
      </w:r>
      <w:r>
        <w:rPr>
          <w:u w:val="single"/>
        </w:rPr>
        <w:t>desacordo</w:t>
      </w:r>
      <w:r>
        <w:rPr/>
        <w:t xml:space="preserve">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oção de regime político é mais restrita que a noção de regime de vi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se inferir que as relações de trabalho tuteladas pela propriedade privada não são suficientemente democrát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posta de ampliação do conceito de de</w:t>
              <w:softHyphen/>
              <w:t>mocracia transcende as questões públicas e políticas e invade o universo individual e pri</w:t>
              <w:softHyphen/>
              <w:t>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olidação da democracia tem como condição a abrangência das questões da vida cotidia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mudança do conceito de democracia é uma transformação que está ocorrendo na socie</w:t>
              <w:softHyphen/>
              <w:t>dade e seus resultados serão vistos breve</w:t>
              <w:softHyphen/>
              <w:t>mente.</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t>Leia o seguinte texto para responder às questões 04 e 05.</w:t>
      </w:r>
    </w:p>
    <w:p>
      <w:pPr>
        <w:pStyle w:val="Normal"/>
        <w:rPr>
          <w:rFonts w:eastAsia="Arial"/>
        </w:rPr>
      </w:pPr>
      <w:r>
        <w:rPr>
          <w:rFonts w:eastAsia="Arial"/>
        </w:rPr>
        <w:t xml:space="preserve">       </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tc>
        <w:tc>
          <w:tcPr>
            <w:tcW w:w="4190" w:type="dxa"/>
            <w:tcBorders/>
          </w:tcPr>
          <w:p>
            <w:pPr>
              <w:pStyle w:val="Recuodecorpodetexto3"/>
              <w:rPr/>
            </w:pPr>
            <w:r>
              <w:rPr/>
              <w:t xml:space="preserve">As razões do desinteresse pelas eleições, verificado neste último pleito, vão desde os imprecisos limites éticos da política no Brasil até fatores mais gerais que têm a ver com a evolução da democracia de massas no mundo. Não importa se ela é majoritária ou proporcional, parlamentarista ou presidencialista, a distância social e política entre representantes e representados ficou excessiva. O diálogo entre governo e sociedade, Parlamento e sociedade, quase desapareceu. </w:t>
            </w:r>
          </w:p>
          <w:p>
            <w:pPr>
              <w:pStyle w:val="Recuodecorpodetexto3"/>
              <w:rPr/>
            </w:pPr>
            <w:r>
              <w:rPr/>
              <w:t>As fronteiras ideológicas embolaram, os valores das sociedades mudaram mais que os dogmas dos políticos – à esquerda e à direita – e as diferenças nas políticas econômicas de liberal conservadores e social democratas quase desapareceram.</w:t>
            </w:r>
          </w:p>
          <w:p>
            <w:pPr>
              <w:pStyle w:val="Recuodecorpodetexto3"/>
              <w:rPr/>
            </w:pPr>
            <w:r>
              <w:rPr/>
            </w:r>
          </w:p>
          <w:p>
            <w:pPr>
              <w:pStyle w:val="A"/>
              <w:spacing w:before="0" w:after="0"/>
              <w:ind w:left="0" w:hanging="0"/>
              <w:rPr/>
            </w:pPr>
            <w:r>
              <w:rPr>
                <w:i/>
                <w:sz w:val="18"/>
              </w:rPr>
              <w:t>(Sérgio Abranches, VEJA, 26/7/2000, com adaptações)</w:t>
            </w:r>
          </w:p>
        </w:tc>
      </w:tr>
    </w:tbl>
    <w:p>
      <w:pPr>
        <w:pStyle w:val="Quest"/>
        <w:rPr/>
      </w:pPr>
      <w:r>
        <w:rPr/>
        <w:t>04- Assinale o item que completa o texto acima com uma idéia conclusiv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udo isso contribuiu para alimentar o desinte</w:t>
              <w:softHyphen/>
              <w:t>resse de muitos cidadãos pela vida partidária e eleit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se modo, as crises, o desequilíbrio fiscal e a globalização também fazem decretar a participação no regime democrático como decis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isso torna-se válido concluir que o regime democrático, por mais participativo  e liberal que seja, está chegando aos objetivos pre</w:t>
              <w:softHyphen/>
              <w:t>vistos na sua ori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portanto, um caso constitucional que se abre à opinião pública: o de rever o desgaste do nacionalismo frente aos problemas origi</w:t>
              <w:softHyphen/>
              <w:t>nados pela descrença popul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sim, devido às pesquisas que alertam para o perigo em que se encontra a democracia, há uma crise nas fronteiras ideológicas.</w:t>
            </w:r>
          </w:p>
        </w:tc>
      </w:tr>
    </w:tbl>
    <w:p>
      <w:pPr>
        <w:pStyle w:val="Quest"/>
        <w:rPr/>
      </w:pPr>
      <w:r>
        <w:rPr/>
        <w:t xml:space="preserve">05- Marque a afirmação </w:t>
      </w:r>
      <w:r>
        <w:rPr>
          <w:u w:val="single"/>
        </w:rPr>
        <w:t>incorreta</w:t>
      </w:r>
      <w:r>
        <w:rPr/>
        <w:t xml:space="preserve"> a respeito do em</w:t>
        <w:softHyphen/>
        <w:t>prego das expressões e palavr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mprego das preposições “desde”(</w:t>
            </w:r>
            <w:r>
              <w:rPr>
                <w:rFonts w:eastAsia="MT Extra" w:cs="MT Extra" w:ascii="MT Extra" w:hAnsi="MT Extra"/>
              </w:rPr>
              <w:t></w:t>
            </w:r>
            <w:r>
              <w:rPr/>
              <w:t>.3) e “até”(</w:t>
            </w:r>
            <w:r>
              <w:rPr>
                <w:rFonts w:eastAsia="MT Extra" w:cs="MT Extra" w:ascii="MT Extra" w:hAnsi="MT Extra"/>
              </w:rPr>
              <w:t></w:t>
            </w:r>
            <w:r>
              <w:rPr/>
              <w:t>.4) indica a possibilidade de existir mais do que apenas as duas razões mencio</w:t>
              <w:softHyphen/>
              <w:t>n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ela”(</w:t>
            </w:r>
            <w:r>
              <w:rPr>
                <w:rFonts w:eastAsia="MT Extra" w:cs="MT Extra" w:ascii="MT Extra" w:hAnsi="MT Extra"/>
              </w:rPr>
              <w:t></w:t>
            </w:r>
            <w:r>
              <w:rPr/>
              <w:t>.6)  refere-se a democra</w:t>
              <w:softHyphen/>
              <w:t>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djetivo “excessiva”(</w:t>
            </w:r>
            <w:r>
              <w:rPr>
                <w:rFonts w:eastAsia="MT Extra" w:cs="MT Extra" w:ascii="MT Extra" w:hAnsi="MT Extra"/>
              </w:rPr>
              <w:t></w:t>
            </w:r>
            <w:r>
              <w:rPr/>
              <w:t>.10) qualifica “distân</w:t>
              <w:softHyphen/>
              <w:t>cia social e política entre representantes e representados”(</w:t>
            </w:r>
            <w:r>
              <w:rPr>
                <w:rFonts w:eastAsia="MT Extra" w:cs="MT Extra" w:ascii="MT Extra" w:hAnsi="MT Extra"/>
              </w:rPr>
              <w:t></w:t>
            </w:r>
            <w:r>
              <w:rPr/>
              <w:t xml:space="preserve">.8 e 9).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 verbal “embolaram”(</w:t>
            </w:r>
            <w:r>
              <w:rPr>
                <w:rFonts w:eastAsia="MT Extra" w:cs="MT Extra" w:ascii="MT Extra" w:hAnsi="MT Extra"/>
              </w:rPr>
              <w:t></w:t>
            </w:r>
            <w:r>
              <w:rPr/>
              <w:t>.13) admite, nesse contexto, também o emprego reflexivo: embolaram-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xpressões “à esquerda e à direita”(</w:t>
            </w:r>
            <w:r>
              <w:rPr>
                <w:rFonts w:eastAsia="MT Extra" w:cs="MT Extra" w:ascii="MT Extra" w:hAnsi="MT Extra"/>
              </w:rPr>
              <w:t></w:t>
            </w:r>
            <w:r>
              <w:rPr/>
              <w:t>.15 e 16) indicam as diferentes direções que os valores da sociedade tomaram em suas mudanças.</w:t>
            </w:r>
          </w:p>
        </w:tc>
      </w:tr>
    </w:tbl>
    <w:p>
      <w:pPr>
        <w:pStyle w:val="Quest"/>
        <w:rPr/>
      </w:pPr>
      <w:r>
        <w:rPr/>
        <w:t>06- Indique o trecho que apresenta uma redação clara, correta e coerente para o seguinte esquema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
                <wp:simplePos x="0" y="0"/>
                <wp:positionH relativeFrom="column">
                  <wp:posOffset>1245870</wp:posOffset>
                </wp:positionH>
                <wp:positionV relativeFrom="paragraph">
                  <wp:posOffset>97155</wp:posOffset>
                </wp:positionV>
                <wp:extent cx="91440" cy="1463040"/>
                <wp:effectExtent l="0" t="5080" r="635" b="5715"/>
                <wp:wrapNone/>
                <wp:docPr id="1" name=""/>
                <a:graphic xmlns:a="http://schemas.openxmlformats.org/drawingml/2006/main">
                  <a:graphicData uri="http://schemas.microsoft.com/office/word/2010/wordprocessingShape">
                    <wps:wsp>
                      <wps:cNvSpPr/>
                      <wps:spPr>
                        <a:xfrm>
                          <a:off x="0" y="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8.1pt;margin-top:7.65pt;width:7.15pt;height:115.1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rPr>
      </w:pPr>
      <w:r>
        <w:rPr>
          <w:rFonts w:eastAsia="Arial" w:cs="Arial" w:ascii="Arial" w:hAnsi="Arial"/>
        </w:rPr>
        <w:t xml:space="preserve">                                           </w:t>
      </w:r>
      <w:r>
        <w:rPr>
          <w:rFonts w:cs="Arial" w:ascii="Arial" w:hAnsi="Arial"/>
        </w:rPr>
        <w:t>sim    fragmentado</w:t>
      </w:r>
    </w:p>
    <w:p>
      <w:pPr>
        <w:pStyle w:val="Normal"/>
        <w:ind w:left="2977" w:hanging="0"/>
        <w:rPr/>
      </w:pPr>
      <w:r>
        <w:rPr>
          <w:rFonts w:cs="Arial" w:ascii="Arial" w:hAnsi="Arial"/>
        </w:rPr>
        <w:t xml:space="preserve">limitar a transgres- são de suas fron-teiras legais </w:t>
      </w:r>
    </w:p>
    <w:p>
      <w:pPr>
        <w:pStyle w:val="Normal"/>
        <w:rPr>
          <w:rFonts w:ascii="Arial" w:hAnsi="Arial" w:cs="Arial"/>
        </w:rPr>
      </w:pPr>
      <w:r>
        <w:rPr>
          <w:rFonts w:cs="Arial" w:ascii="Arial" w:hAnsi="Arial"/>
        </w:rPr>
        <w:t>poder estabelecido</w:t>
      </w:r>
    </w:p>
    <w:p>
      <w:pPr>
        <w:pStyle w:val="Normal"/>
        <w:rPr>
          <w:rFonts w:ascii="Arial" w:hAnsi="Arial" w:cs="Arial"/>
        </w:rPr>
      </w:pPr>
      <w:r>
        <w:rPr>
          <w:rFonts w:eastAsia="Arial" w:cs="Arial" w:ascii="Arial" w:hAnsi="Arial"/>
        </w:rPr>
        <w:t xml:space="preserve">                                          </w:t>
      </w:r>
      <w:r>
        <w:rPr>
          <w:rFonts w:cs="Arial" w:ascii="Arial" w:hAnsi="Arial"/>
        </w:rPr>
        <w:t>não     em bloco</w:t>
      </w:r>
    </w:p>
    <w:p>
      <w:pPr>
        <w:pStyle w:val="Normal"/>
        <w:ind w:left="2977" w:hanging="0"/>
        <w:jc w:val="both"/>
        <w:rPr>
          <w:rFonts w:ascii="Arial" w:hAnsi="Arial" w:cs="Arial"/>
          <w:sz w:val="24"/>
        </w:rPr>
      </w:pPr>
      <w:r>
        <w:rPr>
          <w:rFonts w:cs="Arial" w:ascii="Arial" w:hAnsi="Arial"/>
        </w:rPr>
        <w:t>abstratamente colo-cado em regras ge-rais</w:t>
      </w:r>
    </w:p>
    <w:p>
      <w:pPr>
        <w:pStyle w:val="Normal"/>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oder estabelecido não aparece em bloco, abstratamente colocado em regras gerais, mas fragmenta-se em organismos buro</w:t>
              <w:softHyphen/>
              <w:t>cráticos para limitar as transgressões de suas fronteiras leg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aparecer em bloco, o poder estabelecido limita a fragmentação de organismos buro</w:t>
              <w:softHyphen/>
              <w:t>cráticos, abstratamente colocados em regras gerais para restringir as transgressões de suas fronteiras leg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stratamente colocado em regras gerais, o poder estabelecido aparece em bloco, mas fragmentado em organismos burocráti</w:t>
              <w:softHyphen/>
              <w:t>cos para limitar a transgressão de suas fron</w:t>
              <w:softHyphen/>
              <w:t>teiras leg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limitar a transgressão de suas fronteiras legais, o poder estabelecido não aparece frag</w:t>
              <w:softHyphen/>
              <w:t>mentado em organismos burocráticos, mas em bloco, abstratamente colocado em regras ger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ragmentado, o poder estabelecido não apa</w:t>
              <w:softHyphen/>
              <w:t>rece em bloco para limitar as transgressões de suas fronteiras legais, mas abstratamente colocado em regras gerais.</w:t>
            </w:r>
          </w:p>
        </w:tc>
      </w:tr>
    </w:tbl>
    <w:p>
      <w:pPr>
        <w:pStyle w:val="PARAG"/>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r>
    </w:p>
    <w:p>
      <w:pPr>
        <w:pStyle w:val="PARAG"/>
        <w:ind w:left="340" w:right="113" w:firstLine="653"/>
        <w:rPr/>
      </w:pPr>
      <w:r>
        <w:rPr/>
        <w:t xml:space="preserve">Após a devastação geral provocada pelo neoliberalismo triunfante, firma-se, em todos os continentes, a convicção de que o capitalismo substitui, aos poucos, o Estado totalitário como o principal adversário da democracia e dos direitos humanos. Para suscitar a esperança é preciso, pois, urgentemente, apontar à humanidade as vias de resistência a esse seu inimigo irreconciliável. Elas passam por um esforço combinado de reconstrução, tanto na cúpula quanto na base do edifício social. Na cúpula, trata-se de instituir a supremacia do poder político sobre as forças econômicas, tanto na esfera nacional quanto na internacional. </w:t>
      </w:r>
    </w:p>
    <w:p>
      <w:pPr>
        <w:pStyle w:val="Normal"/>
        <w:tabs>
          <w:tab w:val="clear" w:pos="708"/>
          <w:tab w:val="left" w:pos="720" w:leader="none"/>
        </w:tabs>
        <w:jc w:val="both"/>
        <w:rPr>
          <w:rFonts w:ascii="Arial" w:hAnsi="Arial" w:cs="Arial"/>
        </w:rPr>
      </w:pPr>
      <w:r>
        <w:rPr>
          <w:rFonts w:cs="Arial" w:ascii="Arial" w:hAnsi="Arial"/>
        </w:rPr>
      </w:r>
    </w:p>
    <w:p>
      <w:pPr>
        <w:pStyle w:val="Normal"/>
        <w:ind w:left="426" w:hanging="0"/>
        <w:jc w:val="both"/>
        <w:rPr>
          <w:rFonts w:ascii="Arial" w:hAnsi="Arial" w:cs="Arial"/>
          <w:i/>
          <w:i/>
          <w:sz w:val="18"/>
        </w:rPr>
      </w:pPr>
      <w:r>
        <w:rPr>
          <w:rFonts w:cs="Arial" w:ascii="Arial" w:hAnsi="Arial"/>
          <w:i/>
          <w:sz w:val="18"/>
        </w:rPr>
        <w:t>(Fábio Konder Comparato, Folha de S. Paulo, MAIS!, 31/12/2000)</w:t>
      </w:r>
    </w:p>
    <w:p>
      <w:pPr>
        <w:pStyle w:val="Quest"/>
        <w:rPr/>
      </w:pPr>
      <w:r>
        <w:rPr/>
        <w:t>07- Assinale a opção que constitui uma seqüência coesa e coerente para o text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quanto, em janeiro de 2001, ao mesmo tempo que os mais ricos vão se reunir, como fazem todos os anos, em Davos (Suíça), Porto Alegre acolherá  os participantes do Primeiro Fórum Social Mund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minho que conduz  essa  justiça é um só: fortalecimento do poder político, com efetiva participação e controle popular, ou seja, a soberania dos povos (não dos Estados nem dos grandes grupos empresariais), com o integral respeito aos direitos humanos. Em suma, a boa e verdadeira democra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m como um número crescente de movi</w:t>
              <w:softHyphen/>
              <w:t>mentos e associações articula-se para de</w:t>
              <w:softHyphen/>
              <w:t>nunciar, nas ruas e praças de todo o globo, a ação predatória das grandes organizações internacionais que regulam as finanças do mun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quanto, nunca, em toda a história das civilizações, uma sociedade política  foi mili</w:t>
              <w:softHyphen/>
              <w:t>tarmente tão poderosa quanto os EUA o são hoje. Seu orçamento militar é 12 vezes supe</w:t>
              <w:softHyphen/>
              <w:t>rior à soma de todos os demais orçamentos do mun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sproporção comparável se desen</w:t>
              <w:softHyphen/>
              <w:t>volve em termos de preponderância militar e capacidade de espionagem graças ao con</w:t>
              <w:softHyphen/>
              <w:t>curso de vários satélites de transmissão, 50.000 especialistas em informática e macro</w:t>
              <w:softHyphen/>
              <w:t>computadores que processam 95% das tele</w:t>
              <w:softHyphen/>
              <w:t>comunicações que se fazem nos diversos países.</w:t>
            </w:r>
          </w:p>
        </w:tc>
      </w:tr>
    </w:tbl>
    <w:p>
      <w:pPr>
        <w:pStyle w:val="PARAG"/>
        <w:rPr/>
      </w:pPr>
      <w:r>
        <w:rPr/>
      </w:r>
    </w:p>
    <w:p>
      <w:pPr>
        <w:pStyle w:val="PARAG"/>
        <w:rPr/>
      </w:pPr>
      <w:r>
        <w:rPr/>
      </w:r>
    </w:p>
    <w:p>
      <w:pPr>
        <w:pStyle w:val="PARAG"/>
        <w:rPr/>
      </w:pPr>
      <w:r>
        <w:rPr/>
      </w:r>
    </w:p>
    <w:p>
      <w:pPr>
        <w:pStyle w:val="PARAG"/>
        <w:rPr/>
      </w:pPr>
      <w:r>
        <w:rPr/>
        <w:t>Julgue os trechos abaixo quanto à grafia e à correção gramatical.</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Para vencer esse pesado e difícil mito de que um aparato normativo intricado resolve o problema da corrupção, precisamos aprofun</w:t>
              <w:softHyphen/>
              <w:t>dar os processos de simplificação administra</w:t>
              <w:softHyphen/>
              <w:t>tiv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Quanto mais claros e transparentes forem, para os cidadãos, os passos que serão se</w:t>
              <w:softHyphen/>
              <w:t>guidos na prestação de serviços ou no cum</w:t>
              <w:softHyphen/>
              <w:t>primento de uma obrigação legal, mais perto estaremos de uma sociedade ética e funcio</w:t>
              <w:softHyphen/>
              <w:t>nal.</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ada é mais eficaz do que o controle social, exercido por cidadãos informados,  num con</w:t>
              <w:softHyphen/>
              <w:t>texto democrático, cobram dos governantes melhor uso dos recursos públic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um país de grande exclusão social como o nosso, é fundamental oferecer acesso a todos os serviços de forma simples e desburocrati</w:t>
              <w:softHyphen/>
              <w:t>zada. Em lugar de apostar nos controles que a própria burocracia criam para si, devemos dar informações e voz ao cidadão.</w:t>
            </w:r>
          </w:p>
        </w:tc>
      </w:tr>
      <w:tr>
        <w:trPr/>
        <w:tc>
          <w:tcPr>
            <w:tcW w:w="333" w:type="dxa"/>
            <w:tcBorders/>
          </w:tcPr>
          <w:p>
            <w:pPr>
              <w:pStyle w:val="A"/>
              <w:spacing w:before="60" w:after="0"/>
              <w:jc w:val="center"/>
              <w:rPr/>
            </w:pPr>
            <w:r>
              <w:rPr/>
              <w:t>V.</w:t>
            </w:r>
          </w:p>
        </w:tc>
        <w:tc>
          <w:tcPr>
            <w:tcW w:w="4190" w:type="dxa"/>
            <w:tcBorders/>
          </w:tcPr>
          <w:p>
            <w:pPr>
              <w:pStyle w:val="A"/>
              <w:spacing w:before="60" w:after="0"/>
              <w:ind w:left="-28" w:hanging="0"/>
              <w:jc w:val="both"/>
              <w:rPr/>
            </w:pPr>
            <w:r>
              <w:rPr/>
              <w:t>Somente radicalizando na transparência e no pressuposto da confiança é que alcançare</w:t>
              <w:softHyphen/>
              <w:t>mos uma sociedade mais ética, eficiente e justa para a totalidade dos cidadãos.</w:t>
            </w:r>
          </w:p>
          <w:p>
            <w:pPr>
              <w:pStyle w:val="A"/>
              <w:spacing w:before="240" w:after="0"/>
              <w:rPr/>
            </w:pPr>
            <w:r>
              <w:rPr>
                <w:i/>
                <w:color w:val="000080"/>
                <w:sz w:val="18"/>
              </w:rPr>
              <w:t>(</w:t>
            </w:r>
            <w:r>
              <w:rPr>
                <w:i/>
                <w:sz w:val="18"/>
              </w:rPr>
              <w:t>Texto adaptado de Cláudia Costin, O Estado de S. Paulo, 28/04/2000)</w:t>
            </w:r>
          </w:p>
        </w:tc>
      </w:tr>
    </w:tbl>
    <w:p>
      <w:pPr>
        <w:pStyle w:val="Quest"/>
        <w:rPr/>
      </w:pPr>
      <w:r>
        <w:rPr/>
        <w:t>08- A quantidade de trechos correto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w:t>
            </w:r>
          </w:p>
        </w:tc>
      </w:tr>
    </w:tbl>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rPr/>
      </w:pPr>
      <w:r>
        <w:rPr/>
      </w:r>
    </w:p>
    <w:p>
      <w:pPr>
        <w:pStyle w:val="PARAG"/>
        <w:ind w:left="340" w:right="113" w:firstLine="653"/>
        <w:rPr/>
      </w:pPr>
      <w:r>
        <w:rPr/>
        <w:t>O sujeito ético ou moral não se submete aos acasos da sorte, ___vontade e aos desejos de um outro, ___tirania das paixões, mas obedece apenas ____sua consciência  (que conhece o bem e ___ virtudes) e ___ sua vontade racional, que conhece os meios adequados para chegar aos fins morais. A busca do bem e da felicidade são ___essência da vida ética.</w:t>
      </w:r>
    </w:p>
    <w:p>
      <w:pPr>
        <w:pStyle w:val="P1"/>
        <w:tabs>
          <w:tab w:val="left" w:pos="720" w:leader="none"/>
          <w:tab w:val="left" w:pos="4253" w:leader="none"/>
        </w:tabs>
        <w:spacing w:lineRule="auto" w:line="240"/>
        <w:rPr>
          <w:rFonts w:ascii="Arial" w:hAnsi="Arial" w:cs="Arial"/>
          <w:sz w:val="20"/>
        </w:rPr>
      </w:pPr>
      <w:r>
        <w:rPr>
          <w:rFonts w:cs="Arial" w:ascii="Arial" w:hAnsi="Arial"/>
          <w:sz w:val="20"/>
        </w:rPr>
      </w:r>
    </w:p>
    <w:p>
      <w:pPr>
        <w:pStyle w:val="P1"/>
        <w:tabs>
          <w:tab w:val="left" w:pos="720" w:leader="none"/>
          <w:tab w:val="left" w:pos="4253" w:leader="none"/>
        </w:tabs>
        <w:spacing w:lineRule="auto" w:line="240"/>
        <w:ind w:left="426" w:hanging="0"/>
        <w:rPr>
          <w:rFonts w:ascii="Arial" w:hAnsi="Arial" w:cs="Arial"/>
          <w:i/>
          <w:i/>
          <w:sz w:val="18"/>
        </w:rPr>
      </w:pPr>
      <w:r>
        <w:rPr>
          <w:rFonts w:cs="Arial" w:ascii="Arial" w:hAnsi="Arial"/>
          <w:i/>
          <w:sz w:val="18"/>
        </w:rPr>
        <w:t>(Marilena Chaui, Convite à Filosofia, Ática, 1997, p. 342)</w:t>
      </w:r>
    </w:p>
    <w:p>
      <w:pPr>
        <w:pStyle w:val="Quest"/>
        <w:rPr/>
      </w:pPr>
      <w:r>
        <w:rPr/>
        <w:t>09- Assinale a opção que preenche as lacunas de form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à à as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à a a às a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a as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 à às à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a à as a à</w:t>
            </w:r>
          </w:p>
        </w:tc>
      </w:tr>
    </w:tbl>
    <w:p>
      <w:pPr>
        <w:pStyle w:val="Quest"/>
        <w:rPr/>
      </w:pPr>
      <w:r>
        <w:rPr/>
        <w:t xml:space="preserve">10- Indique o item em que, de acordo com as regras gramaticais, o </w:t>
      </w:r>
      <w:r>
        <w:rPr>
          <w:b/>
          <w:u w:val="single"/>
        </w:rPr>
        <w:t>a</w:t>
      </w:r>
      <w:r>
        <w:rPr/>
        <w:t xml:space="preserve"> deve receber o acento indicativo de crase.</w:t>
      </w:r>
    </w:p>
    <w:p>
      <w:pPr>
        <w:pStyle w:val="PARAG"/>
        <w:rPr/>
      </w:pPr>
      <w:r>
        <w:rPr/>
        <w:t xml:space="preserve">A visão destes anos 80 mostra uma sociedade cindida de ponta  </w:t>
      </w:r>
      <w:r>
        <w:rPr>
          <w:b/>
          <w:u w:val="single"/>
        </w:rPr>
        <w:t>a</w:t>
      </w:r>
      <w:r>
        <w:rPr/>
        <w:t>(A) ponta e em cada detalhe da vida social por conflitos heterogêneos, frag</w:t>
        <w:softHyphen/>
        <w:t>mentados, violentos, mobilizantes.  Cada movi</w:t>
        <w:softHyphen/>
        <w:t>mento destes se faz por conflitos distintos e re</w:t>
        <w:softHyphen/>
        <w:t xml:space="preserve">conhece   </w:t>
      </w:r>
      <w:r>
        <w:rPr>
          <w:b/>
          <w:u w:val="single"/>
        </w:rPr>
        <w:t>a</w:t>
      </w:r>
      <w:r>
        <w:rPr/>
        <w:t xml:space="preserve">(B)  si mesmo em espaço político próprio. E o Estado, em cujo espaço institucional se traduzem  os efeitos de uma sociedade plural e desigual, formaliza suas reações </w:t>
      </w:r>
      <w:r>
        <w:rPr>
          <w:b/>
          <w:u w:val="single"/>
        </w:rPr>
        <w:t>a</w:t>
      </w:r>
      <w:r>
        <w:rPr/>
        <w:t>(C)  mobili</w:t>
        <w:softHyphen/>
        <w:t>zação social. Nestes tempos turbulentos os go</w:t>
        <w:softHyphen/>
        <w:t xml:space="preserve">vernantes imaginaram uma forma de exercício de poder  que conciliasse   </w:t>
      </w:r>
      <w:r>
        <w:rPr>
          <w:b/>
          <w:u w:val="single"/>
        </w:rPr>
        <w:t>a</w:t>
      </w:r>
      <w:r>
        <w:rPr/>
        <w:t xml:space="preserve">(D)  emergência dos novos direitos  com os limites autoritários de sua gerência. O Executivo se lança, então, </w:t>
      </w:r>
      <w:r>
        <w:rPr>
          <w:b/>
          <w:u w:val="single"/>
        </w:rPr>
        <w:t>a</w:t>
      </w:r>
      <w:r>
        <w:rPr/>
        <w:t>(E) ex</w:t>
        <w:softHyphen/>
        <w:t xml:space="preserve">periências várias de contenção social. </w:t>
      </w:r>
    </w:p>
    <w:p>
      <w:pPr>
        <w:pStyle w:val="Normal"/>
        <w:rPr>
          <w:rFonts w:ascii="Arial" w:hAnsi="Arial" w:cs="Arial"/>
        </w:rPr>
      </w:pPr>
      <w:r>
        <w:rPr>
          <w:rFonts w:cs="Arial" w:ascii="Arial" w:hAnsi="Arial"/>
        </w:rPr>
      </w:r>
    </w:p>
    <w:p>
      <w:pPr>
        <w:pStyle w:val="Normal"/>
        <w:ind w:left="426" w:hanging="0"/>
        <w:rPr/>
      </w:pPr>
      <w:r>
        <w:rPr>
          <w:rFonts w:cs="Arial" w:ascii="Arial" w:hAnsi="Arial"/>
          <w:i/>
          <w:sz w:val="18"/>
        </w:rPr>
        <w:t>(Maria Célia P. M. Paoli, Constituinte e Direito: um mo</w:t>
        <w:softHyphen/>
        <w:t>delo avançado de legítima organização da liberdade? com adaptações)</w:t>
      </w:r>
    </w:p>
    <w:p>
      <w:pPr>
        <w:pStyle w:val="Normal"/>
        <w:ind w:left="426" w:hanging="0"/>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r>
    </w:p>
    <w:p>
      <w:pPr>
        <w:pStyle w:val="Quest"/>
        <w:rPr/>
      </w:pPr>
      <w:r>
        <w:rPr/>
      </w:r>
    </w:p>
    <w:p>
      <w:pPr>
        <w:pStyle w:val="Quest"/>
        <w:rPr/>
      </w:pPr>
      <w:r>
        <w:rPr/>
        <w:t xml:space="preserve">11- Assinale a opção  em que há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em 1987, a legião dos párias da Terra, ou seja, os condenados a viver com menos de um dólar por dia, chegava a 880 milhões, atualmente, essa multidão de pobres desvali</w:t>
              <w:softHyphen/>
              <w:t>dos já constitui uma inacreditável massa de 1,2 bilhão de pessoas, isto é, nada menos do que 20% da huma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1987 calculou-se que a legião dos párias da Terra - os condenados a viverem com menos de um dólar por dia - cifravam-se em 880 milhões, atualmente essa multidão de pobres diabos já constituem uma formidável massa de 1,2 bilhão de pessoas, isto é, nada menos do que em 20% da human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gião dos párias da Terra, ou seja, dos condenados a viver com menos de um dólar por dia, em 1987, era calculada em 880 mi</w:t>
              <w:softHyphen/>
              <w:t>lhões. Atualmente, essa multidão de excluí</w:t>
              <w:softHyphen/>
              <w:t>dos constitui uma assustadora massa de 1,2 bilhão de pessoas, isto é, nada menos do que 20% da human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em 1987, os condenados a viver com menos de um dólar por dia - a legião dos párias da Terra - eram 880 milhões, atual</w:t>
              <w:softHyphen/>
              <w:t>mente, essa multidão de pobres  já constitui uma inquietante massa de 1,2 bilhão de pes</w:t>
              <w:softHyphen/>
              <w:t>soas, isto é, cerca de 20% da human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foi calculado que, em 1987, a legião dos párias da Terra - os condenados a viver com menos de um dólar por dia -  era de 880 mi</w:t>
              <w:softHyphen/>
              <w:t>lhões, atualmente, essa multidão de desvali</w:t>
              <w:softHyphen/>
              <w:t>dos já constitui uma  massa de 1,2 bilhão de pessoas, isto é,  20% da humanidade.</w:t>
            </w:r>
          </w:p>
          <w:p>
            <w:pPr>
              <w:pStyle w:val="T1"/>
              <w:tabs>
                <w:tab w:val="clear" w:pos="708"/>
                <w:tab w:val="left" w:pos="3000" w:leader="none"/>
                <w:tab w:val="right" w:pos="3460" w:leader="none"/>
              </w:tabs>
              <w:spacing w:lineRule="auto" w:line="240"/>
              <w:ind w:firstLine="567"/>
              <w:jc w:val="both"/>
              <w:rPr>
                <w:rFonts w:ascii="Arial" w:hAnsi="Arial" w:cs="Arial"/>
                <w:sz w:val="20"/>
              </w:rPr>
            </w:pPr>
            <w:r>
              <w:rPr>
                <w:rFonts w:cs="Arial" w:ascii="Arial" w:hAnsi="Arial"/>
                <w:sz w:val="20"/>
              </w:rPr>
            </w:r>
          </w:p>
          <w:p>
            <w:pPr>
              <w:pStyle w:val="A"/>
              <w:rPr>
                <w:i/>
                <w:i/>
                <w:sz w:val="18"/>
              </w:rPr>
            </w:pPr>
            <w:r>
              <w:rPr>
                <w:i/>
                <w:sz w:val="18"/>
              </w:rPr>
              <w:t>(Adaptado de Fábio Konder Comparato, Folha de S. Paulo, MAIS!, 31/12/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2- Os fragmentos abaixo constituem um texto que foi transcrito com </w:t>
      </w:r>
      <w:r>
        <w:rPr>
          <w:u w:val="single"/>
        </w:rPr>
        <w:t>erros</w:t>
      </w:r>
      <w:r>
        <w:rPr/>
        <w:t>. Assinale a opção grama</w:t>
        <w:softHyphen/>
        <w:t>ticalmente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À partir de 1995, com o fim da espiral inflaci</w:t>
              <w:softHyphen/>
              <w:t>onária, os governantes tiveram de lidar com a verdade dos números públicos. A correta gestão dos recursos tornou mais urgente do que nun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lelamente, um novo fenômeno começou a surgir no País, ainda que de forma tímida: o exercício da cidadania. As pessoas passaram a conscientizar que pagam impostos e servi</w:t>
              <w:softHyphen/>
              <w:t>ços públicos de qualidade são obrigaçã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sse contexto, foi concebida e começou a ser implementada uma ampla e radical re</w:t>
              <w:softHyphen/>
              <w:t>forma do Estado brasileiro, com mudanças constitucionais; novos procedimentos em gestão, controle e operação de órgãos públi</w:t>
              <w:softHyphen/>
              <w:t>cos; uso mais intensivo de tecnologia da in</w:t>
              <w:softHyphen/>
              <w:t>formatização e, sobretudo, uma nova relação com o usuário dos serviços públicos, o cida</w:t>
              <w:softHyphen/>
              <w:t>d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scando a profissionalização do servidor, o governo elaborando a Política Nacional de Capacitação dos Servidores Públicos Fede</w:t>
              <w:softHyphen/>
              <w:t>rais, além de implantar o Plano de Qualidade para a Administração Pública em todos os órgãos da administração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vas carreiras, equiparação de salários defasados em relação ao que pagam o mer</w:t>
              <w:softHyphen/>
              <w:t>cado e a realização de concursos públicos (há muito interrompidos), além do ofereci</w:t>
              <w:softHyphen/>
              <w:t>mento de oportunidades de treinamento, tudo isso foi feito tendo em vista a prioridade de conferir o melhor atendimento ao cidadão-cliente.</w:t>
            </w:r>
          </w:p>
          <w:p>
            <w:pPr>
              <w:pStyle w:val="A"/>
              <w:spacing w:before="240" w:after="0"/>
              <w:rPr>
                <w:i/>
                <w:i/>
                <w:sz w:val="18"/>
              </w:rPr>
            </w:pPr>
            <w:r>
              <w:rPr>
                <w:i/>
                <w:sz w:val="18"/>
                <w:lang w:eastAsia="en-US"/>
              </w:rPr>
              <w:t>(Texto adaptado de Cláudia Costin, O Estado de S. Paulo, 28/04/2000)</w:t>
            </w:r>
          </w:p>
        </w:tc>
      </w:tr>
    </w:tbl>
    <w:p>
      <w:pPr>
        <w:pStyle w:val="PARAG"/>
        <w:rPr/>
      </w:pPr>
      <w:r>
        <w:rPr/>
      </w:r>
    </w:p>
    <w:p>
      <w:pPr>
        <w:pStyle w:val="PARAG"/>
        <w:rPr/>
      </w:pPr>
      <w:r>
        <w:rPr/>
        <w:t>Entre os recentes avanços da economia brasi</w:t>
        <w:softHyphen/>
        <w:t>leira, _________destacar a privatização ou a li</w:t>
        <w:softHyphen/>
        <w:t>quidação de muitos bancos comerciais controla</w:t>
        <w:softHyphen/>
        <w:t>dos pelos governos estaduais. A estratégia de controle dos déficits públicos de Estados e muni</w:t>
        <w:softHyphen/>
        <w:t>cípios, _________________apoiada pelo go</w:t>
        <w:softHyphen/>
        <w:t>verno federal desde o segundo semestre de 1995, quando se registrou parte da responsabili</w:t>
        <w:softHyphen/>
        <w:t>dade daqueles na formação do déficit consoli</w:t>
        <w:softHyphen/>
        <w:t>dado de 5% do PIB, tem sido a de ___________ o acesso a diferentes fontes de financiamento, internas ou externas. Esta estratégia _____________, também, à reestruturação dos sistemas financeiros estaduais, através de um programa especial coordenado pelo Banco Cen</w:t>
        <w:softHyphen/>
        <w:t>tral.</w:t>
      </w:r>
    </w:p>
    <w:p>
      <w:pPr>
        <w:pStyle w:val="Normal"/>
        <w:jc w:val="both"/>
        <w:rPr>
          <w:rFonts w:ascii="Arial" w:hAnsi="Arial" w:cs="Arial"/>
        </w:rPr>
      </w:pPr>
      <w:r>
        <w:rPr>
          <w:rFonts w:cs="Arial" w:ascii="Arial" w:hAnsi="Arial"/>
        </w:rPr>
      </w:r>
    </w:p>
    <w:p>
      <w:pPr>
        <w:pStyle w:val="FONTE"/>
        <w:spacing w:before="0" w:after="0"/>
        <w:rPr>
          <w:lang w:val="pt-BR"/>
        </w:rPr>
      </w:pPr>
      <w:r>
        <w:rPr>
          <w:lang w:val="pt-BR"/>
        </w:rPr>
        <w:t>(Paulo Haddad, Jornal da Tarde, 21/06/2000)</w:t>
      </w:r>
    </w:p>
    <w:p>
      <w:pPr>
        <w:pStyle w:val="Quest"/>
        <w:rPr/>
      </w:pPr>
      <w:r>
        <w:rPr/>
        <w:t>13- Assinale a opção que preenche de forma correta as lacu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lang w:eastAsia="en-US"/>
              </w:rPr>
              <w:t>podemos / a qual vêm sendo / dificultar a eles / se esten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mos / em qual vem sendo / dificultar eles / extende-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se / de qual vem sendo / dificultar para eles / extende-s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que se / que vem sendo / dificultar-lhes/  estende-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necessário / por qual veio sendo / lhes difi</w:t>
              <w:softHyphen/>
              <w:t>cultar / se extende</w:t>
            </w:r>
          </w:p>
        </w:tc>
      </w:tr>
    </w:tbl>
    <w:p>
      <w:pPr>
        <w:pStyle w:val="Normal"/>
        <w:jc w:val="both"/>
        <w:rPr/>
      </w:pPr>
      <w:r>
        <w:rPr/>
      </w:r>
    </w:p>
    <w:p>
      <w:pPr>
        <w:pStyle w:val="PARAG"/>
        <w:rPr/>
      </w:pPr>
      <w:r>
        <w:rPr/>
        <w:t>Embora, desde 1983, tenham sido criados diver</w:t>
        <w:softHyphen/>
        <w:t>sos programas de assistência e de recuperação dos bancos estaduais, a maioria destes conti</w:t>
        <w:softHyphen/>
        <w:t>nuou a conviver com dificuldades operacionais e patrimoniais, as quais acabaram ampliando o ní</w:t>
        <w:softHyphen/>
        <w:t xml:space="preserve">vel de desequilíbrio das contas públicas. A questão do desequilíbrio financeiro e patrimonial desses bancos é de natureza estrutural e vinha desafiando diferentes administrações do governo federal e dos governos estaduais. </w:t>
      </w:r>
    </w:p>
    <w:p>
      <w:pPr>
        <w:pStyle w:val="Normal"/>
        <w:jc w:val="both"/>
        <w:rPr/>
      </w:pPr>
      <w:r>
        <w:rPr/>
      </w:r>
    </w:p>
    <w:p>
      <w:pPr>
        <w:pStyle w:val="Normal"/>
        <w:ind w:left="426" w:hanging="0"/>
        <w:jc w:val="both"/>
        <w:rPr>
          <w:rFonts w:ascii="Arial" w:hAnsi="Arial" w:cs="Arial"/>
          <w:i/>
          <w:i/>
          <w:color w:val="000080"/>
          <w:sz w:val="18"/>
        </w:rPr>
      </w:pPr>
      <w:r>
        <w:rPr>
          <w:rFonts w:cs="Arial" w:ascii="Arial" w:hAnsi="Arial"/>
          <w:i/>
          <w:sz w:val="18"/>
        </w:rPr>
        <w:t>(Textos adaptados de Paulo Haddad, Jornal da Tarde, 21/06/2000)</w:t>
      </w:r>
    </w:p>
    <w:p>
      <w:pPr>
        <w:pStyle w:val="Quest"/>
        <w:rPr/>
      </w:pPr>
      <w:r>
        <w:rPr/>
        <w:t xml:space="preserve">14- Assinale a única opção que é </w:t>
      </w:r>
      <w:r>
        <w:rPr>
          <w:u w:val="single"/>
        </w:rPr>
        <w:t>inadequada e in</w:t>
        <w:softHyphen/>
        <w:t>correta</w:t>
      </w:r>
      <w:r>
        <w:rPr/>
        <w:t xml:space="preserve"> como seqüência sintática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de seus maiores problemas vinha sendo o excesso de agências deficitárias mantidas em operação sob argumentos políticos, in</w:t>
              <w:softHyphen/>
              <w:t>consistentes e prec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centração de operações de crédito ape</w:t>
              <w:softHyphen/>
              <w:t>nas com governos e suas empresas foi um dos fatores que acentuou de forma crítica a fragilidade dessas institu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ou-se que um dos problemas fre</w:t>
              <w:softHyphen/>
              <w:t>qüentes nesses estabelecimentos  era o dos empréstimos ao setor privado com precária análise de ris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sprofissionalização da alta administração como mecanismo de sustentação de interes</w:t>
              <w:softHyphen/>
              <w:t>ses políticos clientelísticos intensificou a crise dessas institui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servando anéis burocráticos que tornam insólitas muitas práticas de créditos e de financiamentos e quando emperram o fluxo de circulação desejável.</w:t>
            </w:r>
          </w:p>
        </w:tc>
      </w:tr>
      <w:tr>
        <w:trPr/>
        <w:tc>
          <w:tcPr>
            <w:tcW w:w="333"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tc>
        <w:tc>
          <w:tcPr>
            <w:tcW w:w="4190" w:type="dxa"/>
            <w:tcBorders/>
          </w:tcPr>
          <w:p>
            <w:pPr>
              <w:pStyle w:val="A"/>
              <w:spacing w:before="0" w:after="0"/>
              <w:rPr/>
            </w:pPr>
            <w:r>
              <w:rPr/>
              <w:t>A globalização é um fato. Os desafios institu</w:t>
              <w:softHyphen/>
              <w:t>cionais que ela vem gerando devem ser com</w:t>
              <w:softHyphen/>
              <w:t>preendidos utilizando os próprios instrumen</w:t>
              <w:softHyphen/>
              <w:t>tos metodológicos que ela produziu. Embora o Brasil não tenha uma autêntica tradição de livre mercado e de competição, se se lograr superar a inércia, será fácil ao país lançar-se na vanguarda da modernidade, precisamente porque nossa reconhecida desvantagem,  a de não possuirmos instituições estáveis e bem arraigadas, poderá ser, afinal, o nosso trunfo nesta vertiginosa era das comunica</w:t>
              <w:softHyphen/>
              <w:t>ções.</w:t>
            </w:r>
          </w:p>
          <w:p>
            <w:pPr>
              <w:pStyle w:val="A"/>
              <w:jc w:val="left"/>
              <w:rPr>
                <w:i/>
                <w:i/>
                <w:sz w:val="18"/>
              </w:rPr>
            </w:pPr>
            <w:r>
              <w:rPr>
                <w:i/>
                <w:sz w:val="18"/>
              </w:rPr>
              <w:t>(Diogo de Figueiredo Moreira Neto)</w:t>
            </w:r>
          </w:p>
        </w:tc>
      </w:tr>
    </w:tbl>
    <w:p>
      <w:pPr>
        <w:pStyle w:val="Quest"/>
        <w:rPr/>
      </w:pPr>
      <w:r>
        <w:rPr/>
        <w:t xml:space="preserve">15- Em relação ao texto,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nome “ela” (</w:t>
            </w:r>
            <w:r>
              <w:rPr>
                <w:rFonts w:eastAsia="MT Extra" w:cs="MT Extra" w:ascii="MT Extra" w:hAnsi="MT Extra"/>
              </w:rPr>
              <w:t></w:t>
            </w:r>
            <w:r>
              <w:rPr/>
              <w:t>.2 e 4), em suas duas ocor</w:t>
              <w:softHyphen/>
              <w:t>rên</w:t>
              <w:softHyphen/>
              <w:t>cias, refere-se à palavra “globaliza</w:t>
              <w:softHyphen/>
              <w:t>ção”(</w:t>
            </w:r>
            <w:r>
              <w:rPr>
                <w:rFonts w:eastAsia="MT Extra" w:cs="MT Extra" w:ascii="MT Extra" w:hAnsi="MT Extra"/>
              </w:rPr>
              <w:t></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utilizando os” (</w:t>
            </w:r>
            <w:r>
              <w:rPr>
                <w:rFonts w:eastAsia="MT Extra" w:cs="MT Extra" w:ascii="MT Extra" w:hAnsi="MT Extra"/>
              </w:rPr>
              <w:t></w:t>
            </w:r>
            <w:r>
              <w:rPr/>
              <w:t xml:space="preserve">.3), sem prejuízo para a correção do período, pode ser assim substituída: </w:t>
            </w:r>
            <w:r>
              <w:rPr>
                <w:b/>
              </w:rPr>
              <w:t>por meio da utilização dos</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lançar-se”(</w:t>
            </w:r>
            <w:r>
              <w:rPr>
                <w:rFonts w:eastAsia="MT Extra" w:cs="MT Extra" w:ascii="MT Extra" w:hAnsi="MT Extra"/>
              </w:rPr>
              <w:t></w:t>
            </w:r>
            <w:r>
              <w:rPr/>
              <w:t>.7) o pronome “se” indica indeterminação do suje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strutura “se se lograr” (</w:t>
            </w:r>
            <w:r>
              <w:rPr>
                <w:rFonts w:eastAsia="MT Extra" w:cs="MT Extra" w:ascii="MT Extra" w:hAnsi="MT Extra"/>
              </w:rPr>
              <w:t></w:t>
            </w:r>
            <w:r>
              <w:rPr/>
              <w:t xml:space="preserve">.6), sem prejuízo para a correção do período, pode ser assim substituída: </w:t>
            </w:r>
            <w:r>
              <w:rPr>
                <w:b/>
              </w:rPr>
              <w:t>caso se log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vírgulas após “desvantagem”(</w:t>
            </w:r>
            <w:r>
              <w:rPr>
                <w:rFonts w:eastAsia="MT Extra" w:cs="MT Extra" w:ascii="MT Extra" w:hAnsi="MT Extra"/>
              </w:rPr>
              <w:t></w:t>
            </w:r>
            <w:r>
              <w:rPr/>
              <w:t>.9) e após “arraigadas”(</w:t>
            </w:r>
            <w:r>
              <w:rPr>
                <w:rFonts w:eastAsia="MT Extra" w:cs="MT Extra" w:ascii="MT Extra" w:hAnsi="MT Extra"/>
              </w:rPr>
              <w:t></w:t>
            </w:r>
            <w:r>
              <w:rPr/>
              <w:t>.11) podem ser correta</w:t>
              <w:softHyphen/>
              <w:t>mente substituídas por travessões ou parên</w:t>
              <w:softHyphen/>
              <w:t>teses.</w:t>
            </w:r>
          </w:p>
        </w:tc>
      </w:tr>
    </w:tbl>
    <w:p>
      <w:pPr>
        <w:pStyle w:val="Quest"/>
        <w:rPr/>
      </w:pPr>
      <w:r>
        <w:rPr/>
        <w:t xml:space="preserve">16- Assinale a opção em que a estrutura sintática  está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escimento é um dado meramente econômico e quantitativo, o desenvolvimento, ao contrário, enquanto é qualitativo e pressu</w:t>
              <w:softHyphen/>
              <w:t>põe uma administração e uma legislação racionalizadas, a difusão do ensino, o recru</w:t>
              <w:softHyphen/>
              <w:t>tamento dos homens de empresa e a forma</w:t>
              <w:softHyphen/>
              <w:t>ção do capital de investimento necess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rescimento é um dado meramente eco</w:t>
              <w:softHyphen/>
              <w:t>nômico e quantitativo, mas o desenvolvi</w:t>
              <w:softHyphen/>
              <w:t>mento, ao contrário, é qualitativo e pressupõe administração e legislação racionalizadas, difusão do ensino, recrutamento dos homens de empresa e formação do capital de investi</w:t>
              <w:softHyphen/>
              <w:t>mento necess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escimento é um dado meramente eco</w:t>
              <w:softHyphen/>
              <w:t>nômico e quantitativo. Entretanto, o desenvol</w:t>
              <w:softHyphen/>
              <w:t>vimento é qualitativo, pressupondo adminis</w:t>
              <w:softHyphen/>
              <w:t>tração e legislação racionalizadas,  difusão do ensino,  recrutamento dos homens de em</w:t>
              <w:softHyphen/>
              <w:t>presa e formação do capital de investimento necess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esenvolvimento é qualitativo e pressupõe administração e legislação racionalizadas, difusão do ensino, recrutamento dos homens de empresa e  formação do capital de inves</w:t>
              <w:softHyphen/>
              <w:t>timento necessário, enquanto, ao contrário, o crescimento é um dado meramente econô</w:t>
              <w:softHyphen/>
              <w:t>mico e quantit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quanto o crescimento é um dado mera</w:t>
              <w:softHyphen/>
              <w:t>mente econômico e quantitativo, o desenvol</w:t>
              <w:softHyphen/>
              <w:t>vimento, ao contrário, é qualitativo e pressu</w:t>
              <w:softHyphen/>
              <w:t>põe uma administração e uma legislação racionalizadas, a difusão do ensino, o recru</w:t>
              <w:softHyphen/>
              <w:t>tamento dos homens de empresa e a forma</w:t>
              <w:softHyphen/>
              <w:t>ção do capital de investimento necessário.</w:t>
            </w:r>
          </w:p>
          <w:p>
            <w:pPr>
              <w:pStyle w:val="A"/>
              <w:spacing w:before="120" w:after="0"/>
              <w:jc w:val="left"/>
              <w:rPr>
                <w:i/>
                <w:i/>
                <w:spacing w:val="10"/>
                <w:sz w:val="18"/>
              </w:rPr>
            </w:pPr>
            <w:r>
              <w:rPr>
                <w:i/>
                <w:spacing w:val="10"/>
                <w:sz w:val="18"/>
              </w:rPr>
              <w:t>(Trecho adaptado de Arnoldo Wald.)</w:t>
            </w:r>
          </w:p>
        </w:tc>
      </w:tr>
    </w:tbl>
    <w:p>
      <w:pPr>
        <w:pStyle w:val="Normal"/>
        <w:jc w:val="both"/>
        <w:rPr>
          <w:rFonts w:ascii="Arial" w:hAnsi="Arial" w:cs="Arial"/>
          <w:color w:val="000080"/>
          <w:sz w:val="24"/>
        </w:rPr>
      </w:pPr>
      <w:r>
        <w:rPr/>
        <w:t xml:space="preserve"> </w:t>
      </w:r>
    </w:p>
    <w:p>
      <w:pPr>
        <w:pStyle w:val="PARAG"/>
        <w:rPr/>
      </w:pPr>
      <w:r>
        <w:rPr>
          <w:rFonts w:eastAsia="Arial"/>
          <w:u w:val="single"/>
        </w:rPr>
        <w:t xml:space="preserve">            </w:t>
      </w:r>
      <w:r>
        <w:rPr>
          <w:u w:val="single"/>
        </w:rPr>
        <w:t xml:space="preserve">(1)      </w:t>
      </w:r>
      <w:r>
        <w:rPr>
          <w:b/>
        </w:rPr>
        <w:t xml:space="preserve"> </w:t>
      </w:r>
      <w:r>
        <w:rPr/>
        <w:t>a globalização tem as</w:t>
        <w:softHyphen/>
        <w:t xml:space="preserve">pectos altamente positivos, criando pontes entre as nações, em substituição aos antigos muros que as separavam, e permitindo </w:t>
      </w:r>
      <w:r>
        <w:rPr>
          <w:u w:val="single"/>
        </w:rPr>
        <w:t xml:space="preserve">           (2)          </w:t>
      </w:r>
      <w:r>
        <w:rPr/>
        <w:t xml:space="preserve"> uma ampla divulgação e utilização das tecnolo</w:t>
        <w:softHyphen/>
        <w:t xml:space="preserve">gias mais modernas. </w:t>
      </w:r>
      <w:r>
        <w:rPr>
          <w:u w:val="single"/>
        </w:rPr>
        <w:t xml:space="preserve">        (3)          </w:t>
      </w:r>
      <w:r>
        <w:rPr/>
        <w:t>, é evidente que a globalização pode tornar-se, em determi</w:t>
        <w:softHyphen/>
        <w:t>nados casos, um elemento destruidor da cultura nacional e da escala de valores de uma socie</w:t>
        <w:softHyphen/>
        <w:t xml:space="preserve">dade. Cabe </w:t>
      </w:r>
      <w:r>
        <w:rPr>
          <w:u w:val="single"/>
        </w:rPr>
        <w:t xml:space="preserve">       (4)      </w:t>
      </w:r>
      <w:r>
        <w:rPr/>
        <w:t xml:space="preserve"> ao Estado, tendo em vista o contexto nacional, ser um fiscal e catali</w:t>
        <w:softHyphen/>
        <w:t>sador eficiente do nível adequado da globaliza</w:t>
        <w:softHyphen/>
        <w:t>ção que interessa ao país, abrindo a sua econo</w:t>
        <w:softHyphen/>
        <w:t>mia, num mundo que não mais admite que as nações se transformem em verdadeiras autar</w:t>
        <w:softHyphen/>
        <w:t>quias,</w:t>
      </w:r>
      <w:r>
        <w:rPr>
          <w:u w:val="single"/>
        </w:rPr>
        <w:t xml:space="preserve">         (5)      </w:t>
      </w:r>
      <w:r>
        <w:rPr/>
        <w:t>, protegendo adequadamente os valores humanos, econômicos, intelectuais e morais do País e dos cidadãos.</w:t>
      </w:r>
    </w:p>
    <w:p>
      <w:pPr>
        <w:pStyle w:val="FONTE"/>
        <w:spacing w:before="120" w:after="0"/>
        <w:jc w:val="left"/>
        <w:rPr>
          <w:spacing w:val="20"/>
          <w:lang w:val="pt-BR"/>
        </w:rPr>
      </w:pPr>
      <w:r>
        <w:rPr>
          <w:rFonts w:eastAsia="Arial"/>
          <w:spacing w:val="20"/>
          <w:lang w:val="pt-BR"/>
        </w:rPr>
        <w:t xml:space="preserve">       </w:t>
      </w:r>
      <w:r>
        <w:rPr>
          <w:spacing w:val="20"/>
          <w:lang w:val="pt-BR"/>
        </w:rPr>
        <w:t>(Arnoldo Wald)</w:t>
      </w:r>
    </w:p>
    <w:p>
      <w:pPr>
        <w:pStyle w:val="Quest"/>
        <w:rPr/>
      </w:pPr>
      <w:r>
        <w:rPr/>
        <w:t xml:space="preserve">17- Assinale  a  opção </w:t>
      </w:r>
      <w:r>
        <w:rPr>
          <w:u w:val="single"/>
        </w:rPr>
        <w:t>incorreta</w:t>
      </w:r>
      <w:r>
        <w:rPr/>
        <w:t xml:space="preserve">  em  relação  às lacu</w:t>
        <w:softHyphen/>
        <w:t>n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texto permaneceria correto se iniciado pela expressão </w:t>
            </w:r>
            <w:r>
              <w:rPr>
                <w:b/>
              </w:rPr>
              <w:t xml:space="preserve">Não há dúvida de qu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É opcional o uso de </w:t>
            </w:r>
            <w:r>
              <w:rPr>
                <w:b/>
              </w:rPr>
              <w:t>também</w:t>
            </w:r>
            <w:r>
              <w:rPr/>
              <w:t>, entre vírgulas, em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Como se trata de uma oposição de idéias, é correto o uso de </w:t>
            </w:r>
            <w:r>
              <w:rPr>
                <w:b/>
              </w:rPr>
              <w:t xml:space="preserve">Entretanto </w:t>
            </w:r>
            <w:r>
              <w:rPr/>
              <w:t>em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articulador sintático correto para (4) é </w:t>
            </w:r>
            <w:r>
              <w:rPr>
                <w:b/>
              </w:rPr>
              <w:t>con</w:t>
              <w:softHyphen/>
              <w:t>qua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m (5), para acentuar a oposição de idéias, seria correto colocar </w:t>
            </w:r>
            <w:r>
              <w:rPr>
                <w:b/>
              </w:rPr>
              <w:t>todavia.</w:t>
            </w:r>
          </w:p>
        </w:tc>
      </w:tr>
    </w:tbl>
    <w:p>
      <w:pPr>
        <w:pStyle w:val="Quest"/>
        <w:rPr/>
      </w:pPr>
      <w:r>
        <w:rPr/>
      </w:r>
    </w:p>
    <w:p>
      <w:pPr>
        <w:pStyle w:val="Quest"/>
        <w:rPr/>
      </w:pPr>
      <w:r>
        <w:rPr/>
      </w:r>
    </w:p>
    <w:p>
      <w:pPr>
        <w:pStyle w:val="Quest"/>
        <w:rPr/>
      </w:pPr>
      <w:r>
        <w:rPr/>
        <w:t>18- Indique o item em que são respeitadas as rela</w:t>
        <w:softHyphen/>
        <w:t>ções semânticas do fragmento abaixo ao rees</w:t>
        <w:softHyphen/>
        <w:t>crevê-lo em dois períodos sintáticos.</w:t>
      </w:r>
    </w:p>
    <w:p>
      <w:pPr>
        <w:pStyle w:val="PARAG"/>
        <w:rPr/>
      </w:pPr>
      <w:r>
        <w:rPr/>
        <w:t>Há, portanto, vários pontos fundamentais que devem ser levados em conta quando se tratar da organização da sociedade. Todos os seres hu</w:t>
        <w:softHyphen/>
        <w:t>manos necessitam da vida social e todos valem essencialmente a mesma coisa. Mas cada um tem características próprias de sua individuali</w:t>
        <w:softHyphen/>
        <w:t>dade. Por isso a vida em sociedade acarreta sempre a possibilidade de conflitos.</w:t>
      </w:r>
    </w:p>
    <w:p>
      <w:pPr>
        <w:pStyle w:val="Normal"/>
        <w:spacing w:before="120" w:after="0"/>
        <w:ind w:left="425" w:hanging="0"/>
        <w:rPr>
          <w:rFonts w:ascii="Arial" w:hAnsi="Arial" w:cs="Arial"/>
          <w:i/>
          <w:i/>
          <w:sz w:val="18"/>
        </w:rPr>
      </w:pPr>
      <w:r>
        <w:rPr>
          <w:rFonts w:cs="Arial" w:ascii="Arial" w:hAnsi="Arial"/>
          <w:i/>
          <w:sz w:val="18"/>
        </w:rPr>
        <w:t>(Dalmo de Abreu Dallari, O que é Participação Política, com adaptações)</w:t>
      </w:r>
    </w:p>
    <w:p>
      <w:pPr>
        <w:pStyle w:val="Normal"/>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No entanto, cada um tem características pró</w:t>
              <w:softHyphen/>
              <w:t>prias de sua individualidade. Assim, a vida em sociedade acarreta sempre a possibilidade de confli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embora cada um tenha características pró</w:t>
              <w:softHyphen/>
              <w:t>prias de sua individualidade, posto que a vida em sociedade acarreta sempre a possibili</w:t>
              <w:softHyphen/>
              <w:t>dade de confl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todos os seres humanos necessitam da vida social e todos valem essencialmente a mesma coisa, cada um tem características próprias de sua indivi</w:t>
              <w:softHyphen/>
              <w:t>dualidade e a vida em sociedade acarreta sempre a possibilidade de confl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pois todos os seres humanos necessitam da vida social e todos valem essencialmente a mesma coisa. Mas cada um tem características próprias de sua individualidade e por isso a vida em soci</w:t>
              <w:softHyphen/>
              <w:t>edade acarreta sempre a possibilidade de confl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portanto, vários pontos fundamentais que devem ser levados em conta quando se tratar da organização da sociedade ainda que todos os seres humanos necessitem da vida social e todos valham essencialmente a mesma coisa; porque cada um tem características próprias de sua individualidade e a vida em sociedade acarreta sempre a possibilidade de conflitos.</w:t>
            </w:r>
          </w:p>
        </w:tc>
      </w:tr>
    </w:tbl>
    <w:p>
      <w:pPr>
        <w:pStyle w:val="Quest"/>
        <w:rPr/>
      </w:pPr>
      <w:r>
        <w:rPr/>
        <w:t>19- Assinale a seqüência de sinais de pontuação que preenche corretamente os espaços numerados do seguinte fragmento. Ignore a necessidade de letras maiúsculas.</w:t>
      </w:r>
    </w:p>
    <w:p>
      <w:pPr>
        <w:pStyle w:val="PARAG"/>
        <w:rPr/>
      </w:pPr>
      <w:r>
        <w:rPr/>
        <w:t>Toda estrutura da nossa sociedade colonial teve sua base fora dos meios urbanos (1) é preciso considerar esse fato para compreender  exata</w:t>
        <w:softHyphen/>
        <w:t>mente as condições que (2) por via direta ou indi</w:t>
        <w:softHyphen/>
        <w:t>reta (3) nos governaram até muito depois de pro</w:t>
        <w:softHyphen/>
        <w:t>clamada nossa independência política e cujos reflexos não se apagaram ainda hoje (4) é efeti</w:t>
        <w:softHyphen/>
        <w:t>vamente nas propriedades rústicas que toda vida da colônia se concentra durante os séculos inici</w:t>
        <w:softHyphen/>
        <w:t>ais da ocupação européia (5) as cidades são virtualmente simples dependências delas.</w:t>
      </w:r>
    </w:p>
    <w:p>
      <w:pPr>
        <w:pStyle w:val="Normal"/>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i/>
          <w:sz w:val="18"/>
        </w:rPr>
        <w:t>(Sérgio Buarque de Hollanda, Raízes do Brasil, com adaptações)</w:t>
      </w:r>
    </w:p>
    <w:p>
      <w:pPr>
        <w:pStyle w:val="Normal"/>
        <w:rPr>
          <w:rFonts w:ascii="Arial" w:hAnsi="Arial" w:cs="Arial"/>
          <w:i/>
          <w:i/>
          <w:sz w:val="18"/>
        </w:rPr>
      </w:pPr>
      <w:r>
        <w:rPr>
          <w:rFonts w:cs="Arial" w:ascii="Arial" w:hAnsi="Arial"/>
          <w:i/>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napToGrid w:val="false"/>
              <w:spacing w:before="60" w:after="0"/>
              <w:jc w:val="center"/>
              <w:rPr/>
            </w:pPr>
            <w:r>
              <w:rPr/>
            </w:r>
          </w:p>
        </w:tc>
        <w:tc>
          <w:tcPr>
            <w:tcW w:w="4190" w:type="dxa"/>
            <w:tcBorders/>
          </w:tcPr>
          <w:p>
            <w:pPr>
              <w:pStyle w:val="A"/>
              <w:spacing w:before="60" w:after="0"/>
              <w:ind w:left="-28" w:hanging="0"/>
              <w:jc w:val="both"/>
              <w:rPr/>
            </w:pPr>
            <w:r>
              <w:rPr>
                <w:rFonts w:eastAsia="Arial"/>
              </w:rPr>
              <w:t xml:space="preserve">  </w:t>
            </w:r>
            <w:r>
              <w:rPr/>
              <w:t>(1)       (2)         (3)        (4)       (5)</w:t>
            </w:r>
          </w:p>
        </w:tc>
      </w:tr>
      <w:tr>
        <w:trPr/>
        <w:tc>
          <w:tcPr>
            <w:tcW w:w="333" w:type="dxa"/>
            <w:tcBorders/>
          </w:tcPr>
          <w:p>
            <w:pPr>
              <w:pStyle w:val="A"/>
              <w:spacing w:before="60" w:after="0"/>
              <w:jc w:val="center"/>
              <w:rPr/>
            </w:pPr>
            <w:r>
              <w:rPr/>
              <w:t>a)</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4"/>
              </w:rPr>
            </w:pPr>
            <w:r>
              <w:rPr>
                <w:rFonts w:eastAsia="Arial"/>
                <w:sz w:val="24"/>
              </w:rPr>
              <w:t xml:space="preserve">   </w:t>
            </w:r>
            <w:r>
              <w:rPr>
                <w:sz w:val="24"/>
              </w:rPr>
              <w:t>,         -          ;         :         ;</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4"/>
              </w:rPr>
            </w:pPr>
            <w:r>
              <w:rPr>
                <w:rFonts w:eastAsia="Arial"/>
                <w:sz w:val="24"/>
              </w:rPr>
              <w:t xml:space="preserve">  </w:t>
            </w:r>
            <w:r>
              <w:rPr>
                <w:sz w:val="24"/>
              </w:rPr>
              <w:t>?         :          ,         .         .</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0- Assinale  a opção em que o texto apresenta pontu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no mundo regiões que agora enfrentam problemas generalizados, infinitamente mais graves que, aqueles com que nos confronta</w:t>
              <w:softHyphen/>
              <w:t>mos em nossos piores momentos do pas</w:t>
              <w:softHyphen/>
              <w:t>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s parece reinar, em toda parte a certeza de que hoje faz sentido lançar idéias à mesa e trabalhar sobre e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as passagens – remotas ou recentes – da história, foram marcadas pela esterilidade, pela convicção coletiva de que nada do que se pensasse, dissesse, fizesse, tentasse, ousasse adiantaria alguma coisa, tão bloque</w:t>
              <w:softHyphen/>
              <w:t>adas eram as perspec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oje vivemos o contrário disso. Sabemos que idéias,  palavras e  gestos têm o poder de fecundar o terreno do século que termina, do século que começa e que, vale a pena, por isso viver esse mo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proveitamos com integridade, inteligên</w:t>
              <w:softHyphen/>
              <w:t>cia, trabalho e sentido de criação, não há limite para o que nos pode vir em troca. Se perdermos essa oportunidade, se nos per</w:t>
              <w:softHyphen/>
              <w:t>dermos em banalidades neste ponto da histó</w:t>
              <w:softHyphen/>
              <w:t>ria que reclama grandeza, sobrará depois um profundo remorso.</w:t>
            </w:r>
          </w:p>
          <w:p>
            <w:pPr>
              <w:pStyle w:val="A"/>
              <w:spacing w:before="120" w:after="0"/>
              <w:jc w:val="left"/>
              <w:rPr>
                <w:i/>
                <w:i/>
                <w:sz w:val="18"/>
              </w:rPr>
            </w:pPr>
            <w:r>
              <w:rPr>
                <w:i/>
                <w:sz w:val="18"/>
              </w:rPr>
              <w:t>(Trechos adaptados de Francisco Rezek )</w:t>
            </w:r>
          </w:p>
        </w:tc>
      </w:tr>
    </w:tbl>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r>
    </w:p>
    <w:p>
      <w:pPr>
        <w:pStyle w:val="Quest"/>
        <w:spacing w:before="0" w:after="120"/>
        <w:ind w:left="0" w:right="113" w:hanging="0"/>
        <w:jc w:val="center"/>
        <w:rPr>
          <w:b/>
          <w:b/>
        </w:rPr>
      </w:pPr>
      <w:r>
        <w:rPr>
          <w:b/>
        </w:rPr>
        <w:t>LÍNGUA INGLESA</w:t>
      </w:r>
    </w:p>
    <w:p>
      <w:pPr>
        <w:pStyle w:val="PARAG"/>
        <w:rPr>
          <w:lang w:val="en-US"/>
        </w:rPr>
      </w:pPr>
      <w:r>
        <w:rPr>
          <w:lang w:val="en-US"/>
        </w:rPr>
        <w:t xml:space="preserve">Read the text carefully, then answer questions 21 to 25 below.  Choose the answer that is correct according to the ideas in the text. </w:t>
      </w:r>
    </w:p>
    <w:p>
      <w:pPr>
        <w:pStyle w:val="DISCIPLINA"/>
        <w:spacing w:before="0" w:after="0"/>
        <w:rPr>
          <w:lang w:val="en-US"/>
        </w:rPr>
      </w:pPr>
      <w:r>
        <w:rPr>
          <w:lang w:val="en-US"/>
        </w:rPr>
      </w:r>
    </w:p>
    <w:p>
      <w:pPr>
        <w:pStyle w:val="DISCIPLINA"/>
        <w:spacing w:before="0" w:after="0"/>
        <w:ind w:left="567" w:right="113" w:hanging="0"/>
        <w:rPr/>
      </w:pPr>
      <w:r>
        <w:rPr/>
        <w:t>Russia introduces single tax rate</w:t>
        <w:br/>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2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2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30</w:t>
            </w:r>
          </w:p>
        </w:tc>
        <w:tc>
          <w:tcPr>
            <w:tcW w:w="4190" w:type="dxa"/>
            <w:tcBorders/>
          </w:tcPr>
          <w:p>
            <w:pPr>
              <w:pStyle w:val="DISCIPLINA"/>
              <w:spacing w:before="0" w:after="0"/>
              <w:ind w:left="0" w:right="0" w:hanging="0"/>
              <w:jc w:val="both"/>
              <w:rPr/>
            </w:pPr>
            <w:r>
              <w:rPr>
                <w:b w:val="false"/>
              </w:rPr>
              <w:t xml:space="preserve">On Monday the Russian government introduced a flat income-tax rate for the current year of only 13 per cent in the hope of encouraging more people to pay up. </w:t>
            </w:r>
          </w:p>
          <w:p>
            <w:pPr>
              <w:pStyle w:val="PARAG"/>
              <w:ind w:left="0" w:right="0" w:hanging="0"/>
              <w:rPr/>
            </w:pPr>
            <w:r>
              <w:rPr>
                <w:lang w:val="en-US"/>
              </w:rPr>
              <w:t xml:space="preserve">The flat rate replaces a graduated system in which tax rose last year from a basic rate of 12 per cent to a top marginal rate of 30 per cent. The new system means slightly higher income tax bills for poorer Russian workers, who previously paid only the basic rate of 12 per cent. But this rise should be offset by a reduction in other payroll charges. Rates for better-off Russians - or at least the minority who have been paying taxes - will fall dramatically. </w:t>
            </w:r>
          </w:p>
          <w:p>
            <w:pPr>
              <w:pStyle w:val="PARAG"/>
              <w:ind w:left="0" w:right="0" w:hanging="0"/>
              <w:rPr/>
            </w:pPr>
            <w:r>
              <w:rPr>
                <w:lang w:val="en-US"/>
              </w:rPr>
              <w:t xml:space="preserve">Russia has more than 60m workers, perhaps a third of whom ought by law to be submitting personal income tax declarations. But last year only 3.8m did so, down from 4.3m in 1999. Income tax yields 10-15 per cent of government revenues, much less than in most western countries. </w:t>
            </w:r>
          </w:p>
          <w:p>
            <w:pPr>
              <w:pStyle w:val="PARAG"/>
              <w:ind w:left="0" w:right="0" w:hanging="0"/>
              <w:rPr/>
            </w:pPr>
            <w:r>
              <w:rPr>
                <w:lang w:val="en-US"/>
              </w:rPr>
              <w:t>The government hopes the 13 per cent income tax rate will be enough to make honest taxpayers out of many more prosperous Russians. But the government will first have to overcome a popular belief that the tax cut is only a short-term tactic. The fear continues that the government will push rates up again once it has lured people into the tax net.</w:t>
            </w:r>
          </w:p>
          <w:p>
            <w:pPr>
              <w:pStyle w:val="A"/>
              <w:spacing w:before="0" w:after="0"/>
              <w:ind w:left="0" w:hanging="0"/>
              <w:rPr/>
            </w:pPr>
            <w:r>
              <w:rPr/>
            </w:r>
          </w:p>
          <w:p>
            <w:pPr>
              <w:pStyle w:val="A"/>
              <w:spacing w:before="0" w:after="0"/>
              <w:ind w:left="0" w:hanging="0"/>
              <w:jc w:val="center"/>
              <w:rPr/>
            </w:pPr>
            <w:r>
              <w:rPr>
                <w:i/>
                <w:sz w:val="18"/>
              </w:rPr>
              <w:t>(From: The Financial Times,  January 1</w:t>
            </w:r>
            <w:r>
              <w:rPr>
                <w:i/>
                <w:sz w:val="18"/>
                <w:vertAlign w:val="superscript"/>
              </w:rPr>
              <w:t>st</w:t>
            </w:r>
            <w:r>
              <w:rPr>
                <w:i/>
                <w:sz w:val="18"/>
              </w:rPr>
              <w:t xml:space="preserve">   2001)</w:t>
            </w:r>
          </w:p>
        </w:tc>
      </w:tr>
    </w:tbl>
    <w:p>
      <w:pPr>
        <w:pStyle w:val="Quest"/>
        <w:rPr/>
      </w:pPr>
      <w:r>
        <w:rPr>
          <w:lang w:val="en-US"/>
        </w:rPr>
        <w:t>21- The main purpose of the new Russian tax meas</w:t>
      </w:r>
      <w:r>
        <w:rPr/>
        <w:t>ure is 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lang w:val="en-US"/>
              </w:rPr>
              <w:t>reduce the revenue the government collects from income tax.</w:t>
            </w:r>
            <w:r>
              <w:rPr/>
              <w:t xml:space="preserve"> </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entice more people to pay more income tax than they ought 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lang w:val="en-US"/>
              </w:rPr>
              <w:t>improve the country’s current unfair income distribu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lang w:val="en-US"/>
              </w:rPr>
              <w:t>provide more benefits for the lower paid Russian worker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US"/>
              </w:rPr>
            </w:pPr>
            <w:r>
              <w:rPr>
                <w:lang w:val="en-US"/>
              </w:rPr>
              <w:t>encourage more Russian people to become tax-payers.</w:t>
            </w:r>
          </w:p>
        </w:tc>
      </w:tr>
    </w:tbl>
    <w:p>
      <w:pPr>
        <w:pStyle w:val="Quest"/>
        <w:rPr/>
      </w:pPr>
      <w:r>
        <w:rPr/>
      </w:r>
    </w:p>
    <w:p>
      <w:pPr>
        <w:pStyle w:val="Quest"/>
        <w:rPr/>
      </w:pPr>
      <w:r>
        <w:rPr>
          <w:lang w:val="en-US"/>
        </w:rPr>
        <w:t xml:space="preserve">22- </w:t>
      </w:r>
      <w:r>
        <w:rPr/>
        <w:t>From the text we understand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tax evasion is widespread in Russia</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most Russians obey the tax law</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many Russians have paid tax at 3.8%</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30% of the population pay marginal tax</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US"/>
              </w:rPr>
            </w:pPr>
            <w:r>
              <w:rPr>
                <w:lang w:val="en-US"/>
              </w:rPr>
              <w:t>Russian employment figures declined in 1999</w:t>
            </w:r>
          </w:p>
        </w:tc>
      </w:tr>
    </w:tbl>
    <w:p>
      <w:pPr>
        <w:pStyle w:val="Quest"/>
        <w:rPr/>
      </w:pPr>
      <w:r>
        <w:rPr>
          <w:lang w:val="en-US"/>
        </w:rPr>
        <w:t xml:space="preserve">23- </w:t>
      </w:r>
      <w:r>
        <w:rPr/>
        <w:t>The expression “flat rate” (line 5) means a tax system tha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rPr>
                <w:lang w:val="en-US"/>
              </w:rPr>
            </w:pPr>
            <w:r>
              <w:rPr>
                <w:lang w:val="en-US"/>
              </w:rPr>
              <w:t>is differentiated according to incom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lang w:val="en-US"/>
              </w:rPr>
              <w:t>is considerably lower than expected</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does not include any steep slope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is the same for all income tax payers</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en-US"/>
              </w:rPr>
            </w:pPr>
            <w:r>
              <w:rPr>
                <w:lang w:val="en-US"/>
              </w:rPr>
              <w:t>includes several other payroll charges</w:t>
            </w:r>
          </w:p>
        </w:tc>
      </w:tr>
    </w:tbl>
    <w:p>
      <w:pPr>
        <w:pStyle w:val="Quest"/>
        <w:rPr/>
      </w:pPr>
      <w:r>
        <w:rPr>
          <w:lang w:val="en-US"/>
        </w:rPr>
        <w:t xml:space="preserve">24- </w:t>
      </w:r>
      <w:r>
        <w:rPr/>
        <w:t>The number  of  Russians  paying  income  tax  ought to be roughl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3.8 million</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 xml:space="preserve">4.3 million </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20 million</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40 million</w:t>
            </w:r>
          </w:p>
        </w:tc>
      </w:tr>
      <w:tr>
        <w:trPr/>
        <w:tc>
          <w:tcPr>
            <w:tcW w:w="333" w:type="dxa"/>
            <w:tcBorders/>
          </w:tcPr>
          <w:p>
            <w:pPr>
              <w:pStyle w:val="A"/>
              <w:spacing w:before="60" w:after="0"/>
              <w:jc w:val="center"/>
              <w:rPr/>
            </w:pPr>
            <w:r>
              <w:rPr/>
              <w:tab/>
              <w:t>e)</w:t>
            </w:r>
          </w:p>
        </w:tc>
        <w:tc>
          <w:tcPr>
            <w:tcW w:w="4190" w:type="dxa"/>
            <w:tcBorders/>
          </w:tcPr>
          <w:p>
            <w:pPr>
              <w:pStyle w:val="A"/>
              <w:spacing w:before="60" w:after="0"/>
              <w:rPr>
                <w:lang w:val="en-US"/>
              </w:rPr>
            </w:pPr>
            <w:r>
              <w:rPr>
                <w:lang w:val="en-US"/>
              </w:rPr>
              <w:t>60 million</w:t>
            </w:r>
          </w:p>
        </w:tc>
      </w:tr>
    </w:tbl>
    <w:p>
      <w:pPr>
        <w:pStyle w:val="Quest"/>
        <w:rPr/>
      </w:pPr>
      <w:r>
        <w:rPr>
          <w:lang w:val="en-US"/>
        </w:rPr>
        <w:t xml:space="preserve">25- </w:t>
      </w:r>
      <w:r>
        <w:rPr/>
        <w:t>In the short term, the principal beneficiaries of the new tax system will b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rPr>
                <w:lang w:val="en-US"/>
              </w:rPr>
            </w:pPr>
            <w:r>
              <w:rPr>
                <w:lang w:val="en-US"/>
              </w:rPr>
              <w:t>the lower-paid workers</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en-US"/>
              </w:rPr>
            </w:pPr>
            <w:r>
              <w:rPr>
                <w:lang w:val="en-US"/>
              </w:rPr>
              <w:t>higher-paid tax-payers</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en-US"/>
              </w:rPr>
            </w:pPr>
            <w:r>
              <w:rPr>
                <w:lang w:val="en-US"/>
              </w:rPr>
              <w:t>prosperous tax evader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all Russian workers</w:t>
            </w:r>
          </w:p>
        </w:tc>
      </w:tr>
      <w:tr>
        <w:trPr/>
        <w:tc>
          <w:tcPr>
            <w:tcW w:w="333" w:type="dxa"/>
            <w:tcBorders/>
          </w:tcPr>
          <w:p>
            <w:pPr>
              <w:pStyle w:val="A"/>
              <w:spacing w:before="60" w:after="0"/>
              <w:ind w:left="0" w:hanging="0"/>
              <w:rPr/>
            </w:pPr>
            <w:r>
              <w:rPr/>
              <w:t>e)</w:t>
            </w:r>
          </w:p>
        </w:tc>
        <w:tc>
          <w:tcPr>
            <w:tcW w:w="4190" w:type="dxa"/>
            <w:tcBorders/>
          </w:tcPr>
          <w:p>
            <w:pPr>
              <w:pStyle w:val="A"/>
              <w:spacing w:before="60" w:after="0"/>
              <w:rPr>
                <w:lang w:val="en-US"/>
              </w:rPr>
            </w:pPr>
            <w:r>
              <w:rPr>
                <w:lang w:val="en-US"/>
              </w:rPr>
              <w:t>national tax dodgers</w:t>
            </w:r>
          </w:p>
        </w:tc>
      </w:tr>
    </w:tbl>
    <w:p>
      <w:pPr>
        <w:pStyle w:val="Quest"/>
        <w:pBdr>
          <w:top w:val="single" w:sz="12" w:space="1" w:color="000000"/>
        </w:pBdr>
        <w:spacing w:before="240" w:after="240"/>
        <w:jc w:val="center"/>
        <w:rPr>
          <w:b/>
          <w:b/>
        </w:rPr>
      </w:pPr>
      <w:r>
        <w:rPr>
          <w:b/>
        </w:rPr>
        <w:t>RACIOCÍNIO LÓGICO-QUANTITATIVO</w:t>
      </w:r>
    </w:p>
    <w:p>
      <w:pPr>
        <w:pStyle w:val="Quest"/>
        <w:spacing w:before="120" w:after="120"/>
        <w:rPr/>
      </w:pPr>
      <w:r>
        <w:rPr/>
        <w:t>26- A partir das seguintes premissas:</w:t>
      </w:r>
    </w:p>
    <w:p>
      <w:pPr>
        <w:pStyle w:val="PARAG"/>
        <w:rPr/>
      </w:pPr>
      <w:r>
        <w:rPr/>
        <w:t xml:space="preserve">Premissa 1: "X é A e B, ou X é C" </w:t>
      </w:r>
    </w:p>
    <w:p>
      <w:pPr>
        <w:pStyle w:val="PARAG"/>
        <w:rPr/>
      </w:pPr>
      <w:r>
        <w:rPr/>
        <w:t xml:space="preserve">Premissa 2: "Se Y não é C, então X não é C" </w:t>
      </w:r>
    </w:p>
    <w:p>
      <w:pPr>
        <w:pStyle w:val="PARAG"/>
        <w:rPr/>
      </w:pPr>
      <w:r>
        <w:rPr/>
        <w:t>Premissa 3: "Y não é C"</w:t>
      </w:r>
    </w:p>
    <w:p>
      <w:pPr>
        <w:pStyle w:val="PARAG"/>
        <w:rPr/>
      </w:pPr>
      <w:r>
        <w:rPr/>
        <w:t>Conclui-se corretamente que X é:</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e B</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A ou não 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u 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 não B</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 e não B</w:t>
            </w:r>
          </w:p>
        </w:tc>
      </w:tr>
    </w:tbl>
    <w:p>
      <w:pPr>
        <w:pStyle w:val="Quest"/>
        <w:rPr/>
      </w:pPr>
      <w:r>
        <w:rPr/>
      </w:r>
    </w:p>
    <w:p>
      <w:pPr>
        <w:pStyle w:val="Quest"/>
        <w:rPr/>
      </w:pPr>
      <w:r>
        <w:rPr/>
        <w:t>27- Dizer que “André é artista ou Bernardo não é en</w:t>
        <w:softHyphen/>
        <w:t>genheiro” é logicamente eqüivalente a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ndré é artista se e somente se Bernardo não é engenhei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ndré é artista, então Bernardo não é engenh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André não é artista, então Bernardo é engenh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Bernardo é engenheiro, então André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dré não é artista e Bernardo é engenheiro</w:t>
            </w:r>
          </w:p>
        </w:tc>
      </w:tr>
    </w:tbl>
    <w:p>
      <w:pPr>
        <w:pStyle w:val="Quest"/>
        <w:rPr/>
      </w:pPr>
      <w:r>
        <w:rPr/>
        <w:t>28- Sabe-se que o seno de 60</w:t>
      </w:r>
      <w:r>
        <w:rPr>
          <w:vertAlign w:val="superscript"/>
        </w:rPr>
        <w:t>0</w:t>
      </w:r>
      <w:r>
        <w:rPr/>
        <w:t xml:space="preserve"> é igual a (3</w:t>
      </w:r>
      <w:r>
        <w:rPr>
          <w:vertAlign w:val="superscript"/>
        </w:rPr>
        <w:t>1/2</w:t>
      </w:r>
      <w:r>
        <w:rPr/>
        <w:t>)/2, e que  co-seno de 60</w:t>
      </w:r>
      <w:r>
        <w:rPr>
          <w:vertAlign w:val="superscript"/>
        </w:rPr>
        <w:t>0</w:t>
      </w:r>
      <w:r>
        <w:rPr/>
        <w:t xml:space="preserve"> é igual a ½. Sabe-se, tam</w:t>
        <w:softHyphen/>
        <w:t xml:space="preserve">bém, que o seno do dobro de um ângulo </w:t>
      </w:r>
      <w:r>
        <w:rPr>
          <w:rFonts w:eastAsia="Symbol" w:cs="Symbol" w:ascii="Symbol" w:hAnsi="Symbol"/>
          <w:b/>
        </w:rPr>
        <w:t></w:t>
      </w:r>
      <w:r>
        <w:rPr/>
        <w:t xml:space="preserve"> é igual ao dobro do produto do seno de </w:t>
      </w:r>
      <w:r>
        <w:rPr>
          <w:rFonts w:eastAsia="Symbol" w:cs="Symbol" w:ascii="Symbol" w:hAnsi="Symbol"/>
          <w:b/>
        </w:rPr>
        <w:t></w:t>
      </w:r>
      <w:r>
        <w:rPr/>
        <w:t xml:space="preserve"> pelo co-seno de </w:t>
      </w:r>
      <w:r>
        <w:rPr>
          <w:rFonts w:eastAsia="Symbol" w:cs="Symbol" w:ascii="Symbol" w:hAnsi="Symbol"/>
          <w:b/>
        </w:rPr>
        <w:t></w:t>
      </w:r>
      <w:r>
        <w:rPr/>
        <w:t>. Assim, a tangente do ângulo suple</w:t>
        <w:softHyphen/>
        <w:t>mentar a 60</w:t>
      </w:r>
      <w:r>
        <w:rPr>
          <w:vertAlign w:val="superscript"/>
        </w:rPr>
        <w:t>0</w:t>
      </w:r>
      <w:r>
        <w:rPr/>
        <w:t xml:space="preserve">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½</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3</w:t>
            </w:r>
            <w:r>
              <w:rPr>
                <w:vertAlign w:val="superscript"/>
              </w:rPr>
              <w:t>1/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w:t>
            </w:r>
            <w:r>
              <w:rPr>
                <w:vertAlign w:val="superscript"/>
              </w:rPr>
              <w:t>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w:t>
            </w:r>
            <w:r>
              <w:rPr>
                <w:vertAlign w:val="superscript"/>
              </w:rPr>
              <w:t>1/2</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3</w:t>
            </w:r>
            <w:r>
              <w:rPr>
                <w:vertAlign w:val="superscript"/>
              </w:rPr>
              <w:t>1/2</w:t>
            </w:r>
            <w:r>
              <w:rPr/>
              <w:t>)/2</w:t>
            </w:r>
          </w:p>
        </w:tc>
      </w:tr>
    </w:tbl>
    <w:p>
      <w:pPr>
        <w:pStyle w:val="Quest"/>
        <w:rPr/>
      </w:pPr>
      <w:r>
        <w:rPr/>
        <w:t>29- Se  a  seqüência  formada  pelos  números (p, pq, 2p) é uma progressão geométrica,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 &lt;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1  </w:t>
            </w:r>
            <w:r>
              <w:rPr>
                <w:rFonts w:eastAsia="Symbol" w:cs="Symbol" w:ascii="Symbol" w:hAnsi="Symbol"/>
              </w:rPr>
              <w:t></w:t>
            </w:r>
            <w:r>
              <w:rPr/>
              <w:t>  q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0  &lt;  q  </w:t>
            </w:r>
            <w:r>
              <w:rPr>
                <w:rFonts w:eastAsia="Symbol" w:cs="Symbol" w:ascii="Symbol" w:hAnsi="Symbol"/>
              </w:rPr>
              <w:t></w:t>
            </w:r>
            <w:r>
              <w:rPr/>
              <w:t xml:space="preserve">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lt; q &lt;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q  </w:t>
            </w:r>
            <w:r>
              <w:rPr>
                <w:rFonts w:eastAsia="Symbol" w:cs="Symbol" w:ascii="Symbol" w:hAnsi="Symbol"/>
              </w:rPr>
              <w:t></w:t>
            </w:r>
            <w:r>
              <w:rPr/>
              <w:t>  2</w:t>
            </w:r>
          </w:p>
        </w:tc>
      </w:tr>
    </w:tbl>
    <w:p>
      <w:pPr>
        <w:pStyle w:val="Quest"/>
        <w:rPr/>
      </w:pPr>
      <w:r>
        <w:rPr/>
        <w:t>30- Se  -5 &lt; 5x + 1 &lt; 5, então 1 - x está ent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6/5 e - 4/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1/5 e - 1/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5 e 6/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4/5 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e 11/5</w:t>
            </w:r>
          </w:p>
        </w:tc>
      </w:tr>
    </w:tbl>
    <w:p>
      <w:pPr>
        <w:pStyle w:val="Quest"/>
        <w:rPr/>
      </w:pPr>
      <w:r>
        <w:rPr/>
        <w:t xml:space="preserve">31- Indicando por </w:t>
      </w:r>
      <w:r>
        <w:rPr>
          <w:rFonts w:cs="Times New Roman" w:ascii="Times New Roman" w:hAnsi="Times New Roman"/>
          <w:i/>
        </w:rPr>
        <w:t>R</w:t>
      </w:r>
      <w:r>
        <w:rPr/>
        <w:t xml:space="preserve"> o conjunto dos números reais, a diferença entre a solução da inequação            (1 - x) &gt; - 2 e o conjunto X =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3 </w:t>
      </w:r>
      <w:r>
        <w:rPr>
          <w:rFonts w:eastAsia="Symbol" w:cs="Symbol" w:ascii="Symbol" w:hAnsi="Symbol"/>
        </w:rPr>
        <w:t></w:t>
      </w:r>
      <w:r>
        <w:rPr/>
        <w:t> x </w:t>
      </w:r>
      <w:r>
        <w:rPr>
          <w:rFonts w:eastAsia="Symbol" w:cs="Symbol" w:ascii="Symbol" w:hAnsi="Symbol"/>
        </w:rPr>
        <w:t></w:t>
      </w:r>
      <w:r>
        <w:rPr/>
        <w:t> 3}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1/3 </w:t>
            </w:r>
            <w:r>
              <w:rPr>
                <w:rFonts w:eastAsia="Courier New" w:cs="Courier New" w:ascii="Courier New" w:hAnsi="Courier New"/>
              </w:rPr>
              <w:t>=</w:t>
            </w:r>
            <w:r>
              <w:rPr/>
              <w:t> x </w:t>
            </w:r>
            <w:r>
              <w:rPr>
                <w:rFonts w:eastAsia="Courier New" w:cs="Courier New" w:ascii="Courier New" w:hAnsi="Courier New"/>
              </w:rPr>
              <w:t>=</w:t>
            </w:r>
            <w:r>
              <w:rPr/>
              <w:t> 1/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ml:space="preserve">x </w:t>
            </w:r>
            <w:r>
              <w:rPr>
                <w:rFonts w:eastAsia="Symbol" w:cs="Symbol" w:ascii="Symbol" w:hAnsi="Symbol"/>
              </w:rPr>
              <w:t></w:t>
            </w:r>
            <w:r>
              <w:rPr/>
              <w:t xml:space="preserve"> - 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 &gt;- 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 = - 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 </w:t>
            </w:r>
            <w:r>
              <w:rPr>
                <w:rFonts w:cs="Lucida Console" w:ascii="Lucida Console" w:hAnsi="Lucida Console"/>
                <w:sz w:val="22"/>
              </w:rPr>
              <w:t>ε</w:t>
            </w:r>
            <w:r>
              <w:rPr/>
              <w:t> </w:t>
            </w:r>
            <w:r>
              <w:rPr>
                <w:rFonts w:cs="Times New Roman" w:ascii="Times New Roman" w:hAnsi="Times New Roman"/>
                <w:i/>
              </w:rPr>
              <w:t>R</w:t>
            </w:r>
            <w:r>
              <w:rPr/>
              <w:t> </w:t>
            </w:r>
            <w:r>
              <w:rPr>
                <w:rFonts w:eastAsia="Symbol" w:cs="Symbol" w:ascii="Symbol" w:hAnsi="Symbol"/>
              </w:rPr>
              <w:t></w:t>
            </w:r>
            <w:r>
              <w:rPr/>
              <w:t> x &lt; - 3}</w:t>
            </w:r>
          </w:p>
        </w:tc>
      </w:tr>
    </w:tbl>
    <w:p>
      <w:pPr>
        <w:pStyle w:val="Quest"/>
        <w:rPr/>
      </w:pPr>
      <w:r>
        <w:rPr/>
        <w:t>32- A probabilidade de ocorrer cara no lançamento de uma moeda viciada é igual a 2/3. Se ocorrer cara, seleciona-se aleatoriamente um número X do intervalo {X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1 </w:t>
      </w:r>
      <w:r>
        <w:rPr>
          <w:rFonts w:eastAsia="Symbol" w:cs="Symbol" w:ascii="Symbol" w:hAnsi="Symbol"/>
        </w:rPr>
        <w:t></w:t>
      </w:r>
      <w:r>
        <w:rPr/>
        <w:t> X </w:t>
      </w:r>
      <w:r>
        <w:rPr>
          <w:rFonts w:eastAsia="Symbol" w:cs="Symbol" w:ascii="Symbol" w:hAnsi="Symbol"/>
        </w:rPr>
        <w:t></w:t>
      </w:r>
      <w:r>
        <w:rPr/>
        <w:t> 3}; se ocorrer coroa, seleciona-se aleatoriamente um número Y do intervalo {Y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1 </w:t>
      </w:r>
      <w:r>
        <w:rPr>
          <w:rFonts w:eastAsia="Symbol" w:cs="Symbol" w:ascii="Symbol" w:hAnsi="Symbol"/>
        </w:rPr>
        <w:t></w:t>
      </w:r>
      <w:r>
        <w:rPr/>
        <w:t> Y </w:t>
      </w:r>
      <w:r>
        <w:rPr>
          <w:rFonts w:eastAsia="Symbol" w:cs="Symbol" w:ascii="Symbol" w:hAnsi="Symbol"/>
        </w:rPr>
        <w:t></w:t>
      </w:r>
      <w:r>
        <w:rPr/>
        <w:t xml:space="preserve"> 4}, onde </w:t>
      </w:r>
      <w:r>
        <w:rPr>
          <w:rFonts w:eastAsia="Symbol" w:cs="Symbol" w:ascii="Symbol" w:hAnsi="Symbol"/>
        </w:rPr>
        <w:t></w:t>
      </w:r>
      <w:r>
        <w:rPr/>
        <w:t xml:space="preserve"> representa o conjunto dos números naturais. Assim, a pro</w:t>
        <w:softHyphen/>
        <w:t>babilidade de ocorrer um número par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7/1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½</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9</w:t>
            </w:r>
          </w:p>
        </w:tc>
      </w:tr>
    </w:tbl>
    <w:p>
      <w:pPr>
        <w:pStyle w:val="Quest"/>
        <w:rPr/>
      </w:pPr>
      <w:r>
        <w:rPr/>
        <w:t>33- O número de maneiras diferentes que 3 rapazes e 2 moças podem sentar-se em uma mesma fila de modo que somente as moças fiquem todas juntas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w:t>
            </w:r>
          </w:p>
        </w:tc>
      </w:tr>
    </w:tbl>
    <w:p>
      <w:pPr>
        <w:pStyle w:val="Quest"/>
        <w:rPr/>
      </w:pPr>
      <w:r>
        <w:rPr/>
        <w:t>34- Os catetos de um triângulo retângulo medem, respectivamente, A+X e A+Y, onde A, X e Y são números reais. Sabendo que o ângulo oposto ao cateto que mede A+X é igual a 45</w:t>
      </w:r>
      <w:r>
        <w:rPr>
          <w:vertAlign w:val="superscript"/>
        </w:rPr>
        <w:t>0</w:t>
      </w:r>
      <w:r>
        <w:rPr/>
        <w:t>, segue-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Y = -2 X</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Y = (3</w:t>
            </w:r>
            <w:r>
              <w:rPr>
                <w:vertAlign w:val="superscript"/>
              </w:rPr>
              <w:t>1/2</w:t>
            </w:r>
            <w:r>
              <w:rPr/>
              <w:t>)/2 X</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Y = 3</w:t>
            </w:r>
            <w:r>
              <w:rPr>
                <w:vertAlign w:val="superscript"/>
              </w:rPr>
              <w:t>1/2</w:t>
            </w:r>
            <w:r>
              <w:rPr/>
              <w:t xml:space="preserve"> X</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Y = X</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Y = 2 X</w:t>
            </w:r>
          </w:p>
        </w:tc>
      </w:tr>
    </w:tbl>
    <w:p>
      <w:pPr>
        <w:pStyle w:val="Quest"/>
        <w:rPr/>
      </w:pPr>
      <w:r>
        <w:rPr/>
        <w:t xml:space="preserve">35- Em um triângulo eqüilátero de lado igual a 12 cm, traça-se  um segmento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15.25pt" filled="f" o:ole="">
            <v:imagedata r:id="rId3" o:title=""/>
          </v:shape>
          <o:OLEObject Type="Embed" ProgID="" ShapeID="ole_rId2" DrawAspect="Content" ObjectID="_863389370" r:id="rId2"/>
        </w:object>
      </w:r>
      <w:r>
        <w:rPr/>
        <w:t xml:space="preserve"> paralelo ao lado </w:t>
      </w:r>
      <w:r>
        <w:rPr/>
        <w:drawing>
          <wp:inline distT="0" distB="0" distL="0" distR="0">
            <wp:extent cx="234315" cy="20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8" t="-142" r="-118" b="-142"/>
                    <a:stretch>
                      <a:fillRect/>
                    </a:stretch>
                  </pic:blipFill>
                  <pic:spPr bwMode="auto">
                    <a:xfrm>
                      <a:off x="0" y="0"/>
                      <a:ext cx="234315" cy="201930"/>
                    </a:xfrm>
                    <a:prstGeom prst="rect">
                      <a:avLst/>
                    </a:prstGeom>
                  </pic:spPr>
                </pic:pic>
              </a:graphicData>
            </a:graphic>
          </wp:inline>
        </w:drawing>
      </w:r>
      <w:r>
        <w:rPr/>
        <w:t xml:space="preserve"> de modo que o triângulo fique decomposto em um trapézio e em um novo triângulo. Sa</w:t>
        <w:softHyphen/>
        <w:t>bendo-se que o perímetro do trapézio é igual ao perímetro do novo triângulo, então o compri</w:t>
        <w:softHyphen/>
        <w:t xml:space="preserve">mento do segmento de reta </w:t>
      </w:r>
      <w:r>
        <w:rPr/>
        <w:object w:dxaOrig="4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4pt;height:15.25pt" filled="f" o:ole="">
            <v:imagedata r:id="rId6" o:title=""/>
          </v:shape>
          <o:OLEObject Type="Embed" ProgID="" ShapeID="ole_rId5" DrawAspect="Content" ObjectID="_691302860" r:id="rId5"/>
        </w:object>
      </w:r>
      <w:r>
        <w:rPr/>
        <w:t>, em centíme</w:t>
        <w:softHyphen/>
        <w:t>tros, va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w:t>
            </w:r>
          </w:p>
        </w:tc>
      </w:tr>
    </w:tbl>
    <w:p>
      <w:pPr>
        <w:pStyle w:val="DISCIPLINA"/>
        <w:spacing w:before="0" w:after="120"/>
        <w:rPr/>
      </w:pPr>
      <w:r>
        <w:rPr/>
      </w:r>
    </w:p>
    <w:p>
      <w:pPr>
        <w:pStyle w:val="DISCIPLINA"/>
        <w:spacing w:before="0" w:after="120"/>
        <w:rPr/>
      </w:pPr>
      <w:r>
        <w:rPr/>
        <w:t>Rascunho</w:t>
      </w:r>
    </w:p>
    <w:p>
      <w:pPr>
        <w:pStyle w:val="DISCIPLINA"/>
        <w:spacing w:before="0" w:after="120"/>
        <w:rPr>
          <w:b w:val="false"/>
          <w:b w:val="false"/>
        </w:rPr>
      </w:pPr>
      <w:r>
        <w:rPr>
          <w:b w:val="false"/>
        </w:rPr>
      </w:r>
    </w:p>
    <w:p>
      <w:pPr>
        <w:pStyle w:val="DISCIPLINA"/>
        <w:spacing w:before="0" w:after="120"/>
        <w:rPr>
          <w:b w:val="false"/>
          <w:b w:val="false"/>
        </w:rPr>
      </w:pPr>
      <w:r>
        <w:rPr>
          <w:b w:val="false"/>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r>
    </w:p>
    <w:p>
      <w:pPr>
        <w:pStyle w:val="DISCIPLINA"/>
        <w:spacing w:before="0" w:after="120"/>
        <w:rPr/>
      </w:pPr>
      <w:r>
        <w:rPr/>
        <w:t>DIREITO CONSTITUCIONAL</w:t>
      </w:r>
    </w:p>
    <w:p>
      <w:pPr>
        <w:pStyle w:val="Quest"/>
        <w:spacing w:before="120" w:after="240"/>
        <w:rPr/>
      </w:pPr>
      <w:r>
        <w:rPr/>
        <w:t>36- A respeito do Poder Legislativ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Compete ao Congresso Nacional dispor sobre todas as matérias da competência da União, sujeitando-se todas as suas decisões à san</w:t>
              <w:softHyphen/>
              <w:t>ção ou veto  do Presidente da Re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o Congresso Nacional sustar de</w:t>
              <w:softHyphen/>
              <w:t>cretos regulamentares do Poder Executivo que, a pretexto de regular uma lei, cria obri</w:t>
              <w:softHyphen/>
              <w:t>gações não previstas no diploma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 Senado Federal julgar o Presi</w:t>
              <w:softHyphen/>
              <w:t>dente da República nos crimes de responsa</w:t>
              <w:softHyphen/>
              <w:t>bilidade e nos crimes comuns conexos com aquel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Congresso Nacional ratificar os tratados internacionais firmados pelo Presi</w:t>
              <w:softHyphen/>
              <w:t>dente da Re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ete  a qualquer das Casas do Con</w:t>
              <w:softHyphen/>
              <w:t>gresso Nacional instituir Comissões Parla</w:t>
              <w:softHyphen/>
              <w:t>mentares de Inquérito, que têm poderes para editar leis delegadas, durante o período em que estiverem convocadas.</w:t>
            </w:r>
          </w:p>
        </w:tc>
      </w:tr>
    </w:tbl>
    <w:p>
      <w:pPr>
        <w:pStyle w:val="Quest"/>
        <w:spacing w:before="240" w:after="240"/>
        <w:rPr/>
      </w:pPr>
      <w:r>
        <w:rPr/>
        <w:t>37- Assinale a assertiv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 Federação brasileira, a União é entidade soberana, enquanto os Estados-membros e o Distrito Federal são entidades autôno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petência legislativa dos Estados-mem</w:t>
              <w:softHyphen/>
              <w:t>bros está enumerada taxativamente na Cons</w:t>
              <w:softHyphen/>
              <w:t>tituição, sendo inconstitucional, por invasão de competência, a lei estadual que dispuser sobre o assunto não especificado como pró</w:t>
              <w:softHyphen/>
              <w:t>prio da atividade legiferante de Assembléia Legisl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tema de competência legislativa concor</w:t>
              <w:softHyphen/>
              <w:t>rente, cabe à União estabelecer normas ge</w:t>
              <w:softHyphen/>
              <w:t>rais e aos Estados-membros, normas especí</w:t>
              <w:softHyphen/>
              <w:t>ficas – estas últimas somente poderão ser promulgadas após editadas aquelas regras pel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quando autorizado por lei comple</w:t>
              <w:softHyphen/>
              <w:t>mentar federal pode o Estado-membro legis</w:t>
              <w:softHyphen/>
              <w:t>lar sobre questões específicas de matérias incluídas na competência privativa d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unicípio tem competência legislativa para dispor sobre todo assunto que apresente interesse local.</w:t>
            </w:r>
          </w:p>
        </w:tc>
      </w:tr>
    </w:tbl>
    <w:p>
      <w:pPr>
        <w:pStyle w:val="Quest"/>
        <w:spacing w:before="240" w:after="240"/>
        <w:rPr/>
      </w:pPr>
      <w:r>
        <w:rPr/>
      </w:r>
    </w:p>
    <w:p>
      <w:pPr>
        <w:pStyle w:val="Quest"/>
        <w:spacing w:before="240" w:after="240"/>
        <w:rPr/>
      </w:pPr>
      <w:r>
        <w:rPr/>
        <w:t>38- A respeito da hierarquia das norm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enda à Constituição Federal válida tem o mesmo nível hierárquico das normas consti</w:t>
              <w:softHyphen/>
              <w:t>tucionais dispostas pelo Poder Constituinte origi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s complementares federais estão num patamar hierárquico superior ao das leis ordi</w:t>
              <w:softHyphen/>
              <w:t>nária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rma da Constituição Estadual que conflita com lei ordinária federal prevalece sobre esta, no âmbito do Estado-membro, por ser de hierarquia mais elev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cificou-se a doutrina e a jurisprudência no sentido de que os tratados internacionais de que o Brasil faz parte, quando versam direitos individuais, têm força de normas constitucio</w:t>
              <w:softHyphen/>
              <w:t>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rmas de Constituição revogada continuam valendo como normas constitucionais, naquilo que não contrariarem a nova Lei Maior, em face do mecanismo conhecido como recep</w:t>
              <w:softHyphen/>
              <w:t>ção.</w:t>
            </w:r>
          </w:p>
        </w:tc>
      </w:tr>
    </w:tbl>
    <w:p>
      <w:pPr>
        <w:pStyle w:val="Quest"/>
        <w:spacing w:before="240" w:after="240"/>
        <w:rPr/>
      </w:pPr>
      <w:r>
        <w:rPr/>
        <w:t>3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não estabelece limitações temporais nem circunstanciais ao poder de reforma do seu tex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emenda à Constituição não pode supri</w:t>
              <w:softHyphen/>
              <w:t>mir um direito individual fundamental previsto pelo poder constituinte origi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mesma proposta de emenda à Consti</w:t>
              <w:softHyphen/>
              <w:t>tuição rejeitada pelo Congresso Nacional pode ser reapresentada na mesma sessão legislativa, desde que por requerimento de mais da metade das Assembléias Legislativas das unidades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emenda à Constituição não pode ser objeto de ação direta de inconstitucionali</w:t>
              <w:softHyphen/>
              <w:t xml:space="preserve">dade.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ato de a Constituição Federal em vigor poder ser alterada por um poder constituído, embora mediante um processo legislativo mais dificultoso e demorado do que o exigido para a elaboração de uma lei ordinária, define a Constituição brasileira como semi-rígida.</w:t>
            </w:r>
          </w:p>
        </w:tc>
      </w:tr>
    </w:tbl>
    <w:p>
      <w:pPr>
        <w:pStyle w:val="Quest"/>
        <w:spacing w:before="240" w:after="240"/>
        <w:rPr/>
      </w:pPr>
      <w:r>
        <w:rPr/>
      </w:r>
    </w:p>
    <w:p>
      <w:pPr>
        <w:pStyle w:val="Quest"/>
        <w:spacing w:before="240" w:after="240"/>
        <w:rPr/>
      </w:pPr>
      <w:r>
        <w:rPr/>
      </w:r>
    </w:p>
    <w:p>
      <w:pPr>
        <w:pStyle w:val="Quest"/>
        <w:spacing w:before="240" w:after="240"/>
        <w:rPr/>
      </w:pPr>
      <w:r>
        <w:rPr/>
        <w:t>40- A respeito do controle de constitucionalidade das leis pelo Supremo Tribunal Federal - STF, assi</w:t>
        <w:softHyphen/>
        <w:t>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ei declarada inconstitucional em ação di</w:t>
              <w:softHyphen/>
              <w:t xml:space="preserve">reta de inconstitucionalidade não precisa ser suspensa pelo Senado Federal para produzir efeitos contra todos (efeitos </w:t>
            </w:r>
            <w:r>
              <w:rPr>
                <w:i/>
              </w:rPr>
              <w:t>erga omnes</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cidadão brasileiro pode provocar o STF a declarar a inconstitucionalidade de uma lei, por via de ação direta de inconstitu</w:t>
              <w:softHyphen/>
              <w:t xml:space="preserve">cionalidade.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clarada inconstitucional pelo STF em ação direta de inconstitucionalidade é, em princípio, tida como inválida apenas a partir do julg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claração de inconstitucionalidade num recurso extraordinário produz os mesmos efeitos da declaração de inconstitucionalidade em ação direta de inconstitucio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TF somente  pode  declarar a  inconstitu-ci</w:t>
              <w:softHyphen/>
              <w:t>onalidade de leis fede</w:t>
              <w:softHyphen/>
              <w:t>rais.</w:t>
            </w:r>
          </w:p>
        </w:tc>
      </w:tr>
    </w:tbl>
    <w:p>
      <w:pPr>
        <w:pStyle w:val="Quest"/>
        <w:spacing w:before="240" w:after="240"/>
        <w:rPr/>
      </w:pPr>
      <w:r>
        <w:rPr/>
        <w:t>41-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be exclusivamente ao Poder Executivo e ao Poder Legislativo a análise dos pressu</w:t>
              <w:softHyphen/>
              <w:t>postos da urgência e da relevância das medi</w:t>
              <w:softHyphen/>
              <w:t>das provi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ter força de lei, uma medida provisória pode definir fato como crim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da provisória não pode ser objeto de ação direta de inconstitucionalidade perante o Supremo Tribunal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impedimento a que, em seguida à rejeição da medida provisória ou imediata</w:t>
              <w:softHyphen/>
              <w:t>mente depois de vencido o prazo de 30 dias para que seja apreciada pelo Congresso Nacional, o Presidente da República reedite a medida provi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fronta o princípio da legalidade em matéria tributária o aumento de imposto por meio de medida provisória.</w:t>
            </w:r>
          </w:p>
        </w:tc>
      </w:tr>
    </w:tbl>
    <w:p>
      <w:pPr>
        <w:pStyle w:val="Quest"/>
        <w:spacing w:before="240" w:after="240"/>
        <w:rPr/>
      </w:pPr>
      <w:r>
        <w:rPr/>
        <w:t>42-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constitucionais que proclamam direitos sociais são normas programáticas e, como tais, não têm eficácia jurídica, repre</w:t>
              <w:softHyphen/>
              <w:t>sentando apenas programas políticos de ação para os poderes constituí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brasileiro é parte legítima para propor ação popular contra ato de administrador público lesivo ao patrimôni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caso de perigo público iminente, a autori</w:t>
              <w:softHyphen/>
              <w:t>dade competente pode usar a propriedade de particular, que somente será indenizado, posteriormente, se houver da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oibição de uso de prova ilícita aplica-se ao processo criminal, mas não ao processo ad</w:t>
              <w:softHyphen/>
              <w:t>ministrativo e c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nenhuma  hipótese a lei penal pode re</w:t>
              <w:softHyphen/>
              <w:t>troagir.</w:t>
            </w:r>
          </w:p>
        </w:tc>
      </w:tr>
    </w:tbl>
    <w:p>
      <w:pPr>
        <w:pStyle w:val="Quest"/>
        <w:ind w:left="0" w:right="113" w:hanging="0"/>
        <w:jc w:val="center"/>
        <w:rPr>
          <w:b/>
          <w:b/>
        </w:rPr>
      </w:pPr>
      <w:r>
        <w:rPr>
          <w:b/>
        </w:rPr>
        <w:t>DIREITO ADMINISTRATIVO</w:t>
      </w:r>
    </w:p>
    <w:p>
      <w:pPr>
        <w:pStyle w:val="Quest"/>
        <w:spacing w:before="120" w:after="120"/>
        <w:rPr/>
      </w:pPr>
      <w:r>
        <w:rPr/>
        <w:t>43- A vedação da aplicação retroativa da nova inter</w:t>
        <w:softHyphen/>
        <w:t>pretação da norma administrativa ampara-se no princípio 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guranç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zoabilidade</w:t>
            </w:r>
          </w:p>
        </w:tc>
      </w:tr>
    </w:tbl>
    <w:p>
      <w:pPr>
        <w:pStyle w:val="Quest"/>
        <w:rPr/>
      </w:pPr>
      <w:r>
        <w:rPr/>
        <w:t>44- No âmbito do regime jurídico-administrativo, a presunção de legitimidade dos atos da Adminis</w:t>
        <w:softHyphen/>
        <w:t xml:space="preserve">tração Pública </w:t>
      </w:r>
      <w:r>
        <w:rPr>
          <w:u w:val="single"/>
        </w:rPr>
        <w:t>não</w:t>
      </w:r>
      <w:r>
        <w:rPr/>
        <w:t xml:space="preserve"> se caracteriz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lassificar-se como presunção absolu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mitir a execução imediata da decisão ad</w:t>
              <w:softHyphen/>
              <w:t>ministr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r o efeito de inverter o ônus da pro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iar obrigações para o particular, indepen</w:t>
              <w:softHyphen/>
              <w:t>dentemente de sua aquiesc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dmitir prova em contrário</w:t>
            </w:r>
          </w:p>
        </w:tc>
      </w:tr>
    </w:tbl>
    <w:p>
      <w:pPr>
        <w:pStyle w:val="Quest"/>
        <w:rPr/>
      </w:pPr>
      <w:r>
        <w:rPr/>
        <w:t>45-</w:t>
        <w:tab/>
        <w:t xml:space="preserve">Em relação à remuneração do servidor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poderá ser fixada ou alterada por lei específ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assegurada revisão geral anual, sempre na mesma data e sem distinção de índ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vedada a vinculação ou equiparação de quaisquer espécies remuneratórias para o efeito de remuneração de pessoal do serviç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lei federal poderá estabelecer a relação entre a maior e a menor remuneração dos servidore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mbro de Poder será remunerado exclu</w:t>
              <w:softHyphen/>
              <w:t>sivamente por subsídios, fixado em parcela única</w:t>
            </w:r>
          </w:p>
        </w:tc>
      </w:tr>
    </w:tbl>
    <w:p>
      <w:pPr>
        <w:pStyle w:val="Quest"/>
        <w:rPr/>
      </w:pPr>
      <w:r>
        <w:rPr/>
      </w:r>
    </w:p>
    <w:p>
      <w:pPr>
        <w:pStyle w:val="Quest"/>
        <w:rPr/>
      </w:pPr>
      <w:r>
        <w:rPr/>
        <w:t>46-</w:t>
        <w:tab/>
        <w:t>O regime de previdência complementar poderá ser instituído para atend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ervidores detentores de empregos públi</w:t>
              <w:softHyphen/>
              <w:t>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ervidores titulares de cargos efe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servidores ocupantes, exclusivamente, de cargos em comissão, declarados em lei de livre nomeação e exon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servidores ocupantes de cargos temporá</w:t>
              <w:softHyphen/>
              <w:t>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servidores públicos civis</w:t>
            </w:r>
          </w:p>
        </w:tc>
      </w:tr>
    </w:tbl>
    <w:p>
      <w:pPr>
        <w:pStyle w:val="Quest"/>
        <w:rPr/>
      </w:pPr>
      <w:r>
        <w:rPr/>
        <w:t>47-</w:t>
        <w:tab/>
        <w:t xml:space="preserve">Na ordem constitucional brasileira, os seguintes serviços públicos podem ser concedidos para a execução por particulares,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rviços de energia elétr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vegação aére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viços de radiodifusão sonora e de sons e imag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viço pos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ços de transporte rodoviário interestadual</w:t>
            </w:r>
          </w:p>
        </w:tc>
      </w:tr>
    </w:tbl>
    <w:p>
      <w:pPr>
        <w:pStyle w:val="Quest"/>
        <w:rPr/>
      </w:pPr>
      <w:r>
        <w:rPr/>
        <w:t>48-</w:t>
        <w:tab/>
        <w:t xml:space="preserve">São hipóteses de rescisão unilateral do contrato administrativ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alência do contra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azões de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mprimento irregular das  cláusulas  contra</w:t>
              <w:softHyphen/>
              <w:t>tuais pel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fortuito ou de força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pagamento, pela Administração, dos serviços contratados e executados, por prazo superior a trinta dias úte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w:t>
        <w:tab/>
        <w:t>Tratando-se de empresas em consórcio no pro</w:t>
        <w:softHyphen/>
        <w:t xml:space="preserve">cedimento de licit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apresentada, na fase de habilitação, comprovação do compromisso, público ou particular, de constituição de consórcio, subs</w:t>
              <w:softHyphen/>
              <w:t>crito pelos consorci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e responsabilidade solidária dos inte</w:t>
              <w:softHyphen/>
              <w:t>grantes pelos atos praticados em consórcio, tanto na licitação quanto na execução con</w:t>
              <w:softHyphen/>
              <w:t>tra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mpresa consorciada pode, na mesma licitação, participar isoladamente do certa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haver a indicação da empresa respon</w:t>
              <w:softHyphen/>
              <w:t>sável pelo consórcio, que atenderá às condi</w:t>
              <w:softHyphen/>
              <w:t>ções de liderança, obrigatoriamente fixadas no ed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haver apresentação dos documentos exigidos para regularidade fiscal por cada consorciado</w:t>
            </w:r>
          </w:p>
        </w:tc>
      </w:tr>
    </w:tbl>
    <w:p>
      <w:pPr>
        <w:pStyle w:val="Quest"/>
        <w:rPr/>
      </w:pPr>
      <w:r>
        <w:rPr/>
        <w:t>50- A extinção de um ato administrativo perfeito, por motivo de conveniência e oportunidade, deno</w:t>
        <w:softHyphen/>
        <w:t>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og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ul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ver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alidação</w:t>
            </w:r>
          </w:p>
        </w:tc>
      </w:tr>
    </w:tbl>
    <w:p>
      <w:pPr>
        <w:pStyle w:val="Quest"/>
        <w:spacing w:before="240" w:after="240"/>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sectPr>
      <w:footerReference w:type="default" r:id="rId7"/>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Esp. em Pol. Públicas e Gestão Governamental - MPOG/2000</w:t>
      <w:tab/>
      <w:t>Provas 1 e  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568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6845"/>
                      </a:xfrm>
                      <a:prstGeom prst="rect"/>
                      <a:solidFill>
                        <a:srgbClr val="FFFFFF">
                          <a:alpha val="0"/>
                        </a:srgbClr>
                      </a:solidFill>
                    </wps:spPr>
                    <wps:txbx>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2.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spacing w:before="40" w:after="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auto"/>
    </w:rPr>
  </w:style>
  <w:style w:type="character" w:styleId="WW8Num33z0">
    <w:name w:val="WW8Num33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style>
  <w:style w:type="character" w:styleId="WW8Num57z0">
    <w:name w:val="WW8Num57z0"/>
    <w:qFormat/>
    <w:rPr>
      <w:sz w:val="19"/>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b w:val="false"/>
      <w:i w:val="false"/>
      <w:sz w:val="24"/>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8z0">
    <w:name w:val="WW8Num78z0"/>
    <w:qFormat/>
    <w:rPr>
      <w:b w:val="false"/>
      <w:i w:val="false"/>
      <w:sz w:val="24"/>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7z0">
    <w:name w:val="WW8Num127z0"/>
    <w:qFormat/>
    <w:rPr>
      <w:b w:val="false"/>
      <w:i w:val="false"/>
      <w:sz w:val="24"/>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3z0">
    <w:name w:val="WW8Num133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4"/>
    </w:rPr>
  </w:style>
  <w:style w:type="character" w:styleId="WW8Num166z0">
    <w:name w:val="WW8Num166z0"/>
    <w:qFormat/>
    <w:rPr/>
  </w:style>
  <w:style w:type="character" w:styleId="WW8Num167z0">
    <w:name w:val="WW8Num167z0"/>
    <w:qFormat/>
    <w:rPr/>
  </w:style>
  <w:style w:type="character" w:styleId="WW8Num169z0">
    <w:name w:val="WW8Num169z0"/>
    <w:qFormat/>
    <w:rPr>
      <w:b w:val="false"/>
      <w:i w:val="false"/>
      <w:sz w:val="24"/>
    </w:rPr>
  </w:style>
  <w:style w:type="character" w:styleId="WW8Num170z0">
    <w:name w:val="WW8Num170z0"/>
    <w:qFormat/>
    <w:rPr/>
  </w:style>
  <w:style w:type="character" w:styleId="WW8Num172z0">
    <w:name w:val="WW8Num172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b w:val="false"/>
      <w:i w:val="false"/>
      <w:sz w:val="24"/>
    </w:rPr>
  </w:style>
  <w:style w:type="character" w:styleId="WW8Num188z0">
    <w:name w:val="WW8Num188z0"/>
    <w:qFormat/>
    <w:rPr>
      <w:b w:val="false"/>
      <w:i w:val="false"/>
      <w:sz w:val="24"/>
    </w:rPr>
  </w:style>
  <w:style w:type="character" w:styleId="WW8Num189z0">
    <w:name w:val="WW8Num189z0"/>
    <w:qFormat/>
    <w:rPr>
      <w:b w:val="false"/>
      <w:i w:val="false"/>
      <w:sz w:val="24"/>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sz w:val="24"/>
    </w:rPr>
  </w:style>
  <w:style w:type="character" w:styleId="WW8Num206z0">
    <w:name w:val="WW8Num206z0"/>
    <w:qFormat/>
    <w:rPr>
      <w:b w:val="false"/>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b w:val="false"/>
      <w:i w:val="false"/>
      <w:sz w:val="24"/>
    </w:rPr>
  </w:style>
  <w:style w:type="character" w:styleId="WW8Num219z0">
    <w:name w:val="WW8Num219z0"/>
    <w:qFormat/>
    <w:rPr>
      <w:color w:val="auto"/>
    </w:rPr>
  </w:style>
  <w:style w:type="character" w:styleId="WW8Num221z0">
    <w:name w:val="WW8Num221z0"/>
    <w:qFormat/>
    <w:rPr>
      <w:b w:val="false"/>
      <w:i w:val="false"/>
      <w:sz w:val="24"/>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5z0">
    <w:name w:val="WW8Num235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b w:val="false"/>
      <w:i w:val="false"/>
      <w:sz w:val="24"/>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DISCIPLINA">
    <w:name w:val="DISCIPLINA"/>
    <w:basedOn w:val="Quest"/>
    <w:qFormat/>
    <w:pPr>
      <w:jc w:val="center"/>
    </w:pPr>
    <w:rPr>
      <w:b/>
      <w:lang w:val="en-US"/>
    </w:rPr>
  </w:style>
  <w:style w:type="paragraph" w:styleId="FONTE">
    <w:name w:val="FONTE"/>
    <w:basedOn w:val="TextBody"/>
    <w:qFormat/>
    <w:pPr>
      <w:spacing w:before="120" w:after="120"/>
      <w:jc w:val="center"/>
    </w:pPr>
    <w:rPr>
      <w:rFonts w:ascii="Arial" w:hAnsi="Arial" w:cs="Arial"/>
      <w:i/>
      <w:sz w:val="18"/>
      <w:lang w:val="en-US"/>
    </w:rPr>
  </w:style>
  <w:style w:type="paragraph" w:styleId="Corpodetexto2">
    <w:name w:val="Corpo de texto 2"/>
    <w:basedOn w:val="Normal"/>
    <w:qFormat/>
    <w:pPr>
      <w:jc w:val="both"/>
    </w:pPr>
    <w:rPr>
      <w:b/>
    </w:rPr>
  </w:style>
  <w:style w:type="paragraph" w:styleId="Corpodetexto3">
    <w:name w:val="Corpo de texto 3"/>
    <w:basedOn w:val="Normal"/>
    <w:qFormat/>
    <w:pPr/>
    <w:rPr>
      <w:sz w:val="24"/>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P1">
    <w:name w:val="p1"/>
    <w:basedOn w:val="Normal"/>
    <w:qFormat/>
    <w:pPr>
      <w:widowControl w:val="false"/>
      <w:tabs>
        <w:tab w:val="clear" w:pos="708"/>
        <w:tab w:val="left" w:pos="720" w:leader="none"/>
      </w:tabs>
      <w:spacing w:lineRule="atLeast" w:line="240"/>
      <w:jc w:val="both"/>
    </w:pPr>
    <w:rPr>
      <w:sz w:val="24"/>
      <w:lang w:eastAsia="pt-BR"/>
    </w:rPr>
  </w:style>
  <w:style w:type="paragraph" w:styleId="Recuodecorpodetexto3">
    <w:name w:val="Recuo de corpo de texto 3"/>
    <w:basedOn w:val="Normal"/>
    <w:qFormat/>
    <w:pPr>
      <w:ind w:firstLine="461"/>
      <w:jc w:val="both"/>
    </w:pPr>
    <w:rPr>
      <w:rFonts w:ascii="Arial" w:hAnsi="Arial" w:cs="Arial"/>
    </w:rPr>
  </w:style>
  <w:style w:type="paragraph" w:styleId="T1">
    <w:name w:val="t1"/>
    <w:basedOn w:val="Normal"/>
    <w:qFormat/>
    <w:pPr>
      <w:widowControl w:val="false"/>
      <w:spacing w:lineRule="atLeast" w:line="240"/>
    </w:pPr>
    <w:rPr>
      <w:sz w:val="24"/>
      <w:lang w:eastAsia="pt-BR"/>
    </w:rPr>
  </w:style>
  <w:style w:type="paragraph" w:styleId="P7">
    <w:name w:val="p7"/>
    <w:basedOn w:val="Normal"/>
    <w:qFormat/>
    <w:pPr>
      <w:widowControl w:val="false"/>
      <w:tabs>
        <w:tab w:val="clear" w:pos="708"/>
        <w:tab w:val="left" w:pos="720" w:leader="none"/>
      </w:tabs>
      <w:spacing w:lineRule="atLeast" w:line="240"/>
      <w:jc w:val="both"/>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53:00Z</dcterms:created>
  <dc:creator>MINISTERIO DA FAZENDA</dc:creator>
  <dc:description/>
  <dc:language>en-US</dc:language>
  <cp:lastModifiedBy>Esaf</cp:lastModifiedBy>
  <cp:lastPrinted>2001-02-05T15:22:00Z</cp:lastPrinted>
  <dcterms:modified xsi:type="dcterms:W3CDTF">2001-02-13T13:02:00Z</dcterms:modified>
  <cp:revision>320</cp:revision>
  <dc:subject/>
  <dc:title>LÍNGUA PORTUGUESA</dc:title>
</cp:coreProperties>
</file>