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</w:rPr>
        <w:t>GABARITO TIPO  1</w:t>
      </w:r>
      <w:r>
        <w:rPr>
          <w:rFonts w:cs="Verdana" w:ascii="Verdana" w:hAnsi="Verdana"/>
          <w:color w:val="000000"/>
        </w:rPr>
        <w:br/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001 - E 021 - B 041 - A 061 - E 081 - E 101 - E</w:t>
        <w:br/>
        <w:t>002 - B 022 - A 042 - B 062 - B 082 - D 102 - C</w:t>
        <w:br/>
        <w:t>003 - C 023 - D 043 - C 063 - A 083 - A 103 - D</w:t>
        <w:br/>
        <w:t>004 - D 024 - C 044 - D 064 - E 084 - B 104 - B</w:t>
        <w:br/>
        <w:t>005 - A 025 - E 045 - B 065 - B 085 - E 105 - C</w:t>
        <w:br/>
        <w:t>006 - C 026 - C 046 - E 066 - E 086 - D 106 -A</w:t>
        <w:br/>
        <w:t>007 - B 027 - B 047 - C 067 - D 087 - A 107 - E</w:t>
        <w:br/>
        <w:t>008 - A 028 - D 048 - A 068 - A 088 - C 108 - D</w:t>
        <w:br/>
        <w:t>009 - D 029 - A 049 - E 069 - C 089 - E 109 - A</w:t>
        <w:br/>
        <w:t>010 - E 030 - E 050 - B 070 - B 090 - A 110 - E</w:t>
        <w:br/>
        <w:t>011 - B 031 - C 051 - C 071 - D 091 - D 111 - D</w:t>
        <w:br/>
        <w:t>012 - A 032 - C 052 - A 072 - C 092 - E 112 - A</w:t>
        <w:br/>
        <w:t>013 - C 033 - E 053 - B 073 - B 093 - B 113 - B</w:t>
        <w:br/>
        <w:t>014 - E 034 - B 054 - E 074 - C 094 - A 114 - C</w:t>
        <w:br/>
        <w:t>015 - D 035 - A 055 - A 075 - D 095 - C 115 - D</w:t>
        <w:br/>
        <w:t>016 - C 036 - E 056 - D 076 - C 096 - E 116 - B</w:t>
        <w:br/>
        <w:t>017 - D 037 - A 057 - C 077 - A 097 - A 117 - E</w:t>
        <w:br/>
        <w:t>018 - B 038 - D 058 - D 078 - C 098 - D 118 - C</w:t>
        <w:br/>
        <w:t>019 - A 039 - D 059 - D 079 - B 099 - C 119 - B</w:t>
        <w:br/>
        <w:t>020 - E 040 - E 060 - B 080 - D 100 - B 120 - A</w:t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3:04:00Z</dcterms:created>
  <dc:creator>Microfsoft</dc:creator>
  <dc:description/>
  <dc:language>en-US</dc:language>
  <cp:lastModifiedBy>Microfsoft</cp:lastModifiedBy>
  <dcterms:modified xsi:type="dcterms:W3CDTF">2002-05-11T13:05:00Z</dcterms:modified>
  <cp:revision>2</cp:revision>
  <dc:subject/>
  <dc:title>GABARITO TIPO  1</dc:title>
</cp:coreProperties>
</file>