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ISTA EM C&amp;T JUNIOR I - CIÊNCIAS CONTÁBE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32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00:00Z</dcterms:modified>
  <cp:revision>6</cp:revision>
  <dc:subject/>
  <dc:title>PROVA OBJETIVA</dc:title>
</cp:coreProperties>
</file>