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01 - ANALISTA JUDICIÁRIO - ÁREA JUDICIÁRIA - tipo 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- D   011 - A   021 - A   031 - E   041 - C   051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 - E   012 - E   022 - E   032 - C   042 - A   052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 - B   013 - D   023 - A   033 - D   043 - D   053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 - A   014 - C   024 - D   034 - E   044 - B   054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 - E   015 - B   025 - E   035 - C   045 - C   055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- C   016 - E   026 - A   036 - A   046 - E   056 - 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 - A   017 - B   027 - B   037 - C   047 - D   057 -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 - D   018 - A   028 - C   038 - D   048 - C   058 -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- C   019 - D   029 - D   039 - E   049 - B   059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- B   020 - C   030 - A   040 - B   050 - A   060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6:40:00Z</dcterms:created>
  <dc:creator>Microsoft</dc:creator>
  <dc:description/>
  <dc:language>en-US</dc:language>
  <cp:lastModifiedBy>JE</cp:lastModifiedBy>
  <dcterms:modified xsi:type="dcterms:W3CDTF">2002-06-12T16:45:00Z</dcterms:modified>
  <cp:revision>2</cp:revision>
  <dc:subject/>
  <dc:title>A01 - ANALISTA JUDICIÁRIO - ÁREA JUDICIÁRIA - tipo 1 </dc:title>
</cp:coreProperties>
</file>