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3 -  PORTUGUÊS Superior - 10 questões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 3 PORTUGUÊS -  NÍVEL SUPERIOR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1</w:t>
      </w:r>
      <w:r>
        <w:rPr>
          <w:rFonts w:cs="Arial" w:ascii="Arial" w:hAnsi="Arial"/>
          <w:sz w:val="16"/>
        </w:rPr>
        <w:t xml:space="preserve"> Nos vocábulos “vê-lo”, “pêlo” e “pára”, o acento é diferencial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nos trê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só no primeir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no primeiro e no segun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no segundo e no terceir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2</w:t>
      </w:r>
      <w:r>
        <w:rPr>
          <w:rFonts w:cs="Arial" w:ascii="Arial" w:hAnsi="Arial"/>
          <w:sz w:val="16"/>
        </w:rPr>
        <w:t xml:space="preserve"> Nos vocábulos “intoxicar”, “hexaedro” e “exator”, os valores de pronúncia que ocorrem são, respectivamente,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A. ch, z, c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h, cz, c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cs, cz, z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cs, z, z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3</w:t>
      </w:r>
      <w:r>
        <w:rPr>
          <w:rFonts w:cs="Arial" w:ascii="Arial" w:hAnsi="Arial"/>
          <w:sz w:val="16"/>
        </w:rPr>
        <w:t xml:space="preserve"> “Em meio ___ ondas, quase ___ altura do convés, surgia ___ estátua do ídolo, como que ___ transgredir ___  leis da natureza.” As lacunas serão corretamente preenchidas por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às, à, a, a, 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s, à , à , a , à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às, a , a , à , à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s, a, à, à, 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4</w:t>
      </w:r>
      <w:r>
        <w:rPr>
          <w:rFonts w:cs="Arial" w:ascii="Arial" w:hAnsi="Arial"/>
          <w:sz w:val="16"/>
        </w:rPr>
        <w:t xml:space="preserve">  Assinale a alternativa na qual “que” tem a mesma função sintática que em: “A flor que ontem desabrochou já está murcha”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Ela tem um quê de mistéri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Sofreu muito com as chuvas que caíram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Veio tão rápido que nos surpreendeu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Venha, que ela está aqui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5</w:t>
      </w:r>
      <w:r>
        <w:rPr>
          <w:rFonts w:cs="Arial" w:ascii="Arial" w:hAnsi="Arial"/>
          <w:sz w:val="16"/>
        </w:rPr>
        <w:t xml:space="preserve"> Assinale a alternativa em que há erro de regência verba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Minha aparência não lhe agradou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Esta é a regra que você obedecerá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ssiste-lhe sempre esse direit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Essa foi a conclusão a que chegam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6</w:t>
      </w:r>
      <w:r>
        <w:rPr>
          <w:rFonts w:cs="Arial" w:ascii="Arial" w:hAnsi="Arial"/>
          <w:sz w:val="16"/>
        </w:rPr>
        <w:t xml:space="preserve"> A concordância verbal está correta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Está em liquidação cerca de vinte loj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ostumam haver muitas ofert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Fazem cinco minutos que cheguei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Existem mudanças imprevist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7</w:t>
      </w:r>
      <w:r>
        <w:rPr>
          <w:rFonts w:cs="Arial" w:ascii="Arial" w:hAnsi="Arial"/>
          <w:sz w:val="16"/>
        </w:rPr>
        <w:t xml:space="preserve"> Assinale a alternativa em que uma forma verbal está errad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Quando você vir Maria, avise-m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Ninguém interveio na discussã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Se você depor contra ele, ficarei grat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Se ela interpuser recurso, ganhará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8</w:t>
      </w:r>
      <w:r>
        <w:rPr>
          <w:rFonts w:cs="Arial" w:ascii="Arial" w:hAnsi="Arial"/>
          <w:sz w:val="16"/>
        </w:rPr>
        <w:t xml:space="preserve"> A correlação entre os tempos das formas verbais está errada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Seria bom que eles viessem hoj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. Será bom que eles venham hoje.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Era bom que eles venham hoj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É bom que eles venham hoj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9</w:t>
      </w:r>
      <w:r>
        <w:rPr>
          <w:rFonts w:cs="Arial" w:ascii="Arial" w:hAnsi="Arial"/>
          <w:sz w:val="16"/>
        </w:rPr>
        <w:t xml:space="preserve"> Assinale a alternativa errada quanto ao emprego de uma forma do imperativ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Sai dessa firma e procure outro empreg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Não esqueça os óculos e leve-os na bols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ge sempre com calma e não caias em err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Não faça esforços desmedidos e resguarde sua colun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0</w:t>
      </w:r>
      <w:r>
        <w:rPr>
          <w:rFonts w:cs="Arial" w:ascii="Arial" w:hAnsi="Arial"/>
          <w:sz w:val="16"/>
        </w:rPr>
        <w:t>. Assinale a alternativa correta quanto ao emprego de homônimos/parônim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Ele parecia passar mau com a notíci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Peço-lhe retificar os erros apontad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Seus desfalques foram vultuos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o iminente cientista, nossos compriment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6 -  Conhec Gerais - 10 questões</w:t>
      </w:r>
    </w:p>
    <w:p>
      <w:pPr>
        <w:pStyle w:val="Heading1"/>
        <w:keepNext w:val="false"/>
        <w:ind w:left="170" w:hanging="170"/>
        <w:jc w:val="both"/>
        <w:rPr>
          <w:b w:val="false"/>
          <w:b w:val="false"/>
        </w:rPr>
      </w:pPr>
      <w:r>
        <w:rPr>
          <w:b w:val="false"/>
        </w:rPr>
        <w:t>Cod 6 Conhecimentos Gerais</w:t>
      </w:r>
    </w:p>
    <w:p>
      <w:pPr>
        <w:pStyle w:val="Normal"/>
        <w:ind w:left="170" w:hanging="17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1</w:t>
      </w:r>
      <w:r>
        <w:rPr>
          <w:rFonts w:cs="Arial" w:ascii="Arial" w:hAnsi="Arial"/>
          <w:sz w:val="16"/>
        </w:rPr>
        <w:t>. A sigla OLP signific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Organização para a Libertação da Palestin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Organização dos Líderes do Petróle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Órgão Liberal Pluralist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Ordem da Legislação Puritanist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2</w:t>
      </w:r>
      <w:r>
        <w:rPr>
          <w:rFonts w:cs="Arial" w:ascii="Arial" w:hAnsi="Arial"/>
          <w:sz w:val="16"/>
        </w:rPr>
        <w:t>. Uma sigla muito utilizada nos discursos do Presidente hoje em dia é ANEEL, que signific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dministração Nacional de Energia Elétric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dministradora Nacional de Energia Elétric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ssociação Nacional de Energia Elétric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gência Nacional de Energia Elétric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3</w:t>
      </w:r>
      <w:r>
        <w:rPr>
          <w:rFonts w:cs="Arial" w:ascii="Arial" w:hAnsi="Arial"/>
          <w:sz w:val="16"/>
        </w:rPr>
        <w:t>. Antes de se aposentar, o juiz Nicolau era presidente d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A. TRT-SP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B. TRE-SP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C. TSE-SP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D. CRM-SP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4</w:t>
      </w:r>
      <w:r>
        <w:rPr>
          <w:rFonts w:cs="Arial" w:ascii="Arial" w:hAnsi="Arial"/>
          <w:sz w:val="16"/>
        </w:rPr>
        <w:t>. O sistema empregado na telefonia celular que promete revolucionar o mercado e possibilitar a troca de imagens e de dados com velocidade digna de qualquer bom computador é chamado de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CDM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TDM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3G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DHCP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5</w:t>
      </w:r>
      <w:r>
        <w:rPr>
          <w:rFonts w:cs="Arial" w:ascii="Arial" w:hAnsi="Arial"/>
          <w:sz w:val="16"/>
        </w:rPr>
        <w:t>. A consciência ecológica está cada vez mais presente nas pessoas mas existem, mesmo assim, países que nadam contra a corrente. Qual, dentre as alternativas abaixo, indica dois países que tentam liberar novamente a caça as baleias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EUA e Méxic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Paquistão e Afeganistã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Portugal e Espanh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Japão e Norueg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6</w:t>
      </w:r>
      <w:r>
        <w:rPr>
          <w:rFonts w:cs="Arial" w:ascii="Arial" w:hAnsi="Arial"/>
          <w:sz w:val="16"/>
        </w:rPr>
        <w:t>. O Brasil “comprou briga” com diversos laboratórios americanos ao ameaçar quebrar a patente para a produção de remédios contra qual das enfermidades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A. Febre aftos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âncer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Impotência Sexual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ID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7</w:t>
      </w:r>
      <w:r>
        <w:rPr>
          <w:rFonts w:cs="Arial" w:ascii="Arial" w:hAnsi="Arial"/>
          <w:sz w:val="16"/>
        </w:rPr>
        <w:t>. Qual o nome do primeiro chefe de Estado, apelidado de “Carniceiro dos Bálcãs”, a tornar-se réu no Tribunal Internacional de Haia, na Holanda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A. Slobodan Milosevic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B. Saddam Hussein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Yasser Arafat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D. Yitzhak Rabin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8</w:t>
      </w:r>
      <w:r>
        <w:rPr>
          <w:rFonts w:cs="Arial" w:ascii="Arial" w:hAnsi="Arial"/>
          <w:sz w:val="16"/>
        </w:rPr>
        <w:t>. A embarcação russa que afundou no Mar de Barents, ao norte da Rússia, e que repercutiu no mundo todo com a informação de que os 118 tripulantes haviam morrido foi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O submarino Lênin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O submarino Kursk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O porta-aviões Kravitz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O porta-aviões Stalin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9</w:t>
      </w:r>
      <w:r>
        <w:rPr>
          <w:rFonts w:cs="Arial" w:ascii="Arial" w:hAnsi="Arial"/>
          <w:sz w:val="16"/>
        </w:rPr>
        <w:t>. A “Ponte da Amizade” liga qual país da América do Sul ao Brasil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Uruguai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rgentin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Paraguai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Venezuel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0</w:t>
      </w:r>
      <w:r>
        <w:rPr>
          <w:rFonts w:cs="Arial" w:ascii="Arial" w:hAnsi="Arial"/>
          <w:sz w:val="16"/>
        </w:rPr>
        <w:t>. Finda a guerra fria entre os Estados Unidos e a ex-União Soviética, qual o país, também considerado como uma potência nuclear, que mais preocupa os Estados Unidos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Paquistã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hin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Índi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Coréia do Su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7 -  Informática - 10 questões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 7 Informática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color w:val="000000"/>
          <w:sz w:val="16"/>
        </w:rPr>
        <w:t>.</w:t>
      </w:r>
      <w:r>
        <w:rPr>
          <w:rFonts w:cs="Arial" w:ascii="Arial" w:hAnsi="Arial"/>
          <w:b/>
          <w:color w:val="000000"/>
          <w:sz w:val="16"/>
        </w:rPr>
        <w:t>21</w:t>
      </w:r>
      <w:r>
        <w:rPr>
          <w:rFonts w:cs="Arial" w:ascii="Arial" w:hAnsi="Arial"/>
          <w:color w:val="000000"/>
          <w:sz w:val="16"/>
        </w:rPr>
        <w:t>. O "Assistente do Office", encontrado também no Word 2000, tem por função: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A compilação de macros utilizando a linguagem Visual Basic for Application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B. Auxiliar o usuário na comunicação entre programas do Office 2000; 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Auxiliar o usuário na resolução de problemas e eliminação de dúvida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Guiar o usuário na instalação do Office 2000.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color w:val="000000"/>
          <w:sz w:val="16"/>
        </w:rPr>
        <w:t>.</w:t>
      </w:r>
      <w:r>
        <w:rPr>
          <w:rFonts w:cs="Arial" w:ascii="Arial" w:hAnsi="Arial"/>
          <w:b/>
          <w:color w:val="000000"/>
          <w:sz w:val="16"/>
        </w:rPr>
        <w:t>22</w:t>
      </w:r>
      <w:r>
        <w:rPr>
          <w:rFonts w:cs="Arial" w:ascii="Arial" w:hAnsi="Arial"/>
          <w:color w:val="000000"/>
          <w:sz w:val="16"/>
        </w:rPr>
        <w:t>. O que é um "Estilo" no Word 2000?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É a formatação de um estilo de fonte em dado parágrafo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color w:val="000000"/>
          <w:sz w:val="16"/>
        </w:rPr>
        <w:t>B. É uma combinação de formatação de caracteres e de parágrafos, que pode ser aplicada de uma só vez no documento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C. É um padrão de redação pré-estabelecido que pode auxiliar no contexto da redação do usuário;  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Nenhuma das anteriores.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color w:val="000000"/>
          <w:sz w:val="16"/>
        </w:rPr>
        <w:t>.</w:t>
      </w:r>
      <w:r>
        <w:rPr>
          <w:rFonts w:cs="Arial" w:ascii="Arial" w:hAnsi="Arial"/>
          <w:b/>
          <w:color w:val="000000"/>
          <w:sz w:val="16"/>
        </w:rPr>
        <w:t>23</w:t>
      </w:r>
      <w:r>
        <w:rPr>
          <w:rFonts w:cs="Arial" w:ascii="Arial" w:hAnsi="Arial"/>
          <w:color w:val="000000"/>
          <w:sz w:val="16"/>
        </w:rPr>
        <w:t>. Uma "Tabela" do Word 2000 tem como principal função: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Cálculos baseados em linhas e colunas e suas interaçõe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Criação de uma estrutura de banco de dados do Access 2000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color w:val="000000"/>
          <w:sz w:val="16"/>
        </w:rPr>
        <w:t>C. Organizar colunas de números ou texto sem o uso de tabulação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Nenhuma das anteriores.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color w:val="000000"/>
          <w:sz w:val="16"/>
        </w:rPr>
        <w:t>.</w:t>
      </w:r>
      <w:r>
        <w:rPr>
          <w:rFonts w:cs="Arial" w:ascii="Arial" w:hAnsi="Arial"/>
          <w:b/>
          <w:color w:val="000000"/>
          <w:sz w:val="16"/>
        </w:rPr>
        <w:t>24</w:t>
      </w:r>
      <w:r>
        <w:rPr>
          <w:rFonts w:cs="Arial" w:ascii="Arial" w:hAnsi="Arial"/>
          <w:color w:val="000000"/>
          <w:sz w:val="16"/>
        </w:rPr>
        <w:t>. A "Barra de Menu" do Word 2000 serve para: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Acesso rápido às funções mais comun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Acesso à todas as funções do Word 2000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Formatar fontes e parágrafo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Fornecer informação sobre o documento ativo.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color w:val="000000"/>
          <w:sz w:val="16"/>
        </w:rPr>
        <w:t>.</w:t>
      </w:r>
      <w:r>
        <w:rPr>
          <w:rFonts w:cs="Arial" w:ascii="Arial" w:hAnsi="Arial"/>
          <w:b/>
          <w:color w:val="000000"/>
          <w:sz w:val="16"/>
        </w:rPr>
        <w:t>25</w:t>
      </w:r>
      <w:r>
        <w:rPr>
          <w:rFonts w:cs="Arial" w:ascii="Arial" w:hAnsi="Arial"/>
          <w:color w:val="000000"/>
          <w:sz w:val="16"/>
        </w:rPr>
        <w:t>. A combinação de teclas "Ctrl + V" do Excel 2000 tem por função: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Formatar o parágrafo corrente de forma rápida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Alterar o valor de tamanho do fonte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Visualizar a impressão antes de enviá-la para a impressora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Inserir no texto corrente o conteúdo da área de transferência da memória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6</w:t>
      </w:r>
      <w:r>
        <w:rPr>
          <w:rFonts w:cs="Arial" w:ascii="Arial" w:hAnsi="Arial"/>
          <w:sz w:val="16"/>
        </w:rPr>
        <w:t>. A expressão “=SOMA(Jan!A10:A20)” poderia representar no Excel 2000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A soma de determinado ítem do mês 10 ao mês 20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A soma dos valores da variável “A”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O total de determinado ítem no mês de Janeiro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A soma dos dias 10 e 20 do mês de Janeiro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7</w:t>
      </w:r>
      <w:r>
        <w:rPr>
          <w:rFonts w:cs="Arial" w:ascii="Arial" w:hAnsi="Arial"/>
          <w:sz w:val="16"/>
        </w:rPr>
        <w:t>. O MS Excel 2000 é um software que tem por característica principal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A disposição dos dados em linhas e colunas permitindo, desta forma, a realização de cálculo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A otimização de recursos de projeto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A programação de rotinas computacionais em linguagem de máquina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Todas as respostas anteriore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8</w:t>
      </w:r>
      <w:r>
        <w:rPr>
          <w:rFonts w:cs="Arial" w:ascii="Arial" w:hAnsi="Arial"/>
          <w:sz w:val="16"/>
        </w:rPr>
        <w:t>. Os recursos de gráficos do Excel 2000 podem ser do tip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Pizza (setorial)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Fluxograma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PERT-CPM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Todos os anteriore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9</w:t>
      </w:r>
      <w:r>
        <w:rPr>
          <w:rFonts w:cs="Arial" w:ascii="Arial" w:hAnsi="Arial"/>
          <w:sz w:val="16"/>
        </w:rPr>
        <w:t>. Qual das seguintes definições melhor qualifica o Windows 2000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Um software de gerenciamento de recursos de hardware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Um sistema operacional que faz a interface entre o hardware e o software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Um processador de textos e de arquivos de programação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Um gerenciador de arquivos gráficos digitai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0</w:t>
      </w:r>
      <w:r>
        <w:rPr>
          <w:rFonts w:cs="Arial" w:ascii="Arial" w:hAnsi="Arial"/>
          <w:sz w:val="16"/>
        </w:rPr>
        <w:t>. O Windows Explorer é um recurso do Windows 2000 par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Navegação pela Web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Atualização de versões do Windows de forma automática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Acesso ao sistema de arquivos da máquina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Nenhuma das anteriore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9 -  Específicos-Arquiteto - 35 questões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 9 Especificos de Arquiteto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1</w:t>
      </w:r>
      <w:r>
        <w:rPr>
          <w:rFonts w:cs="Arial" w:ascii="Arial" w:hAnsi="Arial"/>
          <w:sz w:val="16"/>
        </w:rPr>
        <w:t>. As praças, espaços abertos em florestas de edifícios, tornam-se o “coração da cidade” e quase sempre encontram-se cercadas por casas particulares..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Na Idade Média, quando a praça abriga o mercad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No Egito e no Oriente próximo, onde os templos e palácios constituíam os focos das estruturas urbanas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C. Na Grécia, onde estes espaços destinam-se à reunião pública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D. Em Roma, onde nelas são desenvolvidas atividades de comércio, reunião e administração da justiç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2</w:t>
      </w:r>
      <w:r>
        <w:rPr>
          <w:rFonts w:cs="Arial" w:ascii="Arial" w:hAnsi="Arial"/>
          <w:sz w:val="16"/>
        </w:rPr>
        <w:t>. Em 1933, sob a liderança de Le Corbusier, arquitetos em destaque na época, reúnem-se em Atenas em Congresso Internacional de Arquitetura Moderna para debater as condições urbanísticas. Neste encontro formulou-se então a célebre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Carta do Urbanismo, conhecida como a Carta de Atena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arta Modernista, conhecida como Documento Cidade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Carta da Grécia, conhecida como Carta Modernist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Carta do Urbanismo, conhecida como Carta Ufanist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3</w:t>
      </w:r>
      <w:r>
        <w:rPr>
          <w:rFonts w:cs="Arial" w:ascii="Arial" w:hAnsi="Arial"/>
          <w:sz w:val="16"/>
        </w:rPr>
        <w:t>. As grandes correntes espaciais da Arquitetura Moderna são o funcionalismo e o movimento orgânico. Com o tempo, assumem caráter internacional, sendo que seus maiores representantes são respectivamente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A. Mies Van der Rohe e Le Corbusier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B. Le Corbusier e Walter Gropiu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C. F.L. Wright e Le Corbusier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D. Le Corbusier e F.L.Wright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4</w:t>
      </w:r>
      <w:r>
        <w:rPr>
          <w:rFonts w:cs="Arial" w:ascii="Arial" w:hAnsi="Arial"/>
          <w:sz w:val="16"/>
        </w:rPr>
        <w:t>. “Uma crítica moderna, viva, social e intelectualmente útil, livre de prejuízos, não serve somente para preparar o gosto estético das obras históricas, mas também serve, em alto grau, para plantar o problema do ambiente social em que vivemos, nos espaços urbanos e arquitetônicos”. Esta visão crítica sobre a arquitetura, é defendida por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A. A. Aalt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Walter Gropiu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Bruno Zevi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D. Le Corbusie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5</w:t>
      </w:r>
      <w:r>
        <w:rPr>
          <w:rFonts w:cs="Arial" w:ascii="Arial" w:hAnsi="Arial"/>
          <w:sz w:val="16"/>
        </w:rPr>
        <w:t>. A identidade de uma obra com seu autor é freqüentemente representativa da maneira de ver o mundo e sua forma representativa do momento histórico em que vive. Existe uma alternativa abaixo que não relaciona corretamente autor e obra. Qual delas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 Gaudi - Casa Milá, Barcelon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Gropius e Meyer - Fábrica Modelo, Colôni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Wright - Sagrada Família, Barcelon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D. Sullivan - Loja Carson Pirie Scott, Chicag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6</w:t>
      </w:r>
      <w:r>
        <w:rPr>
          <w:rFonts w:cs="Arial" w:ascii="Arial" w:hAnsi="Arial"/>
          <w:sz w:val="16"/>
        </w:rPr>
        <w:t>. Nos séc. XV e XVI com as grandes navegações e o descobrimento da América, o contato mais estreito entre os povos provoca em reis, príncipes e senhores ricos a vontade de colecionar objetos de arte. Dentre os museus mais antigos que surgiram então, podemos citar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 Galeria Uffizi, em Rom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 Galeria Uffizi, em Florenç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O Museu Cluny, em Bern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O Museu de Arte Industrial, em Pari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7</w:t>
      </w:r>
      <w:r>
        <w:rPr>
          <w:rFonts w:cs="Arial" w:ascii="Arial" w:hAnsi="Arial"/>
          <w:sz w:val="16"/>
        </w:rPr>
        <w:t>. Assinale a alternativa incorret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A. O desenvolvimento industrial e o crescimento da população faz com que no séc. XIX as principais cidades da Europa, transformadas em centros fabris, comecem a desmoronar rapidamente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O industrialismo, que não foi a principal força criadora do séc. XIX, produziu também o  mais degradado ambiente urbano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C. O problema da habitação passou, em conseqüência, a preocupar as cabeças pensantes, os políticos, administradores, religiosos e todos os que tinham consciência da situação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D. É certo que o processo de urbanização prosseguiu em ritmo acelerado, surgindo em sem número de grandes cidades nov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8</w:t>
      </w:r>
      <w:r>
        <w:rPr>
          <w:rFonts w:cs="Arial" w:ascii="Arial" w:hAnsi="Arial"/>
          <w:sz w:val="16"/>
        </w:rPr>
        <w:t>. No desempenho térmico do Edifício, pode-se considerar que alguns fatores podem interferir em ganhos ou perdas de calor. Entre estes fatores, não está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Localização, orientação, forma e altura do edifíci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aracterísticas do entorno natural e construído (sítio)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ção do vento sobre as superfícies interiores e fachada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Tipo de fundação escolhid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9</w:t>
      </w:r>
      <w:r>
        <w:rPr>
          <w:rFonts w:cs="Arial" w:ascii="Arial" w:hAnsi="Arial"/>
          <w:sz w:val="16"/>
        </w:rPr>
        <w:t>. Em relação ao traçado de vias urbanas, é incorreto pensar que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A. Os prédios de grande altura não podem gerar correntes turbulentas ao nível do sol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O fluxo de ar livre existente acima da zona construída é o que tem maior velocidade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Quando as ruas são paralelas à direção do vento, formam canais livres para o fluxo de ar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Quanto mais largas forem as ruas, menor o obstáculo criado pelos edifícios ao longo dest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0</w:t>
      </w:r>
      <w:r>
        <w:rPr>
          <w:rFonts w:cs="Arial" w:ascii="Arial" w:hAnsi="Arial"/>
          <w:sz w:val="16"/>
        </w:rPr>
        <w:t>. Não podemos considerar como critérios de desempenho das aberturas do edifício para efeito de ventilaçã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Área real de abertura e estanqueidade do ar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Possibilidade de ser regulável pelo usuári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Distribuição do fluxo de ar pelo local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Área suposta de abertura e leveza do a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1</w:t>
      </w:r>
      <w:r>
        <w:rPr>
          <w:rFonts w:cs="Arial" w:ascii="Arial" w:hAnsi="Arial"/>
          <w:sz w:val="16"/>
        </w:rPr>
        <w:t>. Os edifícios em relação as sua forma, podem favorecer ou prejudicar a ventilação. Eles podem ainda, provocar efeitos conhecidos, com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Efeitos de: barreira, venturi e malh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Efeitos de: canto, das aberturas e worse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Efeitos de: esteira, de canalização e contrári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Efeitos de: malha, cruzado e difus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2</w:t>
      </w:r>
      <w:r>
        <w:rPr>
          <w:rFonts w:cs="Arial" w:ascii="Arial" w:hAnsi="Arial"/>
          <w:sz w:val="16"/>
        </w:rPr>
        <w:t>. São formas de transmissão de calor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Condução, contrição, radiaçã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Radiação, evaporação, convecçã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Condução, convecção, radiaçã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Convecção, condução, irradiaçã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3</w:t>
      </w:r>
      <w:r>
        <w:rPr>
          <w:rFonts w:cs="Arial" w:ascii="Arial" w:hAnsi="Arial"/>
          <w:sz w:val="16"/>
        </w:rPr>
        <w:t>. O material conhecido como cimento Portland foi desenvolvido na 1</w:t>
      </w:r>
      <w:r>
        <w:rPr>
          <w:rFonts w:cs="Arial" w:ascii="Arial" w:hAnsi="Arial"/>
          <w:sz w:val="16"/>
          <w:vertAlign w:val="superscript"/>
        </w:rPr>
        <w:t>a</w:t>
      </w:r>
      <w:r>
        <w:rPr>
          <w:rFonts w:cs="Arial" w:ascii="Arial" w:hAnsi="Arial"/>
          <w:sz w:val="16"/>
        </w:rPr>
        <w:t>. metade do séc. XIX,  e, associado a outros materiais possibilitou o desenvolvimento do concreto, que mostrou-se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Muito resistente à traçã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Muito resistente à compressã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Muito reduzida resistência à compressã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Muito elevada resistência à traçã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4</w:t>
      </w:r>
      <w:r>
        <w:rPr>
          <w:rFonts w:cs="Arial" w:ascii="Arial" w:hAnsi="Arial"/>
          <w:sz w:val="16"/>
        </w:rPr>
        <w:t>. Com a junção do ferro e do concreto, possibilitou-se, entre outras coisas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Sobrepor um menor número de pis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onstruir-se de maneira mais tradicional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umentar a área útil de uma mesma área de terren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Elementos cada vez mais robust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5</w:t>
      </w:r>
      <w:r>
        <w:rPr>
          <w:rFonts w:cs="Arial" w:ascii="Arial" w:hAnsi="Arial"/>
          <w:sz w:val="16"/>
        </w:rPr>
        <w:t>. A Bauhaus, uma das escolas mais influentes do séc. XX na arquitetura, design e artes plásticas, pretendi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rquitetura sem ornamentação mas sem cair no racionalismo estéril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rquitetura objetiva e sem compromissos com o passad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rquitetura pura e com custos baixos de construçã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rquitetura orgânica e relacionada às dimensões human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6</w:t>
      </w:r>
      <w:r>
        <w:rPr>
          <w:rFonts w:cs="Arial" w:ascii="Arial" w:hAnsi="Arial"/>
          <w:sz w:val="16"/>
        </w:rPr>
        <w:t>. Em relação à radiação solar refletida pelo entorno, não é correto afirmar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Desde que uma superfície vertical receba o dobro da radiação refletida pelo entorno, isto constituirá uma carga considerável para uma pessoa ou um edifíci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s cargas térmicas geralmente ocorrem em regiões quente-secas e nos centros urbanos que carecem de vegetaçã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O aquecimento das superfícies, combinado com a ausência de ventilação produz o efeito “ilhota térmica”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D. As temperaturas do terreno nas regiões quente-úmidas diferem pouco das temperaturas do a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7</w:t>
      </w:r>
      <w:r>
        <w:rPr>
          <w:rFonts w:cs="Arial" w:ascii="Arial" w:hAnsi="Arial"/>
          <w:sz w:val="16"/>
        </w:rPr>
        <w:t>. As teorias de Le Corbusier a respeito de como pensar o traçado urbano e suas influências sobre outros arquitetos, podem ser vistas em pelo menos duas experiências concretas. São elas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Brasília, 1957 e Paris, 1945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handigarh, 1950 e Paris, 1945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Chandigarh,1950 e Brasília, 1957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Brasília, 1957 e Paris, 1945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8</w:t>
      </w:r>
      <w:r>
        <w:rPr>
          <w:rFonts w:cs="Arial" w:ascii="Arial" w:hAnsi="Arial"/>
          <w:sz w:val="16"/>
        </w:rPr>
        <w:t>. Oscar Niemeyer, em grande medida responsável pelo plano de Brasília, usou de maneira clar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Simbolism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Racionalism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Tradicionalism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Radiocentrism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9</w:t>
      </w:r>
      <w:r>
        <w:rPr>
          <w:rFonts w:cs="Arial" w:ascii="Arial" w:hAnsi="Arial"/>
          <w:sz w:val="16"/>
        </w:rPr>
        <w:t>. Considera-se como o edifício “fundador” do pós-moderno, segundo Jan Gympel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A. Guild House, Filadélfi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entro Pompidou, Pari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C. Bridgeport Center, Connecticut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Banco de Hong Kong, Xangai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0</w:t>
      </w:r>
      <w:r>
        <w:rPr>
          <w:rFonts w:cs="Arial" w:ascii="Arial" w:hAnsi="Arial"/>
          <w:sz w:val="16"/>
        </w:rPr>
        <w:t>. Maior representante da “Arquitetura do Ferro”, a torre Eiffel em Paris foi construída par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A. Ser demolida logo após a exposição Mundial mas não conseguiu-se desmontá-l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Ser mantida e provar por quanto tempo o ferro poderia ficar exposto ao tempo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C. Ser preservada, apesar de a população reagir mal, considerando-a a “vergonha de Paris”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Ser demolida após a exposição Mundial e foi considerada a “vergonha de Paris” pela população loca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1</w:t>
      </w:r>
      <w:r>
        <w:rPr>
          <w:rFonts w:cs="Arial" w:ascii="Arial" w:hAnsi="Arial"/>
          <w:sz w:val="16"/>
        </w:rPr>
        <w:t>. Em sua visão urbanística de futuro, Le Corbusier considerava que a linha geral de conduta adotada,  deveria  ser norteada por 3 estabelecimentos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Unidade de exploração agrícola, centro industrial radiocêntrico e centro linear de troca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Unidade de exploração industrial, centro radiocêntrico agrícola e centro linear de troca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Unidade de exploração agrícola, centro industrial linear e centro radiocêntrico de troca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Unidade de exploração de trocas, centro radiocêntrico de trocas e centro industrial linea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2</w:t>
      </w:r>
      <w:r>
        <w:rPr>
          <w:rFonts w:cs="Arial" w:ascii="Arial" w:hAnsi="Arial"/>
          <w:sz w:val="16"/>
        </w:rPr>
        <w:t>. A regra dos 7V contida na forma de pensar o urbano de Le Corbusier prevê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s 7 maneiras de construir as vias urbanas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B. Os tipos hierarquizados capazes de regular a circulação modern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s sete maneiras de trafegar pelas vias da cidade modern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Os 7 níveis de velocidade permitidos na cidade modern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3</w:t>
      </w:r>
      <w:r>
        <w:rPr>
          <w:rFonts w:cs="Arial" w:ascii="Arial" w:hAnsi="Arial"/>
          <w:sz w:val="16"/>
        </w:rPr>
        <w:t>. Le Corbusier, em sua visão de cidade ideal, considera que as pessoas poderão se deslocar ao trabalh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 pé,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Por meio de transporte eficiente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Irão trabalhar em cas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De ônibus ou de metrô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4</w:t>
      </w:r>
      <w:r>
        <w:rPr>
          <w:rFonts w:cs="Arial" w:ascii="Arial" w:hAnsi="Arial"/>
          <w:sz w:val="16"/>
        </w:rPr>
        <w:t>. Nos planos traçados para diversas cidades, a visão de Le Corbusier é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Descentralização das atividade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oncentração das habitações em grandes volume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Priorizar a circulação de veículos à do homem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Não definir formas para as habitaçõe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s questões de 25 a 35 referem-se ao Código de Obras do Município de Guarulhos, de 09/Novembro/2000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5</w:t>
      </w:r>
      <w:r>
        <w:rPr>
          <w:rFonts w:cs="Arial" w:ascii="Arial" w:hAnsi="Arial"/>
          <w:sz w:val="16"/>
        </w:rPr>
        <w:t>. A análise e anuência do Estudo Preliminar por parte da Prefeitura Municipal de Guarulhos, garante: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A. A validade de 06 meses a contar da data de publicação do despacho, para dentro deste prazo requerer o alvará de aprovaçã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 autorização para início das obra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 autorização para demoliçõe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s alternativas a, b e c são verdadeir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6</w:t>
      </w:r>
      <w:r>
        <w:rPr>
          <w:rFonts w:cs="Arial" w:ascii="Arial" w:hAnsi="Arial"/>
          <w:sz w:val="16"/>
        </w:rPr>
        <w:t>. Para os casos listados abaixo, será necessário o Alvará de Aprovação, exceto para um deles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Movimento de terr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Muro de arrim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Edificação nov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Levantamento planialtimétric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7</w:t>
      </w:r>
      <w:r>
        <w:rPr>
          <w:rFonts w:cs="Arial" w:ascii="Arial" w:hAnsi="Arial"/>
          <w:sz w:val="16"/>
        </w:rPr>
        <w:t>. O Certificado de Conclusão é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Documento de solicitação facultativa, se houver interesse do proprietário do imóvel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Documento de solicitação obrigatória quando da conclusão  da obr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Documento emitido automaticamente pela Prefeitura, quando da conclusão da obr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Documento emitido pela Prefeitura, logo após a emissão do alvará de Execuçã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8</w:t>
      </w:r>
      <w:r>
        <w:rPr>
          <w:rFonts w:cs="Arial" w:ascii="Arial" w:hAnsi="Arial"/>
          <w:sz w:val="16"/>
        </w:rPr>
        <w:t>. Os edifícios residenciais multifamiliares deverão de dispor de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Estacionamento mínimo de 01 vaga por apartament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Espaço para recreação infantil descoberto com área mínima de 15,00 m2, sendo obrigatoriamente maior ou igual a 2% da área total da construçã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Área de recreação coberta, com área igual ou maior a 18,00 m2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Todas as alternativas anteriores estão corret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9</w:t>
      </w:r>
      <w:r>
        <w:rPr>
          <w:rFonts w:cs="Arial" w:ascii="Arial" w:hAnsi="Arial"/>
          <w:sz w:val="16"/>
        </w:rPr>
        <w:t>. Em relação às escadas, não está de acordo com o Código de Obras, a alternativ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Será obrigatório o uso de patamar sempre que o desnível a vencer for superior a 3,20m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B. Será obrigatório o uso de patamar sempre que houver mudança de direção em escada coletiva de seguranç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O patamar não poderá ter dimensão menor que 0,80 quando em escada coletiva sem mudança de direçã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Todas as escadas devem ser dotadas de corrimãos e guarda-corp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60</w:t>
      </w:r>
      <w:r>
        <w:rPr>
          <w:rFonts w:cs="Arial" w:ascii="Arial" w:hAnsi="Arial"/>
          <w:sz w:val="16"/>
        </w:rPr>
        <w:t>. Estão classificadas como edificações de comércio e serviços, entre outros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Venda de mercadorias em geral, ambulatórios, instituições financeira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Venda de bens ou serviços, instituições financeiras, prontos-socorr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Manufatura em escala artesanal, hospitais, creche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Venda de bens e serviços, instituições financeiras, serviços de limpeza, manutenção ou repar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61</w:t>
      </w:r>
      <w:r>
        <w:rPr>
          <w:rFonts w:cs="Arial" w:ascii="Arial" w:hAnsi="Arial"/>
          <w:sz w:val="16"/>
        </w:rPr>
        <w:t>. Em relação às instalações sanitárias, seria incorreto afirmar que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A. Não há quantidades mínimas de instalações sanitárias previstas para as residências unifamiliare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Nas instalações sanitárias em estabelecimentos comerciais, deverá haver separação por sexo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C. Nos sanitários masculinos, 50% das bacias poderão ser substituídas por mictóri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Os sanitários masculinos serão separados dos femininos por parede com altura igual ao pé direit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62</w:t>
      </w:r>
      <w:r>
        <w:rPr>
          <w:rFonts w:cs="Arial" w:ascii="Arial" w:hAnsi="Arial"/>
          <w:sz w:val="16"/>
        </w:rPr>
        <w:t>. No que se refere ao Canteiro de Obra, o código prevê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A. Nenhum material inerte poderá ser deixado no passeio público, a não ser com autorizaçã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É obrigatório deixar o canteiro com passagens desobstruídas e destrancadas para a fiscalizaçã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É obrigatório a fixação de placas indicativas do autor por projeto, dirigente técnico e documentos que a licenciam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Todas as alternativas estão corret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63</w:t>
      </w:r>
      <w:r>
        <w:rPr>
          <w:rFonts w:cs="Arial" w:ascii="Arial" w:hAnsi="Arial"/>
          <w:sz w:val="16"/>
        </w:rPr>
        <w:t>. São consideradas habitações multifamiliares (A2)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Edifícios de apartamentos em geral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Pensionat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Conventos, mosteiros e internat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Hotéis, Motéis e hospedari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64</w:t>
      </w:r>
      <w:r>
        <w:rPr>
          <w:rFonts w:cs="Arial" w:ascii="Arial" w:hAnsi="Arial"/>
          <w:sz w:val="16"/>
        </w:rPr>
        <w:t>. São considerados edifícios Educacionais e Cultura Física (E-1)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Escolas de primeiro, segundo e terceiro graus, escolas de artes e escolas profissionais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B. Escolas de primeiro, segundo e terceiro graus, cursos supletivos e pré-universitários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C. Escolas de primeiro e segundo graus, creches, escolas maternais e jardins de infânci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Escolas profissionais em gera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65</w:t>
      </w:r>
      <w:r>
        <w:rPr>
          <w:rFonts w:cs="Arial" w:ascii="Arial" w:hAnsi="Arial"/>
          <w:sz w:val="16"/>
        </w:rPr>
        <w:t>. Estão sujeitas as multas por não atendimento às disposições do Código de obras, as infrações abaixo, exceto uma. Qual delas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Inexistência de Alvará de Execução para Demolição total ou parcial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B. Não apresentação de documentação comprobatória do licenciamento da obra ou serviço em execuçã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Utilização de edificação sem certificado de Conclusã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Utilização de edificação para uso conforme o licencia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M DO CADERNO</w:t>
      </w:r>
    </w:p>
    <w:sectPr>
      <w:headerReference w:type="default" r:id="rId2"/>
      <w:type w:val="nextPage"/>
      <w:pgSz w:w="11906" w:h="16838"/>
      <w:pgMar w:left="1417" w:right="850" w:gutter="0" w:header="709" w:top="1134" w:footer="0" w:bottom="850"/>
      <w:pgNumType w:fmt="decimal"/>
      <w:cols w:num="2" w:space="34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ind w:right="-34" w:hanging="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PROGUARU - Progresso de Guarulhos S/A Cargo 2 Arquiteto 21-out-0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7T23:14:00Z</dcterms:created>
  <dc:creator>Microsoft</dc:creator>
  <dc:description/>
  <dc:language>en-US</dc:language>
  <cp:lastModifiedBy>Microfsoft</cp:lastModifiedBy>
  <dcterms:modified xsi:type="dcterms:W3CDTF">2001-12-13T11:42:00Z</dcterms:modified>
  <cp:revision>3</cp:revision>
  <dc:subject/>
  <dc:title>Cod</dc:title>
</cp:coreProperties>
</file>