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2 -  PORTUGUÊS Ens. Médio - 2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2 PORTUGUÊS – NÍVEL MÉDI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1</w:t>
      </w:r>
      <w:r>
        <w:rPr>
          <w:rFonts w:cs="Arial" w:ascii="Arial" w:hAnsi="Arial"/>
          <w:sz w:val="16"/>
        </w:rPr>
        <w:t xml:space="preserve"> Assinale a alternativa correta quanto ao emprego de “haver” e “fazer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 houverem feriados, viajare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oderíamos sair, se fizessem dias boni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Quando houver morangos, faremos uma tor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Irão fazer dez anos que isso acontece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2</w:t>
      </w:r>
      <w:r>
        <w:rPr>
          <w:rFonts w:cs="Arial" w:ascii="Arial" w:hAnsi="Arial"/>
          <w:sz w:val="16"/>
        </w:rPr>
        <w:t xml:space="preserve"> Assinale a alternativa correta quanto ao emprego de “onde” e “aonde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onde você esteve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onde você vai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nde você foi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nde nós vam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3</w:t>
      </w:r>
      <w:r>
        <w:rPr>
          <w:rFonts w:cs="Arial" w:ascii="Arial" w:hAnsi="Arial"/>
          <w:sz w:val="16"/>
        </w:rPr>
        <w:t xml:space="preserve"> Assinale a alternativa em que todas as palavras estão erradas em relação à grafia com “-ção”, “-são” e “-ssão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ermissão, conversã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btenção, discussã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xceção, omissã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nsecussão, ascençã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4</w:t>
      </w:r>
      <w:r>
        <w:rPr>
          <w:rFonts w:cs="Arial" w:ascii="Arial" w:hAnsi="Arial"/>
          <w:sz w:val="16"/>
        </w:rPr>
        <w:t xml:space="preserve"> Assinale a alternativa correta quanto à flexão do verbo entre parêntes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perei até que ele prova-se o que dizia. (provar)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rá ajudado sempre que precisar. (precisar)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ás embora sem chorar. (ir)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 fosses meu irmão, entenderíeis. (entender)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5</w:t>
      </w:r>
      <w:r>
        <w:rPr>
          <w:rFonts w:cs="Arial" w:ascii="Arial" w:hAnsi="Arial"/>
          <w:sz w:val="16"/>
        </w:rPr>
        <w:t xml:space="preserve"> Assinale a alternativa errada quanto ao uso da forma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aso você vier, traga um queijo daí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 ele sair, avise-n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Quando elas voltarem, estaremos fo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pesar de saírem todos, a luz ficou ace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6</w:t>
      </w:r>
      <w:r>
        <w:rPr>
          <w:rFonts w:cs="Arial" w:ascii="Arial" w:hAnsi="Arial"/>
          <w:sz w:val="16"/>
        </w:rPr>
        <w:t xml:space="preserve"> Assinale a alternativa correta quanto à regência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e é o livro que eu gosto e o qual me refer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ste é o livro o qual eu gosto e que me refer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te é o livro do qual eu gosto e do qual me refer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te é o livro de que eu gosto e ao qual me refer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7</w:t>
      </w:r>
      <w:r>
        <w:rPr>
          <w:rFonts w:cs="Arial" w:ascii="Arial" w:hAnsi="Arial"/>
          <w:sz w:val="16"/>
        </w:rPr>
        <w:t xml:space="preserve"> Assinale a alternativa correta quanto ao uso de porque/porquê/por que/por quê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orquê você estava tão alegre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stava alegre por que vence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ocê estava tão alegre por quê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or que amava, estava alegr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8</w:t>
      </w:r>
      <w:r>
        <w:rPr>
          <w:rFonts w:cs="Arial" w:ascii="Arial" w:hAnsi="Arial"/>
          <w:sz w:val="16"/>
        </w:rPr>
        <w:t xml:space="preserve"> Assinale a alternativa correta quanto ao uso do presente do subjuntiv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É preciso que nós façamos as paz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É preciso que nós vêjamos a cida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É preciso que nós cantamos cançõ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É preciso que nós saímos m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9</w:t>
      </w:r>
      <w:r>
        <w:rPr>
          <w:rFonts w:cs="Arial" w:ascii="Arial" w:hAnsi="Arial"/>
          <w:sz w:val="16"/>
        </w:rPr>
        <w:t xml:space="preserve"> Assinale a alternativa errada quanto à colocação do pronome oblíqu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mo você o encontrou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ada impede-nos de continu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Quando me avistou, fugi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eus me livre!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0</w:t>
      </w:r>
      <w:r>
        <w:rPr>
          <w:rFonts w:cs="Arial" w:ascii="Arial" w:hAnsi="Arial"/>
          <w:sz w:val="16"/>
        </w:rPr>
        <w:t>. Os superlativos absolutos sintéticos eruditos de “atroz”, “livre” e “fiel”, estão todos corretos na alternativ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trozíssimo, livríssimo e fielíssi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trocíssimo, libérrimo e fielíssi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trocíssimo, libérrimo e fidelíssi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trozíssimo, livríssimo e fidelíssi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1</w:t>
      </w:r>
      <w:r>
        <w:rPr>
          <w:rFonts w:cs="Arial" w:ascii="Arial" w:hAnsi="Arial"/>
          <w:sz w:val="16"/>
        </w:rPr>
        <w:t>. O primeiro elemento do adjetivo composto não corresponde ao nome entre parênteses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nglo-germânico (Inglaterra)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hispano-americano (Espanha)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franco-marroquino (França)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. sino-napolitano (Sião)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2</w:t>
      </w:r>
      <w:r>
        <w:rPr>
          <w:rFonts w:cs="Arial" w:ascii="Arial" w:hAnsi="Arial"/>
          <w:sz w:val="16"/>
        </w:rPr>
        <w:t>. Assinale a alternativa em que  só existem aumentativ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vagalhão, película, espadi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púsculo, livreco, carantonh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homúnculo, cabeçalho, beiço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abeçorra, canzarrão, corpanzi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3</w:t>
      </w:r>
      <w:r>
        <w:rPr>
          <w:rFonts w:cs="Arial" w:ascii="Arial" w:hAnsi="Arial"/>
          <w:sz w:val="16"/>
        </w:rPr>
        <w:t>. Considerando o gênero de “alface”, “dó”, e “champanha”, os artigos corretos correspondentes          são,  respectivamente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, o, 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, a, 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, a, 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, o, 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4</w:t>
      </w:r>
      <w:r>
        <w:rPr>
          <w:rFonts w:cs="Arial" w:ascii="Arial" w:hAnsi="Arial"/>
          <w:sz w:val="16"/>
        </w:rPr>
        <w:t>. Assinale a alternativa em que todas as palavras têm o mesmo processo de form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iclovia, amor-perfeito, pernalt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uve-flor, azul-claro, azulad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ntristecer, expropriar, deslealdad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ferreiro, ferradura, enferruja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5</w:t>
      </w:r>
      <w:r>
        <w:rPr>
          <w:rFonts w:cs="Arial" w:ascii="Arial" w:hAnsi="Arial"/>
          <w:sz w:val="16"/>
        </w:rPr>
        <w:t>. Assinale a alternativa que pode ser corretamente preenchida por “há” e “à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______ um só candidato _____ vag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Quando não _______ problemas, vai-se _____ uma boa fe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______ alguns metros, pararam _______ espe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______ dias chegou _______ Lisbo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6</w:t>
      </w:r>
      <w:r>
        <w:rPr>
          <w:rFonts w:cs="Arial" w:ascii="Arial" w:hAnsi="Arial"/>
          <w:sz w:val="16"/>
        </w:rPr>
        <w:t>. Assinale a alternativa em que “noite” tem a mesma função sintática que em “Caiu de repente a noite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hegou inesperadamente à noi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noite era bela na pra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mava a noite enluar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ndavam perdidos na noi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7</w:t>
      </w:r>
      <w:r>
        <w:rPr>
          <w:rFonts w:cs="Arial" w:ascii="Arial" w:hAnsi="Arial"/>
          <w:sz w:val="16"/>
        </w:rPr>
        <w:t>. Assinale a única alternativa em que não há erro gráfic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chicho, cesareana, obcen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terrizar, sujestão, cangic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beneficiente, rixa, cabelereir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arjeta, disenteria, baliz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8</w:t>
      </w:r>
      <w:r>
        <w:rPr>
          <w:rFonts w:cs="Arial" w:ascii="Arial" w:hAnsi="Arial"/>
          <w:sz w:val="16"/>
        </w:rPr>
        <w:t>. Nas palavras “chamar” e “tóxico” há, respectivame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6 letras e 6 fonemas / 6 letras e 7 fonema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6 letras e 5 fonemas / 6 letras e 7 fonema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6 letras e 5 fonemas / 6 letras e 6 fonema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6 letras e 6 fonemas / 6 letras e 6 fonema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9</w:t>
      </w:r>
      <w:r>
        <w:rPr>
          <w:rFonts w:cs="Arial" w:ascii="Arial" w:hAnsi="Arial"/>
          <w:sz w:val="16"/>
        </w:rPr>
        <w:t>. Assinale a frase corre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 falassem bem, a muitos convenceri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mbora tivessem chegado, ninguém os vi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inda que gritassem, poucos o ouvi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pesar de não falar, ninguém o entend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0</w:t>
      </w:r>
      <w:r>
        <w:rPr>
          <w:rFonts w:cs="Arial" w:ascii="Arial" w:hAnsi="Arial"/>
          <w:sz w:val="16"/>
        </w:rPr>
        <w:t>. Assinale a alternativa em que nenhuma das duas palavras admite flexão de gêne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ertos artista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jovem senhor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riança otimist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critor brilha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4 -  MATEMÁTICA Ens. Fund - 1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4 – Matemática Fundamental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1</w:t>
      </w:r>
      <w:r>
        <w:rPr>
          <w:rFonts w:cs="Arial" w:ascii="Arial" w:hAnsi="Arial"/>
          <w:sz w:val="16"/>
        </w:rPr>
        <w:t xml:space="preserve"> Um bolo de chocolate, dividido em pedaços iguais, foi colocado à venda na confeitaria “Boca Doce”. Decorrido uma hora, </w:t>
      </w:r>
      <w:r>
        <w:rPr>
          <w:rFonts w:cs="Arial" w:ascii="Arial" w:hAnsi="Arial"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16"/>
        </w:rPr>
        <w:t xml:space="preserve"> da torta haviam sido vendidos, restando apenas 5 pedaços. Em quantos pedaços a torta foi dividid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643"/>
        <w:gridCol w:w="643"/>
      </w:tblGrid>
      <w:tr>
        <w:trPr/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3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2</w:t>
      </w:r>
      <w:r>
        <w:rPr>
          <w:rFonts w:cs="Arial" w:ascii="Arial" w:hAnsi="Arial"/>
          <w:sz w:val="16"/>
        </w:rPr>
        <w:t xml:space="preserve"> Qual é a sentença verdadeir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A.  </w:t>
      </w:r>
      <w:r>
        <w:rPr>
          <w:rFonts w:cs="Arial" w:ascii="Arial" w:hAnsi="Arial"/>
          <w:b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B.  </w:t>
      </w:r>
      <w:r>
        <w:rPr>
          <w:rFonts w:cs="Arial" w:ascii="Arial" w:hAnsi="Arial"/>
          <w:b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C.  </w:t>
      </w:r>
      <w:r>
        <w:rPr>
          <w:rFonts w:cs="Arial" w:ascii="Arial" w:hAnsi="Arial"/>
          <w:b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.  </w:t>
      </w:r>
      <w:r>
        <w:rPr>
          <w:rFonts w:cs="Arial" w:ascii="Arial" w:hAnsi="Arial"/>
          <w:bCs/>
          <w:sz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3</w:t>
      </w:r>
      <w:r>
        <w:rPr>
          <w:rFonts w:cs="Arial" w:ascii="Arial" w:hAnsi="Arial"/>
          <w:sz w:val="16"/>
        </w:rPr>
        <w:t xml:space="preserve"> Computadas as listas de chamada de uma escola, percebeu-se que o número de ausências no mês de agosto correspondeu a 30% do total de alunos. Sabendo que 195 alunos faltaram às aulas nesse mês, quantos alunos tem a escol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4"/>
        <w:gridCol w:w="732"/>
        <w:gridCol w:w="821"/>
      </w:tblGrid>
      <w:tr>
        <w:trPr/>
        <w:tc>
          <w:tcPr>
            <w:tcW w:w="724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5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650</w:t>
            </w:r>
          </w:p>
        </w:tc>
        <w:tc>
          <w:tcPr>
            <w:tcW w:w="732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500</w:t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135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4</w:t>
      </w:r>
      <w:r>
        <w:rPr>
          <w:rFonts w:cs="Arial" w:ascii="Arial" w:hAnsi="Arial"/>
          <w:sz w:val="16"/>
        </w:rPr>
        <w:t xml:space="preserve"> Um terreno retangular tem uma área de 576 metros quadrados. O comprimento do terreno é 32m. Qual é o perímetro do terren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2"/>
        <w:gridCol w:w="821"/>
        <w:gridCol w:w="910"/>
      </w:tblGrid>
      <w:tr>
        <w:trPr/>
        <w:tc>
          <w:tcPr>
            <w:tcW w:w="812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18 m</w:t>
            </w:r>
          </w:p>
        </w:tc>
        <w:tc>
          <w:tcPr>
            <w:tcW w:w="812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50 m</w:t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75 m</w:t>
            </w:r>
          </w:p>
        </w:tc>
        <w:tc>
          <w:tcPr>
            <w:tcW w:w="910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100 m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5</w:t>
      </w:r>
      <w:r>
        <w:rPr>
          <w:rFonts w:cs="Arial" w:ascii="Arial" w:hAnsi="Arial"/>
          <w:sz w:val="16"/>
        </w:rPr>
        <w:t xml:space="preserve"> O valor de  </w:t>
      </w:r>
      <w:r>
        <w:rPr>
          <w:rFonts w:cs="Arial" w:ascii="Arial" w:hAnsi="Arial"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16"/>
        </w:rPr>
        <w:t xml:space="preserve">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35"/>
        <w:gridCol w:w="554"/>
        <w:gridCol w:w="688"/>
      </w:tblGrid>
      <w:tr>
        <w:trPr/>
        <w:tc>
          <w:tcPr>
            <w:tcW w:w="768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54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1,1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6</w:t>
      </w:r>
      <w:r>
        <w:rPr>
          <w:rFonts w:cs="Arial" w:ascii="Arial" w:hAnsi="Arial"/>
          <w:sz w:val="16"/>
        </w:rPr>
        <w:t xml:space="preserve"> A tabela ao lado mostra os preços cobrados por um digitador, por página impressa. Para digitar 134 páginas ele cobrou R$250,00. Quantas páginas de texto com figuras foram digitadas nesse trabalho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297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969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0" w:hanging="17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</w:rPr>
                                    <w:t>Tipo de trabalh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ind w:left="170" w:hanging="170"/>
                                    <w:jc w:val="both"/>
                                    <w:rPr>
                                      <w:rFonts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</w:rPr>
                                    <w:t>Preç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0" w:hanging="17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mente texto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0" w:hanging="17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$1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0" w:hanging="17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exto com figuras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0" w:hanging="17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$2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29.6pt;mso-wrap-distance-left:7.05pt;mso-wrap-distance-right:0pt;mso-wrap-distance-top:0pt;mso-wrap-distance-bottom:0pt;margin-top:0.05pt;mso-position-vertical-relative:text;margin-left:11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969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0" w:hanging="170"/>
                              <w:jc w:val="both"/>
                              <w:rPr>
                                <w:rFonts w:ascii="Arial" w:hAnsi="Arial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>Tipo de trabalh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keepNext w:val="false"/>
                              <w:ind w:left="170" w:hanging="170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</w:rPr>
                              <w:t>Preç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0" w:hanging="17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mente texto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0" w:hanging="17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$1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0" w:hanging="17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xto com figuras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0" w:hanging="17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$2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tbl>
      <w:tblPr>
        <w:tblW w:w="2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643"/>
        <w:gridCol w:w="643"/>
      </w:tblGrid>
      <w:tr>
        <w:trPr/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55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7</w:t>
      </w:r>
      <w:r>
        <w:rPr>
          <w:rFonts w:cs="Arial" w:ascii="Arial" w:hAnsi="Arial"/>
          <w:sz w:val="16"/>
        </w:rPr>
        <w:t xml:space="preserve"> Na pizzaria do Sr. Giuseppe, a pizza grande custa R$15,00 e seu diâmetro é 40 cm. A pedido da clientela, ele passou a fazer uma pizza média, de diâmetro igual a 36 cm. Sabendo que os preços são proporcionais às áreas das pizzas, quanto o Sr. Giuseppe deverá cobrar pela pizza médi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1"/>
        <w:gridCol w:w="1070"/>
        <w:gridCol w:w="1070"/>
      </w:tblGrid>
      <w:tr>
        <w:trPr/>
        <w:tc>
          <w:tcPr>
            <w:tcW w:w="1061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R$14,2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>B.</w:t>
            </w:r>
            <w:r>
              <w:rPr>
                <w:rFonts w:cs="Arial" w:ascii="Arial" w:hAnsi="Arial"/>
                <w:sz w:val="16"/>
              </w:rPr>
              <w:t xml:space="preserve">  R$13,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R$12,1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R$13,5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8</w:t>
      </w:r>
      <w:r>
        <w:rPr>
          <w:rFonts w:cs="Arial" w:ascii="Arial" w:hAnsi="Arial"/>
          <w:sz w:val="16"/>
        </w:rPr>
        <w:t xml:space="preserve"> A solução do sistema  </w:t>
      </w:r>
      <w:r>
        <w:rPr>
          <w:rFonts w:cs="Arial" w:ascii="Arial" w:hAnsi="Arial"/>
          <w:sz w:val="1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cs="Arial" w:ascii="Arial" w:hAnsi="Arial"/>
          <w:sz w:val="16"/>
        </w:rPr>
        <w:t xml:space="preserve"> é um par ordenado (x, y), tal que x – y val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23"/>
        <w:gridCol w:w="554"/>
        <w:gridCol w:w="821"/>
      </w:tblGrid>
      <w:tr>
        <w:trPr/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2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 xml:space="preserve"> – 3</w:t>
            </w:r>
          </w:p>
        </w:tc>
        <w:tc>
          <w:tcPr>
            <w:tcW w:w="554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 xml:space="preserve"> – 15  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9</w:t>
      </w:r>
      <w:r>
        <w:rPr>
          <w:rFonts w:cs="Arial" w:ascii="Arial" w:hAnsi="Arial"/>
          <w:sz w:val="16"/>
        </w:rPr>
        <w:t xml:space="preserve"> Três irmãos, Afonso, Antonio e Alfredo, têm respectivamente 11, 14 e 18 anos. Afonso, o mais novo, ganhou R$330,00 de presente e os outros ganharam quantias proporcionais às suas idades em relação ao primeiro. Então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A.  </w:t>
      </w:r>
      <w:r>
        <w:rPr>
          <w:rFonts w:cs="Arial" w:ascii="Arial" w:hAnsi="Arial"/>
          <w:sz w:val="16"/>
        </w:rPr>
        <w:t>Alfredo ganhou R$120,00 a mais que Antonio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B.  </w:t>
      </w:r>
      <w:r>
        <w:rPr>
          <w:rFonts w:cs="Arial" w:ascii="Arial" w:hAnsi="Arial"/>
          <w:sz w:val="16"/>
        </w:rPr>
        <w:t>Alfredo ganhou R$600,00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C.  </w:t>
      </w:r>
      <w:r>
        <w:rPr>
          <w:rFonts w:cs="Arial" w:ascii="Arial" w:hAnsi="Arial"/>
          <w:sz w:val="16"/>
        </w:rPr>
        <w:t>Antonio ganhou R$440,00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D.  </w:t>
      </w:r>
      <w:r>
        <w:rPr>
          <w:rFonts w:cs="Arial" w:ascii="Arial" w:hAnsi="Arial"/>
          <w:sz w:val="16"/>
        </w:rPr>
        <w:t>Alfredo ganhou R$90,00 a mais que Antoni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0</w:t>
      </w:r>
      <w:r>
        <w:rPr>
          <w:rFonts w:cs="Arial" w:ascii="Arial" w:hAnsi="Arial"/>
          <w:sz w:val="16"/>
        </w:rPr>
        <w:t>. Se 35 operários constroem uma casa em 24 dias, trabalhando 8 horas por dia, quantos fariam a mesma obra em 14 dias, trabalhando 10 horas por di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643"/>
        <w:gridCol w:w="643"/>
      </w:tblGrid>
      <w:tr>
        <w:trPr/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635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643" w:type="dxa"/>
            <w:tcBorders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48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6 -  Conhec Gerais - 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ge">
                  <wp:posOffset>720725</wp:posOffset>
                </wp:positionV>
                <wp:extent cx="1333500" cy="1168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ind w:left="170" w:hanging="170"/>
                              <w:jc w:val="both"/>
                              <w:rPr>
                                <w:rFonts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</w:rPr>
                              <w:t>Cod 6 Conhecimentos Gera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.2pt;mso-wrap-distance-left:7.05pt;mso-wrap-distance-right:0pt;mso-wrap-distance-top:0pt;mso-wrap-distance-bottom:0pt;margin-top:56.75pt;mso-position-vertical-relative:page;margin-left:127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ind w:left="170" w:hanging="170"/>
                        <w:jc w:val="both"/>
                        <w:rPr>
                          <w:rFonts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/>
                          <w:b w:val="false"/>
                        </w:rPr>
                        <w:t>Cod 6 Conhecimentos Gera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1</w:t>
      </w:r>
      <w:r>
        <w:rPr>
          <w:rFonts w:cs="Arial" w:ascii="Arial" w:hAnsi="Arial"/>
          <w:sz w:val="16"/>
        </w:rPr>
        <w:t>. A sigla OLP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rganização para a Libertação da Pales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rganização dos Líderes do Petróle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Órgão Liberal Pluralist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rdem da Legislação Puritani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2</w:t>
      </w:r>
      <w:r>
        <w:rPr>
          <w:rFonts w:cs="Arial" w:ascii="Arial" w:hAnsi="Arial"/>
          <w:sz w:val="16"/>
        </w:rPr>
        <w:t>. Uma sigla muito utilizada nos discursos do Presidente hoje em dia é ANEEL, que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dministr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dministradora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oci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gência Nacional de Energia Elétric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3</w:t>
      </w:r>
      <w:r>
        <w:rPr>
          <w:rFonts w:cs="Arial" w:ascii="Arial" w:hAnsi="Arial"/>
          <w:sz w:val="16"/>
        </w:rPr>
        <w:t>. Antes de se aposentar, o juiz Nicolau era presidente d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TRT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TR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TS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CRM-S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4</w:t>
      </w:r>
      <w:r>
        <w:rPr>
          <w:rFonts w:cs="Arial" w:ascii="Arial" w:hAnsi="Arial"/>
          <w:sz w:val="16"/>
        </w:rPr>
        <w:t>. O sistema empregado na telefonia celular que promete revolucionar o mercado e possibilitar a troca de imagens e de dados com velocidade digna de qualquer bom computador é chamado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3G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HC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5</w:t>
      </w:r>
      <w:r>
        <w:rPr>
          <w:rFonts w:cs="Arial" w:ascii="Arial" w:hAnsi="Arial"/>
          <w:sz w:val="16"/>
        </w:rPr>
        <w:t>. A consciência ecológica está cada vez mais presente nas pessoas mas existem, mesmo assim, países que nadam contra a corrente. Qual, dentre as alternativas abaixo, indica dois países que tentam liberar novamente a caça as baleia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UA e Méx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aquistão e Afegan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ortugal e Espanh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Japão e Norueg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7 -  Informática - 1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7 Informática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36</w:t>
      </w:r>
      <w:r>
        <w:rPr>
          <w:rFonts w:cs="Arial" w:ascii="Arial" w:hAnsi="Arial"/>
          <w:color w:val="000000"/>
          <w:sz w:val="16"/>
        </w:rPr>
        <w:t>. O "Assistente do Office", encontrado também no Word 2000,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compilação de macros utilizando a linguagem Visual Basic for Applicatio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. Auxiliar o usuário na comunicação entre programas do Office 2000;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uxiliar o usuário na resolução de problemas e eliminação de dúvida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Guiar o usuário na instalação do Office 2000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37</w:t>
      </w:r>
      <w:r>
        <w:rPr>
          <w:rFonts w:cs="Arial" w:ascii="Arial" w:hAnsi="Arial"/>
          <w:color w:val="000000"/>
          <w:sz w:val="16"/>
        </w:rPr>
        <w:t>. O que é um "Estilo" no Word 2000?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É a formatação de um estilo de fonte em dado parágraf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B. É uma combinação de formatação de caracteres e de parágrafos, que pode ser aplicada de uma só vez no document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C. É um padrão de redação pré-estabelecido que pode auxiliar no contexto da redação do usuário; 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38</w:t>
      </w:r>
      <w:r>
        <w:rPr>
          <w:rFonts w:cs="Arial" w:ascii="Arial" w:hAnsi="Arial"/>
          <w:color w:val="000000"/>
          <w:sz w:val="16"/>
        </w:rPr>
        <w:t>. Uma "Tabela" do Word 2000 tem como principal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Cálculos baseados em linhas e colunas e suas interaçõ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Criação de uma estrutura de banco de dados do Access 2000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C. Organizar colunas de números ou texto sem o uso de tabul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39</w:t>
      </w:r>
      <w:r>
        <w:rPr>
          <w:rFonts w:cs="Arial" w:ascii="Arial" w:hAnsi="Arial"/>
          <w:color w:val="000000"/>
          <w:sz w:val="16"/>
        </w:rPr>
        <w:t>. A "Barra de Menu" do Word 2000 serve para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cesso rápido às funções mais comu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cesso à todas as funções do Word 200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Formatar fontes e parágraf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Fornecer informação sobre o documento ativo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40</w:t>
      </w:r>
      <w:r>
        <w:rPr>
          <w:rFonts w:cs="Arial" w:ascii="Arial" w:hAnsi="Arial"/>
          <w:color w:val="000000"/>
          <w:sz w:val="16"/>
        </w:rPr>
        <w:t>. A combinação de teclas "Ctrl + V" do Excel 2000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Formatar o parágrafo corrente de forma rápid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lterar o valor de tamanho do font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Visualizar a impressão antes de enviá-la para a impressor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Inserir no texto corrente o conteúdo da área de transferência da memóri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1</w:t>
      </w:r>
      <w:r>
        <w:rPr>
          <w:rFonts w:cs="Arial" w:ascii="Arial" w:hAnsi="Arial"/>
          <w:sz w:val="16"/>
        </w:rPr>
        <w:t>. A expressão “=SOMA(Jan!A10:A20)” poderia representar no Excel 2000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soma de determinado ítem do mês 10 ao mês 2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soma dos valores da variável “A”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O total de determinado ítem n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A soma dos dias 10 e 20 d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2</w:t>
      </w:r>
      <w:r>
        <w:rPr>
          <w:rFonts w:cs="Arial" w:ascii="Arial" w:hAnsi="Arial"/>
          <w:sz w:val="16"/>
        </w:rPr>
        <w:t>. O MS Excel 2000 é um software que tem por característica principa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disposição dos dados em linhas e colunas permitindo, desta forma, a realização de cálcul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otimização de recursos de projet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 programação de rotinas computacionais em linguagem de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as as respost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>. Os recursos de gráficos do Excel 2000 podem ser do tip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Pizza (setorial)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Fluxogram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PERT-CPM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os o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>. Qual das seguintes definições melhor qualifica o Windows 2000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Um software de gerenciamento de recursos de hard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Um sistema operacional que faz a interface entre o hardware e o soft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Um processador de textos e de arquivos de program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Um gerenciador de arquivos gráficos digitai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5</w:t>
      </w:r>
      <w:r>
        <w:rPr>
          <w:rFonts w:cs="Arial" w:ascii="Arial" w:hAnsi="Arial"/>
          <w:sz w:val="16"/>
        </w:rPr>
        <w:t>. O Windows Explorer é um recurso do Windows 2000 par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Navegação pela Web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tualização de versões do Windows de forma automátic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cesso ao sistema de arquivos da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6</w:t>
      </w:r>
      <w:r>
        <w:rPr>
          <w:rFonts w:cs="Arial" w:ascii="Arial" w:hAnsi="Arial"/>
          <w:sz w:val="16"/>
        </w:rPr>
        <w:t>. Uma das inovações marcantes do Windows 2000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Total integração com o processador do computador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Maior segurança em termos de execução de aplicativ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Tratamento de imagens profissional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7</w:t>
      </w:r>
      <w:r>
        <w:rPr>
          <w:rFonts w:cs="Arial" w:ascii="Arial" w:hAnsi="Arial"/>
          <w:sz w:val="16"/>
        </w:rPr>
        <w:t>. O Painel de Controles do Windows 2000 tem como principal funçã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cessar a área de downloads da Microsoft via Web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Limpeza de arquivos desnecessários do computador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cessar as diversas ferramentas de configuração do ambiente operacional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as 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8</w:t>
      </w:r>
      <w:r>
        <w:rPr>
          <w:rFonts w:cs="Arial" w:ascii="Arial" w:hAnsi="Arial"/>
          <w:sz w:val="16"/>
        </w:rPr>
        <w:t>. A Internet pode ser definida com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Uma rede de computadores conectados de forma a permitir a comunicação entre unidades de uma empres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Uma rede de computadores conectados e compartilhados para troca de arquivos apena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Uma rede de computadores conectados e compartilhados para comunicação apena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Uma rede de computadores conectados para serviços de informação e comunic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9</w:t>
      </w:r>
      <w:r>
        <w:rPr>
          <w:rFonts w:cs="Arial" w:ascii="Arial" w:hAnsi="Arial"/>
          <w:sz w:val="16"/>
        </w:rPr>
        <w:t>. Os seguintes serviços são oferecidos através da Internet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Comunicação em tempo real, troca de mensagens eletrônicas, fóruns de discussão de diversos assunt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Transferência de arquivos entre computadores locai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Navegação hipertextual entre computadores, a partir de um mesmo servidor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as as alternativ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0</w:t>
      </w:r>
      <w:r>
        <w:rPr>
          <w:rFonts w:cs="Arial" w:ascii="Arial" w:hAnsi="Arial"/>
          <w:sz w:val="16"/>
        </w:rPr>
        <w:t xml:space="preserve">. A expressão www.microsoft.com expressa: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O endereço da empresa Microsoft no diretório telefônic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URL (Uniform Resource Locator) da empresa Microsoft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C. O endereço acadêmico da empresa Microsoft na rede Internet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2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GUARU - Progresso de Guarulhos S/A Cargo 9 Auxiliar Adm. 21-out-0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3:15:00Z</dcterms:created>
  <dc:creator>Microsoft</dc:creator>
  <dc:description/>
  <dc:language>en-US</dc:language>
  <cp:lastModifiedBy>Microfsoft</cp:lastModifiedBy>
  <dcterms:modified xsi:type="dcterms:W3CDTF">2001-12-13T11:42:00Z</dcterms:modified>
  <cp:revision>3</cp:revision>
  <dc:subject/>
  <dc:title>Cod</dc:title>
</cp:coreProperties>
</file>