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right="51" w:hanging="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6350</wp:posOffset>
                </wp:positionH>
                <wp:positionV relativeFrom="margin">
                  <wp:posOffset>-8255</wp:posOffset>
                </wp:positionV>
                <wp:extent cx="619252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-0.65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BIOLOGIA</w:t>
      </w:r>
    </w:p>
    <w:p>
      <w:pPr>
        <w:pStyle w:val="Normal"/>
        <w:ind w:left="170" w:right="170" w:firstLine="680"/>
        <w:jc w:val="both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O quadro, apresentado abaixo, retrata, de maneira bem simplificada, os passos seguidos pelos cientistas do Instituto Roslin, de Edimburgo, na Escócia, para a criação da ovelha  </w:t>
      </w:r>
      <w:r>
        <w:rPr>
          <w:i/>
          <w:iCs/>
        </w:rPr>
        <w:t>Dolly</w:t>
      </w:r>
      <w:r>
        <w:rPr/>
        <w:t>: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6015355" cy="57257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15240" cy="57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5.7pt;width:473.6pt;height:45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280670</wp:posOffset>
                </wp:positionV>
                <wp:extent cx="445770" cy="3816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348pt;margin-top:22.1pt;width:35.05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 xml:space="preserve">1) Retirada do óvulo de uma ovelha pequena e de cara preta (1ª ovelha). O núcleo do óvulo é desprezado, obtendo-se um óvulo anucleado. 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170" w:right="170" w:firstLine="6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85725</wp:posOffset>
                </wp:positionV>
                <wp:extent cx="381635" cy="3816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381600"/>
                          <a:chOff x="0" y="0"/>
                          <a:chExt cx="3816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6524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6.75pt;width:30.05pt;height:30.05pt" coordorigin="2166,135" coordsize="601,601">
                <v:oval id="shape_0" fillcolor="black" stroked="t" o:allowincell="f" style="position:absolute;left:2406;top:395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2166;top:135;width:60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</w:t>
      </w:r>
      <w:r>
        <w:rPr/>
        <w:t xml:space="preserve">ÓVUL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ragraph">
                  <wp:posOffset>73025</wp:posOffset>
                </wp:positionV>
                <wp:extent cx="730885" cy="3454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ind w:left="170" w:right="170" w:firstLine="6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383" w:dyaOrig="71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55pt;height:27.2pt" filled="f" o:ole="">
                                  <v:imagedata r:id="rId3" o:title=""/>
                                </v:shape>
                                <o:OLEObject Type="Embed" ProgID="" ShapeID="ole_rId2" DrawAspect="Content" ObjectID="_4709038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7.2pt;mso-wrap-distance-left:7.05pt;mso-wrap-distance-right:7.05pt;mso-wrap-distance-top:0pt;mso-wrap-distance-bottom:0pt;margin-top:5.75pt;mso-position-vertical-relative:text;margin-left:85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ind w:left="170" w:right="170" w:firstLine="6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383" w:dyaOrig="71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55pt;height:27.2pt" filled="f" o:ole="">
                            <v:imagedata r:id="rId5" o:title=""/>
                          </v:shape>
                          <o:OLEObject Type="Embed" ProgID="" ShapeID="ole_rId4" DrawAspect="Content" ObjectID="_13231408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84350</wp:posOffset>
                </wp:positionH>
                <wp:positionV relativeFrom="paragraph">
                  <wp:posOffset>5715</wp:posOffset>
                </wp:positionV>
                <wp:extent cx="952500" cy="456565"/>
                <wp:effectExtent l="5080" t="3619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0.45pt;width:74.95pt;height:35.9pt" coordorigin="2810,9" coordsize="1499,718">
                <v:line id="shape_0" from="2830,228" to="4269,7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10,9" to="4309,22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ANUCLEADO</w:t>
      </w:r>
    </w:p>
    <w:p>
      <w:pPr>
        <w:pStyle w:val="Normal"/>
        <w:ind w:left="170" w:right="170" w:firstLine="680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31115</wp:posOffset>
                </wp:positionV>
                <wp:extent cx="1143000" cy="0"/>
                <wp:effectExtent l="508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.45pt" to="99.95pt,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32300</wp:posOffset>
                </wp:positionH>
                <wp:positionV relativeFrom="paragraph">
                  <wp:posOffset>-78105</wp:posOffset>
                </wp:positionV>
                <wp:extent cx="266700" cy="31750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17520"/>
                          <a:chOff x="0" y="0"/>
                          <a:chExt cx="266760" cy="317520"/>
                        </a:xfrm>
                      </wpg:grpSpPr>
                      <wps:wsp>
                        <wps:cNvSpPr/>
                        <wps:spPr>
                          <a:xfrm>
                            <a:off x="88920" y="123120"/>
                            <a:ext cx="766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pt;margin-top:-6.15pt;width:20.95pt;height:24.95pt" coordorigin="6980,-123" coordsize="419,499">
                <v:oval id="shape_0" fillcolor="black" stroked="t" o:allowincell="f" style="position:absolute;left:7120;top:71;width:12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group id="shape_0" style="position:absolute;left:6980;top:-123;width:419;height:499">
                  <v:line id="shape_0" from="6980,-123" to="7379,3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980,-42" to="7399,3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OVELHA PEQUENA DE </w:t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CARA PRETA                                                                ÓVULO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2) Retirada de uma  célula da glândula mamária  de uma ovelha grande e branca (2</w:t>
      </w:r>
      <w:r>
        <w:rPr>
          <w:vertAlign w:val="superscript"/>
        </w:rPr>
        <w:t xml:space="preserve"> </w:t>
      </w:r>
      <w:r>
        <w:rPr/>
        <w:t>ª ovelha). Desta vez, o núcleo é separado e guardado, desprezando-se o resto da célula.</w:t>
      </w:r>
    </w:p>
    <w:p>
      <w:pPr>
        <w:pStyle w:val="Normal"/>
        <w:ind w:left="170" w:right="170" w:firstLine="680"/>
        <w:jc w:val="both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34940</wp:posOffset>
                </wp:positionH>
                <wp:positionV relativeFrom="paragraph">
                  <wp:posOffset>31115</wp:posOffset>
                </wp:positionV>
                <wp:extent cx="51435" cy="51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2pt;margin-top:2.4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NÚCLEO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64590</wp:posOffset>
                </wp:positionH>
                <wp:positionV relativeFrom="paragraph">
                  <wp:posOffset>75565</wp:posOffset>
                </wp:positionV>
                <wp:extent cx="305435" cy="3054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05280"/>
                          <a:chOff x="0" y="0"/>
                          <a:chExt cx="305280" cy="305280"/>
                        </a:xfrm>
                      </wpg:grpSpPr>
                      <wps:wsp>
                        <wps:cNvSpPr/>
                        <wps:spPr>
                          <a:xfrm>
                            <a:off x="127080" y="12708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5.95pt;width:24.05pt;height:24.05pt" coordorigin="1834,119" coordsize="481,481">
                <v:oval id="shape_0" fillcolor="black" stroked="t" o:allowincell="f" style="position:absolute;left:2034;top:319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1834;top:119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80210</wp:posOffset>
                </wp:positionH>
                <wp:positionV relativeFrom="paragraph">
                  <wp:posOffset>57785</wp:posOffset>
                </wp:positionV>
                <wp:extent cx="952500" cy="456565"/>
                <wp:effectExtent l="5080" t="3619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6480"/>
                          <a:chOff x="0" y="0"/>
                          <a:chExt cx="952560" cy="456480"/>
                        </a:xfrm>
                      </wpg:grpSpPr>
                      <wps:wsp>
                        <wps:cNvSpPr/>
                        <wps:spPr>
                          <a:xfrm>
                            <a:off x="12600" y="138960"/>
                            <a:ext cx="91440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25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4.55pt;width:74.95pt;height:35.9pt" coordorigin="2646,91" coordsize="1499,718">
                <v:line id="shape_0" from="2666,310" to="4105,80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46,91" to="4145,31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57300</wp:posOffset>
                </wp:positionH>
                <wp:positionV relativeFrom="paragraph">
                  <wp:posOffset>79375</wp:posOffset>
                </wp:positionV>
                <wp:extent cx="1429385" cy="66103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90" w:dyaOrig="721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.55pt;height:52.05pt" filled="f" o:ole="">
                                  <v:imagedata r:id="rId7" o:title=""/>
                                </v:shape>
                                <o:OLEObject Type="Embed" ProgID="" ShapeID="ole_rId6" DrawAspect="Content" ObjectID="_13757579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52.05pt;mso-wrap-distance-left:7.05pt;mso-wrap-distance-right:7.05pt;mso-wrap-distance-top:0pt;mso-wrap-distance-bottom:0pt;margin-top:6.25pt;mso-position-vertical-relative:text;margin-left: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90" w:dyaOrig="721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.55pt;height:52.05pt" filled="f" o:ole="">
                            <v:imagedata r:id="rId9" o:title=""/>
                          </v:shape>
                          <o:OLEObject Type="Embed" ProgID="" ShapeID="ole_rId8" DrawAspect="Content" ObjectID="_4928136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0960</wp:posOffset>
                </wp:positionH>
                <wp:positionV relativeFrom="paragraph">
                  <wp:posOffset>73660</wp:posOffset>
                </wp:positionV>
                <wp:extent cx="91440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5.8pt" to="76.7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305435" cy="32575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325800"/>
                          <a:chOff x="0" y="0"/>
                          <a:chExt cx="305280" cy="32580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266760" cy="31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54160" cy="31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266760" cy="25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16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pt;width:24.05pt;height:25.65pt" coordorigin="4560,20" coordsize="481,513">
                <v:group id="shape_0" style="position:absolute;left:4600;top:20;width:419;height:499">
                  <v:line id="shape_0" from="4600,20" to="4999,51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00,101" to="5019,5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#d9d9d9" stroked="t" o:allowincell="f" style="position:absolute;left:4560;top:52;width:480;height:48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ind w:left="170" w:right="170" w:firstLine="680"/>
        <w:rPr>
          <w:b w:val="false"/>
          <w:b w:val="false"/>
          <w:bCs w:val="false"/>
          <w:sz w:val="20"/>
          <w:szCs w:val="20"/>
        </w:rPr>
      </w:pPr>
      <w:r>
        <w:rPr>
          <w:sz w:val="16"/>
          <w:szCs w:val="16"/>
        </w:rPr>
        <w:t>CÉLULA DE GLÂNDULA MAMÁRIA</w:t>
      </w:r>
    </w:p>
    <w:p>
      <w:pPr>
        <w:pStyle w:val="Heading1"/>
        <w:ind w:left="170" w:right="170" w:firstLine="680"/>
        <w:rPr/>
      </w:pPr>
      <w:r>
        <w:rPr/>
        <w:t xml:space="preserve">  </w:t>
      </w:r>
    </w:p>
    <w:p>
      <w:pPr>
        <w:pStyle w:val="Heading1"/>
        <w:ind w:left="170" w:right="170" w:firstLine="680"/>
        <w:rPr/>
      </w:pPr>
      <w:r>
        <w:rPr/>
      </w:r>
    </w:p>
    <w:p>
      <w:pPr>
        <w:pStyle w:val="Heading1"/>
        <w:ind w:left="170" w:right="170" w:firstLine="68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OVELHA GRANDE E BRANC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 xml:space="preserve">3) Depois de um período de “hibernação”,  o  núcleo da célula da glândula mamária  é introduzido no óvulo anucleado . A célula </w:t>
      </w:r>
      <w:r>
        <w:rPr>
          <w:u w:val="single"/>
        </w:rPr>
        <w:t>reconstituída</w:t>
      </w:r>
      <w:r>
        <w:rPr/>
        <w:t xml:space="preserve"> é estimulada para entrar em divisão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1435" cy="514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0.05pt;width:4pt;height:4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076700</wp:posOffset>
                </wp:positionH>
                <wp:positionV relativeFrom="paragraph">
                  <wp:posOffset>-82550</wp:posOffset>
                </wp:positionV>
                <wp:extent cx="177800" cy="405765"/>
                <wp:effectExtent l="6985" t="6985" r="2794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405720"/>
                          <a:chOff x="0" y="0"/>
                          <a:chExt cx="177840" cy="405720"/>
                        </a:xfrm>
                      </wpg:grpSpPr>
                      <wps:wsp>
                        <wps:cNvSpPr/>
                        <wps:spPr>
                          <a:xfrm flipH="1">
                            <a:off x="25560" y="177120"/>
                            <a:ext cx="139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65240"/>
                            <a:ext cx="16524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-6.5pt;width:13.95pt;height:31.9pt" coordorigin="6420,-130" coordsize="279,638">
                <v:line id="shape_0" from="6460,149" to="6679,50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40,130" to="6699,24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20,-130" to="6599,2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32815</wp:posOffset>
                </wp:positionH>
                <wp:positionV relativeFrom="paragraph">
                  <wp:posOffset>100965</wp:posOffset>
                </wp:positionV>
                <wp:extent cx="365760" cy="182880"/>
                <wp:effectExtent l="5080" t="508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7.95pt" to="102.2pt,22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71820</wp:posOffset>
                </wp:positionH>
                <wp:positionV relativeFrom="paragraph">
                  <wp:posOffset>93345</wp:posOffset>
                </wp:positionV>
                <wp:extent cx="485775" cy="56959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.25pt;height:44.85pt" filled="f" o:ole="">
                                  <v:imagedata r:id="rId11" o:title=""/>
                                </v:shape>
                                <o:OLEObject Type="Embed" ProgID="" ShapeID="ole_rId10" DrawAspect="Content" ObjectID="_212050286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4.85pt;mso-wrap-distance-left:7.05pt;mso-wrap-distance-right:7.05pt;mso-wrap-distance-top:0pt;mso-wrap-distance-bottom:0pt;margin-top:7.35pt;mso-position-vertical-relative:text;margin-left:4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.25pt;height:44.85pt" filled="f" o:ole="">
                            <v:imagedata r:id="rId13" o:title=""/>
                          </v:shape>
                          <o:OLEObject Type="Embed" ProgID="" ShapeID="ole_rId12" DrawAspect="Content" ObjectID="_138166788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84300</wp:posOffset>
                </wp:positionH>
                <wp:positionV relativeFrom="paragraph">
                  <wp:posOffset>-6985</wp:posOffset>
                </wp:positionV>
                <wp:extent cx="381635" cy="3816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09pt;margin-top:-0.55pt;width:30pt;height:30pt;mso-wrap-style:none;v-text-anchor:middle">
                <v:fill o:detectmouseclick="t" type="solid" color2="#26262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36900</wp:posOffset>
                </wp:positionH>
                <wp:positionV relativeFrom="paragraph">
                  <wp:posOffset>6350</wp:posOffset>
                </wp:positionV>
                <wp:extent cx="368935" cy="3816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81600"/>
                          <a:chOff x="0" y="0"/>
                          <a:chExt cx="369000" cy="381600"/>
                        </a:xfrm>
                      </wpg:grpSpPr>
                      <wps:wsp>
                        <wps:cNvSpPr/>
                        <wps:spPr>
                          <a:xfrm>
                            <a:off x="152280" y="17460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000" cy="381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pt;margin-top:0.5pt;width:29.05pt;height:30.05pt" coordorigin="4940,10" coordsize="581,601">
                <v:oval id="shape_0" fillcolor="black" stroked="t" o:allowincell="f" style="position:absolute;left:5180;top:28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#d9d9d9" stroked="t" o:allowincell="f" style="position:absolute;left:4940;top:10;width:580;height:600;mso-wrap-style:none;v-text-anchor:middle">
                  <v:fill o:detectmouseclick="t" type="solid" color2="#262626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54200</wp:posOffset>
                </wp:positionH>
                <wp:positionV relativeFrom="paragraph">
                  <wp:posOffset>43815</wp:posOffset>
                </wp:positionV>
                <wp:extent cx="1143000" cy="0"/>
                <wp:effectExtent l="5080" t="70485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3.45pt" to="235.95pt,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56515</wp:posOffset>
                </wp:positionV>
                <wp:extent cx="1143000" cy="0"/>
                <wp:effectExtent l="5080" t="70485" r="63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45pt" to="371.95pt,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  <w:t>4) Desde que a nova célula comece a se dividir, ela é implantada no útero de uma 3 ª ovelha.</w:t>
      </w:r>
    </w:p>
    <w:p>
      <w:pPr>
        <w:pStyle w:val="Normal"/>
        <w:ind w:left="170" w:right="170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18180</wp:posOffset>
                </wp:positionH>
                <wp:positionV relativeFrom="paragraph">
                  <wp:posOffset>42545</wp:posOffset>
                </wp:positionV>
                <wp:extent cx="993140" cy="60071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8.2pt;height:47.3pt" filled="f" o:ole="">
                                  <v:imagedata r:id="rId15" o:title=""/>
                                </v:shape>
                                <o:OLEObject Type="Embed" ProgID="" ShapeID="ole_rId14" DrawAspect="Content" ObjectID="_3316854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47.3pt;mso-wrap-distance-left:7.05pt;mso-wrap-distance-right:7.05pt;mso-wrap-distance-top:0pt;mso-wrap-distance-bottom:0pt;margin-top:3.35pt;mso-position-vertical-relative:text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pict>
                          <v:line id="shape_0" from="125.95pt,20.95pt" to="215.9pt,20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83" w:dyaOrig="936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8.2pt;height:47.3pt" filled="f" o:ole="">
                            <v:imagedata r:id="rId17" o:title=""/>
                          </v:shape>
                          <o:OLEObject Type="Embed" ProgID="" ShapeID="ole_rId16" DrawAspect="Content" ObjectID="_136557533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51280</wp:posOffset>
                </wp:positionH>
                <wp:positionV relativeFrom="paragraph">
                  <wp:posOffset>80645</wp:posOffset>
                </wp:positionV>
                <wp:extent cx="771525" cy="569595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660" w:dyaOrig="9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8.25pt;height:44.85pt" filled="f" o:ole="">
                                  <v:imagedata r:id="rId19" o:title=""/>
                                </v:shape>
                                <o:OLEObject Type="Embed" ProgID="" ShapeID="ole_rId18" DrawAspect="Content" ObjectID="_1999974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44.85pt;mso-wrap-distance-left:7.05pt;mso-wrap-distance-right:7.05pt;mso-wrap-distance-top:0pt;mso-wrap-distance-bottom:0pt;margin-top:6.35pt;mso-position-vertical-relative:text;margin-left:1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660" w:dyaOrig="9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8.25pt;height:44.85pt" filled="f" o:ole="">
                            <v:imagedata r:id="rId21" o:title=""/>
                          </v:shape>
                          <o:OLEObject Type="Embed" ProgID="" ShapeID="ole_rId20" DrawAspect="Content" ObjectID="_9314782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99565</wp:posOffset>
                </wp:positionH>
                <wp:positionV relativeFrom="paragraph">
                  <wp:posOffset>266065</wp:posOffset>
                </wp:positionV>
                <wp:extent cx="114300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0.95pt" to="215.9pt,2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760720</wp:posOffset>
                </wp:positionH>
                <wp:positionV relativeFrom="paragraph">
                  <wp:posOffset>29845</wp:posOffset>
                </wp:positionV>
                <wp:extent cx="506095" cy="306070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5483" w:dyaOrig="936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9.85pt;height:24.1pt" filled="f" o:ole="">
                                  <v:imagedata r:id="rId23" o:title=""/>
                                </v:shape>
                                <o:OLEObject Type="Embed" ProgID="" ShapeID="ole_rId22" DrawAspect="Content" ObjectID="_179535329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.1pt;mso-wrap-distance-left:7.05pt;mso-wrap-distance-right:7.05pt;mso-wrap-distance-top:0pt;mso-wrap-distance-bottom:0pt;margin-top:2.3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5483" w:dyaOrig="936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9.85pt;height:24.1pt" filled="f" o:ole="">
                            <v:imagedata r:id="rId25" o:title=""/>
                          </v:shape>
                          <o:OLEObject Type="Embed" ProgID="" ShapeID="ole_rId24" DrawAspect="Content" ObjectID="_208825176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6040</wp:posOffset>
                </wp:positionH>
                <wp:positionV relativeFrom="paragraph">
                  <wp:posOffset>3810</wp:posOffset>
                </wp:positionV>
                <wp:extent cx="1143000" cy="0"/>
                <wp:effectExtent l="5080" t="70485" r="0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3pt" to="95.15pt,0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</w:t>
      </w:r>
      <w:r>
        <w:rPr>
          <w:b/>
          <w:bCs/>
          <w:sz w:val="16"/>
          <w:szCs w:val="16"/>
        </w:rPr>
        <w:t xml:space="preserve">3 ª OVELHA                                                                       </w:t>
      </w:r>
      <w:r>
        <w:rPr/>
        <w:t xml:space="preserve"> </w:t>
      </w:r>
      <w:r>
        <w:rPr>
          <w:b/>
          <w:bCs/>
          <w:sz w:val="16"/>
          <w:szCs w:val="16"/>
        </w:rPr>
        <w:t>DOLLY</w:t>
      </w:r>
    </w:p>
    <w:p>
      <w:pPr>
        <w:pStyle w:val="Normal"/>
        <w:ind w:left="170" w:right="170" w:firstLine="68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bCs/>
          <w:sz w:val="16"/>
          <w:szCs w:val="16"/>
        </w:rPr>
        <w:t>“</w:t>
      </w:r>
      <w:r>
        <w:rPr>
          <w:b/>
          <w:bCs/>
          <w:sz w:val="16"/>
          <w:szCs w:val="16"/>
        </w:rPr>
        <w:t>MÃE DE ALUGUEL”</w:t>
      </w:r>
    </w:p>
    <w:p>
      <w:pPr>
        <w:pStyle w:val="BodyText2"/>
        <w:ind w:left="170" w:right="170" w:firstLine="6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  <w:t>As questões  21 a 25 exploram alguns conceitos relacionados com o experimento acima  descrito.</w:t>
      </w:r>
    </w:p>
    <w:p>
      <w:pPr>
        <w:pStyle w:val="BodyText2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274955" cy="2216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2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3pt;margin-top:739.5pt;width:21.6pt;height:17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que o número diplóide de cromossomos da ovelha Dolly seja 54. Nos seus óvulos, nas células da sua glândula mamária e nas suas ovogônias seriam encontrados, respectivamente,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54, 27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27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27, 54 e 54 cromossom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54, 108 e 54 cromossom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Em relação às bases biológicas, que sustentam os passos da pesquisa, são feitas as seguintes afirmações:</w:t>
      </w:r>
    </w:p>
    <w:p>
      <w:pPr>
        <w:pStyle w:val="BodyTextIndent2"/>
        <w:ind w:left="1134" w:right="170" w:hanging="284"/>
        <w:rPr/>
      </w:pPr>
      <w:r>
        <w:rPr/>
        <w:t>I - O núcleo da célula de glândula mamária tem o mesmo número de cromossomos do gameta feminino.</w:t>
      </w:r>
    </w:p>
    <w:p>
      <w:pPr>
        <w:pStyle w:val="BodyTextIndent2"/>
        <w:ind w:left="1276" w:right="170" w:hanging="426"/>
        <w:rPr/>
      </w:pPr>
      <w:r>
        <w:rPr/>
        <w:t>II - A célula originalmente obtida da 1ª ovelha era haplóide, enquanto a célula da 2ª  ovelha era diplóide.</w:t>
      </w:r>
    </w:p>
    <w:p>
      <w:pPr>
        <w:pStyle w:val="BodyTextIndent2"/>
        <w:ind w:left="1361" w:right="170" w:hanging="510"/>
        <w:rPr/>
      </w:pPr>
      <w:r>
        <w:rPr/>
        <w:t>III - A possibilidade de falha na tentativa de obtenção do clone estaria demonstrada caso a ovelha Dolly tivesse cara preta.</w:t>
      </w:r>
    </w:p>
    <w:p>
      <w:pPr>
        <w:pStyle w:val="BodyTextIndent2"/>
        <w:ind w:left="170" w:right="170" w:firstLine="680"/>
        <w:rPr/>
      </w:pPr>
      <w:r>
        <w:rPr/>
      </w:r>
    </w:p>
    <w:p>
      <w:pPr>
        <w:pStyle w:val="BodyTextIndent2"/>
        <w:ind w:left="170" w:right="170" w:firstLine="680"/>
        <w:rPr/>
      </w:pPr>
      <w:r>
        <w:rPr/>
        <w:t>A(s) afirmativa(s) correta(s) é(são)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5420" cy="14338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6pt;width:14.6pt;height:112.9pt" coordorigin="340,112" coordsize="292,2258">
                <v:shape id="shape_0" fillcolor="white" stroked="t" o:allowincell="f" style="position:absolute;left:348;top:203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2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5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0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1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 e III</w:t>
      </w:r>
    </w:p>
    <w:p>
      <w:pPr>
        <w:pStyle w:val="Heading4"/>
        <w:spacing w:before="180" w:after="0"/>
        <w:ind w:left="170" w:right="170" w:firstLine="680"/>
        <w:rPr/>
      </w:pPr>
      <w:r>
        <w:rPr/>
        <w:t>II e III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I, II e III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928110</wp:posOffset>
                </wp:positionH>
                <wp:positionV relativeFrom="page">
                  <wp:posOffset>9391650</wp:posOffset>
                </wp:positionV>
                <wp:extent cx="36639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739.5pt;width:28.8pt;height:21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O processo que leva à formação dos gametas é denominado gametogênese. Em relação a esta importante função nos mamífero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s células da linhagem germinativa existentes nas gônadas são haplóides e se multiplicam por mit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20980</wp:posOffset>
                </wp:positionH>
                <wp:positionV relativeFrom="paragraph">
                  <wp:posOffset>142875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2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número de gametas produzidos pelas fêmeas é sempre muito maior do que aquele  produzido pelos mach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220980</wp:posOffset>
                </wp:positionH>
                <wp:positionV relativeFrom="paragraph">
                  <wp:posOffset>14732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gametas, que são típicas células da linhagem somática, são formados tanto por mitose quanto por meio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133985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um espermatócito I e um ovócito I formam, respectivamente, quatro espermatozóides e quatro óvul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15900</wp:posOffset>
                </wp:positionH>
                <wp:positionV relativeFrom="paragraph">
                  <wp:posOffset>15621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nas etapas finais da ovogênese, a formação de células de tamanhos diferentes decorre de uma citocinese desigual.</w:t>
      </w:r>
    </w:p>
    <w:p>
      <w:pPr>
        <w:pStyle w:val="Normal"/>
        <w:spacing w:before="18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As tentativas para a obtenção de “clones” não são tão recentes.  Em 1952, Briggs e King tiveram algum sucesso com embriões de anfíbios. Para o sucesso desse tipo de experiência, como no caso DOLLY, depende-se do “transplante” do núcleo celular; neste encontra-se o DNA, que codificará  a síntese de proteínas.</w:t>
      </w:r>
    </w:p>
    <w:p>
      <w:pPr>
        <w:pStyle w:val="Heading2"/>
        <w:spacing w:before="0" w:after="0"/>
        <w:ind w:left="170" w:right="170" w:firstLine="680"/>
        <w:rPr/>
      </w:pPr>
      <w:r>
        <w:rPr/>
        <w:t>Imagine a seguinte situação relacionada ao código genético:</w:t>
      </w:r>
    </w:p>
    <w:p>
      <w:pPr>
        <w:pStyle w:val="Heading2"/>
        <w:spacing w:before="0" w:after="0"/>
        <w:ind w:left="170" w:right="170" w:firstLine="680"/>
        <w:rPr/>
      </w:pPr>
      <w:r>
        <w:rPr/>
        <w:t xml:space="preserve">a) O segmento de uma fita de DNA tem a seqüência abaixo: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170" w:right="170" w:firstLine="68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718820</wp:posOffset>
                </wp:positionH>
                <wp:positionV relativeFrom="paragraph">
                  <wp:posOffset>31750</wp:posOffset>
                </wp:positionV>
                <wp:extent cx="2135505" cy="2495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AAGGGCTTCCGAG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pt;margin-top:2.5pt;width:168.1pt;height:19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AAGGGCTTCCGAGG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b) Ocorreu uma mutação, de modo que a 4 ª  (quarta) guanina foi substituída  por citosina. 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 xml:space="preserve">O produto da </w:t>
      </w:r>
      <w:r>
        <w:rPr>
          <w:u w:val="single"/>
        </w:rPr>
        <w:t>transcrição</w:t>
      </w:r>
      <w:r>
        <w:rPr/>
        <w:t xml:space="preserve"> deste segmento será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UUU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GGGU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AAGGGCUUCCGAGG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TTTCCCGAAGGCTCC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UUUCCCGAACCGTCC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901440</wp:posOffset>
                </wp:positionH>
                <wp:positionV relativeFrom="paragraph">
                  <wp:posOffset>329565</wp:posOffset>
                </wp:positionV>
                <wp:extent cx="366395" cy="2749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25.9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m relação à síntese de proteínas são feitas as seguintes afirmações:</w:t>
      </w:r>
    </w:p>
    <w:p>
      <w:pPr>
        <w:pStyle w:val="Normal"/>
        <w:ind w:left="1134" w:right="170" w:hanging="284"/>
        <w:jc w:val="both"/>
        <w:rPr/>
      </w:pPr>
      <w:r>
        <w:rPr/>
        <w:t>I - A transcrição compreende o processo de transferência das informações contidas no DNA para o RNA.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I - O códon é uma trinca de bases que codifica um aminoácido na molécula protéica.</w:t>
      </w:r>
    </w:p>
    <w:p>
      <w:pPr>
        <w:pStyle w:val="Normal"/>
        <w:ind w:left="1418" w:right="170" w:hanging="568"/>
        <w:jc w:val="both"/>
        <w:rPr/>
      </w:pPr>
      <w:r>
        <w:rPr/>
        <w:t xml:space="preserve">III - A seqüência de aminoácidos de um polipeptídio corresponde à seqüência de nucleotídios do RNA ribossômico. </w:t>
      </w:r>
    </w:p>
    <w:p>
      <w:pPr>
        <w:pStyle w:val="Normal"/>
        <w:tabs>
          <w:tab w:val="clear" w:pos="720"/>
          <w:tab w:val="left" w:pos="1571" w:leader="none"/>
        </w:tabs>
        <w:ind w:left="170" w:right="170" w:firstLine="680"/>
        <w:jc w:val="both"/>
        <w:rPr/>
      </w:pPr>
      <w:r>
        <w:rPr/>
        <w:t>IV - Todo o processo de síntese de proteínas ocorre no núcleo celular.</w:t>
      </w:r>
    </w:p>
    <w:p>
      <w:pPr>
        <w:pStyle w:val="Heading7"/>
        <w:spacing w:before="0" w:after="0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ind w:left="170" w:right="170" w:firstLine="680"/>
        <w:jc w:val="both"/>
        <w:rPr/>
      </w:pPr>
      <w:r>
        <w:rPr/>
        <w:t>As afirmações corretas 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I e II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, II e III</w:t>
      </w:r>
    </w:p>
    <w:p>
      <w:pPr>
        <w:pStyle w:val="Heading8"/>
        <w:spacing w:before="180" w:after="0"/>
        <w:ind w:left="170" w:right="170" w:firstLine="680"/>
        <w:jc w:val="both"/>
        <w:rPr/>
      </w:pPr>
      <w:r>
        <w:rPr/>
        <w:t>I, II e IV</w:t>
      </w:r>
    </w:p>
    <w:p>
      <w:pPr>
        <w:pStyle w:val="Heading9"/>
        <w:spacing w:before="180" w:after="0"/>
        <w:ind w:left="170" w:right="170" w:firstLine="68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II e IV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Leia atentamente o texto abaixo:</w:t>
      </w:r>
    </w:p>
    <w:p>
      <w:pPr>
        <w:pStyle w:val="Normal"/>
        <w:ind w:left="170" w:right="170" w:firstLine="680"/>
        <w:jc w:val="both"/>
        <w:rPr/>
      </w:pPr>
      <w:r>
        <w:rPr>
          <w:i/>
          <w:iCs/>
        </w:rPr>
        <w:t xml:space="preserve">(...) Considerada o componente químico mais abundante da matéria viva, a </w:t>
      </w:r>
      <w:r>
        <w:rPr>
          <w:b/>
          <w:bCs/>
          <w:i/>
          <w:iCs/>
        </w:rPr>
        <w:t>água</w:t>
      </w:r>
      <w:r>
        <w:rPr>
          <w:i/>
          <w:iCs/>
        </w:rPr>
        <w:t xml:space="preserve"> atua como solvente universal. (...) Os </w:t>
      </w:r>
      <w:r>
        <w:rPr>
          <w:b/>
          <w:bCs/>
          <w:i/>
          <w:iCs/>
        </w:rPr>
        <w:t>sais minerais</w:t>
      </w:r>
      <w:r>
        <w:rPr>
          <w:i/>
          <w:iCs/>
        </w:rPr>
        <w:t xml:space="preserve"> desempenham um importante papel biológico (...). Os </w:t>
      </w:r>
      <w:r>
        <w:rPr>
          <w:b/>
          <w:bCs/>
          <w:i/>
          <w:iCs/>
        </w:rPr>
        <w:t>glicerídeos</w:t>
      </w:r>
      <w:r>
        <w:rPr>
          <w:i/>
          <w:iCs/>
        </w:rPr>
        <w:t xml:space="preserve"> têm um importante papel de reserva energética (...). Os neurônios só utilizam </w:t>
      </w:r>
      <w:r>
        <w:rPr>
          <w:b/>
          <w:bCs/>
          <w:i/>
          <w:iCs/>
        </w:rPr>
        <w:t xml:space="preserve">glicose </w:t>
      </w:r>
      <w:r>
        <w:rPr>
          <w:i/>
          <w:iCs/>
        </w:rPr>
        <w:t>como fonte de energia (...). Os compostos orgânicos mais abundantes na matéria viva são as</w:t>
      </w:r>
      <w:r>
        <w:rPr>
          <w:b/>
          <w:bCs/>
          <w:i/>
          <w:iCs/>
        </w:rPr>
        <w:t xml:space="preserve"> proteínas (</w:t>
      </w:r>
      <w:r>
        <w:rPr>
          <w:i/>
          <w:iCs/>
        </w:rPr>
        <w:t xml:space="preserve">...). Os </w:t>
      </w:r>
      <w:r>
        <w:rPr>
          <w:b/>
          <w:bCs/>
          <w:i/>
          <w:iCs/>
        </w:rPr>
        <w:t>ácidos nucléicos</w:t>
      </w:r>
      <w:r>
        <w:rPr>
          <w:i/>
          <w:iCs/>
        </w:rPr>
        <w:t xml:space="preserve"> são responsáveis pelo controle dos processos vitais básicos (...).</w:t>
      </w:r>
    </w:p>
    <w:p>
      <w:pPr>
        <w:pStyle w:val="Normal"/>
        <w:ind w:left="170" w:right="170" w:firstLine="68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70" w:right="170" w:firstLine="680"/>
        <w:jc w:val="both"/>
        <w:rPr/>
      </w:pPr>
      <w:r>
        <w:rPr/>
        <w:t>Diarréias profusas, vômitos intensos, febres e esforços físicos prolongados são algumas das causas que podem levar o organismo a sofrer uma desidratação importante. Às vezes, é necessário administrar-se soluções (soros) para reposição das substâncias espoliadas. Caso tivesse que improvisar um “soro caseiro” para ser ingerido, você  utilizaria</w:t>
      </w:r>
    </w:p>
    <w:p>
      <w:pPr>
        <w:pStyle w:val="Normal"/>
        <w:ind w:left="170" w:right="170"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azeite de oliva, sal de cozinha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leite integral, óleo de soja e açúcar refinad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cloreto de sódio, sacarose e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açúcar  cristal, caldo de carne e clara de ov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suco de limão, açúcar e água mineral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28110</wp:posOffset>
                </wp:positionH>
                <wp:positionV relativeFrom="paragraph">
                  <wp:posOffset>318135</wp:posOffset>
                </wp:positionV>
                <wp:extent cx="366395" cy="27495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25.0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3453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452620</wp:posOffset>
                </wp:positionH>
                <wp:positionV relativeFrom="paragraph">
                  <wp:posOffset>57150</wp:posOffset>
                </wp:positionV>
                <wp:extent cx="1372235" cy="11944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pt;margin-top:4.5pt;width:108pt;height:9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BodyText2"/>
        <w:ind w:left="170" w:right="3453" w:firstLine="680"/>
        <w:jc w:val="both"/>
        <w:rPr/>
      </w:pPr>
      <w:r>
        <w:rPr/>
        <w:t>A figura ao lado ilustra um representante de um grupo de seres vivos que tem grande importância econômica e ecológica, ocupando posição de destaque no ciclo da matéria na natureza. A alternativa que  melhor caracteriza esses organismos é</w:t>
      </w:r>
    </w:p>
    <w:p>
      <w:pPr>
        <w:pStyle w:val="BodyText2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438650</wp:posOffset>
                </wp:positionH>
                <wp:positionV relativeFrom="paragraph">
                  <wp:posOffset>113030</wp:posOffset>
                </wp:positionV>
                <wp:extent cx="1547495" cy="57213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po com “Champignon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(Cogumelo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.9pt;width:121.8pt;height: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po com “Champignon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(Cogumelos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57" w:right="57" w:hanging="0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9055</wp:posOffset>
                      </wp:positionV>
                      <wp:extent cx="180340" cy="215900"/>
                      <wp:effectExtent l="1905" t="1905" r="190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6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3975</wp:posOffset>
                      </wp:positionV>
                      <wp:extent cx="180340" cy="215900"/>
                      <wp:effectExtent l="1905" t="1905" r="190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4.2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Protist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Glicogêni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9530</wp:posOffset>
                      </wp:positionV>
                      <wp:extent cx="180340" cy="217805"/>
                      <wp:effectExtent l="1905" t="1905" r="190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9pt;width:14.15pt;height:17.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45085</wp:posOffset>
                      </wp:positionV>
                      <wp:extent cx="180340" cy="215900"/>
                      <wp:effectExtent l="1905" t="1905" r="190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pt;margin-top:3.55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Vegetal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Celulose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utotrófica</w:t>
            </w:r>
          </w:p>
        </w:tc>
      </w:tr>
    </w:tbl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tbl>
      <w:tblPr>
        <w:tblW w:w="4650" w:type="dxa"/>
        <w:jc w:val="left"/>
        <w:tblInd w:w="8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588"/>
      </w:tblGrid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76200</wp:posOffset>
                      </wp:positionV>
                      <wp:extent cx="180340" cy="215900"/>
                      <wp:effectExtent l="1905" t="1905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.4pt;margin-top:6pt;width:14.15pt;height:16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Rein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ungi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serv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Amido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Substância de reforço celular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Quitina</w:t>
            </w:r>
          </w:p>
        </w:tc>
      </w:tr>
      <w:tr>
        <w:trPr/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Forma de nutrição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Heterotrófica</w:t>
            </w:r>
          </w:p>
        </w:tc>
      </w:tr>
    </w:tbl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28110</wp:posOffset>
                </wp:positionH>
                <wp:positionV relativeFrom="paragraph">
                  <wp:posOffset>252095</wp:posOffset>
                </wp:positionV>
                <wp:extent cx="36639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pt;margin-top:19.8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-35560</wp:posOffset>
                </wp:positionH>
                <wp:positionV relativeFrom="margin">
                  <wp:posOffset>36830</wp:posOffset>
                </wp:positionV>
                <wp:extent cx="6192520" cy="864108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pt;margin-top:2.9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O texto abaixo deve ser utilizado para responder às questões 28 e 29.</w:t>
      </w:r>
    </w:p>
    <w:p>
      <w:pPr>
        <w:pStyle w:val="Normal"/>
        <w:ind w:left="170" w:right="17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170" w:right="170" w:firstLine="680"/>
        <w:jc w:val="both"/>
        <w:rPr/>
      </w:pPr>
      <w:r>
        <w:rPr/>
        <w:t>Cartazes iguais aos da figura abaixo foram distribuídos por  todo território nacional pelo Ministério da Saúde, dentro do programa de imunizações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99695</wp:posOffset>
                </wp:positionV>
                <wp:extent cx="5669915" cy="3009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30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    Calendário de Vacin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DADE</w:t>
                              <w:t>VACINA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o nascer</w:t>
                              <w:t>BCG – Hepatite “B”</w:t>
                              <w:t>02 meses</w:t>
                              <w:t>Tríplice (DPT) + poliomielite</w:t>
                              <w:t>04 meses</w:t>
                              <w:t>Tríplice (DPT) + poliomielite</w:t>
                              <w:t>06 meses</w:t>
                              <w:t>Tríplice (DPT) + poliomielite + Febre Amare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 meses</w:t>
                              <w:t>Sarampo</w:t>
                              <w:t>15 meses</w:t>
                              <w:t>Tríplice (DPT) + poliomielite</w:t>
                              <w:t>06 anos</w:t>
                              <w:t>BCG</w:t>
                              <w:t>10 – 11 anos</w:t>
                              <w:t xml:space="preserve">Vacina Dupla tipo adulto (DT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 (* ) Reforço de dez em dez anos durante toda a vi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7.85pt;width:446.4pt;height:23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    Calendário de Vacin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DADE</w:t>
                        <w:t>VACINAS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o nascer</w:t>
                        <w:t>BCG – Hepatite “B”</w:t>
                        <w:t>02 meses</w:t>
                        <w:t>Tríplice (DPT) + poliomielite</w:t>
                        <w:t>04 meses</w:t>
                        <w:t>Tríplice (DPT) + poliomielite</w:t>
                        <w:t>06 meses</w:t>
                        <w:t>Tríplice (DPT) + poliomielite + Febre Amarel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 meses</w:t>
                        <w:t>Sarampo</w:t>
                        <w:t>15 meses</w:t>
                        <w:t>Tríplice (DPT) + poliomielite</w:t>
                        <w:t>06 anos</w:t>
                        <w:t>BCG</w:t>
                        <w:t>10 – 11 anos</w:t>
                        <w:t xml:space="preserve">Vacina Dupla tipo adulto (DT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                 (* ) Reforço de dez em dez anos durante toda a vi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86935</wp:posOffset>
                </wp:positionH>
                <wp:positionV relativeFrom="paragraph">
                  <wp:posOffset>33020</wp:posOffset>
                </wp:positionV>
                <wp:extent cx="1173480" cy="2111375"/>
                <wp:effectExtent l="0" t="0" r="0" b="0"/>
                <wp:wrapSquare wrapText="largest"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/>
                              <w:object w:dxaOrig="1848" w:dyaOrig="332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2.4pt;height:166.25pt" filled="f" o:ole="">
                                  <v:imagedata r:id="rId27" o:title=""/>
                                </v:shape>
                                <o:OLEObject Type="Embed" ProgID="" ShapeID="ole_rId26" DrawAspect="Content" ObjectID="_79465507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66.25pt;mso-wrap-distance-left:9pt;mso-wrap-distance-right:9pt;mso-wrap-distance-top:0pt;mso-wrap-distance-bottom:0pt;margin-top:2.6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" w:right="170" w:firstLine="680"/>
                        <w:jc w:val="both"/>
                        <w:rPr/>
                      </w:pPr>
                      <w:r>
                        <w:rPr/>
                        <w:object w:dxaOrig="1848" w:dyaOrig="332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2.4pt;height:166.25pt" filled="f" o:ole="">
                            <v:imagedata r:id="rId29" o:title=""/>
                          </v:shape>
                          <o:OLEObject Type="Embed" ProgID="" ShapeID="ole_rId28" DrawAspect="Content" ObjectID="_17075107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 xml:space="preserve">Como pode ser observado, a vacina tríplice (DPT) é recomendada em idades variadas. As letras da sigla “DPT” correspondem, cada uma, à inicial do segundo termo do nome da espécie de determinada bactéria responsável por uma doença específica, a saber: 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D - </w:t>
      </w:r>
      <w:r>
        <w:rPr>
          <w:i/>
          <w:iCs/>
        </w:rPr>
        <w:t>Corynebacterium diphtheriae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P </w:t>
      </w:r>
      <w:r>
        <w:rPr/>
        <w:t xml:space="preserve">- </w:t>
      </w:r>
      <w:r>
        <w:rPr>
          <w:i/>
          <w:iCs/>
        </w:rPr>
        <w:t>Bordetella pertussis</w:t>
      </w:r>
    </w:p>
    <w:p>
      <w:pPr>
        <w:pStyle w:val="Normal"/>
        <w:ind w:left="170" w:right="170" w:firstLine="680"/>
        <w:jc w:val="both"/>
        <w:rPr/>
      </w:pPr>
      <w:r>
        <w:rPr>
          <w:b/>
          <w:bCs/>
        </w:rPr>
        <w:t xml:space="preserve">T - </w:t>
      </w:r>
      <w:r>
        <w:rPr>
          <w:i/>
          <w:iCs/>
        </w:rPr>
        <w:t>Clostridium tetani</w:t>
      </w:r>
    </w:p>
    <w:p>
      <w:pPr>
        <w:pStyle w:val="Normal"/>
        <w:ind w:left="170" w:right="170" w:firstLine="6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" w:right="170" w:firstLine="68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Heading4"/>
        <w:ind w:left="170" w:right="170" w:firstLine="680"/>
        <w:rPr/>
      </w:pPr>
      <w:r>
        <w:rPr/>
        <w:t>A vacina tríplice (DPT) é aplicada para proteger o organismo contra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dengue, poliomielit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botulismo e tuberculose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oqueluche e tétan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ifteria, cólera e tétano.</w:t>
      </w:r>
    </w:p>
    <w:p>
      <w:pPr>
        <w:pStyle w:val="Normal"/>
        <w:spacing w:before="180" w:after="0"/>
        <w:ind w:right="170" w:firstLine="851"/>
        <w:jc w:val="both"/>
        <w:rPr/>
      </w:pPr>
      <w:r>
        <w:rPr/>
        <w:t>dengue, caxumba e tuberculose.</w: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vanish w:val="false"/>
          <w:sz w:val="27"/>
          <w:szCs w:val="27"/>
          <w:lang w:val="en-US"/>
        </w:rPr>
      </w:pPr>
      <w:r>
        <w:rPr>
          <w:vanish w:val="false"/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51910</wp:posOffset>
                </wp:positionH>
                <wp:positionV relativeFrom="paragraph">
                  <wp:posOffset>476885</wp:posOffset>
                </wp:positionV>
                <wp:extent cx="366395" cy="2749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37.55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70" w:right="170" w:firstLine="68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2520" cy="864108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9236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7.5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8255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.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A vacinação é um processo de imunização artificial e ativa. Assim, uma vacina pode ser caracterizada como sendo uma suspensã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65405</wp:posOffset>
                </wp:positionV>
                <wp:extent cx="185420" cy="143383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33880"/>
                          <a:chOff x="0" y="0"/>
                          <a:chExt cx="185400" cy="1433880"/>
                        </a:xfrm>
                      </wpg:grpSpPr>
                      <wps:wsp>
                        <wps:cNvSpPr txBox="1"/>
                        <wps:spPr>
                          <a:xfrm>
                            <a:off x="5040" y="1217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5.15pt;width:14.6pt;height:112.9pt" coordorigin="340,103" coordsize="292,2258">
                <v:shape id="shape_0" fillcolor="white" stroked="t" o:allowincell="f" style="position:absolute;left:348;top:202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1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4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5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0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/>
        <w:t>que contém anticorpos específicos para pronto-emprego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de toxinas atenuadas ou  microorganismos mortos ou atenuado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rica em vitaminas, energéticos, proteínas e sais minerais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 xml:space="preserve">que contém  linfócitos e macrófagos de cavalos ou coelhos. 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  <w:t>à base de antibióticos, analgésicos e antitérmico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ragraph">
                  <wp:posOffset>160020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</w:r>
    </w:p>
    <w:p>
      <w:pPr>
        <w:pStyle w:val="BodyText2"/>
        <w:ind w:left="170" w:right="170" w:firstLine="680"/>
        <w:jc w:val="both"/>
        <w:rPr/>
      </w:pPr>
      <w:r>
        <w:rPr/>
        <w:t>Considere as frases que se seguem: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 - Algumas reações químicas celulares produzem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276" w:right="170" w:hanging="426"/>
        <w:jc w:val="both"/>
        <w:rPr/>
      </w:pPr>
      <w:r>
        <w:rPr/>
        <w:t xml:space="preserve">II - A enzima </w:t>
      </w:r>
      <w:r>
        <w:rPr>
          <w:i/>
          <w:iCs/>
        </w:rPr>
        <w:t>catalase</w:t>
      </w:r>
      <w:r>
        <w:rPr/>
        <w:t>, presente nos peroxissomos, é responsável pela decomposição do peróxido de hidrogênio.</w:t>
      </w:r>
    </w:p>
    <w:p>
      <w:pPr>
        <w:pStyle w:val="Normal"/>
        <w:tabs>
          <w:tab w:val="clear" w:pos="720"/>
          <w:tab w:val="left" w:pos="1211" w:leader="none"/>
        </w:tabs>
        <w:ind w:left="170" w:right="170" w:firstLine="680"/>
        <w:jc w:val="both"/>
        <w:rPr/>
      </w:pPr>
      <w:r>
        <w:rPr/>
        <w:t>III - A água  oxigenada é aplicada sobre ferimentos superficiais.</w:t>
      </w:r>
    </w:p>
    <w:p>
      <w:pPr>
        <w:pStyle w:val="Heading2"/>
        <w:spacing w:before="0" w:after="0"/>
        <w:ind w:left="170" w:right="170" w:firstLine="680"/>
        <w:rPr/>
      </w:pPr>
      <w:r>
        <w:rPr/>
      </w:r>
    </w:p>
    <w:p>
      <w:pPr>
        <w:pStyle w:val="Heading2"/>
        <w:spacing w:before="0" w:after="0"/>
        <w:ind w:left="170" w:right="170" w:firstLine="680"/>
        <w:rPr/>
      </w:pPr>
      <w:r>
        <w:rPr/>
        <w:t>Em relação aos  conceitos contidos nestas frases, pode-se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BodyTextIndent3"/>
        <w:spacing w:before="180" w:after="0"/>
        <w:ind w:left="851" w:right="17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20980</wp:posOffset>
                </wp:positionH>
                <wp:positionV relativeFrom="paragraph">
                  <wp:posOffset>17526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3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s peroxissomos são vesículas que não pertencem à estrutura celular e, por isso, são encontrados abundantemente no plasma e no espaço intercelula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20980</wp:posOffset>
                </wp:positionH>
                <wp:positionV relativeFrom="paragraph">
                  <wp:posOffset>179705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4.1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peróxido de hidrogênio é uma das etapas da respiração celular em que há grande produção de energia e liberação de gás carbôn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15900</wp:posOffset>
                </wp:positionH>
                <wp:positionV relativeFrom="paragraph">
                  <wp:posOffset>166370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.1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o borbulhamento verificado quando da aplicação de água oxigenada sobre ferimentos decorre da ação de enzimas das bactérias sobre os peroxissom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15900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a decomposição d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é um evento bastante prejudicial as células, uma vez que esta substância é essencial para o equilíbrio hídrico e osmótic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/>
        <w:t>determinados organismos procariontes estritamente anaeróbios são destruídos pelo oxigênio  liberado pela ação enzimática da catalas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90010</wp:posOffset>
                </wp:positionH>
                <wp:positionV relativeFrom="paragraph">
                  <wp:posOffset>369570</wp:posOffset>
                </wp:positionV>
                <wp:extent cx="366395" cy="2749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29.1pt;width:28.8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851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jc w:val="both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left="85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284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outlineLvl w:val="8"/>
    </w:pPr>
    <w:rPr>
      <w:sz w:val="26"/>
      <w:szCs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right="170" w:firstLine="709"/>
      <w:jc w:val="both"/>
    </w:pPr>
    <w:rPr/>
  </w:style>
  <w:style w:type="paragraph" w:styleId="BodyTextIndent3">
    <w:name w:val="Body Text Indent 3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5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0:07:00Z</dcterms:created>
  <dc:creator>Sec Infor</dc:creator>
  <dc:description/>
  <dc:language>en-US</dc:language>
  <cp:lastModifiedBy>MARIA INES</cp:lastModifiedBy>
  <cp:lastPrinted>1997-09-19T01:53:00Z</cp:lastPrinted>
  <dcterms:modified xsi:type="dcterms:W3CDTF">1997-09-19T01:59:00Z</dcterms:modified>
  <cp:revision>10</cp:revision>
  <dc:subject/>
  <dc:title>BIOLOGIA</dc:title>
</cp:coreProperties>
</file>