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ldMine" w:hAnsi="GoldMine" w:eastAsia="GoldMine" w:cs="GoldMine"/>
          <w:sz w:val="36"/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GoldMine" w:cs="GoldMine" w:ascii="GoldMine" w:hAnsi="GoldMine"/>
          <w:sz w:val="36"/>
          <w:szCs w:val="36"/>
        </w:rPr>
        <w:t>FÍSICA</w:t>
      </w:r>
    </w:p>
    <w:p>
      <w:pPr>
        <w:pStyle w:val="Normal"/>
        <w:ind w:left="170" w:right="170" w:firstLine="680"/>
        <w:jc w:val="both"/>
        <w:rPr>
          <w:rFonts w:ascii="GoldMine" w:hAnsi="GoldMine" w:eastAsia="GoldMine" w:cs="GoldMine"/>
          <w:sz w:val="36"/>
          <w:szCs w:val="36"/>
          <w:lang w:val="en-US"/>
        </w:rPr>
      </w:pPr>
      <w:r>
        <w:rPr>
          <w:rFonts w:eastAsia="GoldMine" w:cs="GoldMine" w:ascii="GoldMine" w:hAnsi="GoldMine"/>
          <w:sz w:val="36"/>
          <w:szCs w:val="3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column">
                  <wp:posOffset>2303780</wp:posOffset>
                </wp:positionH>
                <wp:positionV relativeFrom="paragraph">
                  <wp:posOffset>143510</wp:posOffset>
                </wp:positionV>
                <wp:extent cx="1368425" cy="323850"/>
                <wp:effectExtent l="6350" t="6350" r="5397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1.4pt;margin-top:11.3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No esquema da figura abaixo, considere a aceleração da gravidade g = 10m/s</w:t>
      </w:r>
      <w:r>
        <w:rPr>
          <w:vertAlign w:val="superscript"/>
        </w:rPr>
        <w:t>2</w:t>
      </w:r>
      <w:r>
        <w:rPr/>
        <w:t xml:space="preserve">, os fios e a roldana ideais e sem peso. Sendo a massa do corpo </w:t>
      </w:r>
      <w:r>
        <w:rPr>
          <w:b/>
          <w:bCs/>
        </w:rPr>
        <w:t>B</w:t>
      </w:r>
      <w:r>
        <w:rPr/>
        <w:t xml:space="preserve"> o triplo da massa do corpo </w:t>
      </w:r>
      <w:r>
        <w:rPr>
          <w:b/>
          <w:bCs/>
        </w:rPr>
        <w:t>A</w:t>
      </w:r>
      <w:r>
        <w:rPr/>
        <w:t>, a aceleração adquirida pelas massas é de</w:t>
      </w:r>
    </w:p>
    <w:p>
      <w:pPr>
        <w:pStyle w:val="Normal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375535</wp:posOffset>
                </wp:positionH>
                <wp:positionV relativeFrom="paragraph">
                  <wp:posOffset>152400</wp:posOffset>
                </wp:positionV>
                <wp:extent cx="13081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2pt" to="290pt,1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997835</wp:posOffset>
                </wp:positionH>
                <wp:positionV relativeFrom="paragraph">
                  <wp:posOffset>152400</wp:posOffset>
                </wp:positionV>
                <wp:extent cx="0" cy="330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12pt" to="236.05pt,3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/ / / / / / / / / / / / / / / /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858135</wp:posOffset>
                </wp:positionH>
                <wp:positionV relativeFrom="paragraph">
                  <wp:posOffset>168910</wp:posOffset>
                </wp:positionV>
                <wp:extent cx="280035" cy="2673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6748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225.05pt;margin-top:13.3pt;width:22pt;height:21pt;mso-wrap-style:none;v-text-anchor:middle">
                <v:fill o:detectmouseclick="t" type="solid" color2="#0c0c0c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1m/s</w:t>
      </w:r>
      <w:r>
        <w:rPr>
          <w:vertAlign w:val="superscript"/>
        </w:rPr>
        <w:t>2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845435</wp:posOffset>
                </wp:positionH>
                <wp:positionV relativeFrom="paragraph">
                  <wp:posOffset>59055</wp:posOffset>
                </wp:positionV>
                <wp:extent cx="0" cy="812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4.65pt" to="224.05pt,68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137535</wp:posOffset>
                </wp:positionH>
                <wp:positionV relativeFrom="paragraph">
                  <wp:posOffset>59055</wp:posOffset>
                </wp:positionV>
                <wp:extent cx="0" cy="444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4.65pt" to="247.05pt,3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2m/s</w:t>
      </w:r>
      <w:r>
        <w:rPr>
          <w:vertAlign w:val="superscript"/>
        </w:rPr>
        <w:t>2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030220</wp:posOffset>
                </wp:positionH>
                <wp:positionV relativeFrom="paragraph">
                  <wp:posOffset>200025</wp:posOffset>
                </wp:positionV>
                <wp:extent cx="229235" cy="2927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9320" cy="2926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38.6pt;margin-top:15.75pt;width:18pt;height:23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3065780</wp:posOffset>
                </wp:positionH>
                <wp:positionV relativeFrom="paragraph">
                  <wp:posOffset>217170</wp:posOffset>
                </wp:positionV>
                <wp:extent cx="179705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4pt;margin-top:17.1pt;width:14.1pt;height:16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/>
        <w:t>3m/s</w:t>
      </w:r>
      <w:r>
        <w:rPr>
          <w:vertAlign w:val="superscript"/>
        </w:rPr>
        <w:t>2</w:t>
      </w:r>
    </w:p>
    <w:p>
      <w:pPr>
        <w:pStyle w:val="Normal"/>
        <w:spacing w:before="180" w:after="0"/>
        <w:ind w:left="170" w:right="170" w:firstLine="680"/>
        <w:jc w:val="both"/>
        <w:rPr>
          <w:vertAlign w:val="superscript"/>
        </w:rPr>
      </w:pPr>
      <w:r>
        <w:rPr/>
        <w:t>5m/s</w:t>
      </w:r>
      <w:r>
        <w:rPr>
          <w:vertAlign w:val="superscript"/>
        </w:rPr>
        <w:t>2</w:t>
      </w: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727960</wp:posOffset>
                </wp:positionH>
                <wp:positionV relativeFrom="paragraph">
                  <wp:posOffset>277495</wp:posOffset>
                </wp:positionV>
                <wp:extent cx="241935" cy="2673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41920" cy="267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14.8pt;margin-top:21.85pt;width:19pt;height:21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            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9m/s</w:t>
      </w:r>
      <w:r>
        <w:rPr>
          <w:vertAlign w:val="superscript"/>
        </w:rPr>
        <w:t>2</w:t>
      </w:r>
      <w:r>
        <w:rPr/>
        <w:tab/>
      </w:r>
      <w:r>
        <mc:AlternateContent>
          <mc:Choice Requires="wpg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215900</wp:posOffset>
                </wp:positionH>
                <wp:positionV relativeFrom="paragraph">
                  <wp:posOffset>-1114425</wp:posOffset>
                </wp:positionV>
                <wp:extent cx="185420" cy="143383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87.75pt;width:14.6pt;height:112.9pt" coordorigin="340,-1755" coordsize="292,2258">
                <v:shape id="shape_0" fillcolor="white" stroked="t" o:allowincell="f" style="position:absolute;left:348;top:16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3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817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126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175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2797810</wp:posOffset>
                </wp:positionH>
                <wp:positionV relativeFrom="paragraph">
                  <wp:posOffset>635</wp:posOffset>
                </wp:positionV>
                <wp:extent cx="126365" cy="213360"/>
                <wp:effectExtent l="5080" t="5080" r="184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3pt;margin-top:0pt;width:9.9pt;height:16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     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2301240</wp:posOffset>
                </wp:positionH>
                <wp:positionV relativeFrom="paragraph">
                  <wp:posOffset>-1905</wp:posOffset>
                </wp:positionV>
                <wp:extent cx="1368425" cy="323850"/>
                <wp:effectExtent l="6350" t="6350" r="5397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-0.1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Um índio cuja massa é de 60kg pula de um barranco em sua canoa de 30kg que se encontra em repouso nas margens do Lago Azul. Ao pular, a componente horizontal da velocidade do índio é de 3,0m/s. A velocidade inicial com que o sistema índio-canoa começa a se movimentar sobre o lago, é de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2,0m/s</w:t>
      </w: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3,0m/s</w:t>
      </w:r>
    </w:p>
    <w:p>
      <w:pPr>
        <w:pStyle w:val="Normal"/>
        <w:spacing w:before="180" w:after="0"/>
        <w:ind w:left="170" w:right="170" w:firstLine="680"/>
        <w:jc w:val="both"/>
        <w:rPr>
          <w:lang w:val="en-US"/>
        </w:rPr>
      </w:pPr>
      <w:r>
        <w:rPr>
          <w:lang w:val="en-US"/>
        </w:rPr>
        <w:t>1,8m/s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2,7m/s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9,0m/s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939540</wp:posOffset>
                </wp:positionH>
                <wp:positionV relativeFrom="paragraph">
                  <wp:posOffset>379730</wp:posOffset>
                </wp:positionV>
                <wp:extent cx="366395" cy="2749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2pt;margin-top:29.9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5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margin">
                  <wp:posOffset>-12700</wp:posOffset>
                </wp:positionH>
                <wp:positionV relativeFrom="margin">
                  <wp:posOffset>13970</wp:posOffset>
                </wp:positionV>
                <wp:extent cx="6192520" cy="864108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pt;margin-top:1.1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Um móvel tem a sua velocidade, em função do tempo, dada pelo gráfico abaixo:</w:t>
      </w:r>
    </w:p>
    <w:p>
      <w:pPr>
        <w:pStyle w:val="Normal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440180</wp:posOffset>
                </wp:positionH>
                <wp:positionV relativeFrom="paragraph">
                  <wp:posOffset>165100</wp:posOffset>
                </wp:positionV>
                <wp:extent cx="0" cy="923925"/>
                <wp:effectExtent l="69850" t="0" r="698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3pt" to="113.4pt,85.7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v(m/s)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453515</wp:posOffset>
                </wp:positionH>
                <wp:positionV relativeFrom="paragraph">
                  <wp:posOffset>13335</wp:posOffset>
                </wp:positionV>
                <wp:extent cx="1316355" cy="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1.05pt" to="218.05pt,1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704340</wp:posOffset>
                </wp:positionH>
                <wp:positionV relativeFrom="paragraph">
                  <wp:posOffset>23495</wp:posOffset>
                </wp:positionV>
                <wp:extent cx="0" cy="50228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1.85pt" to="134.2pt,41.3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976120</wp:posOffset>
                </wp:positionH>
                <wp:positionV relativeFrom="paragraph">
                  <wp:posOffset>23495</wp:posOffset>
                </wp:positionV>
                <wp:extent cx="0" cy="512445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1.85pt" to="155.6pt,42.1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247265</wp:posOffset>
                </wp:positionH>
                <wp:positionV relativeFrom="paragraph">
                  <wp:posOffset>23495</wp:posOffset>
                </wp:positionV>
                <wp:extent cx="0" cy="512445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1.85pt" to="176.95pt,42.1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518410</wp:posOffset>
                </wp:positionH>
                <wp:positionV relativeFrom="paragraph">
                  <wp:posOffset>23495</wp:posOffset>
                </wp:positionV>
                <wp:extent cx="0" cy="512445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.85pt" to="198.3pt,42.1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8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447800</wp:posOffset>
                </wp:positionH>
                <wp:positionV relativeFrom="paragraph">
                  <wp:posOffset>5715</wp:posOffset>
                </wp:positionV>
                <wp:extent cx="1487170" cy="0"/>
                <wp:effectExtent l="6350" t="70485" r="0" b="704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45pt" to="231.05pt,0.4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0      1     2     3     4         t(s)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Sabendo-se que a trajetória do móvel é retilínea, o espaço percorrido por ele, no intervalo de 1s a 4s, é de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>
          <w:lang w:val="en-US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64">
                <wp:simplePos x="0" y="0"/>
                <wp:positionH relativeFrom="column">
                  <wp:posOffset>220980</wp:posOffset>
                </wp:positionH>
                <wp:positionV relativeFrom="paragraph">
                  <wp:posOffset>71755</wp:posOffset>
                </wp:positionV>
                <wp:extent cx="185420" cy="143383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5.65pt;width:14.6pt;height:112.9pt" coordorigin="348,113" coordsize="292,2258">
                <v:shape id="shape_0" fillcolor="white" stroked="t" o:allowincell="f" style="position:absolute;left:356;top:203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52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6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1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16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24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26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8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32m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Uma bola é lançada verticalmente para cima, no vácuo, onde a aceleração da gravidade é de 9,8m/s</w:t>
      </w:r>
      <w:r>
        <w:rPr>
          <w:vertAlign w:val="superscript"/>
        </w:rPr>
        <w:t>2</w:t>
      </w:r>
      <w:r>
        <w:rPr/>
        <w:t>. No ponto mais alto da trajetória, a velocidade é nula e o vetor aceleração da pedra é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mc:AlternateContent>
          <mc:Choice Requires="wpg">
            <w:drawing>
              <wp:anchor behindDoc="1" distT="0" distB="0" distL="0" distR="0" simplePos="0" locked="0" layoutInCell="0" allowOverlap="1" relativeHeight="69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nul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vertical para baixo e igual a 9,8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vertical para baixo e maior que 9,8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vertical para cima e igual a 9,8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lang w:val="en-US"/>
        </w:rPr>
        <w:t>vertical para cima e menor que 9,8m/s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916680</wp:posOffset>
                </wp:positionH>
                <wp:positionV relativeFrom="paragraph">
                  <wp:posOffset>259080</wp:posOffset>
                </wp:positionV>
                <wp:extent cx="366395" cy="2749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4pt;margin-top:20.4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6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92520" cy="864108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Em um parque de diversões, uma criança, partindo do repouso, desce uma montanha russa de uma altura H=20m acima do solo. Supondo que não há forças dissipativas agindo na criança, a  sua velocidade ao atingir o solo será de</w:t>
      </w:r>
    </w:p>
    <w:p>
      <w:pPr>
        <w:pStyle w:val="Normal"/>
        <w:ind w:left="170" w:right="170" w:firstLine="680"/>
        <w:jc w:val="both"/>
        <w:rPr/>
      </w:pPr>
      <w:r>
        <w:rPr/>
        <w:t>(considere a aceleração da gravidade 10m/s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10m/s</w:t>
      </w: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83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30m/s</w:t>
      </w:r>
    </w:p>
    <w:p>
      <w:pPr>
        <w:pStyle w:val="Normal"/>
        <w:spacing w:before="180" w:after="0"/>
        <w:ind w:left="170" w:right="170" w:firstLine="680"/>
        <w:jc w:val="both"/>
        <w:rPr>
          <w:lang w:val="en-US"/>
        </w:rPr>
      </w:pPr>
      <w:r>
        <w:rPr>
          <w:lang w:val="en-US"/>
        </w:rPr>
        <w:t>20m/s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15m/s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8m/s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margin">
                  <wp:posOffset>3634740</wp:posOffset>
                </wp:positionH>
                <wp:positionV relativeFrom="paragraph">
                  <wp:posOffset>2221230</wp:posOffset>
                </wp:positionV>
                <wp:extent cx="361315" cy="36131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pt;margin-top:174.9pt;width:28.4pt;height:28.4pt;mso-wrap-style:none;v-text-anchor:middle;mso-position-horizont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margin">
                  <wp:posOffset>3441065</wp:posOffset>
                </wp:positionH>
                <wp:positionV relativeFrom="paragraph">
                  <wp:posOffset>555625</wp:posOffset>
                </wp:positionV>
                <wp:extent cx="1082040" cy="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5pt,43.75pt" to="356.1pt,43.7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margin">
                  <wp:posOffset>2975610</wp:posOffset>
                </wp:positionH>
                <wp:positionV relativeFrom="paragraph">
                  <wp:posOffset>1366520</wp:posOffset>
                </wp:positionV>
                <wp:extent cx="81153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07.6pt" to="298.15pt,107.6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margin">
                  <wp:posOffset>3785235</wp:posOffset>
                </wp:positionH>
                <wp:positionV relativeFrom="paragraph">
                  <wp:posOffset>546735</wp:posOffset>
                </wp:positionV>
                <wp:extent cx="721360" cy="81153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81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43.05pt" to="354.8pt,106.9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margin">
                  <wp:posOffset>3793490</wp:posOffset>
                </wp:positionH>
                <wp:positionV relativeFrom="paragraph">
                  <wp:posOffset>1366520</wp:posOffset>
                </wp:positionV>
                <wp:extent cx="1082040" cy="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107.6pt" to="383.85pt,107.6pt" stroked="t" o:allowincell="f" style="position:absolute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92,502" path="m40,0l0,46l28,46l28,74l56,74l56,103l83,103l111,131l111,159l139,159l139,187l196,187l196,214l224,214l224,298l250,327l250,494l291,501e" stroked="t" o:allowincell="f" style="position:absolute;margin-left:309.9pt;margin-top:93.6pt;width:8.2pt;height:14.15pt;mso-position-horizontal-relative:margin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793490</wp:posOffset>
                </wp:positionH>
                <wp:positionV relativeFrom="paragraph">
                  <wp:posOffset>1384300</wp:posOffset>
                </wp:positionV>
                <wp:extent cx="0" cy="81153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109pt" to="298.7pt,172.8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margin">
                  <wp:posOffset>2353310</wp:posOffset>
                </wp:positionH>
                <wp:positionV relativeFrom="paragraph">
                  <wp:posOffset>1532890</wp:posOffset>
                </wp:positionV>
                <wp:extent cx="1109345" cy="1270"/>
                <wp:effectExtent l="13335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952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120.7pt" to="272.6pt,120.75pt" stroked="t" o:allowincell="f" style="position:absolute;flip:y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2743200</wp:posOffset>
                </wp:positionH>
                <wp:positionV relativeFrom="paragraph">
                  <wp:posOffset>1277620</wp:posOffset>
                </wp:positionV>
                <wp:extent cx="160655" cy="21399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00.6pt;width:12.6pt;height:16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margin">
                  <wp:posOffset>4094480</wp:posOffset>
                </wp:positionH>
                <wp:positionV relativeFrom="paragraph">
                  <wp:posOffset>1117600</wp:posOffset>
                </wp:positionV>
                <wp:extent cx="267335" cy="178435"/>
                <wp:effectExtent l="5080" t="5080" r="5080" b="1104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4pt;margin-top:88pt;width:21pt;height:1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5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margin">
                  <wp:posOffset>2691130</wp:posOffset>
                </wp:positionH>
                <wp:positionV relativeFrom="paragraph">
                  <wp:posOffset>1242060</wp:posOffset>
                </wp:positionV>
                <wp:extent cx="271145" cy="27114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9pt;margin-top:97.8pt;width:21.3pt;height:21.3pt;mso-wrap-style:none;v-text-anchor:middle;mso-position-horizont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398520</wp:posOffset>
                </wp:positionH>
                <wp:positionV relativeFrom="paragraph">
                  <wp:posOffset>377825</wp:posOffset>
                </wp:positionV>
                <wp:extent cx="2195195" cy="274955"/>
                <wp:effectExtent l="5080" t="5080" r="5080" b="647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/ / / / / / / / / / / / / / / / / / / / / / / / / /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6pt;margin-top:29.75pt;width:172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/ / / / / / / / / / / / / / / / / / / / / / / / / /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margin">
                  <wp:posOffset>4525645</wp:posOffset>
                </wp:positionH>
                <wp:positionV relativeFrom="paragraph">
                  <wp:posOffset>555625</wp:posOffset>
                </wp:positionV>
                <wp:extent cx="1082040" cy="0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43.75pt" to="441.5pt,43.75pt" stroked="t" o:allowincell="f" style="position:absolute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O esquema da figura abaixo representa um sistema em equilíbrio. As massas A e B são, respectivamente, 200kg e 100kg e os fios são ideais. O coeficiente de atrito estático entre o corpo A e a superfície é</w:t>
      </w:r>
    </w:p>
    <w:p>
      <w:pPr>
        <w:pStyle w:val="Normal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2335530</wp:posOffset>
                </wp:positionH>
                <wp:positionV relativeFrom="paragraph">
                  <wp:posOffset>8255</wp:posOffset>
                </wp:positionV>
                <wp:extent cx="88900" cy="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0.65pt" to="190.85pt,0.65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Dados: sen45</w:t>
      </w:r>
      <w:r>
        <w:rPr>
          <w:vertAlign w:val="superscript"/>
        </w:rPr>
        <w:t>o</w:t>
      </w:r>
      <w:r>
        <w:rPr/>
        <w:t xml:space="preserve"> = cos45</w:t>
      </w:r>
      <w:r>
        <w:rPr>
          <w:vertAlign w:val="superscript"/>
        </w:rPr>
        <w:t>o</w:t>
      </w:r>
      <w:r>
        <w:rPr/>
        <w:t xml:space="preserve"> = [(</w:t>
      </w:r>
      <w:r>
        <w:rPr>
          <w:rFonts w:eastAsia="MS LineDraw;Symbol" w:cs="MS LineDraw;Symbol" w:ascii="MS LineDraw;Symbol" w:hAnsi="MS LineDraw;Symbol"/>
        </w:rPr>
        <w:t>û</w:t>
      </w:r>
      <w:r>
        <w:rPr/>
        <w:t>2)/2]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80" w:after="0"/>
        <w:ind w:left="170" w:right="170" w:firstLine="680"/>
        <w:jc w:val="both"/>
        <w:rPr>
          <w:lang w:val="en-US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7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igual a 0,2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igual a 0,67</w:t>
        <w:tab/>
        <w:tab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301240</wp:posOffset>
                </wp:positionH>
                <wp:positionV relativeFrom="paragraph">
                  <wp:posOffset>635</wp:posOffset>
                </wp:positionV>
                <wp:extent cx="1189355" cy="27495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/ / / / / / / / / / / / /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0pt;width:93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/ / / / / / / / / / / / /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rPr/>
        <w:t>maior que 0,67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igual a 0,50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3759200</wp:posOffset>
                </wp:positionH>
                <wp:positionV relativeFrom="paragraph">
                  <wp:posOffset>222250</wp:posOffset>
                </wp:positionV>
                <wp:extent cx="144145" cy="21399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pt;margin-top:17.5pt;width:11.3pt;height:16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/>
        <w:t>inferior a 0,2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928110</wp:posOffset>
                </wp:positionH>
                <wp:positionV relativeFrom="paragraph">
                  <wp:posOffset>276860</wp:posOffset>
                </wp:positionV>
                <wp:extent cx="366395" cy="27495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pt;margin-top:21.8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7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3704590</wp:posOffset>
                </wp:positionH>
                <wp:positionV relativeFrom="paragraph">
                  <wp:posOffset>323850</wp:posOffset>
                </wp:positionV>
                <wp:extent cx="1883410" cy="1384935"/>
                <wp:effectExtent l="6350" t="6985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520" cy="1384920"/>
                          <a:chOff x="0" y="0"/>
                          <a:chExt cx="1883520" cy="1384920"/>
                        </a:xfrm>
                      </wpg:grpSpPr>
                      <wps:wsp>
                        <wps:cNvSpPr txBox="1"/>
                        <wps:spPr>
                          <a:xfrm>
                            <a:off x="266040" y="528840"/>
                            <a:ext cx="17856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14040"/>
                            <a:ext cx="17856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30960"/>
                            <a:ext cx="1429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848880"/>
                            <a:ext cx="2138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0" y="120456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63612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009080"/>
                            <a:ext cx="18108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080" y="0"/>
                            <a:ext cx="117216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36072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7pt;margin-top:25.5pt;width:148.3pt;height:109pt" coordorigin="5834,510" coordsize="2966,2180">
                <v:shape id="shape_0" fillcolor="white" stroked="t" o:allowincell="f" style="position:absolute;left:6253;top:1343;width:280;height:36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8519;top:532;width:280;height:36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5889;top:559;width:224;height:44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6869;top:1847;width:336;height:36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line id="shape_0" from="6673,2407" to="6673,2690" stroked="t" o:allowincell="f" style="position:absolute;mso-position-horizontal-relative:margin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688,1512" to="6688,2079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6552;top:2099;width:284;height:284;mso-wrap-style:none;v-text-anchor:middle;mso-position-horizontal-relative:margin">
                  <v:fill o:detectmouseclick="t" type="solid" color2="black"/>
                  <v:stroke color="black" weight="12600" joinstyle="round" endcap="flat"/>
                  <w10:wrap type="none"/>
                </v:oval>
                <v:line id="shape_0" from="6686,510" to="8531,1503" stroked="t" o:allowincell="f" style="position:absolute;flip:x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18,510" to="6685,1503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5834,510" to="8673,51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O esquema da figura abaixo representa uma luminária em equilíbrio, suspensa por fios ideais ao teto e tem-se:</w:t>
        <w:tab/>
        <w:tab/>
        <w:tab/>
        <w:tab/>
        <w:tab/>
        <w:t xml:space="preserve"> / / / / / / / / / / / / / / / / / / / / / / /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21" w:right="170" w:hanging="171"/>
        <w:jc w:val="both"/>
        <w:rPr/>
      </w:pPr>
      <w:r>
        <w:rPr/>
        <w:t xml:space="preserve"> </w:t>
      </w:r>
      <w:r>
        <w:rPr/>
        <w:t>peso da luminária P = 200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21" w:right="170" w:hanging="17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4220210</wp:posOffset>
                </wp:positionH>
                <wp:positionV relativeFrom="paragraph">
                  <wp:posOffset>178435</wp:posOffset>
                </wp:positionV>
                <wp:extent cx="36195" cy="3619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2.3pt;margin-top:14.05pt;width:2.8pt;height:2.8pt;mso-wrap-style:none;v-text-anchor:middle;mso-position-horizontal-relative:margin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>comprimento do fio AC = 120c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01" w:right="170" w:hanging="851"/>
        <w:jc w:val="both"/>
        <w:rPr/>
      </w:pPr>
      <w:r>
        <w:rPr/>
        <w:t xml:space="preserve"> </w:t>
      </w:r>
      <w:r>
        <w:rPr/>
        <w:t>comprimento do fio BC = 200cm.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81500</wp:posOffset>
                </wp:positionH>
                <wp:positionV relativeFrom="paragraph">
                  <wp:posOffset>-1905</wp:posOffset>
                </wp:positionV>
                <wp:extent cx="100330" cy="0"/>
                <wp:effectExtent l="130175" t="70485" r="0" b="704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-0.15pt" to="352.85pt,-0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319020</wp:posOffset>
                </wp:positionH>
                <wp:positionV relativeFrom="paragraph">
                  <wp:posOffset>133985</wp:posOffset>
                </wp:positionV>
                <wp:extent cx="90805" cy="0"/>
                <wp:effectExtent l="139700" t="70485" r="0" b="698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10.55pt" to="189.7pt,10.5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990340</wp:posOffset>
                </wp:positionH>
                <wp:positionV relativeFrom="paragraph">
                  <wp:posOffset>133985</wp:posOffset>
                </wp:positionV>
                <wp:extent cx="90805" cy="0"/>
                <wp:effectExtent l="139700" t="70485" r="0" b="698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pt,10.55pt" to="321.3pt,10.5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  <w:t>No ponto C agem as forças F</w:t>
      </w:r>
      <w:r>
        <w:rPr>
          <w:vertAlign w:val="subscript"/>
        </w:rPr>
        <w:t>A</w:t>
      </w:r>
      <w:r>
        <w:rPr/>
        <w:t xml:space="preserve"> (exercida no fio AC) e F</w:t>
      </w:r>
      <w:r>
        <w:rPr>
          <w:vertAlign w:val="subscript"/>
        </w:rPr>
        <w:t>B</w:t>
      </w:r>
      <w:r>
        <w:rPr/>
        <w:t xml:space="preserve"> (exercida no fio BC), além do peso da própria luminária. A alternativa correta é</w:t>
      </w:r>
    </w:p>
    <w:p>
      <w:pPr>
        <w:pStyle w:val="Normal"/>
        <w:ind w:left="170" w:right="170" w:firstLine="68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ab/>
        <w:tab/>
        <w:tab/>
        <w:t xml:space="preserve">       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68960</wp:posOffset>
                </wp:positionH>
                <wp:positionV relativeFrom="paragraph">
                  <wp:posOffset>67945</wp:posOffset>
                </wp:positionV>
                <wp:extent cx="90805" cy="0"/>
                <wp:effectExtent l="139700" t="70485" r="0" b="698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5.35pt" to="51.9pt,5.3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61390</wp:posOffset>
                </wp:positionH>
                <wp:positionV relativeFrom="paragraph">
                  <wp:posOffset>57785</wp:posOffset>
                </wp:positionV>
                <wp:extent cx="90170" cy="0"/>
                <wp:effectExtent l="140335" t="70485" r="0" b="698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4.55pt" to="82.75pt,4.5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73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|F</w:t>
      </w:r>
      <w:r>
        <w:rPr>
          <w:vertAlign w:val="subscript"/>
          <w:lang w:val="en-US"/>
        </w:rPr>
        <w:t>A</w:t>
      </w:r>
      <w:r>
        <w:rPr>
          <w:lang w:val="en-US"/>
        </w:rPr>
        <w:t>| = |F</w:t>
      </w:r>
      <w:r>
        <w:rPr>
          <w:vertAlign w:val="subscript"/>
          <w:lang w:val="en-US"/>
        </w:rPr>
        <w:t>B</w:t>
      </w:r>
      <w:r>
        <w:rPr>
          <w:lang w:val="en-US"/>
        </w:rPr>
        <w:t>|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68960</wp:posOffset>
                </wp:positionH>
                <wp:positionV relativeFrom="paragraph">
                  <wp:posOffset>59055</wp:posOffset>
                </wp:positionV>
                <wp:extent cx="120650" cy="0"/>
                <wp:effectExtent l="109855" t="70485" r="0" b="698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4.65pt" to="54.25pt,4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51230</wp:posOffset>
                </wp:positionH>
                <wp:positionV relativeFrom="paragraph">
                  <wp:posOffset>59055</wp:posOffset>
                </wp:positionV>
                <wp:extent cx="120015" cy="10160"/>
                <wp:effectExtent l="115570" t="79375" r="0" b="501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4.65pt" to="84.3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|F</w:t>
      </w:r>
      <w:r>
        <w:rPr>
          <w:vertAlign w:val="subscript"/>
        </w:rPr>
        <w:t>A</w:t>
      </w:r>
      <w:r>
        <w:rPr/>
        <w:t>| + |F</w:t>
      </w:r>
      <w:r>
        <w:rPr>
          <w:vertAlign w:val="subscript"/>
        </w:rPr>
        <w:t>B</w:t>
      </w:r>
      <w:r>
        <w:rPr/>
        <w:t>| = 200N</w:t>
        <w:tab/>
        <w:tab/>
        <w:tab/>
        <w:t xml:space="preserve">     </w:t>
      </w:r>
      <w:r>
        <w:rPr>
          <w:b/>
          <w:bCs/>
        </w:rPr>
        <w:t xml:space="preserve">  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68960</wp:posOffset>
                </wp:positionH>
                <wp:positionV relativeFrom="paragraph">
                  <wp:posOffset>57785</wp:posOffset>
                </wp:positionV>
                <wp:extent cx="100330" cy="0"/>
                <wp:effectExtent l="130175" t="70485" r="0" b="698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4.55pt" to="52.65pt,4.5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01395</wp:posOffset>
                </wp:positionH>
                <wp:positionV relativeFrom="paragraph">
                  <wp:posOffset>57785</wp:posOffset>
                </wp:positionV>
                <wp:extent cx="100330" cy="0"/>
                <wp:effectExtent l="130810" t="70485" r="0" b="698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5pt,4.55pt" to="86.7pt,4.5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|F</w:t>
      </w:r>
      <w:r>
        <w:rPr>
          <w:vertAlign w:val="subscript"/>
        </w:rPr>
        <w:t>A</w:t>
      </w:r>
      <w:r>
        <w:rPr/>
        <w:t>| &lt; |F</w:t>
      </w:r>
      <w:r>
        <w:rPr>
          <w:vertAlign w:val="subscript"/>
        </w:rPr>
        <w:t>B</w:t>
      </w:r>
      <w:r>
        <w:rPr/>
        <w:t>|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68960</wp:posOffset>
                </wp:positionH>
                <wp:positionV relativeFrom="paragraph">
                  <wp:posOffset>78740</wp:posOffset>
                </wp:positionV>
                <wp:extent cx="90805" cy="0"/>
                <wp:effectExtent l="139700" t="70485" r="0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6.2pt" to="51.9pt,6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981075</wp:posOffset>
                </wp:positionH>
                <wp:positionV relativeFrom="paragraph">
                  <wp:posOffset>48260</wp:posOffset>
                </wp:positionV>
                <wp:extent cx="100330" cy="0"/>
                <wp:effectExtent l="130175" t="70485" r="0" b="698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3.8pt" to="85.1pt,3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312545</wp:posOffset>
                </wp:positionH>
                <wp:positionV relativeFrom="paragraph">
                  <wp:posOffset>58420</wp:posOffset>
                </wp:positionV>
                <wp:extent cx="120650" cy="0"/>
                <wp:effectExtent l="109855" t="70485" r="0" b="698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4.6pt" to="112.8pt,4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|F</w:t>
      </w:r>
      <w:r>
        <w:rPr>
          <w:vertAlign w:val="subscript"/>
        </w:rPr>
        <w:t>A</w:t>
      </w:r>
      <w:r>
        <w:rPr/>
        <w:t>| + |F</w:t>
      </w:r>
      <w:r>
        <w:rPr>
          <w:vertAlign w:val="subscript"/>
        </w:rPr>
        <w:t>B</w:t>
      </w:r>
      <w:r>
        <w:rPr/>
        <w:t>| &gt; |P|</w:t>
        <w:tab/>
        <w:tab/>
        <w:tab/>
        <w:tab/>
        <w:tab/>
        <w:tab/>
        <w:t xml:space="preserve">      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68960</wp:posOffset>
                </wp:positionH>
                <wp:positionV relativeFrom="paragraph">
                  <wp:posOffset>67310</wp:posOffset>
                </wp:positionV>
                <wp:extent cx="100330" cy="0"/>
                <wp:effectExtent l="130175" t="70485" r="0" b="698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5.3pt" to="52.65pt,5.3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81075</wp:posOffset>
                </wp:positionH>
                <wp:positionV relativeFrom="paragraph">
                  <wp:posOffset>67310</wp:posOffset>
                </wp:positionV>
                <wp:extent cx="70485" cy="0"/>
                <wp:effectExtent l="160020" t="70485" r="0" b="698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5.3pt" to="82.75pt,5.3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|F</w:t>
      </w:r>
      <w:r>
        <w:rPr>
          <w:vertAlign w:val="subscript"/>
        </w:rPr>
        <w:t>A</w:t>
      </w:r>
      <w:r>
        <w:rPr/>
        <w:t>| = |P|/2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A figura geométrica que representa a órbita do planeta Plutão em torno do Sol é uma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>
          <w:lang w:val="en-US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hipérbole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circunferência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ciclóide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parábola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elipse.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901440</wp:posOffset>
                </wp:positionH>
                <wp:positionV relativeFrom="paragraph">
                  <wp:posOffset>393700</wp:posOffset>
                </wp:positionV>
                <wp:extent cx="366395" cy="27495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2pt;margin-top:31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8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column">
                  <wp:posOffset>2141220</wp:posOffset>
                </wp:positionH>
                <wp:positionV relativeFrom="paragraph">
                  <wp:posOffset>151765</wp:posOffset>
                </wp:positionV>
                <wp:extent cx="1368425" cy="323850"/>
                <wp:effectExtent l="6350" t="6350" r="5397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6pt;margin-top:11.9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margin">
                  <wp:posOffset>-39370</wp:posOffset>
                </wp:positionH>
                <wp:positionV relativeFrom="margin">
                  <wp:posOffset>2540</wp:posOffset>
                </wp:positionV>
                <wp:extent cx="6192520" cy="8641080"/>
                <wp:effectExtent l="12700" t="1270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1pt;margin-top:0.2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O gráfico que melhor representa a variação de temperatura (T) em função do tempo (t), entre dois corpos iguais A e B (inicialmente com temperaturas diferentes), postos em contato, dentro de um recipiente adiabático, com capacidade térmica desprezível, é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99160</wp:posOffset>
                </wp:positionH>
                <wp:positionV relativeFrom="paragraph">
                  <wp:posOffset>125730</wp:posOffset>
                </wp:positionV>
                <wp:extent cx="178435" cy="21399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8pt;margin-top:9.9pt;width:14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19600</wp:posOffset>
                </wp:positionH>
                <wp:positionV relativeFrom="paragraph">
                  <wp:posOffset>84455</wp:posOffset>
                </wp:positionV>
                <wp:extent cx="160655" cy="23177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6.65pt;width:12.6pt;height:1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24940</wp:posOffset>
                </wp:positionH>
                <wp:positionV relativeFrom="paragraph">
                  <wp:posOffset>-5080</wp:posOffset>
                </wp:positionV>
                <wp:extent cx="274955" cy="27495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-0.4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490210</wp:posOffset>
                </wp:positionH>
                <wp:positionV relativeFrom="paragraph">
                  <wp:posOffset>59690</wp:posOffset>
                </wp:positionV>
                <wp:extent cx="274955" cy="27495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3pt;margin-top:4.7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3888740</wp:posOffset>
                </wp:positionH>
                <wp:positionV relativeFrom="paragraph">
                  <wp:posOffset>71755</wp:posOffset>
                </wp:positionV>
                <wp:extent cx="180340" cy="21590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2pt;margin-top:5.6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column">
                  <wp:posOffset>252095</wp:posOffset>
                </wp:positionH>
                <wp:positionV relativeFrom="page">
                  <wp:posOffset>2174240</wp:posOffset>
                </wp:positionV>
                <wp:extent cx="180340" cy="21590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85pt;margin-top:171.2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ab/>
        <w:t xml:space="preserve">    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09700</wp:posOffset>
                </wp:positionH>
                <wp:positionV relativeFrom="paragraph">
                  <wp:posOffset>100330</wp:posOffset>
                </wp:positionV>
                <wp:extent cx="274955" cy="27495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7.9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501640</wp:posOffset>
                </wp:positionH>
                <wp:positionV relativeFrom="paragraph">
                  <wp:posOffset>77470</wp:posOffset>
                </wp:positionV>
                <wp:extent cx="274955" cy="27495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2pt;margin-top:6.1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28040</wp:posOffset>
                </wp:positionH>
                <wp:positionV relativeFrom="page">
                  <wp:posOffset>2016125</wp:posOffset>
                </wp:positionV>
                <wp:extent cx="1096010" cy="1127125"/>
                <wp:effectExtent l="67945" t="0" r="0" b="6985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1127160"/>
                          <a:chOff x="0" y="0"/>
                          <a:chExt cx="1095840" cy="1127160"/>
                        </a:xfrm>
                      </wpg:grpSpPr>
                      <wps:wsp>
                        <wps:cNvSpPr/>
                        <wps:spPr>
                          <a:xfrm>
                            <a:off x="0" y="516240"/>
                            <a:ext cx="1912680" cy="9158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40" y="142920"/>
                            <a:ext cx="1804680" cy="7225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40" y="1127160"/>
                            <a:ext cx="1082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112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141.55pt;width:150.6pt;height:129.95pt" coordorigin="1304,2831" coordsize="3012,2599">
                <v:shape id="shape_0" coordsize="2656,1299" path="m2655,1271l2655,0l2519,2l2383,7l2248,15l2113,27l1981,42l1850,60l1721,81l1594,106l1471,133l1350,164l1233,197l1120,234l1011,273l906,314l806,359l710,405l620,454l535,505l456,558l382,613l315,670l253,728l198,788l150,849l108,911l73,974l44,1038l23,1102l8,1167l0,1232l0,1298l2655,1271e" fillcolor="white" stroked="t" o:allowincell="f" style="position:absolute;left:1305;top:3988;width:1505;height:735;mso-wrap-style:none;v-text-anchor:middle;mso-position-vertical-relative:page">
                  <v:fill o:detectmouseclick="t" type="solid" color2="black"/>
                  <v:stroke color="black" weight="25560" joinstyle="round" endcap="flat"/>
                  <w10:wrap type="none"/>
                </v:shape>
                <v:shape id="shape_0" coordsize="2507,1004" path="m2506,0l0,0l3,51l13,101l29,152l51,202l80,251l115,300l156,348l203,396l256,442l315,487l379,531l449,573l524,614l605,653l690,691l779,727l874,761l972,793l1074,823l1180,851l1290,877l1402,900l1518,922l1636,941l1756,957l1878,971l2002,982l2127,991l2252,998l2379,1002l2506,1003l2506,0e" fillcolor="white" stroked="t" o:allowincell="f" style="position:absolute;left:1332;top:3969;width:1420;height:568;mso-wrap-style:none;v-text-anchor:middle;mso-position-vertical-relative:pag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326,4950" to="3029,4950" stroked="t" o:allowincell="f" style="position:absolute;mso-position-vertical-relative:pag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307,3175" to="1307,4944" stroked="t" o:allowincell="f" style="position:absolute;mso-position-vertical-relative:page">
                  <v:stroke color="black" weight="255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56735</wp:posOffset>
                </wp:positionH>
                <wp:positionV relativeFrom="page">
                  <wp:posOffset>2016125</wp:posOffset>
                </wp:positionV>
                <wp:extent cx="1096645" cy="1137920"/>
                <wp:effectExtent l="69850" t="0" r="0" b="6985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6560" cy="1137960"/>
                          <a:chOff x="0" y="0"/>
                          <a:chExt cx="1096560" cy="1137960"/>
                        </a:xfrm>
                      </wpg:grpSpPr>
                      <wps:wsp>
                        <wps:cNvSpPr/>
                        <wps:spPr>
                          <a:xfrm>
                            <a:off x="0" y="349920"/>
                            <a:ext cx="1031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240"/>
                            <a:ext cx="1031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137960"/>
                            <a:ext cx="1082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13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05pt;margin-top:158.75pt;width:86.3pt;height:89.55pt" coordorigin="6861,3175" coordsize="1726,1791">
                <v:line id="shape_0" from="6861,3726" to="8484,3726" stroked="t" o:allowincell="f" style="position:absolut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6861,4314" to="8484,4314" stroked="t" o:allowincell="f" style="position:absolut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6884,4967" to="8587,4967" stroked="t" o:allowincell="f" style="position:absolute;mso-position-vertical-relative:pag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6861,3175" to="6861,4960" stroked="t" o:allowincell="f" style="position:absolute;mso-position-vertical-relative:page">
                  <v:stroke color="black" weight="255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490210</wp:posOffset>
                </wp:positionH>
                <wp:positionV relativeFrom="paragraph">
                  <wp:posOffset>29210</wp:posOffset>
                </wp:positionV>
                <wp:extent cx="160655" cy="21399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3pt;margin-top:2.3pt;width:12.6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t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33550</wp:posOffset>
                </wp:positionH>
                <wp:positionV relativeFrom="paragraph">
                  <wp:posOffset>1905</wp:posOffset>
                </wp:positionV>
                <wp:extent cx="178435" cy="21399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5pt;margin-top:0.15pt;width:14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t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  <w:tab/>
        <w:tab/>
        <w:tab/>
        <w:tab/>
      </w:r>
    </w:p>
    <w:p>
      <w:pPr>
        <w:pStyle w:val="Normal"/>
        <w:ind w:left="170" w:right="170" w:firstLine="680"/>
        <w:jc w:val="both"/>
        <w:rPr/>
      </w:pPr>
      <w:r>
        <w:rPr/>
        <w:tab/>
        <w:tab/>
        <w:tab/>
        <w:tab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465320</wp:posOffset>
                </wp:positionH>
                <wp:positionV relativeFrom="paragraph">
                  <wp:posOffset>147320</wp:posOffset>
                </wp:positionV>
                <wp:extent cx="160655" cy="23177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pt;margin-top:11.6pt;width:12.6pt;height:1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22020</wp:posOffset>
                </wp:positionH>
                <wp:positionV relativeFrom="paragraph">
                  <wp:posOffset>104775</wp:posOffset>
                </wp:positionV>
                <wp:extent cx="160655" cy="23177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6pt;margin-top:8.25pt;width:12.6pt;height:1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312920</wp:posOffset>
                </wp:positionH>
                <wp:positionV relativeFrom="paragraph">
                  <wp:posOffset>32385</wp:posOffset>
                </wp:positionV>
                <wp:extent cx="1244600" cy="1192530"/>
                <wp:effectExtent l="66675" t="0" r="0" b="6985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192680"/>
                          <a:chOff x="0" y="0"/>
                          <a:chExt cx="1244520" cy="1192680"/>
                        </a:xfrm>
                      </wpg:grpSpPr>
                      <wps:wsp>
                        <wps:cNvSpPr/>
                        <wps:spPr>
                          <a:xfrm>
                            <a:off x="3240" y="716400"/>
                            <a:ext cx="1985040" cy="9028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1804680" cy="10832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1192680"/>
                            <a:ext cx="1241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1191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6pt;margin-top:2.55pt;width:156.55pt;height:97pt" coordorigin="6792,51" coordsize="3131,1940">
                <v:shape id="shape_0" coordsize="2768,1254" path="m2755,0l0,28l7,93l21,157l42,221l71,285l107,348l150,409l200,470l257,530l321,588l391,644l468,699l550,752l639,803l733,851l832,898l937,942l1047,983l1161,1022l1279,1058l1402,1092l1528,1122l1657,1149l1790,1174l1924,1195l2062,1213l2201,1227l2341,1239l2482,1247l2625,1252l2767,1253l2755,0e" fillcolor="white" stroked="t" o:allowincell="f" style="position:absolute;left:6797;top:1890;width:1568;height:710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shape id="shape_0" coordsize="2507,1505" path="m2506,1504l2506,0l2379,2l2252,8l2127,17l2002,31l1878,48l1756,69l1636,94l1518,122l1402,154l1290,189l1180,228l1074,270l972,315l874,363l779,414l690,468l605,524l524,583l449,645l379,708l315,774l256,842l203,911l156,982l115,1054l80,1127l51,1201l29,1276l13,1352l3,1428l0,1504l2506,1504e" fillcolor="white" stroked="t" o:allowincell="f" style="position:absolute;left:6792;top:285;width:1420;height:852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6797,1929" to="8751,1929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6797,51" to="6797,1926" stroked="t" o:allowincell="f" style="position:absolute">
                  <v:stroke color="black" weight="255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292090</wp:posOffset>
                </wp:positionH>
                <wp:positionV relativeFrom="paragraph">
                  <wp:posOffset>85725</wp:posOffset>
                </wp:positionV>
                <wp:extent cx="274955" cy="27495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7pt;margin-top:6.7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02130</wp:posOffset>
                </wp:positionH>
                <wp:positionV relativeFrom="paragraph">
                  <wp:posOffset>-3175</wp:posOffset>
                </wp:positionV>
                <wp:extent cx="278765" cy="24447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40" cy="24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-0.25pt;width:21.9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26770</wp:posOffset>
                </wp:positionH>
                <wp:positionV relativeFrom="page">
                  <wp:posOffset>4380230</wp:posOffset>
                </wp:positionV>
                <wp:extent cx="1082040" cy="1017270"/>
                <wp:effectExtent l="69850" t="0" r="0" b="6985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017360"/>
                          <a:chOff x="0" y="0"/>
                          <a:chExt cx="1082160" cy="1017360"/>
                        </a:xfrm>
                      </wpg:grpSpPr>
                      <wps:wsp>
                        <wps:cNvSpPr/>
                        <wps:spPr>
                          <a:xfrm>
                            <a:off x="12240" y="647640"/>
                            <a:ext cx="1985040" cy="5421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40" y="88920"/>
                            <a:ext cx="1985040" cy="7225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17360"/>
                            <a:ext cx="1082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9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323.45pt;width:157.25pt;height:115.15pt" coordorigin="1302,6469" coordsize="3145,2303">
                <v:shape id="shape_0" coordsize="2765,781" path="m2756,752l2764,0l2620,1l2478,4l2336,9l2195,16l2055,25l1918,36l1783,48l1650,63l1521,80l1394,98l1272,118l1153,140l1039,164l929,189l825,216l725,244l631,273l543,304l460,336l384,369l315,403l252,438l195,474l146,511l103,548l68,586l40,624l19,663l6,702l0,741l2,780l2756,752e" fillcolor="white" stroked="t" o:allowincell="f" style="position:absolute;left:1322;top:7918;width:1567;height:442;mso-wrap-style:none;v-text-anchor:middle;mso-position-vertical-relative:page">
                  <v:fill o:detectmouseclick="t" type="solid" color2="black"/>
                  <v:stroke color="black" weight="25560" joinstyle="round" endcap="flat"/>
                  <w10:wrap type="none"/>
                </v:shape>
                <v:shape id="shape_0" coordsize="2767,1004" path="m2756,0l0,0l4,51l14,102l32,152l57,202l88,252l127,301l172,349l224,396l283,443l348,488l419,532l496,574l579,615l668,655l762,692l861,728l965,762l1074,794l1187,825l1304,852l1424,878l1549,902l1676,923l1806,942l1939,958l2073,972l2210,983l2348,992l2487,998l2626,1002l2766,1003l2756,0e" fillcolor="white" stroked="t" o:allowincell="f" style="position:absolute;left:1322;top:7606;width:1568;height:568;mso-wrap-style:none;v-text-anchor:middle;mso-position-vertical-relative:pag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1302,8500" to="3005,8500" stroked="t" o:allowincell="f" style="position:absolute;mso-position-vertical-relative:pag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302,6898" to="1302,8459" stroked="t" o:allowincell="f" style="position:absolute;mso-position-vertical-relative:page">
                  <v:stroke color="black" weight="255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column">
                  <wp:posOffset>3888740</wp:posOffset>
                </wp:positionH>
                <wp:positionV relativeFrom="page">
                  <wp:posOffset>4500880</wp:posOffset>
                </wp:positionV>
                <wp:extent cx="180340" cy="21590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2pt;margin-top:354.4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82140</wp:posOffset>
                </wp:positionH>
                <wp:positionV relativeFrom="paragraph">
                  <wp:posOffset>101600</wp:posOffset>
                </wp:positionV>
                <wp:extent cx="274955" cy="24447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4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2pt;margin-top:8pt;width:21.6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151120</wp:posOffset>
                </wp:positionH>
                <wp:positionV relativeFrom="paragraph">
                  <wp:posOffset>116840</wp:posOffset>
                </wp:positionV>
                <wp:extent cx="274955" cy="27432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6pt;margin-top:9.2pt;width:21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column">
                  <wp:posOffset>323850</wp:posOffset>
                </wp:positionH>
                <wp:positionV relativeFrom="page">
                  <wp:posOffset>4500880</wp:posOffset>
                </wp:positionV>
                <wp:extent cx="180340" cy="21590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5pt;margin-top:354.4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18310</wp:posOffset>
                </wp:positionH>
                <wp:positionV relativeFrom="paragraph">
                  <wp:posOffset>122555</wp:posOffset>
                </wp:positionV>
                <wp:extent cx="160655" cy="21399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3pt;margin-top:9.65pt;width:12.6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t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543550</wp:posOffset>
                </wp:positionH>
                <wp:positionV relativeFrom="paragraph">
                  <wp:posOffset>57785</wp:posOffset>
                </wp:positionV>
                <wp:extent cx="160655" cy="213995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5pt;margin-top:4.55pt;width:12.6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t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ab/>
        <w:tab/>
        <w:tab/>
        <w:tab/>
        <w:t xml:space="preserve">  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857250</wp:posOffset>
                </wp:positionH>
                <wp:positionV relativeFrom="paragraph">
                  <wp:posOffset>59055</wp:posOffset>
                </wp:positionV>
                <wp:extent cx="160655" cy="23177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5pt;margin-top:4.65pt;width:12.6pt;height:1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777240</wp:posOffset>
                </wp:positionH>
                <wp:positionV relativeFrom="page">
                  <wp:posOffset>7071360</wp:posOffset>
                </wp:positionV>
                <wp:extent cx="1208405" cy="1152525"/>
                <wp:effectExtent l="69850" t="0" r="0" b="6985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520" cy="1152360"/>
                          <a:chOff x="0" y="0"/>
                          <a:chExt cx="1208520" cy="1152360"/>
                        </a:xfrm>
                      </wpg:grpSpPr>
                      <wps:wsp>
                        <wps:cNvSpPr/>
                        <wps:spPr>
                          <a:xfrm>
                            <a:off x="33120" y="146160"/>
                            <a:ext cx="991800" cy="99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0" y="236160"/>
                            <a:ext cx="991800" cy="90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152360"/>
                            <a:ext cx="117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14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556.8pt;width:95.1pt;height:90.65pt" coordorigin="1224,11136" coordsize="1902,1813">
                <v:line id="shape_0" from="1276,11366" to="2837,12927" stroked="t" o:allowincell="f" style="position:absolut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276,11508" to="2837,12927" stroked="t" o:allowincell="f" style="position:absolute;flip:y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279,12951" to="3126,12951" stroked="t" o:allowincell="f" style="position:absolute;mso-position-vertical-relative:pag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224,11136" to="1224,12941" stroked="t" o:allowincell="f" style="position:absolute;mso-position-vertical-relative:page">
                  <v:stroke color="black" weight="255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column">
                  <wp:posOffset>215900</wp:posOffset>
                </wp:positionH>
                <wp:positionV relativeFrom="paragraph">
                  <wp:posOffset>52070</wp:posOffset>
                </wp:positionV>
                <wp:extent cx="180340" cy="217805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4.1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893570</wp:posOffset>
                </wp:positionH>
                <wp:positionV relativeFrom="paragraph">
                  <wp:posOffset>635</wp:posOffset>
                </wp:positionV>
                <wp:extent cx="278765" cy="28257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40" cy="28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1pt;margin-top:0.05pt;width:21.9pt;height:2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626870</wp:posOffset>
                </wp:positionH>
                <wp:positionV relativeFrom="paragraph">
                  <wp:posOffset>151130</wp:posOffset>
                </wp:positionV>
                <wp:extent cx="274955" cy="24447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4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pt;margin-top:11.9pt;width:21.6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924050</wp:posOffset>
                </wp:positionH>
                <wp:positionV relativeFrom="paragraph">
                  <wp:posOffset>41275</wp:posOffset>
                </wp:positionV>
                <wp:extent cx="160655" cy="21399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5pt;margin-top:3.25pt;width:12.6pt;height:1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t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margin">
                  <wp:posOffset>-24130</wp:posOffset>
                </wp:positionH>
                <wp:positionV relativeFrom="margin">
                  <wp:posOffset>-10795</wp:posOffset>
                </wp:positionV>
                <wp:extent cx="6192520" cy="8641080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9pt;margin-top:-0.85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928110</wp:posOffset>
                </wp:positionH>
                <wp:positionV relativeFrom="paragraph">
                  <wp:posOffset>429895</wp:posOffset>
                </wp:positionV>
                <wp:extent cx="366395" cy="27495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pt;margin-top:33.8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9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margin">
                  <wp:posOffset>-39370</wp:posOffset>
                </wp:positionH>
                <wp:positionV relativeFrom="margin">
                  <wp:posOffset>2540</wp:posOffset>
                </wp:positionV>
                <wp:extent cx="6192520" cy="8641080"/>
                <wp:effectExtent l="12700" t="12700" r="12700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1pt;margin-top:0.2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2319020</wp:posOffset>
                </wp:positionH>
                <wp:positionV relativeFrom="paragraph">
                  <wp:posOffset>7620</wp:posOffset>
                </wp:positionV>
                <wp:extent cx="1368425" cy="323850"/>
                <wp:effectExtent l="6350" t="6350" r="53975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6pt;margin-top:0.6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 xml:space="preserve">Sabendo-se que o calor específico do ferro é de 0,11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, o calor necessário para aquecer, de 40</w:t>
      </w:r>
      <w:r>
        <w:rPr>
          <w:vertAlign w:val="superscript"/>
        </w:rPr>
        <w:t>o</w:t>
      </w:r>
      <w:r>
        <w:rPr/>
        <w:t>C até 70</w:t>
      </w:r>
      <w:r>
        <w:rPr>
          <w:vertAlign w:val="superscript"/>
        </w:rPr>
        <w:t>o</w:t>
      </w:r>
      <w:r>
        <w:rPr/>
        <w:t>C, uma barra de ferro com massa igual a 1kg, é de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>
          <w:lang w:val="en-US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63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3,3cal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4,7cal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33cal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4,7kcal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3,3kcal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878580</wp:posOffset>
                </wp:positionH>
                <wp:positionV relativeFrom="paragraph">
                  <wp:posOffset>638810</wp:posOffset>
                </wp:positionV>
                <wp:extent cx="366395" cy="274955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pt;margin-top:50.3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ldMine"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6T10:29:00Z</dcterms:created>
  <dc:creator>Sec Infor</dc:creator>
  <dc:description/>
  <dc:language>en-US</dc:language>
  <cp:lastModifiedBy>MARIA INES</cp:lastModifiedBy>
  <dcterms:modified xsi:type="dcterms:W3CDTF">1997-09-19T00:43:00Z</dcterms:modified>
  <cp:revision>5</cp:revision>
  <dc:subject/>
  <dc:title>F�SICA</dc:title>
</cp:coreProperties>
</file>