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rformataoHTM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lang w:val="pt-BR" w:eastAsia="en-US"/>
        </w:rPr>
      </w:pPr>
      <w:r>
        <w:rPr>
          <w:color w:val="000000"/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421005</wp:posOffset>
                </wp:positionV>
                <wp:extent cx="6638290" cy="2752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formataoHTM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Gabari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MÉDICO CIRURGIÃO GERAL</w:t>
                            </w:r>
                          </w:p>
                          <w:p>
                            <w:pPr>
                              <w:pStyle w:val="PrformataoHTM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01-D</w:t>
                              <w:tab/>
                              <w:t>02-C</w:t>
                              <w:tab/>
                              <w:t>03-B</w:t>
                              <w:tab/>
                              <w:t>04-D</w:t>
                              <w:tab/>
                              <w:t>05-B</w:t>
                              <w:tab/>
                              <w:t>06-B</w:t>
                              <w:tab/>
                              <w:t>07-A</w:t>
                              <w:tab/>
                              <w:t>08-A</w:t>
                              <w:tab/>
                              <w:t>09-C</w:t>
                              <w:tab/>
                              <w:t>10-C</w:t>
                            </w:r>
                          </w:p>
                          <w:p>
                            <w:pPr>
                              <w:pStyle w:val="PrformataoHTM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11-A</w:t>
                              <w:tab/>
                              <w:t>12-B</w:t>
                              <w:tab/>
                              <w:t>13-C</w:t>
                              <w:tab/>
                              <w:t>14-D</w:t>
                              <w:tab/>
                              <w:t>15-A</w:t>
                              <w:tab/>
                              <w:t>16-C</w:t>
                              <w:tab/>
                              <w:t>17-A</w:t>
                              <w:tab/>
                              <w:t>18-D</w:t>
                              <w:tab/>
                              <w:t>19-B</w:t>
                              <w:tab/>
                              <w:t>20-C</w:t>
                            </w:r>
                          </w:p>
                          <w:p>
                            <w:pPr>
                              <w:pStyle w:val="PrformataoHTM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1-A</w:t>
                              <w:tab/>
                              <w:t>22-B</w:t>
                              <w:tab/>
                              <w:t>23-B</w:t>
                              <w:tab/>
                              <w:t>24-C</w:t>
                              <w:tab/>
                              <w:t>25-D</w:t>
                              <w:tab/>
                              <w:t>26-B</w:t>
                              <w:tab/>
                              <w:t>27-D</w:t>
                              <w:tab/>
                              <w:t>28-C</w:t>
                              <w:tab/>
                              <w:t>29-C</w:t>
                              <w:tab/>
                              <w:t>30-A</w:t>
                            </w:r>
                          </w:p>
                          <w:p>
                            <w:pPr>
                              <w:pStyle w:val="PrformataoHTM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1-D</w:t>
                              <w:tab/>
                              <w:t>32-C</w:t>
                              <w:tab/>
                              <w:t>33-D</w:t>
                              <w:tab/>
                              <w:t>34-D</w:t>
                              <w:tab/>
                              <w:t>35-B</w:t>
                              <w:tab/>
                              <w:t>36-D</w:t>
                              <w:tab/>
                              <w:t>37-A</w:t>
                              <w:tab/>
                              <w:t>38-C</w:t>
                              <w:tab/>
                              <w:t>39-B</w:t>
                              <w:tab/>
                              <w:t>40-D</w:t>
                            </w:r>
                          </w:p>
                          <w:p>
                            <w:pPr>
                              <w:pStyle w:val="PrformataoHTM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41-A</w:t>
                              <w:tab/>
                              <w:t>42-B</w:t>
                              <w:tab/>
                              <w:t>43-B</w:t>
                              <w:tab/>
                              <w:t>44-A</w:t>
                              <w:tab/>
                              <w:t>45-C</w:t>
                              <w:tab/>
                              <w:t>46-D</w:t>
                              <w:tab/>
                              <w:t>47-A</w:t>
                              <w:tab/>
                              <w:t>48-A</w:t>
                              <w:tab/>
                              <w:t>49-A</w:t>
                              <w:tab/>
                              <w:t>50-B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16.7pt;mso-wrap-distance-left:9.05pt;mso-wrap-distance-right:9.05pt;mso-wrap-distance-top:0pt;mso-wrap-distance-bottom:0pt;margin-top:33.15pt;mso-position-vertical-relative:text;margin-left:-45.35pt;mso-position-horizontal-relative:text">
                <v:textbox>
                  <w:txbxContent>
                    <w:p>
                      <w:pPr>
                        <w:pStyle w:val="PrformataoHTML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</w:rPr>
                        <w:t xml:space="preserve">Gabarito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MÉDICO CIRURGIÃO GERAL</w:t>
                      </w:r>
                    </w:p>
                    <w:p>
                      <w:pPr>
                        <w:pStyle w:val="PrformataoHTML"/>
                        <w:rPr/>
                      </w:pP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01-D</w:t>
                        <w:tab/>
                        <w:t>02-C</w:t>
                        <w:tab/>
                        <w:t>03-B</w:t>
                        <w:tab/>
                        <w:t>04-D</w:t>
                        <w:tab/>
                        <w:t>05-B</w:t>
                        <w:tab/>
                        <w:t>06-B</w:t>
                        <w:tab/>
                        <w:t>07-A</w:t>
                        <w:tab/>
                        <w:t>08-A</w:t>
                        <w:tab/>
                        <w:t>09-C</w:t>
                        <w:tab/>
                        <w:t>10-C</w:t>
                      </w:r>
                    </w:p>
                    <w:p>
                      <w:pPr>
                        <w:pStyle w:val="PrformataoHTML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11-A</w:t>
                        <w:tab/>
                        <w:t>12-B</w:t>
                        <w:tab/>
                        <w:t>13-C</w:t>
                        <w:tab/>
                        <w:t>14-D</w:t>
                        <w:tab/>
                        <w:t>15-A</w:t>
                        <w:tab/>
                        <w:t>16-C</w:t>
                        <w:tab/>
                        <w:t>17-A</w:t>
                        <w:tab/>
                        <w:t>18-D</w:t>
                        <w:tab/>
                        <w:t>19-B</w:t>
                        <w:tab/>
                        <w:t>20-C</w:t>
                      </w:r>
                    </w:p>
                    <w:p>
                      <w:pPr>
                        <w:pStyle w:val="PrformataoHTML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1-A</w:t>
                        <w:tab/>
                        <w:t>22-B</w:t>
                        <w:tab/>
                        <w:t>23-B</w:t>
                        <w:tab/>
                        <w:t>24-C</w:t>
                        <w:tab/>
                        <w:t>25-D</w:t>
                        <w:tab/>
                        <w:t>26-B</w:t>
                        <w:tab/>
                        <w:t>27-D</w:t>
                        <w:tab/>
                        <w:t>28-C</w:t>
                        <w:tab/>
                        <w:t>29-C</w:t>
                        <w:tab/>
                        <w:t>30-A</w:t>
                      </w:r>
                    </w:p>
                    <w:p>
                      <w:pPr>
                        <w:pStyle w:val="PrformataoHTML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31-D</w:t>
                        <w:tab/>
                        <w:t>32-C</w:t>
                        <w:tab/>
                        <w:t>33-D</w:t>
                        <w:tab/>
                        <w:t>34-D</w:t>
                        <w:tab/>
                        <w:t>35-B</w:t>
                        <w:tab/>
                        <w:t>36-D</w:t>
                        <w:tab/>
                        <w:t>37-A</w:t>
                        <w:tab/>
                        <w:t>38-C</w:t>
                        <w:tab/>
                        <w:t>39-B</w:t>
                        <w:tab/>
                        <w:t>40-D</w:t>
                      </w:r>
                    </w:p>
                    <w:p>
                      <w:pPr>
                        <w:pStyle w:val="PrformataoHTML"/>
                        <w:rPr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41-A</w:t>
                        <w:tab/>
                        <w:t>42-B</w:t>
                        <w:tab/>
                        <w:t>43-B</w:t>
                        <w:tab/>
                        <w:t>44-A</w:t>
                        <w:tab/>
                        <w:t>45-C</w:t>
                        <w:tab/>
                        <w:t>46-D</w:t>
                        <w:tab/>
                        <w:t>47-A</w:t>
                        <w:tab/>
                        <w:t>48-A</w:t>
                        <w:tab/>
                        <w:t>49-A</w:t>
                        <w:tab/>
                        <w:t>50-B</w:t>
                      </w:r>
                    </w:p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13:58:00Z</dcterms:created>
  <dc:creator>Microfsoft</dc:creator>
  <dc:description/>
  <dc:language>en-US</dc:language>
  <cp:lastModifiedBy>Microfsoft</cp:lastModifiedBy>
  <dcterms:modified xsi:type="dcterms:W3CDTF">2001-03-03T14:07:00Z</dcterms:modified>
  <cp:revision>3</cp:revision>
  <dc:subject/>
  <dc:title/>
</cp:coreProperties>
</file>