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099944960"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07305054"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