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505361560"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942531272"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