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496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</w:t>
            </w:r>
            <w:r>
              <w:rPr>
                <w:sz w:val="36"/>
              </w:rPr>
              <w:t>33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05150" cy="242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1.0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9938464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71015</wp:posOffset>
                </wp:positionH>
                <wp:positionV relativeFrom="paragraph">
                  <wp:posOffset>835025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75pt;mso-position-vertical-relative:text;margin-left:1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2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03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07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4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5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80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7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8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09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4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0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1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2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3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4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9445</wp:posOffset>
                </wp:positionH>
                <wp:positionV relativeFrom="paragraph">
                  <wp:posOffset>15875</wp:posOffset>
                </wp:positionV>
                <wp:extent cx="2703195" cy="1518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18120"/>
                          <a:chOff x="0" y="0"/>
                          <a:chExt cx="2703240" cy="1518120"/>
                        </a:xfrm>
                      </wpg:grpSpPr>
                      <wps:wsp>
                        <wps:cNvSpPr txBox="1"/>
                        <wps:spPr>
                          <a:xfrm>
                            <a:off x="20880" y="113616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1.25pt;width:212.85pt;height:119.55pt" coordorigin="1007,25" coordsize="4257,2391">
                <v:shape id="shape_0" stroked="f" o:allowincell="f" style="position:absolute;left:1040;top:181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725" to="1978,17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74,733" to="1974,17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6,733" to="2396,18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0,293" to="2860,175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74,734" to="2395,7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3,284" to="2870,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65,282" to="3361,17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07;top:25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0,1755" to="4332,1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2,56" to="1442,2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5.55pt;width:275.8pt;height:189.4pt" coordorigin="434,111" coordsize="5516,3788">
                <v:group id="shape_0" style="position:absolute;left:460;top:111;width:2700;height:1627">
                  <v:shape id="shape_0" stroked="f" o:allowincell="f" style="position:absolute;left:460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,1138" to="2622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0,254" to="890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99,852" to="1199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522,995" to="152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30,995" to="1830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0,853" to="1211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97,1142" to="1518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30,995" to="1829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0,1168" to="1850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69,1140" to="2169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50,1556" to="2171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62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;top:2179;width:2708;height:1720">
                  <v:line id="shape_0" from="657,3248" to="2732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3,2290" to="893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3,3255" to="1557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2,2894" to="1220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55,3248" to="1910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1,3248" to="2251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2,3242" to="1912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44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7;top:2188;width:2673;height:1710">
                  <v:line id="shape_0" from="3461,3246" to="5404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99,2290" to="3699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30,2826" to="4030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76,2825" to="4376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77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7,3248" to="5067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2825" to="4029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030,2826" to="4375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9,2820" to="5059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6;top:111;width:2395;height:1629">
                  <v:line id="shape_0" from="3699,270" to="3699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72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7,1149" to="4007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1,1132" to="4331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39,1132" to="4639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1371" to="4018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06,1144" to="4326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4,1533" to="4638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8,735" to="4658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77,735" to="4977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58,735" to="4978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6,1146" to="5427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5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6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7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Pergunta"/>
        <w:ind w:left="425" w:hanging="425"/>
        <w:rPr/>
      </w:pPr>
      <w:r>
        <w:br w:type="column"/>
      </w:r>
      <w:r>
        <w:rPr/>
        <w:t>18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3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4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5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6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7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8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9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735</wp:posOffset>
                </wp:positionH>
                <wp:positionV relativeFrom="paragraph">
                  <wp:posOffset>-317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-0.25pt;width:247.45pt;height:137.65pt" coordorigin="661,-5" coordsize="4949,2753">
                <v:line id="shape_0" from="676,2319" to="4225,2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,273" to="1016,27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,1697" to="2927,16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49,1030" to="2749,232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7,1038" to="2750,10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61;top:867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516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641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78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1649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297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7,1689" to="2363,232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31,1033" to="3531,168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63,1702" to="3530,17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6,1322" to="2572,142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2,1347" to="3532,1457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79,1700" to="2908,1700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1,1685" to="3537,232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69,1032" to="2745,169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39,1035" to="3523,1035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40,1033" to="3169,103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2;top:781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939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-5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0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1891326911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1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005</wp:posOffset>
                </wp:positionH>
                <wp:positionV relativeFrom="paragraph">
                  <wp:posOffset>8255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0.65pt;width:219.4pt;height:170.75pt" coordorigin="863,13" coordsize="4388,3415">
                <v:line id="shape_0" from="878,2880" to="4742,2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6,257" to="1248,34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2081" to="3329,20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79,1229" to="2279,288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8,1229" to="2278,12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3;top:1051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1899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2011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16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202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265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2813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8,2071" to="3314,289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4;top:473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1;top:591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3,1218" to="2273,206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3,2092" to="3302,2092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0;top:666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19,1651" to="2722,174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3,1635" to="2275,1776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7,2088" to="2738,209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3;top:184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230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2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3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  <w:t>34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5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8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40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1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4295</wp:posOffset>
              </wp:positionH>
              <wp:positionV relativeFrom="paragraph">
                <wp:posOffset>-19050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-1.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5:00Z</dcterms:created>
  <dc:creator>Windows 95</dc:creator>
  <dc:description/>
  <dc:language>en-US</dc:language>
  <cp:lastModifiedBy>P</cp:lastModifiedBy>
  <cp:lastPrinted>2001-08-14T08:31:00Z</cp:lastPrinted>
  <dcterms:modified xsi:type="dcterms:W3CDTF">2001-10-08T17:35:00Z</dcterms:modified>
  <cp:revision>2</cp:revision>
  <dc:subject/>
  <dc:title> </dc:title>
</cp:coreProperties>
</file>