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. Portuguesa (Desenhista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VA de Português – CÓD. 06 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odas as palavras possuem </w:t>
      </w:r>
      <w:r>
        <w:rPr>
          <w:rFonts w:cs="Arial" w:ascii="Arial" w:hAnsi="Arial"/>
          <w:b/>
          <w:bCs/>
          <w:sz w:val="20"/>
          <w:szCs w:val="20"/>
        </w:rPr>
        <w:t>dígraf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ilho — ap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francesado — abri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águia — ascens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xcesso — atl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palavra está graf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razeirosam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rustraçã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rtande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eretíssim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bserve atentamente a palavra sublinhada e o seu processo de formação indicado nos parênteses.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z w:val="20"/>
          <w:szCs w:val="20"/>
          <w:u w:val="single"/>
        </w:rPr>
        <w:t>debate</w:t>
      </w:r>
      <w:r>
        <w:rPr>
          <w:rFonts w:cs="Arial" w:ascii="Arial" w:hAnsi="Arial"/>
          <w:sz w:val="20"/>
          <w:szCs w:val="20"/>
        </w:rPr>
        <w:t xml:space="preserve"> foi muito animad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regressiva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ara </w:t>
      </w:r>
      <w:r>
        <w:rPr>
          <w:rFonts w:cs="Arial" w:ascii="Arial" w:hAnsi="Arial"/>
          <w:sz w:val="20"/>
          <w:szCs w:val="20"/>
          <w:u w:val="single"/>
        </w:rPr>
        <w:t>compor</w:t>
      </w:r>
      <w:r>
        <w:rPr>
          <w:rFonts w:cs="Arial" w:ascii="Arial" w:hAnsi="Arial"/>
          <w:sz w:val="20"/>
          <w:szCs w:val="20"/>
        </w:rPr>
        <w:t xml:space="preserve"> a música, precisava de inspiração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refixal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e chover mais, as frutas vão </w:t>
      </w:r>
      <w:r>
        <w:rPr>
          <w:rFonts w:cs="Arial" w:ascii="Arial" w:hAnsi="Arial"/>
          <w:sz w:val="20"/>
          <w:szCs w:val="20"/>
          <w:u w:val="single"/>
        </w:rPr>
        <w:t>apodrece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erivação parassintética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processo de formaçã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em: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e III apen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, II e I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elemento mórfico sublinhado é exemplo de desinência modo-temporal em: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governá</w:t>
      </w:r>
      <w:r>
        <w:rPr>
          <w:rFonts w:cs="Arial" w:ascii="Arial" w:hAnsi="Arial"/>
          <w:b/>
          <w:bCs/>
          <w:sz w:val="20"/>
          <w:szCs w:val="20"/>
          <w:u w:val="single"/>
        </w:rPr>
        <w:t>vel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es</w:t>
      </w:r>
      <w:r>
        <w:rPr>
          <w:rFonts w:cs="Arial" w:ascii="Arial" w:hAnsi="Arial"/>
          <w:sz w:val="20"/>
          <w:szCs w:val="20"/>
        </w:rPr>
        <w:t>govern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va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governa</w:t>
      </w:r>
      <w:r>
        <w:rPr>
          <w:rFonts w:cs="Arial" w:ascii="Arial" w:hAnsi="Arial"/>
          <w:b/>
          <w:bCs/>
          <w:sz w:val="20"/>
          <w:szCs w:val="20"/>
          <w:u w:val="single"/>
        </w:rPr>
        <w:t>mo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crase foi us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Refiro-me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uma pessoa educ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ão dei atenção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minha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u-se 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sz w:val="20"/>
          <w:szCs w:val="20"/>
        </w:rPr>
        <w:t>casa do cole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carreira 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qual aspiro é muito procura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 significado das palavras abaixo está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indicado nos parênteses em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udaçã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cumpriment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xtensão)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i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sair do país onde nasceu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emigra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entrar em país estrangeiro)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juízo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  <w:szCs w:val="20"/>
        </w:rPr>
        <w:t xml:space="preserve">senso </w:t>
      </w:r>
      <w:r>
        <w:rPr>
          <w:rFonts w:cs="Arial" w:ascii="Arial" w:hAnsi="Arial"/>
          <w:b/>
          <w:bCs/>
          <w:i/>
          <w:iCs/>
          <w:sz w:val="20"/>
          <w:szCs w:val="20"/>
        </w:rPr>
        <w:t>(recenseamento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oz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zinhar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coser </w:t>
      </w:r>
      <w:r>
        <w:rPr>
          <w:rFonts w:cs="Arial" w:ascii="Arial" w:hAnsi="Arial"/>
          <w:b/>
          <w:bCs/>
          <w:i/>
          <w:iCs/>
          <w:sz w:val="20"/>
          <w:szCs w:val="20"/>
        </w:rPr>
        <w:t>(costurar)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vírgula está empregada </w:t>
      </w:r>
      <w:r>
        <w:rPr>
          <w:rFonts w:cs="Arial" w:ascii="Arial" w:hAnsi="Arial"/>
          <w:b/>
          <w:bCs/>
          <w:sz w:val="20"/>
          <w:szCs w:val="20"/>
        </w:rPr>
        <w:t>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Secretário Geral da Assembléia Constituint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onvocará uma reunião de emergênc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nformaram qu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no antigo bairro da cidad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eformas urgentes seriam implem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municaram ao prezadíssimo colega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que estariam dispostos a discutir as alternativas apresentad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o vê-la assim tão triste comigo compreendi, que havia algo errado na nossa rel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Tendo em vista o registro culto da língua, ambas as frases estão adequadas quanto à colocação do </w:t>
      </w:r>
      <w:r>
        <w:rPr>
          <w:rFonts w:cs="Arial" w:ascii="Arial" w:hAnsi="Arial"/>
          <w:b/>
          <w:bCs/>
          <w:sz w:val="20"/>
          <w:szCs w:val="20"/>
        </w:rPr>
        <w:t>pronome oblíquo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stou-lhe mostrando os document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Estou mostrando-lhe os documentos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Dar-te-ia as explicações a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aria-te as explicações amanhã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inha-lhe comunicado minhas decis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inha comunicado-lhe minhas decisões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Pediu que lhe entregasse as mercadori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ediu que entregasse-lhe as mercadorias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egundo o padrão culto da língua, a forma verbal destacada está empregada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em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empre que ele conta uma piada, eu </w:t>
      </w:r>
      <w:r>
        <w:rPr>
          <w:rFonts w:cs="Arial" w:ascii="Arial" w:hAnsi="Arial"/>
          <w:sz w:val="20"/>
          <w:szCs w:val="20"/>
          <w:u w:val="single"/>
        </w:rPr>
        <w:t>rio</w:t>
      </w:r>
      <w:r>
        <w:rPr>
          <w:rFonts w:cs="Arial" w:ascii="Arial" w:hAnsi="Arial"/>
          <w:sz w:val="20"/>
          <w:szCs w:val="20"/>
        </w:rPr>
        <w:t xml:space="preserve"> mui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odos se </w:t>
      </w:r>
      <w:r>
        <w:rPr>
          <w:rFonts w:cs="Arial" w:ascii="Arial" w:hAnsi="Arial"/>
          <w:sz w:val="20"/>
          <w:szCs w:val="20"/>
          <w:u w:val="single"/>
        </w:rPr>
        <w:t>mantêm</w:t>
      </w:r>
      <w:r>
        <w:rPr>
          <w:rFonts w:cs="Arial" w:ascii="Arial" w:hAnsi="Arial"/>
          <w:sz w:val="20"/>
          <w:szCs w:val="20"/>
        </w:rPr>
        <w:t xml:space="preserve"> tranqüilos com a nova decis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certo é que eles sempre me </w:t>
      </w:r>
      <w:r>
        <w:rPr>
          <w:rFonts w:cs="Arial" w:ascii="Arial" w:hAnsi="Arial"/>
          <w:sz w:val="20"/>
          <w:szCs w:val="20"/>
          <w:u w:val="single"/>
        </w:rPr>
        <w:t>vêem</w:t>
      </w:r>
      <w:r>
        <w:rPr>
          <w:rFonts w:cs="Arial" w:ascii="Arial" w:hAnsi="Arial"/>
          <w:sz w:val="20"/>
          <w:szCs w:val="20"/>
        </w:rPr>
        <w:t xml:space="preserve"> pedindo ajud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Logo que ele </w:t>
      </w:r>
      <w:r>
        <w:rPr>
          <w:rFonts w:cs="Arial" w:ascii="Arial" w:hAnsi="Arial"/>
          <w:sz w:val="20"/>
          <w:szCs w:val="20"/>
          <w:u w:val="single"/>
        </w:rPr>
        <w:t>repor</w:t>
      </w:r>
      <w:r>
        <w:rPr>
          <w:rFonts w:cs="Arial" w:ascii="Arial" w:hAnsi="Arial"/>
          <w:sz w:val="20"/>
          <w:szCs w:val="20"/>
        </w:rPr>
        <w:t xml:space="preserve"> o material, será contrat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o reescrever a frase, a expressão sublinhada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substituída pelo pronome em: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Vou pôr </w:t>
      </w:r>
      <w:r>
        <w:rPr>
          <w:rFonts w:cs="Arial" w:ascii="Arial" w:hAnsi="Arial"/>
          <w:sz w:val="20"/>
          <w:szCs w:val="20"/>
          <w:u w:val="single"/>
        </w:rPr>
        <w:t>os livros</w:t>
      </w:r>
      <w:r>
        <w:rPr>
          <w:rFonts w:cs="Arial" w:ascii="Arial" w:hAnsi="Arial"/>
          <w:sz w:val="20"/>
          <w:szCs w:val="20"/>
        </w:rPr>
        <w:t xml:space="preserve"> na estante.</w:t>
        <w:br/>
        <w:t>Vou pô-los na es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eram </w:t>
      </w:r>
      <w:r>
        <w:rPr>
          <w:rFonts w:cs="Arial" w:ascii="Arial" w:hAnsi="Arial"/>
          <w:sz w:val="20"/>
          <w:szCs w:val="20"/>
          <w:u w:val="single"/>
        </w:rPr>
        <w:t>a notícia</w:t>
      </w:r>
      <w:r>
        <w:rPr>
          <w:rFonts w:cs="Arial" w:ascii="Arial" w:hAnsi="Arial"/>
          <w:sz w:val="20"/>
          <w:szCs w:val="20"/>
        </w:rPr>
        <w:t xml:space="preserve"> a mim.</w:t>
        <w:br/>
        <w:t>Deram-a a mi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rigiram </w:t>
      </w:r>
      <w:r>
        <w:rPr>
          <w:rFonts w:cs="Arial" w:ascii="Arial" w:hAnsi="Arial"/>
          <w:sz w:val="20"/>
          <w:szCs w:val="20"/>
          <w:u w:val="single"/>
        </w:rPr>
        <w:t>ao homem</w:t>
      </w:r>
      <w:r>
        <w:rPr>
          <w:rFonts w:cs="Arial" w:ascii="Arial" w:hAnsi="Arial"/>
          <w:sz w:val="20"/>
          <w:szCs w:val="20"/>
        </w:rPr>
        <w:t xml:space="preserve"> algumas palavras.</w:t>
        <w:br/>
        <w:t>Dirigiram-lhe algumas palavr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Vão dominar </w:t>
      </w:r>
      <w:r>
        <w:rPr>
          <w:rFonts w:cs="Arial" w:ascii="Arial" w:hAnsi="Arial"/>
          <w:sz w:val="20"/>
          <w:szCs w:val="20"/>
          <w:u w:val="single"/>
        </w:rPr>
        <w:t>a situação</w:t>
      </w:r>
      <w:r>
        <w:rPr>
          <w:rFonts w:cs="Arial" w:ascii="Arial" w:hAnsi="Arial"/>
          <w:sz w:val="20"/>
          <w:szCs w:val="20"/>
        </w:rPr>
        <w:t xml:space="preserve"> plenamente.</w:t>
        <w:br/>
        <w:t>Vão dominá-la plenamen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DA À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, TENDO EM VISTA O ENUNCIADO A SEGUIR.</w:t>
            </w:r>
          </w:p>
        </w:tc>
      </w:tr>
    </w:tbl>
    <w:p>
      <w:pPr>
        <w:pStyle w:val="NormalWeb"/>
        <w:spacing w:before="0" w:after="0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Nos últimos meses, o Brasil não tem dado motivos para muitas alegrias."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A função sintática do termo está </w:t>
      </w:r>
      <w:r>
        <w:rPr>
          <w:rFonts w:cs="Arial" w:ascii="Arial" w:hAnsi="Arial"/>
          <w:b/>
          <w:bCs/>
          <w:sz w:val="20"/>
          <w:szCs w:val="20"/>
        </w:rPr>
        <w:t>INCORRETAMENTE</w:t>
      </w:r>
      <w:r>
        <w:rPr>
          <w:rFonts w:cs="Arial" w:ascii="Arial" w:hAnsi="Arial"/>
          <w:sz w:val="20"/>
          <w:szCs w:val="20"/>
        </w:rPr>
        <w:t xml:space="preserve"> indicada em:</w:t>
      </w:r>
    </w:p>
    <w:p>
      <w:pPr>
        <w:pStyle w:val="Normal"/>
        <w:numPr>
          <w:ilvl w:val="1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últimos Ý adjunto ad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Brasil Ý sujei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motivos Ý objeto direto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uitas Ý adjunto adverbi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redicado do enunciado é: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b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verbo-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ominal e verbo-nominal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ia atentamente o enunciado a seguir.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"É provável que esses fatores mantenham o Brasil com os nervos à flor da pele por muito tempo ainda."</w:t>
        <w:br/>
        <w:br/>
      </w:r>
      <w:r>
        <w:rPr>
          <w:rFonts w:cs="Arial" w:ascii="Arial" w:hAnsi="Arial"/>
          <w:sz w:val="20"/>
          <w:szCs w:val="20"/>
        </w:rPr>
        <w:t>No período dado, encontra-se oração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ordenada assindét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ubordinada substan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ubordinada adje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período é composto por coordenação em: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Há a crise da Argentina, que já deixou de ser simplesmente econômica para se transformar numa questão institucion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m momentos como o atual, é aconselhável não perder de vista a perspectiva geral de tudo o que está acontecen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privatização da telefonia, promovida há apenas três anos, entregou mais telefones do que o modelo estatal conseguiu fornece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O Brasil está mergulhado numa crise, mas, por baixo dessa crise, há um país em transformação constan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>, SÃO DADAS TRÊS FRASES, QUE PODEM ESTAR CORRETAS OU NÃO QUANTO À CONCORDÂNCIA, TENDO EM VISTA A NORMA CULTA. LEIA-AS ATENTAMENTE E RESPONDA, PARA CADA QUESTÃO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se apenas as frases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se as frases I, II e III estiverem correta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5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u e o colega tomais a decisão acertadam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Pouco falou os ministros e o preside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Quais de nós estudarão a matéria com atenção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6</w:t>
      </w:r>
    </w:p>
    <w:p>
      <w:pPr>
        <w:pStyle w:val="Normal"/>
        <w:numPr>
          <w:ilvl w:val="1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Um grupo de jovens encaminhou o pedido de reform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ui em quem pagou a conta do churrasc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Machado de Assis ou Carlos Drummond significam a maioridade da literatura brasilei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7</w:t>
      </w:r>
    </w:p>
    <w:p>
      <w:pPr>
        <w:pStyle w:val="Normal"/>
        <w:numPr>
          <w:ilvl w:val="1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o jogo, o time perdeu bastantes oportunidades para marcar o go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É necessário liberdade para conseguir que outros cidadãos nos apóie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3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mulher mesmo deixou de discutir as propostas de renovação das lei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8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nalisada as questões propostas, o seminário termino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xistiam motivos para que ele se comportasse dessa forma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Não se assiste mais a filmes violentos antes das dez horas da noite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 xml:space="preserve">, ASSINALE A REGÊNCIA VERB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TA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ORDO COM A NORMA CULTA DA LÍNGUA, TENDO EM VISTA OS VERBOS SUBLINHADOS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19</w:t>
      </w:r>
    </w:p>
    <w:p>
      <w:pPr>
        <w:pStyle w:val="Normal"/>
        <w:numPr>
          <w:ilvl w:val="1"/>
          <w:numId w:val="23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mais </w:t>
      </w:r>
      <w:r>
        <w:rPr>
          <w:rFonts w:cs="Arial" w:ascii="Arial" w:hAnsi="Arial"/>
          <w:sz w:val="20"/>
          <w:szCs w:val="20"/>
          <w:u w:val="single"/>
        </w:rPr>
        <w:t>esquecemos</w:t>
      </w:r>
      <w:r>
        <w:rPr>
          <w:rFonts w:cs="Arial" w:ascii="Arial" w:hAnsi="Arial"/>
          <w:sz w:val="20"/>
          <w:szCs w:val="20"/>
        </w:rPr>
        <w:t xml:space="preserve"> de suas palavras carinhosa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Informei</w:t>
      </w:r>
      <w:r>
        <w:rPr>
          <w:rFonts w:cs="Arial" w:ascii="Arial" w:hAnsi="Arial"/>
          <w:sz w:val="20"/>
          <w:szCs w:val="20"/>
        </w:rPr>
        <w:t xml:space="preserve"> os alunos dos preços do material escol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3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É óbvio que os cidadãos </w:t>
      </w:r>
      <w:r>
        <w:rPr>
          <w:rFonts w:cs="Arial" w:ascii="Arial" w:hAnsi="Arial"/>
          <w:sz w:val="20"/>
          <w:szCs w:val="20"/>
          <w:u w:val="single"/>
        </w:rPr>
        <w:t>preferem</w:t>
      </w:r>
      <w:r>
        <w:rPr>
          <w:rFonts w:cs="Arial" w:ascii="Arial" w:hAnsi="Arial"/>
          <w:sz w:val="20"/>
          <w:szCs w:val="20"/>
        </w:rPr>
        <w:t xml:space="preserve"> a democracia à ditad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23"/>
        </w:numPr>
        <w:spacing w:before="0" w:after="280"/>
        <w:rPr/>
      </w:pPr>
      <w:r>
        <w:rPr>
          <w:rFonts w:cs="Arial" w:ascii="Arial" w:hAnsi="Arial"/>
          <w:sz w:val="20"/>
          <w:szCs w:val="20"/>
          <w:u w:val="single"/>
        </w:rPr>
        <w:t>Perdoei</w:t>
      </w:r>
      <w:r>
        <w:rPr>
          <w:rFonts w:cs="Arial" w:ascii="Arial" w:hAnsi="Arial"/>
          <w:sz w:val="20"/>
          <w:szCs w:val="20"/>
        </w:rPr>
        <w:t xml:space="preserve"> ao agressor tão logo soube das suas razõ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0</w:t>
      </w:r>
    </w:p>
    <w:p>
      <w:pPr>
        <w:pStyle w:val="Normal"/>
        <w:numPr>
          <w:ilvl w:val="1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s cenas às quais </w:t>
      </w:r>
      <w:r>
        <w:rPr>
          <w:rFonts w:cs="Arial" w:ascii="Arial" w:hAnsi="Arial"/>
          <w:sz w:val="20"/>
          <w:szCs w:val="20"/>
          <w:u w:val="single"/>
        </w:rPr>
        <w:t>assisti</w:t>
      </w:r>
      <w:r>
        <w:rPr>
          <w:rFonts w:cs="Arial" w:ascii="Arial" w:hAnsi="Arial"/>
          <w:sz w:val="20"/>
          <w:szCs w:val="20"/>
        </w:rPr>
        <w:t xml:space="preserve"> foram decisivas para o meu julgamen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1"/>
        </w:numPr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s passageiros </w:t>
      </w:r>
      <w:r>
        <w:rPr>
          <w:rFonts w:cs="Arial" w:ascii="Arial" w:hAnsi="Arial"/>
          <w:sz w:val="20"/>
          <w:szCs w:val="20"/>
          <w:u w:val="single"/>
        </w:rPr>
        <w:t>lembraram</w:t>
      </w:r>
      <w:r>
        <w:rPr>
          <w:rFonts w:cs="Arial" w:ascii="Arial" w:hAnsi="Arial"/>
          <w:sz w:val="20"/>
          <w:szCs w:val="20"/>
        </w:rPr>
        <w:t xml:space="preserve"> das recomendações feitas pelo motorist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1"/>
        </w:numPr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Chamei</w:t>
      </w:r>
      <w:r>
        <w:rPr>
          <w:rFonts w:cs="Arial" w:ascii="Arial" w:hAnsi="Arial"/>
          <w:sz w:val="20"/>
          <w:szCs w:val="20"/>
        </w:rPr>
        <w:t>-lhe de interesseiro, assim que me procurou pela manhã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4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Sua decisão </w:t>
      </w:r>
      <w:r>
        <w:rPr>
          <w:rFonts w:cs="Arial" w:ascii="Arial" w:hAnsi="Arial"/>
          <w:sz w:val="20"/>
          <w:szCs w:val="20"/>
          <w:u w:val="single"/>
        </w:rPr>
        <w:t>implicou</w:t>
      </w:r>
      <w:r>
        <w:rPr>
          <w:rFonts w:cs="Arial" w:ascii="Arial" w:hAnsi="Arial"/>
          <w:sz w:val="20"/>
          <w:szCs w:val="20"/>
        </w:rPr>
        <w:t xml:space="preserve"> necessariamente o cancelamento do proje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specífica (Desenhista)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VA Específica – CÓD. 08 </w:t>
        <w:br/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1</w:t>
      </w:r>
      <w:r>
        <w:rPr>
          <w:rFonts w:cs="Arial" w:ascii="Arial" w:hAnsi="Arial"/>
          <w:b/>
          <w:bCs/>
          <w:i/>
          <w:iCs/>
          <w:sz w:val="20"/>
          <w:u w:val="single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escala 1:1 é a Natural, 1:50 é de Ampliação, e 1:5 é de Redu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escala 5:1 é a Natural, 1:5 é de Redução, e 1:50 é de Ampli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escala 1:10 é de Ampliação, 10:1 é de Redução, e 1:1 é a Natu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escala 1:50 é de Redução, 5:1 é de Ampliação, e 1:1 é a Natura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2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ndo a escala gráfica abaixo, com cada subdivisão correspondente a 1 cm no desenho, assinale o valor da escala numérica que ela representa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9"/>
        <w:gridCol w:w="4635"/>
      </w:tblGrid>
      <w:tr>
        <w:trPr/>
        <w:tc>
          <w:tcPr>
            <w:tcW w:w="3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:100.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:50.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1:1.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 2.5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179955" cy="351790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Assinale a escala mais adequada para o desenho de implantação de um loteamento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.2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00.0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: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:1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4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ndo a escala gráfica abaixo, com cada subdivisão correspondente a 2 cm no desenho, assinale o valor da escala numérica que ela representa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5487"/>
      </w:tblGrid>
      <w:tr>
        <w:trPr/>
        <w:tc>
          <w:tcPr>
            <w:tcW w:w="3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:1.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:100.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:50.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1:25.0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67100" cy="39052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s palavras, os números e os símbolos, salvo casos especiais, devem ser colocados de frente para quem observe o desenho pelo lado inferior ou pelo lado direit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s palavras devem ser colocadas de frente para quem observe o desenho pelo lado inferior ou pelo lado direito. Os números e os símbolos são colocados de modo livre no desenh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s palavras devem ser colocadas de frente para quem observe o desenho pelo lado inferior ou pelo lado direito. Os números e os símbolos devem ser colocados de frente para quem observe o desenho pelo lado inferior e de modo livre em relação à observação pelos lados direito e esquer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s palavras, os números e os símbolos, salvo casos especiais, devem ser colocados de frente para quem observe o desenho pelo lado inferior ou pelo lado esquer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bserve os tipos de linha ao lado e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 xml:space="preserve"> sobre seus empregos: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93035" cy="139065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é empregado em desenho de arestas e contornos, e III é empregado em desenho de eixo de simet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é empregado em desenho de linha de corte, e III é empregado em desenho de eixo de simet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é empregado em desenho de linha de corte, e III é empregado em desenho de eixo de simet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 é empregado em desenho de arestas e contornos, e III é empregado em desenho de linha de ruptura long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bserve abaixo desenhos de representação de materiais em corte e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63675" cy="340042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3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o desenho de </w:t>
      </w:r>
      <w:r>
        <w:rPr>
          <w:rFonts w:cs="Arial" w:ascii="Arial" w:hAnsi="Arial"/>
          <w:i/>
          <w:iCs/>
          <w:sz w:val="20"/>
          <w:szCs w:val="20"/>
        </w:rPr>
        <w:t>terra,</w:t>
      </w:r>
      <w:r>
        <w:rPr>
          <w:rFonts w:cs="Arial" w:ascii="Arial" w:hAnsi="Arial"/>
          <w:sz w:val="20"/>
          <w:szCs w:val="20"/>
        </w:rPr>
        <w:t xml:space="preserve"> podem ser adotadas as representações II ou III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o desenho de </w:t>
      </w:r>
      <w:r>
        <w:rPr>
          <w:rFonts w:cs="Arial" w:ascii="Arial" w:hAnsi="Arial"/>
          <w:i/>
          <w:iCs/>
          <w:sz w:val="20"/>
          <w:szCs w:val="20"/>
        </w:rPr>
        <w:t>alvenaria,</w:t>
      </w:r>
      <w:r>
        <w:rPr>
          <w:rFonts w:cs="Arial" w:ascii="Arial" w:hAnsi="Arial"/>
          <w:sz w:val="20"/>
          <w:szCs w:val="20"/>
        </w:rPr>
        <w:t xml:space="preserve"> podem ser adotadas as representações I ou II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 representação III refere-se a ao desenho de </w:t>
      </w:r>
      <w:r>
        <w:rPr>
          <w:rFonts w:cs="Arial" w:ascii="Arial" w:hAnsi="Arial"/>
          <w:i/>
          <w:iCs/>
          <w:sz w:val="20"/>
          <w:szCs w:val="20"/>
        </w:rPr>
        <w:t>roch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representação II refere-se ao desenho de </w:t>
      </w:r>
      <w:r>
        <w:rPr>
          <w:rFonts w:cs="Arial" w:ascii="Arial" w:hAnsi="Arial"/>
          <w:i/>
          <w:iCs/>
          <w:sz w:val="20"/>
          <w:szCs w:val="20"/>
        </w:rPr>
        <w:t>ferr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Observe os símbolos abaixo e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 xml:space="preserve"> sobre suas aplicações: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68525" cy="73279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é diâmetro, e II é quadrad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I é número de bitolas em chapas, fios etc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I é raio, e III é cantonei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II é quadrado, e III é cantonei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2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obre a colocação de cotas com valores em milímetros no desenho de edificações,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0,5 significa cinco m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significa três milímetros, e 2,4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significa dois metros e quarenta cinco centímetr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,02</w:t>
      </w:r>
      <w:r>
        <w:rPr>
          <w:rFonts w:cs="Arial" w:ascii="Arial" w:hAnsi="Arial"/>
          <w:sz w:val="20"/>
          <w:szCs w:val="20"/>
          <w:vertAlign w:val="superscript"/>
        </w:rPr>
        <w:t xml:space="preserve">7 </w:t>
      </w:r>
      <w:r>
        <w:rPr>
          <w:rFonts w:cs="Arial" w:ascii="Arial" w:hAnsi="Arial"/>
          <w:sz w:val="20"/>
          <w:szCs w:val="20"/>
        </w:rPr>
        <w:t>significa cinco metros, dois centímetros e sete milímetro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5,2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significa cinco metros, dois centímetros e três milímetros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 xml:space="preserve"> REFEREM-SE A FORMATOS DE DESENHO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Em relação a formatos de desenho da série "A",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valor da largura corresponde ao produto do valor da altura po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raiz quadrada de dois)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valor da largura corresponde ao dobro do valor da alt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valor da largura corresponde à metade do valor da alt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O valor da largura é três vezes o valor da altur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1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4 é 297 x 210 mm, e A3 é 594 x 420 m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0 é 1189 x 841 mm, e A2 é 594 x 420 m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0 é 1682x1189 mm, e A3 é 450 x 330 m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1 é 840 x 594 mm, e A3 é 450 x 330 mm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2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obre a terminologia empregada para instalações prediais de esgotos sanitários,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 xml:space="preserve"> caixa sinfonada com grelha</w:t>
      </w:r>
      <w:r>
        <w:rPr>
          <w:rFonts w:cs="Arial" w:ascii="Arial" w:hAnsi="Arial"/>
          <w:sz w:val="20"/>
          <w:szCs w:val="20"/>
        </w:rPr>
        <w:t xml:space="preserve"> é destinada a receber efluentes de aparelhos sanitários e descarregá-los diretamente em canalização primária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b)A </w:t>
      </w:r>
      <w:r>
        <w:rPr>
          <w:rFonts w:cs="Arial" w:ascii="Arial" w:hAnsi="Arial"/>
          <w:i/>
          <w:iCs/>
          <w:sz w:val="20"/>
          <w:szCs w:val="20"/>
        </w:rPr>
        <w:t>caixa sinfonada fechada</w:t>
      </w:r>
      <w:r>
        <w:rPr>
          <w:rFonts w:cs="Arial" w:ascii="Arial" w:hAnsi="Arial"/>
          <w:sz w:val="20"/>
          <w:szCs w:val="20"/>
        </w:rPr>
        <w:t xml:space="preserve"> é dotada de fecho hídrico e é destinada a permitir a inspeção e desobstrução de canalizaçõ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z w:val="20"/>
          <w:szCs w:val="20"/>
        </w:rPr>
        <w:t>caixa de inspeção</w:t>
      </w:r>
      <w:r>
        <w:rPr>
          <w:rFonts w:cs="Arial" w:ascii="Arial" w:hAnsi="Arial"/>
          <w:sz w:val="20"/>
          <w:szCs w:val="20"/>
        </w:rPr>
        <w:t xml:space="preserve"> é onde se coletam despejos cujo esgotamento exige elevaçã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z w:val="20"/>
          <w:szCs w:val="20"/>
        </w:rPr>
        <w:t>canalização primária</w:t>
      </w:r>
      <w:r>
        <w:rPr>
          <w:rFonts w:cs="Arial" w:ascii="Arial" w:hAnsi="Arial"/>
          <w:sz w:val="20"/>
          <w:szCs w:val="20"/>
        </w:rPr>
        <w:t xml:space="preserve"> é desprovida de desconector, de modo que a ela têm acesso gases provenientes do coletor públic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3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No desenho de implantação de loteamentos, o eixo das vias é marcado por estaqueamento ou piquetes segundo qual eqüidistância?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5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4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onsidere uma via cuja projeção horizontal (em planimetria) é de 120 metros, e a diferença de nível (altimétrica) é de 6 metros. Assinale a sua inclinação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2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5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ara vencer uma diferença de nível de 10 metros com inclinação de 2%, qual é a distância (projeção horizontal) necessária?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0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0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500 m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QUESTÕES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  <w:r>
              <w:rPr>
                <w:rFonts w:cs="Arial" w:ascii="Arial" w:hAnsi="Arial"/>
                <w:sz w:val="20"/>
                <w:szCs w:val="20"/>
              </w:rPr>
              <w:t xml:space="preserve"> REFEREM-SE AO DESENHO TOPOGRÁFICO ABAIXO: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67885" cy="230632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6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O que está representado no desenho topográfico?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epressão com áreas mais íngremes a oeste e a su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Depressão com áreas mais íngremes a leste e a nor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levação com áreas mais íngremes a oeste e a sul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Elevação com áreas mais íngremes a leste e a nor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7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dos perfis abaixo representa a seção Norte-Sul do desenho topográfico?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27500" cy="2027555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en-US"/>
        </w:rPr>
        <w:t>IV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8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Qual é a eqüidistância das curvas de nível no desenho topográfico?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2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5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1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100 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39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ara representar uma área de 1500 no eixo horizontal por 1000 metros no eixo vertical, e utilizando a escala 1:2.000, qual dos formatos de desenho abaixo é o mais adequado?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QUESTÃO 40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obre o tipo de linha adequado para representação de eixo de via, marque a alternativa </w:t>
      </w:r>
      <w:r>
        <w:rPr>
          <w:rFonts w:cs="Arial" w:ascii="Arial" w:hAnsi="Arial"/>
          <w:b/>
          <w:bCs/>
          <w:sz w:val="20"/>
          <w:szCs w:val="20"/>
        </w:rPr>
        <w:t>CORRETA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8"/>
        <w:gridCol w:w="4706"/>
      </w:tblGrid>
      <w:tr>
        <w:trPr/>
        <w:tc>
          <w:tcPr>
            <w:tcW w:w="3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nha I, com traço grosso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nha III, com traço médio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nha III, com traço fino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inha II, com traço fino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962910" cy="1330960"/>
                  <wp:effectExtent l="0" t="0" r="0" b="0"/>
                  <wp:docPr id="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GABARITO OFICIAL - CONCURSO PÚBLICO</w:t>
        <w:br/>
        <w:t>CARGO/CÓDIGO: 06</w:t>
        <w:br/>
      </w:r>
      <w:r>
        <w:rPr>
          <w:rFonts w:cs="Arial" w:ascii="Arial" w:hAnsi="Arial"/>
          <w:b/>
          <w:bCs/>
          <w:color w:val="000080"/>
          <w:sz w:val="20"/>
        </w:rPr>
        <w:t xml:space="preserve">Desenhista </w:t>
      </w:r>
    </w:p>
    <w:tbl>
      <w:tblPr>
        <w:tblW w:w="90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47"/>
        <w:gridCol w:w="2240"/>
        <w:gridCol w:w="1082"/>
        <w:gridCol w:w="1171"/>
        <w:gridCol w:w="1171"/>
        <w:gridCol w:w="1089"/>
      </w:tblGrid>
      <w:tr>
        <w:trPr/>
        <w:tc>
          <w:tcPr>
            <w:tcW w:w="44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ÍNGUA PORTUGUESA</w:t>
            </w:r>
          </w:p>
        </w:tc>
        <w:tc>
          <w:tcPr>
            <w:tcW w:w="451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CONHECIMENTOS ESPECÍFICOS</w:t>
            </w:r>
          </w:p>
        </w:tc>
      </w:tr>
      <w:tr>
        <w:trPr/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1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2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ulad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9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4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5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ULAD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15"/>
        </w:rPr>
        <w:t>Obs: Conforme publicado no Minas Gerais de 13 de setembro de 2001, foram efetuadas as seguintes alterações:</w:t>
        <w:br/>
        <w:t>Questão nº 27 : Anul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u">
    <w:name w:val="nu"/>
    <w:basedOn w:val="Normal"/>
    <w:qFormat/>
    <w:pPr>
      <w:spacing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8:16:00Z</dcterms:created>
  <dc:creator>Dalvio</dc:creator>
  <dc:description/>
  <dc:language>en-US</dc:language>
  <cp:lastModifiedBy>Dalvio</cp:lastModifiedBy>
  <dcterms:modified xsi:type="dcterms:W3CDTF">2002-02-01T08:18:00Z</dcterms:modified>
  <cp:revision>3</cp:revision>
  <dc:subject/>
  <dc:title>L</dc:title>
</cp:coreProperties>
</file>