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18"/>
          <w:szCs w:val="18"/>
        </w:rPr>
      </w:pPr>
      <w:r>
        <w:rPr>
          <w:rFonts w:cs="Courier-Bold" w:ascii="Courier-Bold" w:hAnsi="Courier-Bold"/>
          <w:b/>
          <w:bCs/>
          <w:sz w:val="18"/>
          <w:szCs w:val="18"/>
        </w:rPr>
        <w:t>Gabarito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18"/>
          <w:szCs w:val="18"/>
        </w:rPr>
      </w:pPr>
      <w:r>
        <w:rPr>
          <w:rFonts w:cs="Courier-Bold" w:ascii="Courier-Bold" w:hAnsi="Courier-Bold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Prova de Conhecimentos Gerais e Conhecimentos Específicos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1 - D 011 - A 021 - E 031 - D 041 - B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2 - B 012 - E 022 - C 032 - E 042 - D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3 - C 013 - D 023 - B 033 - A 043 - C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4 - A 014 - C 024 - D 034 - E 044 - E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5 - E 015 - B 025 - E 035 - C 045 - E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6 - B 016 - B 026 - A 036 - T 046 - A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7 - E 017 - E 027 - C 037 - B 047 - C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8 - A 018 - C 028 - D 038 - T 048 - D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9 - D 019 - D 029 - B 039 - C 049 - A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10 - C 020 - A 030 - A 040 - A 050 - 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-Bold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0:30:00Z</dcterms:created>
  <dc:creator>Microfsoft</dc:creator>
  <dc:description/>
  <dc:language>en-US</dc:language>
  <cp:lastModifiedBy>Microfsoft</cp:lastModifiedBy>
  <dcterms:modified xsi:type="dcterms:W3CDTF">2002-06-15T00:33:00Z</dcterms:modified>
  <cp:revision>1</cp:revision>
  <dc:subject/>
  <dc:title>Gabarito</dc:title>
</cp:coreProperties>
</file>