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1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2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3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4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5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6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8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9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0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8 -  Específicos-Eng.Civil - 35 questões</w:t>
      </w:r>
    </w:p>
    <w:p>
      <w:pPr>
        <w:pStyle w:val="Heading"/>
        <w:ind w:left="170" w:hanging="17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Cod 8 Específicos de Engenharia Civil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1</w:t>
      </w:r>
      <w:r>
        <w:rPr>
          <w:rFonts w:cs="Arial" w:ascii="Arial" w:hAnsi="Arial"/>
          <w:bCs/>
          <w:sz w:val="16"/>
        </w:rPr>
        <w:t>. Assinale a alternativa que melhor responde a seguinte questão. Para a compactação do solo no campo, utiliza(m)-se o(s) seguinte(s) meio(s)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Só por pressão ou rolagem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Só por impacto ou percussã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Só por vibra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D. Por pressão ou rolagem, por impacto ou percussão, por vibraçã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2</w:t>
      </w:r>
      <w:r>
        <w:rPr>
          <w:rFonts w:cs="Arial" w:ascii="Arial" w:hAnsi="Arial"/>
          <w:bCs/>
          <w:sz w:val="16"/>
        </w:rPr>
        <w:t>. As variáveis que entram na análise da durabilidade dos agregados são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Tenacidade, estabilidade química e compacidade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Procedência, controle de britagem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Recobrimento da superfície, afinidade para água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Porosidade, rugosidade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3</w:t>
      </w:r>
      <w:r>
        <w:rPr>
          <w:rFonts w:cs="Arial" w:ascii="Arial" w:hAnsi="Arial"/>
          <w:bCs/>
          <w:sz w:val="16"/>
        </w:rPr>
        <w:t>. O Método HRB (</w:t>
      </w:r>
      <w:r>
        <w:rPr>
          <w:rFonts w:cs="Arial" w:ascii="Arial" w:hAnsi="Arial"/>
          <w:bCs/>
          <w:iCs/>
          <w:sz w:val="16"/>
        </w:rPr>
        <w:t>Highway Research Board</w:t>
      </w:r>
      <w:r>
        <w:rPr>
          <w:rFonts w:cs="Arial" w:ascii="Arial" w:hAnsi="Arial"/>
          <w:bCs/>
          <w:sz w:val="16"/>
        </w:rPr>
        <w:t>), para dimensionamento de pavimentos flexíveis, leva em consideração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Todas as características físicas do terren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Apenas resistência do terreno à penetraçã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Ensaios diretos de carga sobre o pav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Apenas resistência do terreno ao cisalhament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4</w:t>
      </w:r>
      <w:r>
        <w:rPr>
          <w:rFonts w:cs="Arial" w:ascii="Arial" w:hAnsi="Arial"/>
          <w:bCs/>
          <w:sz w:val="16"/>
        </w:rPr>
        <w:t>. “ Admite-se que, teoricamente, em um sistema de camadas, possa-se utilizar materiais de qualidades pobres nas camadas inferiores, desde que se providencie material de cobertura de alta qualidade “. O Método que defende esta hipótese é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DNER 1981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Fadig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AASH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USC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5</w:t>
      </w:r>
      <w:r>
        <w:rPr>
          <w:rFonts w:cs="Arial" w:ascii="Arial" w:hAnsi="Arial"/>
          <w:bCs/>
          <w:sz w:val="16"/>
        </w:rPr>
        <w:t>.Para o projeto de dimensionamento de pavimentos rígidos, baseado na fadiga, toma-se a razão entre o esforço de flexão e o módulo de ruptura como medida de segurança, que é igual a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0,65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0,60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0,55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0,50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6</w:t>
      </w:r>
      <w:r>
        <w:rPr>
          <w:rFonts w:cs="Arial" w:ascii="Arial" w:hAnsi="Arial"/>
          <w:bCs/>
          <w:sz w:val="16"/>
        </w:rPr>
        <w:t xml:space="preserve">. O Método proposto pela </w:t>
      </w:r>
      <w:r>
        <w:rPr>
          <w:rFonts w:cs="Arial" w:ascii="Arial" w:hAnsi="Arial"/>
          <w:bCs/>
          <w:iCs/>
          <w:sz w:val="16"/>
        </w:rPr>
        <w:t>Highway Research Board</w:t>
      </w:r>
      <w:r>
        <w:rPr>
          <w:rFonts w:cs="Arial" w:ascii="Arial" w:hAnsi="Arial"/>
          <w:bCs/>
          <w:sz w:val="16"/>
        </w:rPr>
        <w:t xml:space="preserve">  classifica os solos em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Dois grup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Três grup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C. Sete grupos; 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Quatro grupo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7</w:t>
      </w:r>
      <w:r>
        <w:rPr>
          <w:rFonts w:cs="Arial" w:ascii="Arial" w:hAnsi="Arial"/>
          <w:bCs/>
          <w:sz w:val="16"/>
        </w:rPr>
        <w:t>. Na dosagem racional do concreto temos os seguintes métodos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 Apenas INT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  <w:t>B.  ITERS, INT, ABCP e IPT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 WFSO, IPT e INT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  <w:t>D.  WWHRB, ABCP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8</w:t>
      </w:r>
      <w:r>
        <w:rPr>
          <w:rFonts w:cs="Arial" w:ascii="Arial" w:hAnsi="Arial"/>
          <w:bCs/>
          <w:sz w:val="16"/>
        </w:rPr>
        <w:t>. O traço do concreto pode ser indicado pelas proporções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Em peso ou em áre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Em peso ou em volume ou mist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Só em pes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Só em volume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39</w:t>
      </w:r>
      <w:r>
        <w:rPr>
          <w:rFonts w:cs="Arial" w:ascii="Arial" w:hAnsi="Arial"/>
          <w:bCs/>
          <w:sz w:val="16"/>
        </w:rPr>
        <w:t>. Na dosagem do concreto as notações "</w:t>
      </w:r>
      <w:r>
        <w:rPr>
          <w:rFonts w:cs="Arial" w:ascii="Arial" w:hAnsi="Arial"/>
          <w:sz w:val="16"/>
        </w:rPr>
        <w:t>a"</w:t>
      </w:r>
      <w:r>
        <w:rPr>
          <w:rFonts w:cs="Arial" w:ascii="Arial" w:hAnsi="Arial"/>
          <w:bCs/>
          <w:sz w:val="16"/>
        </w:rPr>
        <w:t>, “</w:t>
      </w:r>
      <w:r>
        <w:rPr>
          <w:rFonts w:cs="Arial" w:ascii="Arial" w:hAnsi="Arial"/>
          <w:sz w:val="16"/>
        </w:rPr>
        <w:t xml:space="preserve">p" </w:t>
      </w:r>
      <w:r>
        <w:rPr>
          <w:rFonts w:cs="Arial" w:ascii="Arial" w:hAnsi="Arial"/>
          <w:bCs/>
          <w:sz w:val="16"/>
        </w:rPr>
        <w:t>e “</w:t>
      </w:r>
      <w:r>
        <w:rPr>
          <w:rFonts w:cs="Arial" w:ascii="Arial" w:hAnsi="Arial"/>
          <w:sz w:val="16"/>
        </w:rPr>
        <w:t xml:space="preserve">x” </w:t>
      </w:r>
      <w:r>
        <w:rPr>
          <w:rFonts w:cs="Arial" w:ascii="Arial" w:hAnsi="Arial"/>
          <w:bCs/>
          <w:sz w:val="16"/>
        </w:rPr>
        <w:t>significam, respectivament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kg de agregado miúdo por kg de cimento, kg de agregado graúdo por kg de cimento e kg de água por kg de c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kg de água por kg de cimento, kg de agregado miúdo por kg de cimento e kg de agregado graúdo por kg de c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kg de areia por kg de cimento, kg de agregado graúdo por kg de cimento e kg de água por kg de c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kg de agregado miúdo por kg de cimento, kg de água por kg de cimento e kg de agregado graúdo por kg de ciment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0</w:t>
      </w:r>
      <w:r>
        <w:rPr>
          <w:rFonts w:cs="Arial" w:ascii="Arial" w:hAnsi="Arial"/>
          <w:bCs/>
          <w:sz w:val="16"/>
        </w:rPr>
        <w:t>. Viga em balanço, viga simplesmente apoiada, viga Gerber, viga curva e viga simplesmente apoiada com balanços são vigas do tipo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Hiperestá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Contínu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Hipostá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Isostática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1</w:t>
      </w:r>
      <w:r>
        <w:rPr>
          <w:rFonts w:cs="Arial" w:ascii="Arial" w:hAnsi="Arial"/>
          <w:bCs/>
          <w:sz w:val="16"/>
        </w:rPr>
        <w:t>. Viga bi-engastada, viga engastada numa extremidade e apoiada na outra, vigas armadas são vigas do tipo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Contínu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Hiperestá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Isostá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Hipostática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2</w:t>
      </w:r>
      <w:r>
        <w:rPr>
          <w:rFonts w:cs="Arial" w:ascii="Arial" w:hAnsi="Arial"/>
          <w:bCs/>
          <w:sz w:val="16"/>
        </w:rPr>
        <w:t>. A impermeabilização rígida poderá ser utilizada para revestimento d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Piscinas, poços de elevadores e áreas molhad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Áreas molhadas e floreir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Caixas d’água, paredes em geral, alicerces e subsol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aixas d’água com fissuras e junções de tubulaçõe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3</w:t>
      </w:r>
      <w:r>
        <w:rPr>
          <w:rFonts w:cs="Arial" w:ascii="Arial" w:hAnsi="Arial"/>
          <w:bCs/>
          <w:sz w:val="16"/>
        </w:rPr>
        <w:t>. Os pavimentos rodoviários são constituídos por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Cinco partes principais: sub-leito, reforço, sub-base, base e revestiment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B. Quatro partes principais: reforço, sub-base, base e revest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Três partes principais: sub-base, base e revestiment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Duas partes principais: base e revestiment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4</w:t>
      </w:r>
      <w:r>
        <w:rPr>
          <w:rFonts w:cs="Arial" w:ascii="Arial" w:hAnsi="Arial"/>
          <w:bCs/>
          <w:sz w:val="16"/>
        </w:rPr>
        <w:t>. Solo estabilizado (primário), macadame hidráulico (primário), calçamento e betuminosos são utilizados como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Bases flexívei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Sub-base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Revestimentos rígid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Revestimentos flexívei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5</w:t>
      </w:r>
      <w:r>
        <w:rPr>
          <w:rFonts w:cs="Arial" w:ascii="Arial" w:hAnsi="Arial"/>
          <w:bCs/>
          <w:sz w:val="16"/>
        </w:rPr>
        <w:t>. O Método de Cross, primeiramente (em 1924), apresentou uma solução para o problema das vigas do tipo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Em balanç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Contínu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Gerber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Simplesmente apoiada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6</w:t>
      </w:r>
      <w:r>
        <w:rPr>
          <w:rFonts w:cs="Arial" w:ascii="Arial" w:hAnsi="Arial"/>
          <w:bCs/>
          <w:sz w:val="16"/>
        </w:rPr>
        <w:t>. O problema das forças horizontais é completamente independente do problema das forças verticais e dos momentos. Essa afirmação é feita para vigas do tipo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Gerber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Mist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Em balanç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ontínua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7</w:t>
      </w:r>
      <w:r>
        <w:rPr>
          <w:rFonts w:cs="Arial" w:ascii="Arial" w:hAnsi="Arial"/>
          <w:bCs/>
          <w:sz w:val="16"/>
        </w:rPr>
        <w:t>. Na locação das paredes em uma obra, devemos fazê-la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Pela face interna da parede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B. Pela face externa da parede; 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Pelo eixo da parede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Pelo eixo ou pela face interna ou pela face externa da parede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8</w:t>
      </w:r>
      <w:r>
        <w:rPr>
          <w:rFonts w:cs="Arial" w:ascii="Arial" w:hAnsi="Arial"/>
          <w:bCs/>
          <w:sz w:val="16"/>
        </w:rPr>
        <w:t>. Os principais tipos de fundações (mais utilizados) podem ser agrupados em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Fundações diretas, por caixões ou tubulões e por estac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Fundações diretas e por caixões ou tubulõe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Fundações diretas e por estac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Por caixões ou tubulões e por estaca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49</w:t>
      </w:r>
      <w:r>
        <w:rPr>
          <w:rFonts w:cs="Arial" w:ascii="Arial" w:hAnsi="Arial"/>
          <w:bCs/>
          <w:sz w:val="16"/>
        </w:rPr>
        <w:t>. Os tubulões classificam-se em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Escavação a céu aberto, escavação abaixo de lençol d’água a céu aberto e tubulões cravados a ar comprimid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Escavação a céu aberto, escavação através de lençol d’água e tubulões cravados a ar comprimid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Escavação a céu aberto e tubulões cravados a ar comprimid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Escavação a céu aberto, escavação através de lençol d’água, escavação abaixo de lençol d’água a céu aberto e tubulões cravados a ar comprimid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0</w:t>
      </w:r>
      <w:r>
        <w:rPr>
          <w:rFonts w:cs="Arial" w:ascii="Arial" w:hAnsi="Arial"/>
          <w:bCs/>
          <w:sz w:val="16"/>
        </w:rPr>
        <w:t>. As fórmulas e a curva de Terzaghi são aplicadas para o cálculo de capacidade de carga d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Fundações diretas profund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Fundações diretas ras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Fundações por estac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Fundações por caixões ou tubulõe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1</w:t>
      </w:r>
      <w:r>
        <w:rPr>
          <w:rFonts w:cs="Arial" w:ascii="Arial" w:hAnsi="Arial"/>
          <w:bCs/>
          <w:sz w:val="16"/>
        </w:rPr>
        <w:t>. De um modo geral os tipos de exploração de sub-solo (sondagens), mais comumente utilizados entre nós, são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Simples reconhecimento, colheita de amostras indeformadas e especiai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B. Simples reconhecimento e colheita de amostras indeformad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Simples reconhecimento e especiai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olheitas de amostras indeformadas e especiai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2</w:t>
      </w:r>
      <w:r>
        <w:rPr>
          <w:rFonts w:cs="Arial" w:ascii="Arial" w:hAnsi="Arial"/>
          <w:bCs/>
          <w:sz w:val="16"/>
        </w:rPr>
        <w:t>. Os processos usuais de reforço de fundações são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A. Rebaixamento da cota de fundação direta, cravação de estacas laterais, estacas cravadas a macaco sob a fundação, utilização de tubulões de reforços, por “ estacas raízes “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B. Sobrecarga aplicada a sapatas, cravação de estacas laterais, estacas cravadas a macaco sob a fundação, utilização de tubulões de reforços, por “ estacas raízes “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C. Rebaixamento da cota de fundação direta, sobrecarga aplicada a sapatas, cravação de estacas laterais, estacas cravadas a macaco sob a fundação, utilização de tubulões de reforços, por “ estacas raízes “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D. Sobrecarga aplicada a sapatas, cravação de estacas laterais, estacas cravadas a macaco sob a fundação, por “ estacas raízes “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3</w:t>
      </w:r>
      <w:r>
        <w:rPr>
          <w:rFonts w:cs="Arial" w:ascii="Arial" w:hAnsi="Arial"/>
          <w:bCs/>
          <w:sz w:val="16"/>
        </w:rPr>
        <w:t>. Nas escavações escoradas os tipos de escoramento que podem ser utilizados são (Assinale a única alternativa 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De talude vertical, com pranchada horizontal, uso de perfis de aço I e pranchas horizontais e método dos poços de min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De talude vertical, com pranchada horizontal, uso de perfis de aço I e pranchas horizontais, pranchas verticais e estacas- pranchas e método dos poços de min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C. Uso de perfis de aço I e pranchas horizontais, pranchas verticais e estacas- pranchas e método dos poços de min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D. De talude vertical, uso de perfis de aço I e pranchas horizontais e pranchas verticais e estacas- pranchas. 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4</w:t>
      </w:r>
      <w:r>
        <w:rPr>
          <w:rFonts w:cs="Arial" w:ascii="Arial" w:hAnsi="Arial"/>
          <w:bCs/>
          <w:sz w:val="16"/>
        </w:rPr>
        <w:t>. Os tipos de estacas mais utilizados, entre nós, são (Assinale a única alternativa 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Cravadas, moldadas no terren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Moldadas no terreno e estacas-tubulare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Cravadas e estacas-tubulare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ravadas, moldadas no terreno e estacas-tubulare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5</w:t>
      </w:r>
      <w:r>
        <w:rPr>
          <w:rFonts w:cs="Arial" w:ascii="Arial" w:hAnsi="Arial"/>
          <w:bCs/>
          <w:sz w:val="16"/>
        </w:rPr>
        <w:t>. Os abatimentos das cotas da superfície do piso e das colunas no andar térreo ou porão do edifício são chamados d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Desníveis de edifíci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Recalques de edifíci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Deslocamentos de edifíci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Quedas de edifício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6</w:t>
      </w:r>
      <w:r>
        <w:rPr>
          <w:rFonts w:cs="Arial" w:ascii="Arial" w:hAnsi="Arial"/>
          <w:bCs/>
          <w:sz w:val="16"/>
        </w:rPr>
        <w:t>. Em terrenos coesivos as cavas podem ser abertas sem escoramento, com paredes verticais até profundidades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Inferiores ao valor da altura crítica dividido por um certo fator de seguranç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Superiores ao valor da altura crítica dividido por um certo fator de seguranç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Inferiores ao valor da altura crí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Iguais ao valor da altura crítica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7</w:t>
      </w:r>
      <w:r>
        <w:rPr>
          <w:rFonts w:cs="Arial" w:ascii="Arial" w:hAnsi="Arial"/>
          <w:bCs/>
          <w:sz w:val="16"/>
        </w:rPr>
        <w:t>. Os recalques de edifícios podem ter várias causas, das quais as mais freqüentes são classificadas nos seguintes grupos (Assinale a única alternativa completa)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Normais, indeterminad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B. Indeterminados, por deterioração das fundações e imprevisívei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Normais, indeterminados, por deterioração das fundações e imprevisívei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Normais, indeterminados, por deterioração das fundaçõe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8</w:t>
      </w:r>
      <w:r>
        <w:rPr>
          <w:rFonts w:cs="Arial" w:ascii="Arial" w:hAnsi="Arial"/>
          <w:bCs/>
          <w:sz w:val="16"/>
        </w:rPr>
        <w:t>. Chama-se _____ de solos o processo pelo qual se confere ao solo uma maior resistência estável às cargas ou desgaste ou à erosão, por meio de compactação, correção da sua granulometria e da sua plasticidade ou de adição de substâncias que lhe confiram uma coesão proveniente da cimentação ou aglutinação dos seus grãos. Assinale a alternativa que melhor preenche a lacuna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Estabilizaçã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Instabilidade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Flexibilizaçã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apotagem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9</w:t>
      </w:r>
      <w:r>
        <w:rPr>
          <w:rFonts w:cs="Arial" w:ascii="Arial" w:hAnsi="Arial"/>
          <w:bCs/>
          <w:sz w:val="16"/>
        </w:rPr>
        <w:t>. Todo solo tem sua origem ________ ou _______ na decomposição das rochas pela ação das intempéries. Assinale a alternativa que melhor preenche as lacunas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Física, quím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Característica, não característic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Imediata, remota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Meteorológica, espacial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0</w:t>
      </w:r>
      <w:r>
        <w:rPr>
          <w:rFonts w:cs="Arial" w:ascii="Arial" w:hAnsi="Arial"/>
          <w:bCs/>
          <w:sz w:val="16"/>
        </w:rPr>
        <w:t>. Quando o solo, produto do processo de decomposição das rochas, permanece no próprio local em que se deu o fenômeno, ele se chama “ ________ “. Assinale a alternativa que preenche a lacuna corretament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Transportad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Residual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Poros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Orgânic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1</w:t>
      </w:r>
      <w:r>
        <w:rPr>
          <w:rFonts w:cs="Arial" w:ascii="Arial" w:hAnsi="Arial"/>
          <w:bCs/>
          <w:sz w:val="16"/>
        </w:rPr>
        <w:t>. “ O talude existente será considerado ______ se o seu ângulo real de inclinação for menor, dentro de certa segurança, que o do talude de equilíbrio calculado; e _______ no caso contrário “. Assinale a alternativa que melhor preenche as lacunas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Estável, instável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Instável, estável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Normal, não normal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Orgânico, inorgânic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2</w:t>
      </w:r>
      <w:r>
        <w:rPr>
          <w:rFonts w:cs="Arial" w:ascii="Arial" w:hAnsi="Arial"/>
          <w:bCs/>
          <w:sz w:val="16"/>
        </w:rPr>
        <w:t>. A expansibilidade do solo é o fenômeno que se observa pelo aumento de volume do solo quando dele são retiradas _______ . Assinale a alternativa que melhor preenche a lacuna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Pedras e pedregulho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Bolhas de ar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Umidade e coesã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Pressões atuante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3</w:t>
      </w:r>
      <w:r>
        <w:rPr>
          <w:rFonts w:cs="Arial" w:ascii="Arial" w:hAnsi="Arial"/>
          <w:bCs/>
          <w:sz w:val="16"/>
        </w:rPr>
        <w:t>. Existem _______ tipos de recalques normais. Assinale a alternativa que melhor preenche a lacuna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Quatr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Trê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Doi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inco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4</w:t>
      </w:r>
      <w:r>
        <w:rPr>
          <w:rFonts w:cs="Arial" w:ascii="Arial" w:hAnsi="Arial"/>
          <w:bCs/>
          <w:sz w:val="16"/>
        </w:rPr>
        <w:t>. A estabilidade de um talude depende dos seguintes fatores (Assinale a única alternativa correta) 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. Troca aniônica e umidade relativa do ar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. Coesão, ângulo de atrito interno e peso da cunha deslizante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Expansibilidade e ângulo de atrito externo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Permeabilidade e volume de terra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65</w:t>
      </w:r>
      <w:r>
        <w:rPr>
          <w:rFonts w:cs="Arial" w:ascii="Arial" w:hAnsi="Arial"/>
          <w:bCs/>
          <w:sz w:val="16"/>
        </w:rPr>
        <w:t>. A chamada classificação unificada (USCS – Sistema unificado de classificação de solos) não é mais do que a classificação de ______, adaptada a uma utilização no campo e no laboratório pelas duas agências governamentais ______ que mais se ocupam de problemas de solos. Assinale a alternativa que preenche as lacunas corretamente: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  <w:t>A. B.P.R. ( Bureau of Public Roads ), japones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  <w:lang w:val="es-ES_tradnl"/>
        </w:rPr>
      </w:pPr>
      <w:r>
        <w:rPr>
          <w:rFonts w:cs="Arial" w:ascii="Arial" w:hAnsi="Arial"/>
          <w:bCs/>
          <w:sz w:val="16"/>
          <w:lang w:val="es-ES_tradnl"/>
        </w:rPr>
        <w:t>B. B.P.R., american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. ASTM, brasileiras;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. Casagrande, americanas.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1 Eng. Civil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4:00Z</dcterms:created>
  <dc:creator>Microsoft</dc:creator>
  <dc:description/>
  <dc:language>en-US</dc:language>
  <cp:lastModifiedBy>Microfsoft</cp:lastModifiedBy>
  <dcterms:modified xsi:type="dcterms:W3CDTF">2001-12-13T11:43:00Z</dcterms:modified>
  <cp:revision>3</cp:revision>
  <dc:subject/>
  <dc:title>Cod</dc:title>
</cp:coreProperties>
</file>