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ssinale a alternativa errada quanto à forma e/ou emprego do verbo “t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qui tem churros quentinh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qui têm sido ouvidas suas vo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qui tem havido aleg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qui têm sido encontrados fósse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ssinale a palavra que não poderia substituir corretamente “término” em: “Assistimos ao término da corrid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log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fech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pílog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ma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ssinale a alternativa em que a frase deve ter duas vírgul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essoa que sonha reali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lutei com dignidade ele m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oão no mercado continuava procurand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os sabem que ela volt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“Eu ___ visitei, depois ___ convidei para uma entrevista, mas não ___ vi mais.”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he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he, lhe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, o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sinale a alternativa que contém erro de concordância nomin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va quite com o serviço mili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inham argumentos bastantes para sa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odos pareciam bastante preocup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ado as evidências, confesso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0 -  Específicos-Eng Seg Trab - 2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0 Específicos Eng. Seg. Trabalh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O regulamento da Previdência Social relaciona as atividades preponderantes e correspondentes graus de risco. As atividades de construção, que envolvem tanto a preparação do terreno, obras viárias, obras de acabamentos e outras, estão classificadas com grau de risco 3. Este risco corresponde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isco méd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isco grav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Risco lev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isco moder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A Comissão Interna de Prevenção de Acidente (CIPA), normatizada pelo Ministério do Trabalho, é obrigada para empresas com mais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50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30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100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80 empreg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A distribuição da saúde e da doença, vista pela epidemiologia, em uma população é função dos muitos atributos e características dos seus membros. Estes fatores podem ser agrupados em três conjuntos de varáveis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mográfic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ilo de v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cológic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Podemos citar como exemplo de fatores que influem no aumento de acidentes do trabalh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áquinas desprotegid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ocais sem as exigências de higien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orrogação do trabalho feminino e do men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ência de meios individuais e coletivos de prote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Nenhum estabelecimento poderá iniciar suas atividades sem prévi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speção das respectivas instalações pela autoridade regional competente em matéria de segurança e medicina do trabalh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Aprovação das respectivas instalações pela autoridade regional competente em matéria de segurança e medicina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Regulamentação das respectivas instalações pela autoridade regional competente em matéria de segurança e medicina do trabalh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Inspeção e aprovação das respectivas instalações pela autoridade regional competente em matéria de segurança e medicina do trabal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De acordo com normas expedidas pelo Ministério do Trabalho, as empresas estar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ivres de manter serviços especializados em segurança e em medicina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rcialmente sujeitas a manter serviços especializados em segurança e em medicina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brigadas a manter serviços especializados em segurança e em medicina do trabalh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Desobrigadas de manter serviços especializados em segurança e em medicina do trabal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Para o serviço de medicina do trabalho numa empresa, cabe à chefia um profissional com especialização em medicin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sisten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oder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cupac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Ger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A partir de que ano foram determinados obrigatórios nas empresas a instituição do programa de prevenção de riscos ambientais e o programa de controle médico em saúde ocupaciona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77"/>
        <w:gridCol w:w="7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19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19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19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1994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 Organização Internacional do Trabalho recomenda como função do serviço de medicina do trabalh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 essencialmente preventi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 essencialmente curati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r essencialmente assistenci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r essencialmente general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Sabendo-se que o Ministério do Trabalho regulamenta e normatiza a CIPA, cada CIPA será composta de representante da empresa 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epresentante da justi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epresentante dos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Representante da comun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presentante do Ministério do Trabal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Esta norma obriga todas as empresas se anteciparem, reconhecendo, avaliando e controlando a ocorrência de riscos existentes ou que venham existir nos ambientes de trabalho considerando a proteção do ambiente de recursos naturais. Essa é a norma regulamentadora númer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10"/>
        <w:gridCol w:w="5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4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No estudo epidemiológico sabemos que existe uma série de modelos que compõem as teorias epidemiológicas. Para o modelo epidemiológico tradicional de doenças tem-se três componentes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ag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hospedeir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meio amb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serviç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Conforme previsto em legislação, equipamentos de proteção coletiva são obrigatórios nas empresas. Podemos citar como tal equipamen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apacetes de seguran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áscaras para soldado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vent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p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s empresas obrigadas a manter serviços especializados em segurança e em medicina do trabalho deverão, conforme legislaçã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rem classificadas segundo faturamento anual de suas atividad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er número mínimo de profissionais especializados exigindo, segundo grupo em que se classifiqu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er qualificação exigida para profissionais em questão e o seu regime de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ossuir as demais características e atribuições dos serviços especializados em segurança e em medicina do trabalho na empre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Conforme artigo 167 o equipamento de proteção só poderá ser posto à venda ou utilizado com a indicação do Certificado de Aprovação do Ministéri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a Justi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a Faze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o Meio Ambi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Proteção coletiva pode ser entendida como proteção total, tais como treinamento, medidas de engenharia, programas de qualidade, entre outros. Pode-se citar como equipamentos ou soluções coletivas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otetores intra-auricula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Barreiras acústic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ntilação natural ou força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Bandejas de proteção em obras civ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Órgão que estabelece as condições de segurança e de higiene do trabalho para paredes, escadas, rampas de acesso, passarelas, pisos, corredores, coberturas e passagens dos locais de trabalh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istério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legacia Regional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inistério do Meio Amb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inistério da Previdência e Assistência Soci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O mandato dos membros eleitos da CIPA terá duraçã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Tempo indetermin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6 meses, permitida uma reelei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2 anos, permitida uma reelei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1 ano, permitida uma reelei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As pessoas que trabalharem na movimentação de materiais deverão estar familiarizadas com os métodos racionais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iagnósticos clín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cidentes por choques elétr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Levantamento de carg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iagnósticos méd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Peso máximo que um empregado pode remover individualmente, conforme legisla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9"/>
        <w:gridCol w:w="83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30 K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40 K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60 K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80 Kg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3 Eng.Seg.Trab.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4:00Z</dcterms:created>
  <dc:creator>Microsoft</dc:creator>
  <dc:description/>
  <dc:language>en-US</dc:language>
  <cp:lastModifiedBy>Microfsoft</cp:lastModifiedBy>
  <dcterms:modified xsi:type="dcterms:W3CDTF">2001-12-13T11:44:00Z</dcterms:modified>
  <cp:revision>3</cp:revision>
  <dc:subject/>
  <dc:title>Cod</dc:title>
</cp:coreProperties>
</file>