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000000"/>
          <w:sz w:val="24"/>
        </w:rPr>
        <w:t>Gabarito -  Escrevente</w:t>
        <w:br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5410" cy="105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" cy="10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tbl>
      <w:tblPr>
        <w:tblW w:w="768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QST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GAB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QST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GAB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QST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GAB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QST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GAB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B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1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B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1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D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2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B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2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B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3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C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3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C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C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4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B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D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D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C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C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6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C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B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7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7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D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8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C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8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B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D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9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C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D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D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magens/download.gi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8T15:30:00Z</dcterms:created>
  <dc:creator>.</dc:creator>
  <dc:description/>
  <dc:language>en-US</dc:language>
  <cp:lastModifiedBy>esousa</cp:lastModifiedBy>
  <dcterms:modified xsi:type="dcterms:W3CDTF">2002-08-28T15:37:00Z</dcterms:modified>
  <cp:revision>3</cp:revision>
  <dc:subject/>
  <dc:title>Gabarito -  Escrevente</dc:title>
</cp:coreProperties>
</file>