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REITO ADMINISTRATIVO</w:t>
      </w:r>
    </w:p>
    <w:p>
      <w:pPr>
        <w:pStyle w:val="Heading2"/>
        <w:rPr/>
      </w:pPr>
      <w:r>
        <w:rPr/>
        <w:t>QUESTÕES PRÁTIC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Imagine o aluno que o governo municipal, para atender a uma questão de interesse público, resolve canalizar um determinado córrego da cidade, para combater as enchentes freqüentes em épocas de chuvas acentuadas. Ocorre que para isto ser possível, foi necessária a interrupção total do acesso a um posto de gasolina (localizado em frente ao córrego), até que a obra fosse encerrada, inviabilizando o exercício do comércio por parte do seu proprietário. Seria viável juridicamente a responsabilidade civil do Município por força do ato LÍCITO por ele praticado mas que gerou prejuízos ao comerciante 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O Judiciário pode atuar para verificar se a opção de conveniência e oportunidade do ato administrativo discricionário se fez sem desvio de poder, isto é, obsequiosa às finalidades da lei ? Dê exempl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É possível o Judiciário invalidar um ato administrativo tendo por base o princípio constitucional da RAZOABILIDADE. Dê exemplo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Seria nula cláusula editalícia de licitação pública que exija a apresentação de um amplo “pacote de equipamentos” (equipamentos médicos, moderníssimos e requintados, e, também, berços, cadeiras, camas, relógios etc.) inteiramente diferentes entre si e a serem ofertados e cotados pelo mesmo licitante, num certame em que não se admite a formação de consórcios ?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DIREITO ADMINISTRATIVO</w:t>
      </w:r>
    </w:p>
    <w:p>
      <w:pPr>
        <w:pStyle w:val="Heading2"/>
        <w:rPr/>
      </w:pPr>
      <w:r>
        <w:rPr/>
        <w:t>REDAÇÃO DE PEÇA PROFISSIO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sz w:val="24"/>
        </w:rPr>
        <w:t xml:space="preserve">Determinada empresa adquiriu junto a uma repartição pública o Edital da Concorrência nº 005/99, regedor de licitação pública, do tipo </w:t>
      </w:r>
      <w:r>
        <w:rPr>
          <w:rFonts w:cs="Arial" w:ascii="Arial" w:hAnsi="Arial"/>
          <w:b/>
          <w:sz w:val="24"/>
        </w:rPr>
        <w:t>menor preço</w:t>
      </w:r>
      <w:r>
        <w:rPr>
          <w:rFonts w:cs="Arial" w:ascii="Arial" w:hAnsi="Arial"/>
          <w:sz w:val="24"/>
        </w:rPr>
        <w:t xml:space="preserve">, que teve por objeto a contratação de empresa do setor da engenharia para construção de um Hospital. Foi designado o dia 06.04.99,  às </w:t>
      </w:r>
      <w:r>
        <w:rPr>
          <w:rFonts w:cs="Arial" w:ascii="Arial" w:hAnsi="Arial"/>
          <w:b/>
          <w:sz w:val="24"/>
          <w:u w:val="single"/>
        </w:rPr>
        <w:t>14h00</w:t>
      </w:r>
      <w:r>
        <w:rPr>
          <w:rFonts w:cs="Arial" w:ascii="Arial" w:hAnsi="Arial"/>
          <w:sz w:val="24"/>
        </w:rPr>
        <w:t xml:space="preserve">,  para apresentação dos envelopes contendo os documentos de HABILITAÇÃO e a PROPOSTA COMERCIAL , sendo que logo após ocorreria a abertura do certame, com o recebimento e checagem do primeiro envelope. Pois bem, o que ocorreu é que a empresa , que estava no aguardo, junto a uma Repartição Pública Estadual, de documento indispensável para a fase de habilitação, compareceu perante a Comissão de Licitação, portando os dois envelopes com a documentação exigida pelo Edital, exatamente às </w:t>
      </w:r>
      <w:r>
        <w:rPr>
          <w:rFonts w:cs="Arial" w:ascii="Arial" w:hAnsi="Arial"/>
          <w:b/>
          <w:sz w:val="24"/>
          <w:u w:val="single"/>
        </w:rPr>
        <w:t>14h10</w:t>
      </w:r>
      <w:r>
        <w:rPr>
          <w:rFonts w:cs="Arial" w:ascii="Arial" w:hAnsi="Arial"/>
          <w:sz w:val="24"/>
        </w:rPr>
        <w:t xml:space="preserve"> do dia 06.04.99, </w:t>
      </w:r>
      <w:r>
        <w:rPr>
          <w:rFonts w:cs="Arial" w:ascii="Arial" w:hAnsi="Arial"/>
          <w:sz w:val="24"/>
          <w:u w:val="single"/>
        </w:rPr>
        <w:t>quando sequer havia sido iniciado o ato de abertura e rubrica dos envelopes que lá já se encontravam</w:t>
      </w:r>
      <w:r>
        <w:rPr>
          <w:rFonts w:cs="Arial" w:ascii="Arial" w:hAnsi="Arial"/>
          <w:sz w:val="24"/>
        </w:rPr>
        <w:t xml:space="preserve">, oportunidade em que, dando azo ao ato que deverá ser combatido, </w:t>
      </w:r>
      <w:r>
        <w:rPr>
          <w:rFonts w:cs="Arial" w:ascii="Arial" w:hAnsi="Arial"/>
          <w:sz w:val="24"/>
          <w:u w:val="single"/>
        </w:rPr>
        <w:t>A AUTORIDADE PÚBLICA IMPEDIU A EMPRESA DE PARTICIPAR DO CERTAME</w:t>
      </w:r>
      <w:r>
        <w:rPr>
          <w:rFonts w:cs="Arial" w:ascii="Arial" w:hAnsi="Arial"/>
          <w:sz w:val="24"/>
        </w:rPr>
        <w:t xml:space="preserve">, porque ela teria descumprido o Edital, que estabelecia horário para a reunião inicial. </w:t>
      </w:r>
      <w:r>
        <w:rPr>
          <w:rFonts w:cs="Arial" w:ascii="Arial" w:hAnsi="Arial"/>
          <w:b/>
          <w:sz w:val="24"/>
          <w:u w:val="single"/>
        </w:rPr>
        <w:t>Levando em consideração o princípio da necessária vinculação da Comissão de Licitação ao Edital do certame, bem como os princípios da razoabilidade, proporcionalidade e ampla competição, elaborar petição inicial de mandado de segurança, combatendo o ato praticado e requerendo a admissão da empresa no certame, para efetivo recebimento e conferência dos seus envelopes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1134" w:top="1383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3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02" w:leader="none"/>
      </w:tabs>
      <w:jc w:val="center"/>
      <w:outlineLvl w:val="1"/>
    </w:pPr>
    <w:rPr>
      <w:b/>
      <w:color w:val="00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color w:val="000000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8:35:00Z</dcterms:created>
  <dc:creator>Microsoft</dc:creator>
  <dc:description/>
  <dc:language>en-US</dc:language>
  <cp:lastModifiedBy>esouza</cp:lastModifiedBy>
  <dcterms:modified xsi:type="dcterms:W3CDTF">2001-06-08T16:33:00Z</dcterms:modified>
  <cp:revision>3</cp:revision>
  <dc:subject/>
  <dc:title/>
</cp:coreProperties>
</file>