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REITO CIVIL – QUESTÕES PRÁTIC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rpodetexto2"/>
        <w:rPr/>
      </w:pPr>
      <w:r>
        <w:rPr/>
        <w:t>01 – Antônio Fagundes comprou um aparelho de TV na Loja Mexicana, para com ele presentear uma irmã que se casaria 20 dias após.  O presente foi entregue, dois dias após, como viera da fábrica e só veio a ser utilizado pela donatária 50 dias após a aquisição, ao término da viagem subseqüente ao casamento.  Com 20 dias de uso, o aparelho perdeu a imagem e a empresa vendedora não quis se responsabilizar pelo fato.  Como o adquirente não recebera qualquer garantia extra, pretende a donatária acionar o vendedor ou o produtor.  Seria isto juridicamente viável?  Em caso positivo, com quais finalidades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2 – Estel Ltda., representada pelo seu diretor, Antônio Almeida, vendeu uma gleba de terras a João Fazendeiro, via escritura pública lavrada em 29/12/88.  Celso Almeida, representando a mesma Estel, vendeu a mesma gleba de terras a Ademar Nuzman (embora o tenha feito com boa fé) através de instrumento público outorgado em 10/01/89 e levado ao registro imobiliário em 10/02/90.  No dia 20/02/90, João Fazendeiro pretendeu registrar sua escritura no cartório do registro de imóveis, mas não obteve êxito.  Só então Antônio e Celso Almeida percebera o que haviam feito.  Esclarecido que os dois diretores da administradora de imóveis, Estel, tinham poderes para alienar a gleba de terras que foi de sua propriedade, pergunta-s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Quem é, atualmente, proprietário da referida gleba de terras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Que direitos João Fazendeiro tem para com Antônio Almeida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Que direitos João Fazendeiro tem em relação a Estel Ltda.? Justifique suas respostas indicando artigos de le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3 – Maurício Tales celebrou com Antônio Dutra um contrato de promessa de compra e venda de um imóvel, em que se obrigou ao pagamento do preço no dia 30/10/88 e o segundo a outorgar a escritura pública na mesma data.  No dia 30/10/88, o promitente comprador não pagou o preço nem o promitente vendedor outorgou a escritura.  Mesmo assim, Antônio Dutra ajuizou uma ação ordinária – após prévia notificação - , requerendo a condenação de Maurício ao pagamento do preço do negócio, preenchidos todos os requisitos da ação e os pressupostos processuais.  Na contestação – apresentada a tempo e modo – arguiu-se descumprimento da obrigação do promitente vendedor.  O pedido é procedente?  Justifica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04 – Uma grande cidade do interior do Estado inaugurou, recentemente, seu primeiro </w:t>
      </w:r>
      <w:r>
        <w:rPr>
          <w:i/>
          <w:sz w:val="28"/>
        </w:rPr>
        <w:t>Shopping Center</w:t>
      </w:r>
      <w:r>
        <w:rPr>
          <w:sz w:val="28"/>
        </w:rPr>
        <w:t xml:space="preserve">.  Poucos dias depois, um motorista de táxi, que fora fazer compras no supermercado do </w:t>
      </w:r>
      <w:r>
        <w:rPr>
          <w:i/>
          <w:sz w:val="28"/>
        </w:rPr>
        <w:t>Shopping</w:t>
      </w:r>
      <w:r>
        <w:rPr>
          <w:sz w:val="28"/>
        </w:rPr>
        <w:t>, teve seu veículo furtado no estacionamento interno daquele complexo comercial.  Haveria fundamento jurídico para o motorista pretender o ressarcimento de seus prejuízos?  Em caso positivo, quais os prejuízos ressarcíveis?  Fundame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IREITO CIVIL – PEÇA PROCESSUAL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rpodetexto2"/>
        <w:rPr/>
      </w:pPr>
      <w:r>
        <w:rPr/>
        <w:tab/>
        <w:t>A companhia de Agricultores Mineiro, sediada em Belo Horizonte, MG, propôs ação de procedimento ordinário, a que denominou de Ação de Rescisão de Escritura Particular de Compromisso de Compra e Venda, contra José das Neves e sua mulher, domiciliados em Brasília-DF.</w:t>
      </w:r>
    </w:p>
    <w:p>
      <w:pPr>
        <w:pStyle w:val="Corpodetexto2"/>
        <w:rPr/>
      </w:pPr>
      <w:r>
        <w:rPr/>
        <w:tab/>
        <w:t>A ação foi proposta em Brasília-DF.</w:t>
      </w:r>
    </w:p>
    <w:p>
      <w:pPr>
        <w:pStyle w:val="Corpodetexto2"/>
        <w:rPr/>
      </w:pPr>
      <w:r>
        <w:rPr/>
        <w:tab/>
        <w:t>Alegou:</w:t>
      </w:r>
    </w:p>
    <w:p>
      <w:pPr>
        <w:pStyle w:val="Corpodetexto2"/>
        <w:rPr/>
      </w:pPr>
      <w:r>
        <w:rPr/>
        <w:t xml:space="preserve">que aos 15 de junho de 1988 celebrou com o réu varão, consoante documento em anexo, contrato de promessa de compra e venda de imóvel rural, que descrevia, recebendo o preço em parcelas, tendo transferido, na mesma data, a posse do imóvel ao comprador; </w:t>
      </w:r>
    </w:p>
    <w:p>
      <w:pPr>
        <w:pStyle w:val="Corpodetexto2"/>
        <w:rPr/>
      </w:pPr>
      <w:r>
        <w:rPr/>
        <w:t>que o comprador obrigara-se a beneficiar o imóvel com plantação de algodão em 70 (setenta) por cento de sua área, no prazo de 30 (trinta) meses da data do negócio;</w:t>
      </w:r>
    </w:p>
    <w:p>
      <w:pPr>
        <w:pStyle w:val="Corpodetexto2"/>
        <w:rPr/>
      </w:pPr>
      <w:r>
        <w:rPr/>
        <w:t>que conforme comprovava com laudos técnicos, a terra encontrava-se nua, sem qualquer cultura, havendo sido superado o prazo contratual para cumprimento da obrigação, considerando o dia de ajuizamento do feito, 10 de junho de 1991, sendo certo que o comprador cumpriu apenas a obrigação de pagar o preço avençado;</w:t>
      </w:r>
    </w:p>
    <w:p>
      <w:pPr>
        <w:pStyle w:val="Corpodetexto2"/>
        <w:rPr/>
      </w:pPr>
      <w:r>
        <w:rPr/>
        <w:t>que o contrato não fora averbado no Registro de Imóveis.</w:t>
      </w:r>
    </w:p>
    <w:p>
      <w:pPr>
        <w:pStyle w:val="Corpodetexto2"/>
        <w:rPr/>
      </w:pPr>
      <w:r>
        <w:rPr/>
        <w:t>Pediu a rescisão do negócio para que a autora restasse desvinculada de qualquer obrigação para com os réus em termos futuros.</w:t>
      </w:r>
    </w:p>
    <w:p>
      <w:pPr>
        <w:pStyle w:val="Corpodetexto2"/>
        <w:rPr/>
      </w:pPr>
      <w:r>
        <w:rPr/>
        <w:t>Cumpriu as formalidades do artigo 282 do CPC, juntou os documentos indispensáveis ao feito.</w:t>
      </w:r>
    </w:p>
    <w:p>
      <w:pPr>
        <w:pStyle w:val="Corpodetexto2"/>
        <w:rPr/>
      </w:pPr>
      <w:r>
        <w:rPr/>
        <w:t>Os réus vieram a juízo, alegando:</w:t>
      </w:r>
    </w:p>
    <w:p>
      <w:pPr>
        <w:pStyle w:val="Corpodetexto2"/>
        <w:rPr/>
      </w:pPr>
      <w:r>
        <w:rPr/>
      </w:r>
    </w:p>
    <w:p>
      <w:pPr>
        <w:pStyle w:val="Corpodetexto2"/>
        <w:numPr>
          <w:ilvl w:val="0"/>
          <w:numId w:val="1"/>
        </w:numPr>
        <w:rPr/>
      </w:pPr>
      <w:r>
        <w:rPr/>
        <w:t>Incompetência do Juízo, eis que o imóvel era situado em Paracatu, MG;</w:t>
      </w:r>
    </w:p>
    <w:p>
      <w:pPr>
        <w:pStyle w:val="Corpodetexto2"/>
        <w:numPr>
          <w:ilvl w:val="0"/>
          <w:numId w:val="1"/>
        </w:numPr>
        <w:rPr/>
      </w:pPr>
      <w:r>
        <w:rPr/>
        <w:t>que, de acordo com o contrato, a rescisão era prevista no caso de não serem pagas as prestações mensais, reservando-se pagamento de perdas e danos para o não cumprimento da obrigação em causa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Esperavam a improcedência.</w:t>
      </w:r>
    </w:p>
    <w:p>
      <w:pPr>
        <w:pStyle w:val="Corpodetexto2"/>
        <w:rPr/>
      </w:pPr>
      <w:r>
        <w:rPr/>
        <w:t xml:space="preserve">Quando das alegações finais, alegaram os réus que durante a tramitação do feito, da propositura até então, já despontava algodoeiro que plantaram antes mesmo de a autora propor a ação, estando cultivada área de terra superior ao que fora pactuado.  Anexaram laudo técnico e pediram fosse dada vista à autora.  Pediram aplicação do artigo 462 do CPC e das regras do </w:t>
      </w:r>
      <w:r>
        <w:rPr>
          <w:i/>
        </w:rPr>
        <w:t>jus superveniens</w:t>
      </w:r>
      <w:r>
        <w:rPr/>
        <w:t>.</w:t>
      </w:r>
    </w:p>
    <w:p>
      <w:pPr>
        <w:pStyle w:val="Corpodetexto2"/>
        <w:rPr/>
      </w:pPr>
      <w:r>
        <w:rPr/>
        <w:t>Requereram, ainda, que fosse dada ciência do feito a João Gonzaga, a quem qualificaram, indicando endereço, eis que haviam vendido, há um mês daquela data, “a colheita do algodão e parte da terra”, invocando o artigo 54 do CPC.</w:t>
      </w:r>
    </w:p>
    <w:p>
      <w:pPr>
        <w:pStyle w:val="Corpodetexto2"/>
        <w:rPr/>
      </w:pPr>
      <w:r>
        <w:rPr/>
        <w:t>A r. sentença declarou a rescisão do contrato de compra e venda, repelindo a argüição de incompetência.  Indeferiu a notificação de João Gonzaga, reintegrou a autora na posse do imóvel e decretou, em favor dos réus a devolução das importâncias pagas, corrigidas monetariamente, à exceção do sinal ou arras dadas pelo réu à autora, quando da realização do negócio, haja vista estar sua perda pactuada.  Disse não ter aplicação o artigo 462 do CPC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 xml:space="preserve">A questão: elaborar, na qualidade de advogado dos réus, petição de </w:t>
      </w:r>
      <w:r>
        <w:rPr>
          <w:u w:val="single"/>
        </w:rPr>
        <w:t>recurso de apelação cível</w:t>
      </w:r>
      <w:r>
        <w:rPr/>
        <w:t>, enfrentando todas as questões passíveis de serem impugnadas perante o Tribunal de Justiça.</w:t>
      </w:r>
    </w:p>
    <w:p>
      <w:pPr>
        <w:pStyle w:val="Corpodetexto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Garamond" w:ascii="Garamond" w:hAnsi="Garamond"/>
        <w:i/>
        <w:sz w:val="28"/>
      </w:rPr>
      <w:t>61</w:t>
    </w:r>
    <w:r>
      <w:rPr>
        <w:rFonts w:cs="Garamond" w:ascii="Garamond" w:hAnsi="Garamond"/>
        <w:i/>
        <w:sz w:val="28"/>
        <w:vertAlign w:val="superscript"/>
      </w:rPr>
      <w:t>o</w:t>
    </w:r>
    <w:r>
      <w:rPr>
        <w:rFonts w:cs="Garamond" w:ascii="Garamond" w:hAnsi="Garamond"/>
        <w:i/>
        <w:sz w:val="28"/>
      </w:rPr>
      <w:t xml:space="preserve"> Exame de Ordem – OAB/MS</w:t>
    </w:r>
  </w:p>
  <w:p>
    <w:pPr>
      <w:pStyle w:val="Header"/>
      <w:rPr>
        <w:rFonts w:ascii="Garamond" w:hAnsi="Garamond" w:cs="Garamond"/>
        <w:i/>
        <w:i/>
        <w:sz w:val="28"/>
      </w:rPr>
    </w:pPr>
    <w:r>
      <w:rPr>
        <w:rFonts w:cs="Garamond" w:ascii="Garamond" w:hAnsi="Garamond"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8:16:00Z</dcterms:created>
  <dc:creator>Microsoft</dc:creator>
  <dc:description/>
  <dc:language>en-US</dc:language>
  <cp:lastModifiedBy>esouza</cp:lastModifiedBy>
  <cp:lastPrinted>1998-08-27T11:15:00Z</cp:lastPrinted>
  <dcterms:modified xsi:type="dcterms:W3CDTF">2001-06-08T16:35:00Z</dcterms:modified>
  <cp:revision>4</cp:revision>
  <dc:subject/>
  <dc:title/>
</cp:coreProperties>
</file>