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ABARITO OFICIAL 57º EXAME DE ORD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01 - C</w:t>
        <w:tab/>
        <w:tab/>
        <w:t>26 - B</w:t>
        <w:tab/>
        <w:tab/>
        <w:t>51 - C</w:t>
        <w:tab/>
        <w:tab/>
        <w:t>76 - B</w:t>
        <w:tab/>
      </w:r>
    </w:p>
    <w:p>
      <w:pPr>
        <w:pStyle w:val="Normal"/>
        <w:rPr/>
      </w:pPr>
      <w:r>
        <w:rPr/>
        <w:t>02 - A</w:t>
        <w:tab/>
        <w:tab/>
        <w:t>27 -C</w:t>
        <w:tab/>
        <w:tab/>
        <w:t xml:space="preserve">         52 - B</w:t>
        <w:tab/>
        <w:tab/>
        <w:t>77 - B</w:t>
      </w:r>
    </w:p>
    <w:p>
      <w:pPr>
        <w:pStyle w:val="Normal"/>
        <w:rPr/>
      </w:pPr>
      <w:r>
        <w:rPr/>
        <w:t>03 - A</w:t>
        <w:tab/>
        <w:tab/>
        <w:t>28 - A</w:t>
        <w:tab/>
        <w:tab/>
        <w:t>53 - A</w:t>
        <w:tab/>
        <w:tab/>
        <w:t>78 - A</w:t>
      </w:r>
    </w:p>
    <w:p>
      <w:pPr>
        <w:pStyle w:val="Normal"/>
        <w:rPr/>
      </w:pPr>
      <w:r>
        <w:rPr/>
        <w:t>04 - B</w:t>
        <w:tab/>
        <w:tab/>
        <w:t>29 - A</w:t>
        <w:tab/>
        <w:tab/>
        <w:t>54 - C</w:t>
        <w:tab/>
        <w:tab/>
        <w:t>79 - B</w:t>
        <w:tab/>
      </w:r>
    </w:p>
    <w:p>
      <w:pPr>
        <w:pStyle w:val="Normal"/>
        <w:rPr/>
      </w:pPr>
      <w:r>
        <w:rPr/>
        <w:t>05 - A</w:t>
        <w:tab/>
        <w:tab/>
        <w:t>30 - A</w:t>
        <w:tab/>
        <w:tab/>
        <w:t>55 - D</w:t>
        <w:tab/>
        <w:tab/>
        <w:t>80 - D</w:t>
      </w:r>
    </w:p>
    <w:p>
      <w:pPr>
        <w:pStyle w:val="Normal"/>
        <w:rPr/>
      </w:pPr>
      <w:r>
        <w:rPr/>
        <w:t>06 - A</w:t>
        <w:tab/>
        <w:tab/>
        <w:t>31 - C</w:t>
        <w:tab/>
        <w:tab/>
        <w:t>56 - B</w:t>
        <w:tab/>
        <w:tab/>
        <w:t>81 - C</w:t>
        <w:tab/>
      </w:r>
    </w:p>
    <w:p>
      <w:pPr>
        <w:pStyle w:val="Normal"/>
        <w:rPr/>
      </w:pPr>
      <w:r>
        <w:rPr/>
        <w:t>07 - C</w:t>
        <w:tab/>
        <w:tab/>
        <w:t>32 - B</w:t>
        <w:tab/>
        <w:tab/>
        <w:t>57 - A</w:t>
        <w:tab/>
        <w:tab/>
        <w:t>82 - B</w:t>
      </w:r>
    </w:p>
    <w:p>
      <w:pPr>
        <w:pStyle w:val="Normal"/>
        <w:rPr/>
      </w:pPr>
      <w:r>
        <w:rPr/>
        <w:t>08 - D</w:t>
        <w:tab/>
        <w:tab/>
        <w:t>33 - A</w:t>
        <w:tab/>
        <w:tab/>
        <w:t>58 - C</w:t>
        <w:tab/>
        <w:tab/>
        <w:t>83 - A</w:t>
        <w:tab/>
      </w:r>
    </w:p>
    <w:p>
      <w:pPr>
        <w:pStyle w:val="Normal"/>
        <w:rPr/>
      </w:pPr>
      <w:r>
        <w:rPr/>
        <w:t>09 - D</w:t>
        <w:tab/>
        <w:tab/>
        <w:t>34 - D</w:t>
        <w:tab/>
        <w:tab/>
        <w:t>59 - A</w:t>
        <w:tab/>
        <w:tab/>
        <w:t>84 - B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10 - C</w:t>
        <w:tab/>
        <w:tab/>
        <w:t>35 - D</w:t>
        <w:tab/>
        <w:tab/>
        <w:t>60 - B</w:t>
        <w:tab/>
        <w:tab/>
        <w:t>85 - C</w:t>
        <w:tab/>
      </w:r>
    </w:p>
    <w:p>
      <w:pPr>
        <w:pStyle w:val="Normal"/>
        <w:rPr/>
      </w:pPr>
      <w:r>
        <w:rPr/>
        <w:t>11 - D</w:t>
        <w:tab/>
        <w:tab/>
        <w:t>36 - A</w:t>
        <w:tab/>
        <w:tab/>
        <w:t>61 - A</w:t>
        <w:tab/>
        <w:tab/>
        <w:t>86 - B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12 - C</w:t>
        <w:tab/>
        <w:tab/>
        <w:t>37 - B</w:t>
        <w:tab/>
        <w:tab/>
        <w:t>62 - B</w:t>
        <w:tab/>
        <w:tab/>
        <w:t>87 - C</w:t>
        <w:tab/>
      </w:r>
    </w:p>
    <w:p>
      <w:pPr>
        <w:pStyle w:val="Normal"/>
        <w:rPr/>
      </w:pPr>
      <w:r>
        <w:rPr/>
        <w:t>13 - A</w:t>
        <w:tab/>
        <w:tab/>
        <w:t>38 - C</w:t>
        <w:tab/>
        <w:tab/>
        <w:t>63 - C</w:t>
        <w:tab/>
        <w:tab/>
        <w:t>88 - A</w:t>
        <w:tab/>
      </w:r>
    </w:p>
    <w:p>
      <w:pPr>
        <w:pStyle w:val="Normal"/>
        <w:rPr/>
      </w:pPr>
      <w:r>
        <w:rPr/>
        <w:t>14 - C</w:t>
        <w:tab/>
        <w:tab/>
        <w:t>39 - A</w:t>
        <w:tab/>
        <w:t xml:space="preserve">         64 - A</w:t>
        <w:tab/>
        <w:tab/>
        <w:t>89 - D</w:t>
      </w:r>
    </w:p>
    <w:p>
      <w:pPr>
        <w:pStyle w:val="Normal"/>
        <w:rPr>
          <w:lang w:val="en-US"/>
        </w:rPr>
      </w:pPr>
      <w:r>
        <w:rPr>
          <w:lang w:val="en-US"/>
        </w:rPr>
        <w:t>15 - D</w:t>
        <w:tab/>
        <w:tab/>
        <w:t>40 - C</w:t>
        <w:tab/>
        <w:tab/>
        <w:t>65 - D</w:t>
        <w:tab/>
        <w:tab/>
        <w:t>90 - B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16 - C</w:t>
        <w:tab/>
        <w:tab/>
        <w:t>41 - D</w:t>
        <w:tab/>
        <w:tab/>
        <w:t>66 - C</w:t>
        <w:tab/>
        <w:tab/>
        <w:t>91 - C</w:t>
      </w:r>
    </w:p>
    <w:p>
      <w:pPr>
        <w:pStyle w:val="Normal"/>
        <w:rPr>
          <w:lang w:val="en-US"/>
        </w:rPr>
      </w:pPr>
      <w:r>
        <w:rPr>
          <w:lang w:val="en-US"/>
        </w:rPr>
        <w:t>17 - D</w:t>
        <w:tab/>
        <w:tab/>
        <w:t>42 - C</w:t>
        <w:tab/>
        <w:tab/>
        <w:t>67 - D</w:t>
        <w:tab/>
        <w:tab/>
        <w:t>92 - C</w:t>
        <w:tab/>
      </w:r>
    </w:p>
    <w:p>
      <w:pPr>
        <w:pStyle w:val="Normal"/>
        <w:rPr/>
      </w:pPr>
      <w:r>
        <w:rPr/>
        <w:t>18 - B</w:t>
        <w:tab/>
        <w:tab/>
        <w:t>43 - A</w:t>
        <w:tab/>
        <w:tab/>
        <w:t>68 - D</w:t>
        <w:tab/>
        <w:tab/>
        <w:t>93 - B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19 - D</w:t>
        <w:tab/>
        <w:tab/>
        <w:t>44 - B</w:t>
        <w:tab/>
        <w:tab/>
        <w:t>69 - D</w:t>
        <w:tab/>
        <w:tab/>
        <w:t>94 - C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20 - C</w:t>
        <w:tab/>
        <w:tab/>
        <w:t>45 - D</w:t>
        <w:tab/>
        <w:tab/>
        <w:t>70 - C</w:t>
        <w:tab/>
        <w:tab/>
        <w:t>95 - C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21 - B</w:t>
        <w:tab/>
        <w:tab/>
        <w:t>46 - B</w:t>
        <w:tab/>
        <w:tab/>
        <w:t>71 - B</w:t>
        <w:tab/>
        <w:tab/>
        <w:t>96 - D</w:t>
      </w:r>
    </w:p>
    <w:p>
      <w:pPr>
        <w:pStyle w:val="Normal"/>
        <w:rPr/>
      </w:pPr>
      <w:r>
        <w:rPr/>
        <w:t>22 - B</w:t>
        <w:tab/>
        <w:tab/>
        <w:t>47 - A</w:t>
        <w:tab/>
        <w:tab/>
        <w:t>72 - A</w:t>
        <w:tab/>
        <w:tab/>
        <w:t>97 - D</w:t>
      </w:r>
    </w:p>
    <w:p>
      <w:pPr>
        <w:pStyle w:val="Normal"/>
        <w:rPr/>
      </w:pPr>
      <w:r>
        <w:rPr/>
        <w:t>23 - B</w:t>
        <w:tab/>
        <w:tab/>
        <w:t>48 - C</w:t>
        <w:tab/>
        <w:tab/>
        <w:t>73 - C</w:t>
        <w:tab/>
        <w:tab/>
        <w:t>98 - A</w:t>
      </w:r>
    </w:p>
    <w:p>
      <w:pPr>
        <w:pStyle w:val="Normal"/>
        <w:rPr/>
      </w:pPr>
      <w:r>
        <w:rPr/>
        <w:t>24 - A</w:t>
        <w:tab/>
        <w:tab/>
        <w:t>49 - D</w:t>
        <w:tab/>
        <w:tab/>
        <w:t>74 - B</w:t>
        <w:tab/>
        <w:tab/>
        <w:t>99 - C</w:t>
      </w:r>
    </w:p>
    <w:p>
      <w:pPr>
        <w:pStyle w:val="Normal"/>
        <w:rPr>
          <w:lang w:val="en-US"/>
        </w:rPr>
      </w:pPr>
      <w:r>
        <w:rPr>
          <w:lang w:val="en-US"/>
        </w:rPr>
        <w:t>25 - D</w:t>
        <w:tab/>
        <w:tab/>
        <w:t>50 - B</w:t>
        <w:tab/>
        <w:tab/>
        <w:t>75 - D</w:t>
        <w:tab/>
        <w:t xml:space="preserve">        100 - 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CAMPO GRANDE, 20.03.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RIA SUENI DE OLIVEI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ELINDA DURÃO DELARIS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UCIA HELENA DA SILVA OSHIRO</w:t>
      </w:r>
    </w:p>
    <w:sectPr>
      <w:type w:val="nextPage"/>
      <w:pgSz w:w="12240" w:h="17291"/>
      <w:pgMar w:left="2268" w:right="1134" w:gutter="0" w:header="0" w:top="34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13:50:00Z</dcterms:created>
  <dc:creator>Microsoft</dc:creator>
  <dc:description/>
  <dc:language>en-US</dc:language>
  <cp:lastModifiedBy>esouza</cp:lastModifiedBy>
  <dcterms:modified xsi:type="dcterms:W3CDTF">2001-06-08T16:31:00Z</dcterms:modified>
  <cp:revision>3</cp:revision>
  <dc:subject/>
  <dc:title/>
</cp:coreProperties>
</file>