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Tributário</w:t>
      </w:r>
    </w:p>
    <w:p>
      <w:pPr>
        <w:pStyle w:val="Normal"/>
        <w:spacing w:lineRule="auto" w:line="240"/>
        <w:jc w:val="center"/>
        <w:rPr>
          <w:smallCaps/>
          <w:sz w:val="24"/>
        </w:rPr>
      </w:pPr>
      <w:r>
        <w:rPr>
          <w:b/>
          <w:smallCaps/>
          <w:sz w:val="24"/>
        </w:rPr>
        <w:t>Redação de peça profissional</w:t>
      </w:r>
    </w:p>
    <w:p>
      <w:pPr>
        <w:pStyle w:val="Normal"/>
        <w:spacing w:lineRule="auto" w:line="24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"/>
        <w:tabs>
          <w:tab w:val="clear" w:pos="2835"/>
          <w:tab w:val="left" w:pos="-1701" w:leader="none"/>
        </w:tabs>
        <w:rPr/>
      </w:pPr>
      <w:r>
        <w:rPr/>
        <w:tab/>
        <w:t>A. M. Arrendamento Mercantil S/A, estabelecida no Município de Campo Grande foi autuada pela Fiscalização Estadual por falta de recolhimento do ICMS, incidente sobre o valor das parcelas pagas pelos arrendatários e recebidas pela arrendante (A. M. Arrendamento Mercantil S/A), realizadas no período de 1º/janeiro/1998 a 31/janeiro/1998, além de multa pela falta de pagamento do imposto.</w:t>
      </w:r>
    </w:p>
    <w:p>
      <w:pPr>
        <w:pStyle w:val="TextBody"/>
        <w:tabs>
          <w:tab w:val="clear" w:pos="2835"/>
          <w:tab w:val="left" w:pos="-1701" w:leader="none"/>
        </w:tabs>
        <w:rPr/>
      </w:pPr>
      <w:r>
        <w:rPr/>
        <w:tab/>
        <w:t>O auto de infração nº 00100, foi lavrado no dia 16/fevereiro/1999, por Fiscal de Rendas da Inspetoria de Fiscalização Especial da Secretaria de Estado de Fazenda. A autuada, no dia 18/fevereiro/1999, foi notificada da lavratura do Auto de Infração, constando da notificação que o Auto de Infração poderia ser impugnado na via administrativa no prazo de 15 dias, contando do recebimento da notificação.</w:t>
      </w:r>
    </w:p>
    <w:p>
      <w:pPr>
        <w:pStyle w:val="Normal"/>
        <w:tabs>
          <w:tab w:val="clear" w:pos="2835"/>
        </w:tabs>
        <w:spacing w:lineRule="auto" w:line="240"/>
        <w:rPr/>
      </w:pPr>
      <w:r>
        <w:rPr>
          <w:sz w:val="24"/>
        </w:rPr>
        <w:tab/>
        <w:t xml:space="preserve">Na qualidade de advogado de A.M. Arrendamento Mercantil S/A, apresente a medida </w:t>
      </w:r>
      <w:r>
        <w:rPr>
          <w:b/>
          <w:sz w:val="24"/>
          <w:u w:val="single"/>
        </w:rPr>
        <w:t>judicial cabível</w:t>
      </w:r>
      <w:r>
        <w:rPr>
          <w:sz w:val="24"/>
        </w:rPr>
        <w:t xml:space="preserve"> para invalidar o Auto de Infração, adotando todos os argumentos jurídicos possíveis, enfrentando questões de fundo e de forma.</w:t>
      </w:r>
    </w:p>
    <w:p>
      <w:pPr>
        <w:pStyle w:val="Normal"/>
        <w:tabs>
          <w:tab w:val="clear" w:pos="2835"/>
        </w:tabs>
        <w:spacing w:lineRule="auto" w:line="240"/>
        <w:rPr>
          <w:sz w:val="24"/>
        </w:rPr>
      </w:pPr>
      <w:r>
        <w:rPr>
          <w:sz w:val="24"/>
        </w:rPr>
        <w:tab/>
        <w:t xml:space="preserve">A peça deverá ser subscrita por </w:t>
      </w:r>
      <w:r>
        <w:rPr>
          <w:b/>
          <w:i/>
          <w:sz w:val="24"/>
        </w:rPr>
        <w:t>ÉLCIO JOSÉ DA SILVA SANTOS</w:t>
      </w:r>
      <w:r>
        <w:rPr>
          <w:sz w:val="24"/>
        </w:rPr>
        <w:t>, para evitar sua identificação</w:t>
      </w:r>
      <w:r>
        <w:rPr>
          <w:b/>
          <w:i/>
          <w:sz w:val="24"/>
        </w:rPr>
        <w:t>.</w:t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DIREITO TRIBUTÁRIO</w:t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Questões Práticas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 - Uma empresa estabelecida no Estado de Mato Grosso do Sul adquiriu mesas e cadeiras de um fornecedor situado no Estado de São Paulo, bens esses que foram integrados ao ativo fixo da adquirente. Por ser a adquirente contribuinte do ICMS, o fornecedor calculou o tributo com base na alíquota interestadual. O Estado de Mato Grosso do Sul pretende cobrar da adquirente a diferença entre a alíquota interestadual, de 12%, e a alíquota interna, de 18%. Está correta a exigência?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 - O Município de Dourados, por lei local, instituiu taxa de iluminação pública, definindo como contribuintes da referida taxa os proprietários titulares do domínio útil e possuidores de imóveis situados no perímetro urbano do Município. Analise a legitimidade da imposição, considerando a natureza do serviço que ensejou a instituição da tax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 - As contribuições para a seguridade social estão sujeitas às limitações ao poder de tributar impostas pelo artigo 150, incisos I, II e III, da Constituição?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2835"/>
          <w:tab w:val="left" w:pos="-1701" w:leader="none"/>
        </w:tabs>
        <w:rPr/>
      </w:pPr>
      <w:r>
        <w:rPr/>
        <w:t>4 - A lei ordinária federal, que autoriza a extinção, por compensação, de créditos tributários da União, com créditos líquidos e certos do contribuinte contra a União, é aplicável aos créditos tributários dos Estados e dos Municípios?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9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5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35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35"/>
      </w:tabs>
      <w:spacing w:lineRule="auto" w:line="24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35"/>
      </w:tabs>
      <w:spacing w:lineRule="auto" w:line="240"/>
      <w:jc w:val="left"/>
      <w:outlineLvl w:val="2"/>
    </w:pPr>
    <w:rPr>
      <w:rFonts w:ascii="Bookman Old Style" w:hAnsi="Bookman Old Style" w:cs="Bookman Old Style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smallCap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b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2z0">
    <w:name w:val="WW8Num232z0"/>
    <w:qFormat/>
    <w:rPr>
      <w:b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7z0">
    <w:name w:val="WW8Num357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z0">
    <w:name w:val="WW8NumSt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2835"/>
      </w:tabs>
      <w:spacing w:lineRule="auto" w:line="240"/>
      <w:jc w:val="center"/>
    </w:pPr>
    <w:rPr>
      <w:rFonts w:ascii="Tahoma" w:hAnsi="Tahoma" w:cs="Tahoma"/>
      <w:b/>
      <w:sz w:val="24"/>
      <w:u w:val="double"/>
    </w:rPr>
  </w:style>
  <w:style w:type="paragraph" w:styleId="TextBody">
    <w:name w:val="Body Text"/>
    <w:basedOn w:val="Normal"/>
    <w:pPr>
      <w:spacing w:lineRule="auto" w:line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35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24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9:50:00Z</dcterms:created>
  <dc:creator>Microsoft</dc:creator>
  <dc:description/>
  <dc:language>en-US</dc:language>
  <cp:lastModifiedBy>esouza</cp:lastModifiedBy>
  <cp:lastPrinted>2000-01-21T08:57:00Z</cp:lastPrinted>
  <dcterms:modified xsi:type="dcterms:W3CDTF">2001-06-08T16:24:00Z</dcterms:modified>
  <cp:revision>5</cp:revision>
  <dc:subject/>
  <dc:title/>
</cp:coreProperties>
</file>