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  <w:t>Direito Civil</w:t>
      </w:r>
    </w:p>
    <w:p>
      <w:pPr>
        <w:pStyle w:val="Heading4"/>
        <w:spacing w:lineRule="auto" w:line="240"/>
        <w:rPr/>
      </w:pPr>
      <w:r>
        <w:rPr/>
        <w:t>Redação de Peça Profissional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“</w:t>
      </w:r>
      <w:r>
        <w:rPr/>
        <w:t xml:space="preserve">A” adquiriu de “B” um imóvel urbano determinado pelo número 8 da quadra 10. Ao celebrar-se a escritura de compra e venda, constou erroneamente que o imóvel vendido era o de número 10 da quadra 8. Passados mais de cinco anos após o registro dessa escritura, “A” percebeu o erro e procurou “B” para corrigi-lo, porém, este já era falecido (como não deixou bens nem herdeiros, não houve abertura de inventário). Assim, contratou advogado para regularizar a situação. Esse advogado ajuizou ação de retificação, indicando o erro. O juiz, em sentença, indeferiu a inicial, visto que a Lei de Registros Públicos não prevê a hipótese de retificação para atos jurídicos </w:t>
      </w:r>
      <w:r>
        <w:rPr>
          <w:i/>
        </w:rPr>
        <w:t>inter vivos</w:t>
      </w:r>
      <w:r>
        <w:rPr/>
        <w:t>. Esta sentença transitou em julgado, sem oposição de recurso.</w:t>
      </w:r>
    </w:p>
    <w:p>
      <w:pPr>
        <w:pStyle w:val="TextBody"/>
        <w:rPr/>
      </w:pPr>
      <w:r>
        <w:rPr/>
        <w:t>Agora, “A” procura você, como advogado, para solucionar a situação. Elabore a(s) peça(s) processual(is) para tanto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  <w:t>Direito Civil</w:t>
      </w:r>
    </w:p>
    <w:p>
      <w:pPr>
        <w:pStyle w:val="Heading4"/>
        <w:spacing w:lineRule="auto" w:line="240"/>
        <w:rPr/>
      </w:pPr>
      <w:r>
        <w:rPr/>
        <w:t>Questões Práticas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2835"/>
        </w:tabs>
        <w:rPr/>
      </w:pPr>
      <w:r>
        <w:rPr/>
        <w:t>1 - “A” ajuizou em face de “B” ação ordinária de cobrança, que foi ao final julgada procedente, tendo o juiz condenado “B” ao pagamento da quantia reclamada e mais 15% de honorários advocatícios. Após o trânsito em julgado dessa sentença, “B” não cumpriu voluntariamente o julgado, vendo-se “A” diante da necessidade de executar a sentença. Pergunta-se: na ação de execução da sentença, são devidos novos honorários? Essa ação de execução demanda processo próprio? Ou podem ser requeridos no bojo dos mesmos autos da ação ordinária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2 - A Fazenda Nacional ajuizou em face de “A” e “B” ação de execução fiscal, sendo que ambos os executados eram sócios de uma empresa e como tal foram indicada pela exeqüente como responsáveis tributários. “A”, citado, entende que não é responsável tributário pela empresa, visto que possuía somente 1% das cotas e jamais exerceu poderes de gestão. Não possuindo bens a oferecer em penhora, entende que não pode ajuizar embargos à execução. Pergunta-se: “A” ficará obstado de ajuizar tais embargos? Disporá “A” de algum meio conduzente a retirar seu nome dos registros forenses? Qual a medida cabível ao exercício da defesa de “A”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2835"/>
        </w:tabs>
        <w:rPr/>
      </w:pPr>
      <w:r>
        <w:rPr/>
        <w:t>3 - “A” ajuizou ação de execução em face de “B” no foro e comarca de Porto Murtinho. Como “B” se encontrava na comarca de Jardim, para lá foi remetida carta precatória que o citou. No prazo legal, “B” nomeou bens à penhora, por intermédio de seu advogado, uma vez que possuía sério e firme interesse em embargar a execução. Diante disso, o Juiz de Jardim determinou o retorno da carta precatória ao Juízo de origem, para que o credor pudesse se manifestar sobre o oferecimento dos bens. Intimado, o credor concordou com a nomeação, requerendo o prosseguimento do feito. Diante disso, foi publicada no Diário Oficial a intimação para que “B” comparecesse ao cartório da vara cível da comarca de Porto Murtinho, para a assinatura do termo de penhora, no prazo de  cinco dias. Tal publicação foi feita com a indicação precisa do nome do advogado do executado (o mesmo que nomeou bens à penhora). Mesmo com o firme interesse de embargar a execução, “B” encontra-se impossibilitado de deslocar-se à comarca de Porto Murtinho para a assinatura do termo. Pergunta-se: qual o procedimento a ser adotado? Perderá “B” a oportunidade de ver penhorados os bens que indicou? Ficará “B” prejudicado em seu interesse de opor embargos à execução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2835"/>
        </w:tabs>
        <w:rPr/>
      </w:pPr>
      <w:r>
        <w:rPr/>
        <w:t>4 - A” e “B” são legalmente casados há dez anos, sob o regime da comunhão parcial de bens. “B” é dado ao consumo de bebidas alcoólicas e, quando bebe, torna-se violento, ameaçando bater em sua esposa sob qualquer pretexto. “A”, por sua vez, é mulher honrada, que não quer continuar casada, pois sofre com essa situação e entende prejudicial à educação que está sendo proporcionada à filha do casal, com oito anos, cujos avós residem em São Paulo. “B” é intransigente e não permite que “A” se afaste de seu lar. Porém, em dada circunstância, “B” está com muitos compromissos profissionais que o impedem de viajar, e acaba permitindo que “A” leve a filha do casal para visitar os avós, em São Paulo. Chegando a essa capital, “A” procura você, advogado, querendo aproveitar a oportunidade para separar-se de “B” e permanecer com a filha. Dentro de dois dias, “B” estará em São Paulo, para levá-las de volta à sua casa. Pergunta-se: como advogado de “A”, quais as medidas judiciais cabíveis para a solução do caso? “A” poderá ser acusada de abandono de lar? O que fazer para regularizar a situação, protegendo “A” e sua filha, e ao mesmo tempo garantindo a elas condições financeiras de sobrevivência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2240" w:h="20160"/>
      <w:pgMar w:left="1418" w:right="1134" w:gutter="0" w:header="851" w:top="2269" w:footer="1985" w:bottom="20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4"/>
      </w:rPr>
      <w:t xml:space="preserve">Página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2</w:t>
    </w:r>
    <w:r>
      <w:rPr>
        <w:rStyle w:val="PageNumber"/>
        <w:sz w:val="2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right"/>
      <w:rPr>
        <w:rFonts w:ascii="Garamond" w:hAnsi="Garamond" w:cs="Garamond"/>
        <w:i/>
        <w:i/>
      </w:rPr>
    </w:pPr>
    <w:r>
      <w:rPr>
        <w:rFonts w:cs="Garamond" w:ascii="Garamond" w:hAnsi="Garamond"/>
        <w:b/>
      </w:rPr>
      <w:t>OAB/MS</w:t>
    </w:r>
  </w:p>
  <w:p>
    <w:pPr>
      <w:pStyle w:val="Header"/>
      <w:spacing w:lineRule="auto" w:line="240"/>
      <w:jc w:val="right"/>
      <w:rPr>
        <w:rFonts w:ascii="Garamond" w:hAnsi="Garamond" w:cs="Garamond"/>
        <w:i/>
        <w:i/>
      </w:rPr>
    </w:pPr>
    <w:r>
      <w:rPr>
        <w:rFonts w:cs="Garamond" w:ascii="Garamond" w:hAnsi="Garamond"/>
        <w:i/>
      </w:rPr>
    </w:r>
  </w:p>
  <w:p>
    <w:pPr>
      <w:pStyle w:val="Header"/>
      <w:spacing w:lineRule="auto" w:line="240"/>
      <w:jc w:val="right"/>
      <w:rPr>
        <w:rFonts w:ascii="Garamond" w:hAnsi="Garamond" w:cs="Garamond"/>
        <w:i/>
        <w:i/>
      </w:rPr>
    </w:pPr>
    <w:r>
      <w:rPr>
        <w:rFonts w:cs="Garamond" w:ascii="Garamond" w:hAnsi="Garamond"/>
        <w:i/>
      </w:rPr>
    </w:r>
  </w:p>
  <w:p>
    <w:pPr>
      <w:pStyle w:val="Header"/>
      <w:pBdr>
        <w:bottom w:val="single" w:sz="4" w:space="1" w:color="000000"/>
      </w:pBdr>
      <w:spacing w:lineRule="auto" w:line="240"/>
      <w:jc w:val="right"/>
      <w:rPr/>
    </w:pPr>
    <w:r>
      <w:rPr>
        <w:rFonts w:cs="Garamond" w:ascii="Garamond" w:hAnsi="Garamond"/>
        <w:i/>
      </w:rPr>
      <w:t>66</w:t>
    </w:r>
    <w:r>
      <w:rPr>
        <w:rFonts w:cs="Garamond" w:ascii="Garamond" w:hAnsi="Garamond"/>
        <w:i/>
        <w:vertAlign w:val="superscript"/>
      </w:rPr>
      <w:t>o</w:t>
    </w:r>
    <w:r>
      <w:rPr>
        <w:rFonts w:cs="Garamond" w:ascii="Garamond" w:hAnsi="Garamond"/>
        <w:i/>
      </w:rPr>
      <w:t xml:space="preserve"> Exame de Ordem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both"/>
      <w:outlineLvl w:val="0"/>
    </w:pPr>
    <w:rPr>
      <w:rFonts w:ascii="Arial" w:hAnsi="Arial" w:cs="Arial"/>
      <w:b/>
      <w:sz w:val="28"/>
      <w:lang w:eastAsia="pt-B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835" w:leader="none"/>
      </w:tabs>
      <w:spacing w:lineRule="auto" w:line="360"/>
      <w:jc w:val="center"/>
      <w:outlineLvl w:val="3"/>
    </w:pPr>
    <w:rPr>
      <w:b/>
      <w:smallCap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35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36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36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0T19:24:00Z</dcterms:created>
  <dc:creator>Microsoft</dc:creator>
  <dc:description/>
  <dc:language>en-US</dc:language>
  <cp:lastModifiedBy>esouza</cp:lastModifiedBy>
  <dcterms:modified xsi:type="dcterms:W3CDTF">2001-06-08T16:24:00Z</dcterms:modified>
  <cp:revision>5</cp:revision>
  <dc:subject/>
  <dc:title/>
</cp:coreProperties>
</file>