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do Trabalho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Heading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alter Marques, brasileiro, solteiro, contratado em 20.05.1995, pela empresa WEB - Serviços Profissionais, para o cargo de diretor corporativo de recursos humanos, foi dispensado sem justa causa em 29.08.2000, pelo motivo de  estar contratando pessoas que não preenchiam o perfil da empresa. Durante o período que laborou na empresa usufruiu apenas um período de férias, referente ao primeiro período aquisitivo, ou seja, 20.05.1995 a 20.05.1996; percebia o salário fixo de R$ 2.607,99 + gratificação semestral de 1/3 do salário e participação nos lucros; desde julho/1998 prestava 30 minutos de horas extras habitualmente; a gratificação natalina do ano de 1999 não foi paga a tempo e modo.  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o comparecer à empresa em 30.08.2000, para receber as verbas rescisórias e trabalhistas, esta quitou: saldo de salários; férias proporcionais (1/3) e 13º salário proporcional (8/12). No entanto, Walter Marques entende que não lhe foram pagas adequadamente todas as verbas que teria direito, tendo constituído advogado para pleitear os seus direitos perante a Justiça do Trabalho. Elabore a peça processual competente para tal fim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do Trabalho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Roberto Marcel, motorista da concessionária de transporte coletivo Antagonismo, recusa assumir a direção do ônibus que lhe é destinado por sua empregadora, para cumprir o itinerário que explora, sob o falso pretexto de que o veículo se encontra com defeitos, com o objetivo único de não executar a sua obrigação contratual. Vistoriado o ônibus, não se constatou qualquer defeito mecânico. A atitude do empregado constitui falta grave que autoriza sua dispensa motivada? Sim   ou   Não? Por quê?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O Empresário Mauro Quadros, devido a grave situação financeira de sua  Empresa M. Maior, não provocada voluntariamente nem desejada, atrasou o pagamento de salário de seus empregados por dois meses consecutivos, sanando a mora posteriormente. Há motivo para a rescisão indireta dos contratos de trabalho dos empregados? Justifique.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Pedro Pomodoro, brasileiro, fez MBA em Stanford e desde de janeiro de 2000 exerce o cargo de gerente-geral de relações internacionais da Empresa Midas, com sede na cidade de São Paulo. O contrato de trabalho que celebrou com a Empresa estipula o pagamento de salário em moeda estrangeira (dólar).  Sabe-se que Pedro trabalha e mora em São Paulo. Pergunta-se: é valida a cláusula do contrato de trabalho? Justifique.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Maria Beltrano, cambista do jogo do bicho, ajuizou reclamação trabalhista contra Max F. Lano, banqueiro explorador da atividade, considerando o preceito constitucional que veda a dispensa da empregada gestante, desde a confirmação da gravidez até cinco meses após o parto, pois sua gravidez é preexistente à despedida e de conhecimento do empregador. O MM. Juiz julgou a ação improcedente ao argumento de que os contratos exigem para sua validade a observância dos requisitos do art. 82 do Código Civil, ou seja, além da capacidade do agente e forma especial, se prevista, que seu objeto não seja ilícito nem impossível. Ademais, o Direito do Trabalho não pode chancelar uma atividade ilegal, nem mesmo para evitar o enriquecimento sem causa, até porque é do conhecimento geral da população que o jogo do bicho é contravenção penal. Correta a decisão do MM. Juiz? Justifique.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7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eastAsia="pt-BR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24:00Z</dcterms:created>
  <dc:creator>Microsoft</dc:creator>
  <dc:description/>
  <dc:language>en-US</dc:language>
  <cp:lastModifiedBy>esouza</cp:lastModifiedBy>
  <cp:lastPrinted>2000-09-21T08:47:00Z</cp:lastPrinted>
  <dcterms:modified xsi:type="dcterms:W3CDTF">2001-06-08T16:26:00Z</dcterms:modified>
  <cp:revision>7</cp:revision>
  <dc:subject/>
  <dc:title/>
</cp:coreProperties>
</file>