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Direito Civil e Processual Civil</w:t>
      </w:r>
    </w:p>
    <w:p>
      <w:pPr>
        <w:pStyle w:val="Heading4"/>
        <w:spacing w:lineRule="auto" w:line="240"/>
        <w:rPr>
          <w:sz w:val="28"/>
        </w:rPr>
      </w:pPr>
      <w:r>
        <w:rPr>
          <w:sz w:val="28"/>
        </w:rPr>
        <w:t>Redação de Peça Profissional</w:t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lson José ingressou com uma ação de preferência contra João Porto e Carlos Antônio, alegando que arrendou 700 hectares de pastagens para a criação de 700 bois na Fazenda Luana, situada em Campo Grande, MS, que pertencia a João Porto, pelo prazo de dois anos a começar em 01 de maio de 1999 e a encerrar em 01 de maio de 200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z Nelson José que João Porto, sem lhe dar direito de preferência, vendeu em 28 de fevereiro de 2000, a fazenda para Carlos Antônio pelo preço de R$ 100.000,00 (cem mil reais), conforme escritura lavrada no 15º Ofício de Campo Grande, MS, registrada sob n. 5.400 no RI compet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ssa forma, por entender ter direito de preferência, ajuizou em 28 de junho uma ação visando obter o domínio da área que lhe fora arrendada, depositando a quantia de R$ 100.000,00 (cem mil reais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gistre-se que o objeto do contrato entre Nelson e João Porto  era apenas a locação de pastagens da Fazenda Luana, para a criação de 700 boi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oão Porto foi citado e alegou em sua defesa que deu direito de preferência ao locatário das pastagens, verbalmente, e que este lhe fez por escrito uma proposta de R$ 90.000,00 (noventa mil reais) pela fazenda, daí por que ele resolveu vender para Carlos Antônio. </w:t>
      </w:r>
    </w:p>
    <w:p>
      <w:pPr>
        <w:pStyle w:val="Normal"/>
        <w:jc w:val="both"/>
        <w:rPr/>
      </w:pPr>
      <w:r>
        <w:rPr>
          <w:sz w:val="24"/>
        </w:rPr>
        <w:t xml:space="preserve">Você foi contratado por Carlos Antônio, o comprador, para fazer sua defesa. Que matérias seriam pertinentes na espécie? O que você poderia alegar em defesa do comprador Carlos Antônio? </w:t>
      </w:r>
      <w:r>
        <w:rPr>
          <w:b/>
          <w:sz w:val="24"/>
        </w:rPr>
        <w:tab/>
      </w:r>
    </w:p>
    <w:p>
      <w:pPr>
        <w:pStyle w:val="TextBody"/>
        <w:rPr/>
      </w:pPr>
      <w:r>
        <w:rPr/>
        <w:t>Elabore a contest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Direito Civil e Processual Civil</w:t>
      </w:r>
    </w:p>
    <w:p>
      <w:pPr>
        <w:pStyle w:val="Heading4"/>
        <w:spacing w:lineRule="auto" w:line="240"/>
        <w:rPr/>
      </w:pPr>
      <w:r>
        <w:rPr/>
        <w:t>Questões Prátic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 Antônio José adquiriu em hasta pública um lote de terreno de n. 01, da quadra 02, do Jardim Madalena, em Campo Grande, MS, na execução que o Banco Brasileiro promoveu contra Carlos Antônio, 4ª Vara Cível de Campo Grand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o tentar ingressar na posse do terreno, foi impedido pelo possuidor e antigo proprietário Carlos Antônio que alegou que ainda iria discutir na justiça a nulidade da execução, impedindo, assim, Antônio José de ingressar na poss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iga-se que Antônio José recebeu a carta de arrematação e a registrou no cartório competent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omo advogado de Antônio José, o que você faria? Como resolver o problema para adquirir a posse do imóvel arrematado na hasta pública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LENDO 1 PON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 Maria da Silva era casada com João da Silva e separou-se judicialmente em janeiro de 1995, ficando ajustado que ela renunciava aos alimentos porque recebia bens suficientes para se manter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pedido dos separandos, foi feita a conversão em divórcio em 1999, não havendo modificação na questão dos alimento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gora, em 2001, estando Maria da Silva passando por necessidades financeiras, ajuizou contra João da Silva uma ação de alimentos, pedindo a quantia de R$ 15.000,00 (quinze mil reais) por mê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 que você, como advogado de João da Silva, alegaria em defesa?  Que matérias de defesa poderiam ser deduzidas na espécie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LENDO 2 PONT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3.  João Antônio devia para Manoel Carlos a quantia de quinhentos mil cruzeiros antigos, emitindo para consubstanciar a obrigação uma nota promissória com vencimento para 30 de janeiro de 1982. Manoel Carlos extraviou a promissória e só veio encontrá-la quinze anos depois, já em 1997. </w:t>
      </w:r>
    </w:p>
    <w:p>
      <w:pPr>
        <w:pStyle w:val="TextBody"/>
        <w:rPr/>
      </w:pPr>
      <w:r>
        <w:rPr/>
        <w:t>De posse do título ingressou com uma execução onde pleiteava o valor de R$ 250.000,00 (duzentos e cinqüenta mil reais) que corresponderiam ao principal, mais correção monetária e juros de 12% ao ano, capitalizados mensalmente, tudo contado a partir de 30 de janeiro de 1982, pleiteando também multa de 20% e honorários de 20%.</w:t>
      </w:r>
    </w:p>
    <w:p>
      <w:pPr>
        <w:pStyle w:val="TextBody"/>
        <w:rPr/>
      </w:pPr>
      <w:r>
        <w:rPr/>
        <w:t xml:space="preserve">Como advogado de João Antônio, que medida você tomaria para fazer sua defesa? Que matérias de direito poderiam ser alegadas para extinguir ou diminuir o valor da execução? 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VALENDO 1 PONTO.</w:t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sz w:val="24"/>
        </w:rPr>
        <w:t>1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20160"/>
      <w:pgMar w:left="1418" w:right="1134" w:gutter="0" w:header="851" w:top="2269" w:footer="1985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</w:rPr>
      <w:t xml:space="preserve">Página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rFonts w:ascii="Garamond" w:hAnsi="Garamond" w:cs="Garamond"/>
        <w:i/>
        <w:i/>
      </w:rPr>
    </w:pPr>
    <w:r>
      <w:rPr>
        <w:rFonts w:cs="Garamond" w:ascii="Garamond" w:hAnsi="Garamond"/>
        <w:b/>
      </w:rPr>
      <w:t>OAB/MS</w:t>
    </w:r>
  </w:p>
  <w:p>
    <w:pPr>
      <w:pStyle w:val="Header"/>
      <w:spacing w:lineRule="auto" w:line="240"/>
      <w:jc w:val="right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  <w:p>
    <w:pPr>
      <w:pStyle w:val="Header"/>
      <w:spacing w:lineRule="auto" w:line="240"/>
      <w:jc w:val="right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  <w:p>
    <w:pPr>
      <w:pStyle w:val="Header"/>
      <w:pBdr>
        <w:bottom w:val="single" w:sz="4" w:space="1" w:color="000000"/>
      </w:pBdr>
      <w:spacing w:lineRule="auto" w:line="240"/>
      <w:jc w:val="right"/>
      <w:rPr/>
    </w:pPr>
    <w:r>
      <w:rPr>
        <w:rFonts w:cs="Garamond" w:ascii="Garamond" w:hAnsi="Garamond"/>
        <w:i/>
      </w:rPr>
      <w:t>68</w:t>
    </w:r>
    <w:r>
      <w:rPr>
        <w:rFonts w:cs="Garamond" w:ascii="Garamond" w:hAnsi="Garamond"/>
        <w:i/>
        <w:vertAlign w:val="superscript"/>
      </w:rPr>
      <w:t>o</w:t>
    </w:r>
    <w:r>
      <w:rPr>
        <w:rFonts w:cs="Garamond" w:ascii="Garamond" w:hAnsi="Garamond"/>
        <w:i/>
      </w:rPr>
      <w:t xml:space="preserve"> Exame de Ordem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spacing w:lineRule="auto" w:line="360"/>
      <w:jc w:val="center"/>
      <w:outlineLvl w:val="3"/>
    </w:pPr>
    <w:rPr>
      <w:b/>
      <w:smallCaps/>
      <w:sz w:val="24"/>
      <w:lang w:eastAsia="pt-BR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  <w:jc w:val="both"/>
    </w:pPr>
    <w:rPr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360"/>
      <w:jc w:val="both"/>
    </w:pPr>
    <w:rPr>
      <w:sz w:val="28"/>
      <w:lang w:eastAsia="pt-BR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360"/>
      <w:jc w:val="both"/>
    </w:pPr>
    <w:rPr>
      <w:sz w:val="28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17:40:00Z</dcterms:created>
  <dc:creator>Microsoft</dc:creator>
  <dc:description/>
  <dc:language>en-US</dc:language>
  <cp:lastModifiedBy>esouza</cp:lastModifiedBy>
  <cp:lastPrinted>2001-01-12T18:47:00Z</cp:lastPrinted>
  <dcterms:modified xsi:type="dcterms:W3CDTF">2001-06-08T16:26:00Z</dcterms:modified>
  <cp:revision>7</cp:revision>
  <dc:subject/>
  <dc:title/>
</cp:coreProperties>
</file>