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lang w:val="pt-PT"/>
        </w:rPr>
      </w:pPr>
      <w:r>
        <w:rPr>
          <w:rFonts w:cs="Arial" w:ascii="Arial" w:hAnsi="Arial"/>
          <w:b/>
          <w:bCs/>
          <w:sz w:val="36"/>
          <w:szCs w:val="36"/>
        </w:rPr>
        <w:t>MINISTÉRIO DA ADMINISTRAÇÃO FEDERAL E REFORMA DO ESTA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écnico de Planejamento e Pesquis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Área Econôm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ISSERTATIVA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>Leia o Tema abaixo apresentado e o desenvolva da forma mais completa possível, dentro de um limite de 60 a 100 linhas. A avaliação abrangerá a compreensão e domínio do Tema e dos conceitos envolvidos, a adequação e a consistência da argumentação, a conexão e a pertinência ao tema, a objetividade e a clareza da exposição e a seqüência lógica do pensamento.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EMA PARA DISSERTAÇÃO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>Durante os anos noventa a economia brasileira sofreu os efeitos dos Planos Collor e Real. Dentro deste contexto analise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a)</w:t>
      </w:r>
      <w:r>
        <w:rPr>
          <w:rFonts w:cs="Arial" w:ascii="Arial" w:hAnsi="Arial"/>
          <w:sz w:val="27"/>
          <w:szCs w:val="27"/>
        </w:rPr>
        <w:t xml:space="preserve"> as principais características da política comercial adotada e os seus impactos sobre o setor industrial no período;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7"/>
          <w:szCs w:val="27"/>
        </w:rPr>
        <w:t>b)</w:t>
      </w:r>
      <w:r>
        <w:rPr>
          <w:rFonts w:cs="Arial" w:ascii="Arial" w:hAnsi="Arial"/>
          <w:sz w:val="27"/>
          <w:szCs w:val="27"/>
        </w:rPr>
        <w:t xml:space="preserve"> o impasse de satisfazerem, simultaneamente, as necessidades de estabilização e de crescimento da econom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14:00Z</dcterms:created>
  <dc:creator>Microfsoft</dc:creator>
  <dc:description/>
  <dc:language>en-US</dc:language>
  <cp:lastModifiedBy>Microfsoft</cp:lastModifiedBy>
  <dcterms:modified xsi:type="dcterms:W3CDTF">2002-02-17T19:44:00Z</dcterms:modified>
  <cp:revision>2</cp:revision>
  <dc:subject/>
  <dc:title>MINISTÉRIO DA ADMINISTRAÇÃO FEDERAL E REFORMA DO ESTADO</dc:title>
</cp:coreProperties>
</file>