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rFonts w:cs="Arial" w:ascii="Arial" w:hAnsi="Arial"/>
          <w:b/>
          <w:bCs/>
          <w:sz w:val="36"/>
          <w:szCs w:val="36"/>
        </w:rPr>
        <w:t>MINISTÉRIO DA ADMINISTRAÇÃO FEDERAL E REFORMA DO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écnico de Planejamento e Pesquis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Área Políticas Pública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SSERTATIVA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Leia o Tema abaixo apresentado e o desenvolva da forma mais completa possível, dentro de um limite de 60 a 100 linhas. A avaliação abrangerá a compreensão e domínio do Tema e dos conceitos envolvidos, a adequação e a consistência da argumentação, a conexão e a pertinência ao tema, a objetividade e a clareza da exposição e a seqüência lógica do pensamento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EMA PARA DISSERTAÇÃO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alise limites e possibilidades de implementar políticas públicas de forma eficiente, considerando a articulação com a sociedade e as relações intergovernamentai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30:00Z</dcterms:created>
  <dc:creator>Microfsoft</dc:creator>
  <dc:description/>
  <dc:language>en-US</dc:language>
  <cp:lastModifiedBy>Microfsoft</cp:lastModifiedBy>
  <dcterms:modified xsi:type="dcterms:W3CDTF">2002-02-17T19:44:00Z</dcterms:modified>
  <cp:revision>2</cp:revision>
  <dc:subject/>
  <dc:title>MINISTÉRIO DA ADMINISTRAÇÃO FEDERAL E REFORMA DO ESTADO</dc:title>
</cp:coreProperties>
</file>