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XXV CONCURSO PÚBLICO PARA INGRESSO NA MAGISTRATURA DO TRABALHO DA          2.ª REGIÃO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.ª Prova – CONHECIMENTOS GERAIS – 1.ª Etapa – 26/fevereiro/2000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1"/>
        <w:rPr/>
      </w:pPr>
      <w:r>
        <w:rPr/>
        <w:t>Direito Constituciona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Vagando os cargos de Presidente e Vice-Presidente da Repúbl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são sempre realizadas eleições, mediante sufrágio universal, trinta dias depois de aberta a última vaga;</w:t>
      </w:r>
    </w:p>
    <w:p>
      <w:pPr>
        <w:pStyle w:val="Corpodetexto2"/>
        <w:rPr/>
      </w:pPr>
      <w:r>
        <w:rPr/>
        <w:t>b – somente são realizadas eleições, com sufrágio universal, se a vacância ocorrer antes do último ano do manda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serão os sucessores eleitos pelo Congresso Nacional, se a vacância ocorrer no dois últimos anos do período presidenci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assumirá em definitivo o cargo de Presidente da República o Presidente do Congresso Nacional, se a vacância ocorrer nos dois últimos anos do período presidenci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Havendo conflito entre lei federal e lei municipa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prevalece a lei feder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prevalece a lei municip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prevalece a lei municipal sobre trânsito e transpor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poderá prevalecer a lei federal ou a municipal, conforme a matéria trat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A regulamentação legal estabelecida para argüição de descumprimento, por ato do Poder Público, de preceito fundamental da Constituição prevê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– apreciação da alegação por todo e qualquer juiz, com recurso, em última instância, para o Supremo Tribunal Federal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legitimação ativa equivalente à da ação popul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possibilidade de impugnação da decisão apenas por meio de ação rescisóri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possibilidade de concessão da medida liminar, por decisão do Supremo tribunal Feder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) A propósito da ação direta de inconstitucionalidade é correto dize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havendo mais de uma interpretação possível para a norma questionada, pode o STF estabelecer a interpretação conforme à Constitui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antes de que seja ouvido o Advogado-Geral da União a desistência formulada pelo autor acarreta a extinção do processo sem julgamento de méri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somente o terceiro que demonstrar interesse jurídico poderá intervir na caus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somente será pronunciada a inconstitucionalidade da norma se nesse sentido tiverem se manifestado pelo menos sete ministr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O alistamento eleitoral e o voto são facultativos par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– as analfabetos, os maiores de setenta anos e os estrangeiros residentes no país há mais de quinze anos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os analfabetos, ao maiores dezesseis e menores de dezoito anos e, bem assim, os maiores de setenta an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os maiores de dezesseis e menores dezoito anos, os maiores de setenta anos e os estrangeiros residentes no país há mais de quinze an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os maiores de dezesseis e os maiores de dezoito anos, os maiores de setenta anos e os conscritos, durante o período do serviço milit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) A destituição do Procurador Geral da Repúblic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 – pode ser feita </w:t>
      </w:r>
      <w:r>
        <w:rPr>
          <w:rFonts w:cs="Verdana" w:ascii="Verdana" w:hAnsi="Verdana"/>
          <w:i/>
        </w:rPr>
        <w:t xml:space="preserve">ad nutum, </w:t>
      </w:r>
      <w:r>
        <w:rPr>
          <w:rFonts w:cs="Verdana" w:ascii="Verdana" w:hAnsi="Verdana"/>
        </w:rPr>
        <w:t>pelo Presidente da Repúblic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cabe privativamente ao Conselho Superior do Ministério Públic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pode ser feita pelo Presidente da República, mediante autorização do Senado Feder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não pode ocorrer, salvo condenação criminal transitada em julg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) Cessados os motivos da intervençã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designará o interventor as pessoas que ocuparão o cargo das autoridades afast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são convocadas novas eleições, para escolha dos substitutos das autoridades afast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assumem os substitutos legais das autoridades afast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voltam as autoridades afastadas aos seus cargos, salvo impedimento leg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) O regime dos precatóri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não se aplica nem as empresas públicas nem às sociedades de economia mis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aplica-se às empresas públicas, mas não às sociedades de economia mis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não se aplica às empresas públicas, mas sim às sociedades de economia mis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aplica-se tanto às empresas públicas como às sociedades de economia mis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) O direito brasileiro prevê o controle de constitucionalidade de form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dispers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 – difus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 concentr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 – tanto difusa como concentr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Direito do Trabalh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0) Empregado despedido sob a acusação de justa causa tem direito a indenização por dano moral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ó pelo fato da dispensa imotiv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quando, além da dispensa, ficar provado que sofreu um dano mor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mpre que a justa causa não ficar demonstr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ela perda, com a dispensa, do empr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) O direito à indenização por dano moral é previst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elo Código Civi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elo Código Comerci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ela Constituição Feder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elo Código Pen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) O artigo 8º, da Consolidação das Leis do Trabalho, dispõ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s autoridades administrativas e a Justiça do Trabalho, na falta de disposições legais ou contratuais, decidirão, conforme o caso, pela jurisprudência, por analogia, por eqüidade e outros princípios e normas gerais do direito, principalmente de direito do trabalho. E, ainda, de acordo com os usos e costumes, o direito comparado, mas sempre de maneira que nenhum interesse de classe ou particular prevaleça sobre o interesse público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texto, em sua literalidade, está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eclarando que os princípios gerais do direito do trabalho têm um função integrativa do direito positivo e são aplicáveis nos casos de lacunas da legisl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numerando, taxativamente, as fontes formais do direito do trabalh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eterminando a prevalência da analogia e da eqüidade sobre as fontes formais no texto previst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utorizando o uso dos princípios do direito do trabalho como meio de evitar e retificar os efeitos indesejáveis da lei trabalhis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) O empregado doméstico incluído no Fundo de Garantia do Tempo de Serviço, despedido sem justa caus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m direito ao levantamento dos depósitos do FGTS e à indenização de 40%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erá direito ao levantamento dos depósitos do FGTS mas não terá direito à indenização de 40%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erá direito ao seguro desemprego mas não terá direito aos 40% da indeniz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erá direito ao levantamento dos depósitos do FGTS, ao seguro desemprego mas não terá direito à indenização de 40%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) De acordo com o enunciado do Tribunal Superior do Trabalho, inadimplemento das obrigações trabalhistas, por parte do empregador, implica n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responsabilidade subsidiária do tomador de serviços quanto àquelas obrigações desde que este tenha participado da relação processual e conste também do título executivo judici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responsabilidade solidária do tomador de serviços quanto àquelas obrigações, desde que este tenha participado da relação processual e também do título executivo judici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responsabilidade subsidiária do tomador de serviços quanto àquelas obrigações, desde que este tenha participado da rolação processu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responsabilidade subsidiária do tomador de serviços quanto àquelas obrigaçõ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) Assinale a alternativa correspondente ao Enunciado do Tribunal Superior do Trabalh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empregado, ou seu beneficiário, que já recebeu da instituição previdenciária privada, criada pela empresa, vantagem equivalente, não tem direito a cumulação dos benefícios da previdência privada e da previdência públic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trabalho exercido em condições perigosas, embora de forma eventual ou intermitente, dá direito ao empregado a receber o adicional de periculosidade, de forma integral, tendo em vista que a lei n.º 7.369/85, não estabeleceu qualquer proporcionalidade em relação ao seu paga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constituição de crédito previdenciário está sujeita ao prazo de decadência de cinco an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empregados de empresas distribuidoras e corretoras de títulos e valores mobiliários não têm direito à jornada especial dos bancári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) É permitido o pagamento de salário por meio de cheque bancári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ndo o cheque é emitido pelo empreg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quando o estabelecimento do empregador no qual o empregado trabalha, situar-se próximo ao local de trabalh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é assegurado, ao empregado tempo pata efetuar o saqu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quando ocorrem todas essas hipótes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) O Tribunal Superior do Trabalho tem Procedente Normativo no seguinte sentid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mpõe-se multa, por descumprimento das obrigações de fazer, no valor equivalente a 20% (vinte por cento) do salário básico, em favor do empregado prejudic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empregador rural é obrigado a possuir o receituário agronômico de defensivos agrícolas e a observar as medidas de prevenção nele conti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utoriza-se sempre o desconto, no salário do empregado, dos valores de cheques não compensados ou sem fund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segura-se o direito à ausência remunerada de 1 (um) dia por ano do empregado, para levar ao médico filho menor ou dependente previdenciário até 5 (cinco) anos de idade, mediante comprovação no prazo de 48 (quarenta e oito) hor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) Uma carta propondo emprego e indicando condições para o trabalho pode ser considerad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trato prelimin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ontrato aleató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omessa de contra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ntrato acessó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) Há Súmula do Tribunal Superior do Trabalho no seguinte sentid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interrupção do trabalho destinada a repouso e alimentação, dentro de cada turno, ou o intervalo para repouso semanal, descaracteriza o turno de revezamento com jornada de 6 (seis) horas, previsto no art. 7º, inciso XIV, da Constituição da República de 1988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gorjetas, cobradas pelo empregador na nota de serviço ou oferecidas espontaneamente pelos clientes, integram a remuneração do empregado, servindo de base de cálculo para as parcelas de aviso prévio, adicional noturno, horas extras e repouso semanal remuner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mera insuficiência de transporte público não enseja o pagamento das horas in itiner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válida a concessão de aviso prévio na fluência da garantia de emprego, ante a compatibilidade dos dois institut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) Um engenheiro contratou uma pessoa física para instalação de portas e janelas num imóvel por ele construído, mediante preço fixado e prazo certo. Configura-se neste cas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trato de empreit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ontrato de experiênci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ntrato de trabalho por obra cer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ntrato de trabalho temporá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1) Redução de salário ajustada, em convenção coletiv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ilícita, pois a norma de ordem pública é irrenunciáve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lícita, apenas em relação aos empregados associados do sindica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é lícita apenas aos empregados que individualmente ratificarem os termos da convenção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líci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2) A lei declara que o Vale-Transporte, concedido nas condições e limites nela previst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 que se refere à contribuição do empregador, não tem natureza salarial nem se incorpora à remuneração para quaisquer efeitos, não constitui base de incidência de contribuição previdenciária ou de Fundo de Garantia por Tempo de Serviço e não se configura como rendimento tributável do trabalh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o que se refere à contribuição do empregado e do empregador, não natureza salarial nem se incorpora a remuneração para quaisquer efeitos, não constitui base de incidência de contribuição previdenciária ou de Fundo de Garantia por Tempo de Serviço e não se configura como rendimento tributável do trabalh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o que se refere à contribuição do empregador, tem natureza salarial e se incorpora à remuneração para quaisquer efeitos, constitui base de incidência de contribuição previdenciária ou de Fundo de Garantia por Tempo de Serviço e se configura como rendimento tributável do trabalh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o que se refere à contribuição do empregador, tem natureza salarial mas não se incorpora à remuneração para quaisquer efeitos, não constitui base de incidência de contribuição previdenciária ou de Fundo de Garantia por Tempo de Serviço e não se configura como rendimento tributável do trabalha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3) Assinale a alternativa que corresponde a Orientação Jurisprudencial da SDC, do Tribunal Superior do Trabalh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indicato. Base territorial excedente de um município. Realização de assembléia da Feder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Greve abusiva. Não gera efeit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axa de homologação de rescisão contratual. Legalidad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escontos autorizados no salário pelo trabalhador. Limitação máxima de 30% do salário-bas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4) Ao instituir Comissões de Conciliação Prévia a lei brasileira fixa a seguinte diretriz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empresas e os sindicatos podem instituir Comissões de Conciliação Prévia, de composição paritária, com representantes dos empregados e dos empregadores, com a atribuição de tentar a conciliação e a arbitragem dos conflitos individuais de trabalh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vedada a dispensa dos membros da Comissão de Conciliação Prévia, titulares e suplentes, até o final do mandato, salvo se cometerem falta grave, nos termos lei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lquer demanda de natureza trabalhista de obrigação de pagar será submetida à Comissão de Conciliação Prévia se, na localidade da prestação de serviços, houver sido instituída a Comissão no âmbito da empresa ou do sindicato da categori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omissão, instituída no âmbito da empresa, será composta de, no mínimo, dois e, no máximo, dez membr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) A remuneração correspondente à média das horas extras reflete-se sobr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gratificações natalin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férias indeniz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viso-prévio indeniz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obre todos os itens anterior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) A compensação chamada banco de horas, prevista pela legislaçã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 ser feita por ato unilateral do empreg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xige homologação da Delegacia Regional do Trabalh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 cobrir um período máximo de até um ano e não pode ultrapassar o limite máximo de dez horas diári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ó é válida se tiver havido a prévia suspensão coletiva dos contratos de trabalho dos empregados por até seis mes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) Declara o art. 147, da Consolidação das Leis do Trabalh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 empregado que for despedido sem justa causa ou cujo contrato de trabalho se extinguir em prazo predeterminado, antes de completar 12 (meses) de serviço, terá direito à remuneração relativa ao período incompleto de férias, de conformidade como o disposto no artigo anterior”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se texto legal permite concluir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o empregado contratado por prazo determinado e cujo contrato extinguir-se antes de completar um ano de serviço, terá direito às férias proporcionais correspondentes à metade do tempo faltante para o fim do contrato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aposentadoria, diferentemente da dispensa sem justa causa, prejudica o direito às férias proporcionais do empregado cujo contrato, em razão da mesma, extinguir-se depois de completar doze meses de serviç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empregado despedido sem justa causa, não terá direito ao período incompleto de férias proporcionais antes de completar um ano de serviç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empregado que pede demissão perde o direito às férias proporcionais quando tiver menos de um anos de serviç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) No tocante à estabilidade provisória do dirigente sindica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indispensável a comunicação feita pela entidade sindical ao empreg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é dispensável a comunicação feita pela entidade sindical ao empregador;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garantida a estabilidade mesmo quando extinta a atividade empresarial no âmbito da base territorial do sindica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garantida a estabilidade a dirigente sindical de categoria diferenciada se o seu empregador não possui a atividade pertine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9) São tipos de dispensas previstas na legislação brasileir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com justa causa, as sem justa causa e as coletiv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coletivas, as individuais e as obstativ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indiretas, as decorrentes de programas de demissão voluntária, as com justa causa e as sem justa causa;</w:t>
      </w:r>
    </w:p>
    <w:p>
      <w:pPr>
        <w:pStyle w:val="Corpodetexto2"/>
        <w:rPr/>
      </w:pPr>
      <w:r>
        <w:rPr/>
        <w:t>d) as indiretas, as com justa causa e as sem justa caus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) O meno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ó pode empregar-se a partir de 18 an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trabalhar como aprendiz a partir dos 14 an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entre 16 e 18 anos pode empregar-se sem nenhuma restri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empregar-se a partir dos 12 anos de ida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1) É doença do trabalh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doença degenerativ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que não produz incapacidade laborativ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inerente a grupo etá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adquirida ou desencadeada no trabalho realizado pelo empreg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Direito Internacional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32) Ao regular a situação de trabalhadores contratados ou transferidos para prestar serviços no exterior, a lei dispõe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fica excluído do regime da lei o empregado designado para prestar serviços de natureza transitória, por período não superior a 30 (trinta) di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salário-base ajustado fica sujeito aos reajustes e aumentos compulsórios previstos na legislação brasileir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pós 1 (um) ano no exterior em razão de transferência, será facultado ao empregado gozar férias no Brasil, correndo por conta da empresa empregadora, ou para qual tenha sido cedido, o custeio da viagem e habitação durante as féri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inda que opção escrita do empregado, a parcela de remuneração a ser paga em moeda nacional não poderá ser paga em moeda estrangeira durante a transferênci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3) Resolver definitivamente sobre tratados, acordos ou atos internacionais que acarretem encargos ou compromissos gravosos ao patrimônio nacional, compet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o Presidente da Repúblic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o Congresso Nacion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à Câmara dos Deputad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o Senado Fed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4) Segundo a Convenção de Viena, tratado signif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um acordo internacional celebrado por escrito entre Estados e regido pelo direito internacional, quer conste de um instrumento único, quer de dois ou mais instrumentos conexos, qualquer que seja a sua denominação particul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uma convenção entre países, celebrada por escrito, homologada por um órgão internacional, com eficácia de norma jurídica quando ratificada pelo Estado Membro que o adotar, constante de um único instru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um pacto internacional celebrado por escrito entre dois Estados e regido pelo direito internacional, constante de um único documento, qualquer que seja a sua denominação, segundo os preceitos estabelecidos pela Organização das Nações Unidas – ONU, inserindo-se automaticamente no ordenamento jurídico interno de cada país que o aprov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uma convenção entre países, celebrada por escrito, regida pelo direito internacional, constante de diversos instrumentos conexos, e com a aprovação das respectivas embaix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5) São, além de outros, órgãos integrantes da estrutura do Mercosu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missão Parlamentar Conjunta – CPC, o Foro Consultivo Econômico-Social – FCES e a Comissão de Administração – C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nselho do Mercado Comum – CMC, a Comissão Parlamentar Conjunta – CPC, e o Foro Consultivo Econômico-Social - FC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Foro Consultivo Econômico-Social – FCES, a Corte Comunitária de Justiça – CCJ e o Parlamento do Cone Sul – PC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onselho do mercado Comum – CMC, a Corte Comunitária de Justiça – CCJ e a Comissão Parlamentar do Cone Sul – CPC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6) Estão sujeitas a licitaçõ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fundações públicas, mas as sociedades de economia mista e as empresas públicas, n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sociedades de economia mista, as fundações e as empresas públicas, mas as entidades controladas direta ou indiretamente pela União, n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sociedades de economia mista, empresas e fundações públicas e demais entidades controladas direta ou indiretamente pela Uni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fundações públicas e as demais entidades controladas direta ou indiretamente, pela União, mas as sociedades de economia mista e as empresas públicas, n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) O controle das empresas estatais dá-s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mente interna-corpori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xclusivamente pelos Tribunais de Con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elos Tribunais de Conta e Judiciá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elos três meios antes enuncia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8) Somente por lei específica poderá ser criad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utarquia e autorizada  a instituição de empresa pública, de sociedade de economia mista e de fundação, cabendo à regulamentação do Poder Executivo, neste último caso, definir as áreas de sua atu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utarquia e autorizada a instituição de empresa pública, de sociedade de economia mista e de fundação, cabendo à lei ordinária, neste último caso, definir as áreas de sua atu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utarquia e autorizada a instituição de empresa pública, de sociedade de economia mista e de fundação, cabendo à lei complementar, neste último caso, definir as áreas de sua atu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) autarquia e autorizada a instituição de empresa pública, de sociedade de economia mista e de fundação, cabendo à emenda à Constituição, neste último caso, definir às áreas de sua atuação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9) São Princípios da Administração Pública, declarados pelo artigo 37, da Constituição da Repúbl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legalidade, significando que a Administração deve sujeitar-se às normas legais; a impessoalidade que se traduz na idéia de que a Administração deve tratar os administrados sem discriminações; e a moralidade, que tem ação popular, que pode ser proposta por qualquer cidadão, um meio destinado à anulação do ato que o contrari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legalidade, significando que a Administração deve sujeitar-se às normas legais; a impessoalidade que se traduz na idéia de que o interesse público deve prevalecer sobre o interesse particular; e a moralidade, que tem na ação popular, que pode ser proposta por qualquer cidadão, um meio destinado a anulação do ato que o contrari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legalidade, significando que a Administração deve dar preponderância ao interesse público sobre o interesse particular; a impessoalidade, que se traduz na idéia de que a Administração deve tratar os administrados sem discriminações; e a moralidade, que tem na ação popular, que pode ser proposta por qualquer cidadão, um meio destinado a anular o ato que o contrari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legalidade, significando que a Administração deve sujeitar-se às normas legais; a impessoalidade, que se traduz na idéia de que a Administração deve tratar os administrados sem discriminações; e a moralidade, que tem na ação popular, para cuja interposição os partidos políticos têm legitimidade exclusiva, um meio destinado à anulação do ato que o contrari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) O controle jurisdicional dos atos administrativ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ó pode ser feito sobre atos vinculad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pode ser feito sobre atos discricionári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 ser feito sobre amb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ser feito sobre ambos e na análise da conveniência e oportunidade dos a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1) A Administração Públ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 anular seus próprios atos quando há motivo de conveniência ou oportunidade e revogá-los quando eivados de vícios que os forem ilegai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anular seus próprios atos quando eivados de vícios que os tornem ilegais e revogá-los quando há motivo de conveniência ou oportunidad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pode, diante de razões de mérito, conveniência ou oportunidade, revogar o ato que o editou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anular os seus próprios atos segundo critérios de conveniência e oportunidade, desfazendo todos os seus efei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2) A isonomia e a concorrência são princípios do instituto de licitação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brangem a tomada de preç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brangem o convi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abrangem a contratação de serviços técnic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icam na dependência da conveniência e oportunida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3) As decisões dos Tribunais de Contas da União de que resulte imputação de débito ou mul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terão eficácia de título executiv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evem ser submetidas ao Poder Judiciário para que adquiram eficácia de título executiv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erão eficácia de título executivo apenas quando fixarem mult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erão eficácia de título executiv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4) O desvio de poder ocorre quand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há mau uso de competênci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Administração Pública pretende alcançar finalidade diversa da que lhe é conferida pela fun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há manifesta intenção inadequ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há desacordo objetivo entre a finalidade do ato e a finalidade da competênci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Previdência Socia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Corpodetexto2"/>
        <w:rPr/>
      </w:pPr>
      <w:r>
        <w:rPr/>
        <w:t>45) Na linguagem da doutrina do Direito Previdenciári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repartição é um critério de formação de recursos destinados a financiar as prestações futuras devidas aos segurados, em nada difere da capitalização e defende a idéia de que compete às novas gerações pagar os benefícios previdenciários da geração que se torna inativ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apitalização é a formação de recursos para financiar prestações futuras, inspira-se em critérios que se originaram dos seguros privados, embora com os mesmos não se confundam, difere de repartição e, como meio de financiamento da Previdência Social, sofre, como um das críticas, a possibilidade de depreciação do capital que é formado durante longo perío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capitalização é a distribuição imediata de recursos captados para financiamento da Previdência Social, o </w:t>
        <w:tab/>
        <w:t>que é feito a curto prazo, evitando-se, assim, a depreciação do capital que se forma, de modo tal que cabe ao próprio pessoal em inatividade, e não à geração que o suceder, custear as aposentadori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apitalização e repartição são dois princípios definidores de critérios de financiamento da Previdência Social, distinguindo-se, apenas, quanto aos tipos de aposentadorias pelos mesmos financi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6) Sobre o recolhimento da contribuição previdenciária que tem como fato gerador condenações na Justiça do Trabalho, é correto afirmar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divisão do valor acordado, com reconhecimento pelo Juiz, em termos de remuneração e de indenização, é sempre aceito pelo INS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a hipótese de não haver o detalhamento exigido dos pagamentos efetuados, haverá incidência sobre o total do ajust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fato gerador é o valor pago e não o que tiver sido reclamado e apur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prazo para o recolhimento é o dia 05 do mês seguinte ao da liquidação de sentenç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7) Qual é a resposta corre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seguro acidente de trabalho cobre a indenização devida ao trabalhador, mesmo havendo dolo ou culp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empresa que não adotar medidas de proteção e segurança ao trabalhador incorrerá apenas em multa administrativ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em caso de negligência quanto à observância de normas de segurança e medicina do trabalho, terá a previdência social ação regressiva contra o emprega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seguro contra acidente de trabalho é facultativo, podendo o empregador efetuá-lo por meio de outras segurador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8) A seguridade social compreende um conjunto integrado de ações de iniciativa dos Poderes Públicos e da sociedade, destinados a assegurar os direitos relativos à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ucação, saúde, o trabalho, o lazer, a segurança, à previdência, à proteção, à maternidade e à infância e a assistência aos desamparados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úde, o lazer, a segurança, à previdência, à proteção à maternidade e à infância e a assistência aos desamparados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úde, à previdência e à assistência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úde, o lazer, à previdência, o trabalho, à proteção e à infância e a assistência aos desampara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9) Fator previdenciário quer dizer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 critério de definição das principais contingências que influirão na relação dos tipos de benefícios assegurados pela Previdência Social aos segurados e dependentes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a nova regra legal que definiu o salário de benefício passando a ser igual à média dos 80% dos maiores salários de contribuição do segurados, apurados entre julho de 1992 e o momento da aposentadoria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 critério que tem por finalidade elevar o valor da aposentadoria gradualmente ne medida em que o interessado deixar para aposentar-se mais tarde e, contrariamente, diminuir esse valor se o aposentado requerer mais cedo a sua aposentadoria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 fator que leva em conta, para fins de cálculo do valor dos benefícios previdenciários pagos aos segurados e dependentes, a idade e a alíquota de contribuição correspondente, acrescidas de um adicion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) O período de trabalho sob aprendizagem: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reconhecido sempre, para o cômputo do tempo de serviço para fins previdenciários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é reconhecido como tempo de serviço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reconhecido desde que prestados nas escolas técnicas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reconhecido quando prestado junto às empres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.ª Prova – CONHECIMENTOS GERAIS – 2.ª Etapa – 27/fevereiro/2000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1"/>
        <w:rPr/>
      </w:pPr>
      <w:r>
        <w:rPr/>
        <w:t>Processo Civi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1) Em mandado de segurança impetrado por um dos litigantes contra ato praticado por juiz, o outro litigante, favorecido pelo ato, ostenta a condição de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stente simples da autoridade coatora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ceiro estranho ao feito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tisconsorte passivo necessário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tisconsórcio voluntá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2) A sentença, transitada em julgado, resultante de conclusão das partes, a fim de fraudar a lei, é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cindível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válida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xistente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ficaz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3) Suscitado o conflito de competência, sendo sobrestados os processos, as medidas urgentes são resolvidas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 juiz a quem houver sido distribuído em primeiro lugar qualquer dos processos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 juiz que houver despachado em primeiro lugar qualquer dos processos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 juiz que for designado pelo relator do conflito de competência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 Presidente do Tribunal ao qual estiverem vinculados os juízes envolvidos no confli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4) A decisão arbitral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condenatória, constitui título executivo extrajudicial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condenatória, constitui título executivo judicial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duz os mesmos efeitos da sentença judicial, depois de homologada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anulada, mediante recurs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5) O ato praticado em fraude de execução é: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ficaz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xistente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ulo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álido, porém anuláve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6) A insolvência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 presume, dependendo de prova de que as dívidas excedem à importância dos bens do devedor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pronunciada atendendo pedido do próprio devedor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rejudica o direito de preferência dos credores com penhora perfeita e acabada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pronunciada somente depois de ouvido o devedor, ao qual se assegura o prazo de 15 dias para contest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7) a suspensão do process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 produz pela morte do procurador da parte, mas apenas pela morte da própria part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ultando de convenção das partes, não poderá se prolongar por mais de um an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orrente do fato de depender o julgamento da lide de decisão a ser tomada em outra causa, não pode se prolongar por mais de um an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rejudica a prática de atos sem conteúdo decisó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8) Para a concessão de arresto é preciso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va literal de dívida líquida e certa  e prova documental ou justificação de que o devedor, sem domicílio certo, intenta ausentar-se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va de dívida, líquida ou ilíquida, e prova documental ou justificação de que o devedor, sem domicílio certo, intenta ausentar-se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monstração da probabilidade de existência da obrigação e do risco de impossibilidade de execução do julgado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va literal da existência da obrigação e demonstração do risco de impossibilidade de futura execução do julg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9 ) A impenhorabilidade do imóvel residencial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õe ato constitutivo do proprietário, realizado sem prejuízo do direito de terceiros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õe não tenha o proprietário outros imóveis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abrange imóvel suntuoso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fica afastada pelo fato de o devedor possuir mais um imóve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0) Exceção de pré-executividade é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egação formulada pelo exeqüente para dar início à execução antes de que esteja aperfeiçoado o título executivo, a ser brevemente constituído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egação formulada pelo exeqüente para afastar, de plano, os embargos à execução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fesa deduzida pelo executado sem garantia do juízo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 pela qual o devedor pode, depois de arrematado o bem penhorado, desconstituir a alienação judicial realizada em processo nul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Processo do Trabalh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1) A compensação, no processo do trabalho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ca limitada ao valor correspondente a um salário do reclamante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tem aplicação, diante do caráter alimentar do salário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ode ser alegada após a defesa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ó pode ser alegada enquanto não proferida sentenç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2) argüida a prescrição pela reclamada, o juízo de primeiro grau, julga improcedente a reclamação, afastando a prescrição alegada. Interposto recurso ordinário pelo reclamante, deixa a reclamada de oferecer contra-razões. Acolhido o recurso do reclamante, o Tribunal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ode apreciar a prescrição argüida pela reclamada, estando precluso o tema, não suscitado nas contra-razõe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rá apreciar a prescrição argüida, desde que seja a reclamada pessoa jurídica de direito públic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rá apreciar a prescrição argüida, em decorrência do efeito devolutivo do recurso ordinári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ó poderia apreciar a prescrição se o tema tivesse sido suscitado em recurso da reclam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3) Em ação rescisória trabalhista, fundada na alegação de ofensa à lei, o preqüestionamento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exigível, por força de construção jurisprudencial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exigível, por força de expressa disposição legal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é exigível, por força de expressa disposição legal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é exigível, por força de construção jurisprudenci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4) Ajuizada reclamação, apresenta a empresa reconvenção. Julgada improcedente a reclamação e procedente a reconvenção, com condenação do reclamante no pagamento dos danos por ele causados, a interposição de recurso pelo vencido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exige pagamento de custas ou realização de depósito recursal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ige pagamento de custas, mas não a realização de depósito recursal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ige realização do depósito recursal, mas não pagamento de custas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ige pagamento de custas e realização de depósito recurs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5) Os valores pagos aos empregados durante a vigência de sentença normativa, posteriormente reformada ou anulada pro recurso ordinário processado com efeito devolutivo apenas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rão ser restituídos ao empregador apenas mediante compensação com outros créditos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rão ser restituídos ao empregador independentemente de compensaçã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rão ser restituídos ao empregador apenas em caso de anulação da sentença, não no caso de reforma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ão restituídos ao emprega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6) O termo de conciliação, lavrado no curso de ação trabalhista, pode ser impugnado por meio d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ção anulatór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lamação individual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ção rescisór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urso ordiná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67) A sentença </w:t>
      </w:r>
      <w:r>
        <w:rPr>
          <w:rFonts w:cs="Verdana" w:ascii="Verdana" w:hAnsi="Verdana"/>
          <w:i/>
        </w:rPr>
        <w:t>ultra petita</w:t>
      </w:r>
      <w:r>
        <w:rPr>
          <w:rFonts w:cs="Verdana" w:ascii="Verdana" w:hAnsi="Verdana"/>
        </w:rPr>
        <w:t xml:space="preserve"> é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gralmente nula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cialmente nula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xistente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ficaz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8) A decisão que fixa, antes da instrução, o valor da causa, em processo de alçada, é: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ugnável de imediato, por meio de pedido de revisão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ugnável de imediato, por meio de agravo de instrumento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scetível de impugnação e, posteriormente, de pedido de revisão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ssível de reexame a qualquer temo, antes de proferida a sentenç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9) Segundo a CLT, havendo acordo, as custas da reclamaçã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são cobr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atribuídas ao reclamante, que fica isento do paga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reduzidas pela metade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devidas em partes iguais pelos litigantes, não havendo convenção divers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0) Testemunha que é parente, até o terceiro grau, de qualquer das part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presta compromisso e seu depoimento vale como simples inform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restará compromisso, mas terá seu depoimento avaliado livremente pelo juiz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pode ser ouvida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mente será ouvida se não houver qualquer outra testemunh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1) Termo de ajuste de conduta, celebrado em inquérito civil, constitu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rova de direito líquido e certo, suficiente à impetração de mandado de seguranç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rova escrita suficiente à apresentação de pedido de seqüestr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ítulo executiv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va documental simples, a ser utilizada em reclamação comum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2) O agravo de instrumento, não contendo comprovante de realização do depósito recursal alusivo ao recurso denegad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) será indeferido pelo juízo “</w:t>
      </w:r>
      <w:r>
        <w:rPr>
          <w:rFonts w:cs="Verdana" w:ascii="Verdana" w:hAnsi="Verdana"/>
          <w:i/>
        </w:rPr>
        <w:t>a quo”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b) será convertido em diligência pelo juízo “</w:t>
      </w:r>
      <w:r>
        <w:rPr>
          <w:rFonts w:cs="Verdana" w:ascii="Verdana" w:hAnsi="Verdana"/>
          <w:i/>
        </w:rPr>
        <w:t>ad quem”</w:t>
      </w:r>
      <w:r>
        <w:rPr>
          <w:rFonts w:cs="Verdana" w:ascii="Verdana" w:hAnsi="Verdana"/>
        </w:rPr>
        <w:t>, para juntada de comprovante mencionado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c) não será conhecido pelo juízo “</w:t>
      </w:r>
      <w:r>
        <w:rPr>
          <w:rFonts w:cs="Verdana" w:ascii="Verdana" w:hAnsi="Verdana"/>
          <w:i/>
        </w:rPr>
        <w:t>ad quem</w:t>
      </w:r>
      <w:r>
        <w:rPr>
          <w:rFonts w:cs="Verdana" w:ascii="Verdana" w:hAnsi="Verdana"/>
        </w:rPr>
        <w:t>”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>será conhecido e julgado pelo juízo “</w:t>
      </w:r>
      <w:r>
        <w:rPr>
          <w:rFonts w:cs="Verdana" w:ascii="Verdana" w:hAnsi="Verdana"/>
          <w:i/>
        </w:rPr>
        <w:t>ad quem”</w:t>
      </w:r>
      <w:r>
        <w:rPr>
          <w:rFonts w:cs="Verdana" w:ascii="Verdana" w:hAnsi="Verdana"/>
        </w:rPr>
        <w:t>, não sendo o comprovante mencionado peça de junta obrigatória em agravo de instru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3) A competência para julgamento do dissídio coletivo é definida levando-se em con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localização e a extensão do conflit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local em que se acha estabelecida a sede do sindicato suscita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local em que se acha estabelecida a sede do sindicato suscit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) o local em que se acha estabelecida a sede do sindicato profissional, seja suscitante seja suscitado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4) Correndo o processo à revelia, proferida decisão condenatóri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será o reclamado intimado da sentenç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erá o reclamado necessariamente intimado da sentenç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rá o reclamado ser intimado ou não da sentença, a critério do juiz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omente será o reclamado intimado da sentença em se tratando de pessoa jurídica de direito públic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5) Proposta reclamação em São Paulo, após a condenação da empresa, inicia-se a execução, expedindo-se carta precatória para penhora de certo imóvel, localizado no Município de São Bernardo do Campo. Ciente da penhora, outra empresa, afirmando haver adquirido o imóvel, não sendo responsável pela obrigação, pretende apresentar embargos  de terceiro. Sobre tais embargos pode-se dize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evem ser apresentados no juízo deprecado, que os julgará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evem ser apresentados no juízo deprecado, que os remeterá ao juízo deprecante, para julga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m ser apresentados no juízo deprecante ou no deprecado, cabendo ao primeiro o julgamento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m ser apresentados no juízo deprecante ou no deprecado, cabendo ao juízo ao qual forem apresentados o seu julga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6) A execução pode ser promovid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enas pelo cre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anto pelo credor como pelo deved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penas pelo credor ou por terceiro juridicamente interessado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pelo credor ou de ofício pelo juiz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7) O reclamado pode substituir o bem penhorado por dinheir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qualquer tempo, antes da arrematação ou da adjudicação do bem penhorado, desde que concorde o reclama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qualquer tempo, antes da arrematação ou da adjudicação do bem penhorado, independentemente da concordância do reclama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em até cinco dias antes do julgamento dos embargos à execução, independentemente da concordância do reclama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 até cinco dias antes do julgamento dos embargos à execução, desde que concorde o  reclama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8) A jurisdição do Juízo Trabalhista de Primeiro grau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mente pode ser alterada por lei federa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alterada por lei federal ou por ato normativo do Tribunal regional ao qual estiver sujeito o próprio Juíz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 ser alterada por lei federal ou por ato normativo do Tribunal Superior do Trabalh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ser alterada por lei federal ou por ato normativo do Corregedor Geral da justiça do Trabalh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9) A revisão das decisões proferidas em dissídio coletivo, segundo a CLT pode ser promovid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ós um ano de sua vigência, apenas por iniciativa das partes envolvidas no litíg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ós um ano da sua vigência, desde que tenha havido modificação das circunstâncias que dilataram o julga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qualquer tempo, por iniciativa das partes envolvidas no litígio ou por iniciativa do Tribunal  prolator, desde que tenha havido modificação das circunstâncias que dilataram o julga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qualquer tempo, por iniciativa das partes envolvidas no litígio ou por iniciativa do Tribunal prolator, competindo ao Tribunal Superior do Trabalho julgar originariamente o pedi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0) De acordo com a CLT, podem ser opostas no processo de trabalho, com suspensão do feito, as seguintes exceçõ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ncompetência e impedi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competência e suspei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mpedimento  e suspei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mpedimento e incompetênci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1) A decisão que indefere o processamento de embargos à execução, por intempestividade, sujeita-se a impugnação por meio d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recurso ordinári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gravo de instrumen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gravo de peti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recurso de revis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2) Em ação rescisória, a tentativa de conciliação das part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obrigatória, antes da contestação e após o encerramento da instru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obrigatória, apenas antes da contestaçã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é obrigatória, mas poderá ser fei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incabível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3) A execução de decisão proferida em processo ajuizado pelo sindicato, como substituto processua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ó pode ser promovida pelos próprios empregados substituídos, mediante procuração específ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promovida pelo sindicato, mas os valores para cada substituído serão individualizados e somente por eles, ou por seus procuradores, serão levantad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 ser promovida pelo sindicato, que receberá o produto da execução, distribuindo-o entre os substituído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ser, mediante deliberação da assembléia geral, promovida pelo sindicato, que receberá o produto da execução, distribuindo-o entre os substituído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4) Compete à Justiça do Trabalho julgar controvérsias envolvend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mpreiteiro artífice e eleições sindicai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cidente do trabalho e cobrança, pelo sindicato, de contribuição assistencial prevista em acordo coletivo não recolhida pelo empregador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eleições sindicais e cobrança de contribuição assistencial prevista em acordo coletiv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preiteiro artífice e cobrança, pelo sindicato, de contribuição assistencial prevista em acordo coletivo não recolhida pelo empregador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5) Dirigente sindical, acusado de haver praticado falta grave, é suspenso de suas funções. Passados dois meses, sem que tenha a empresa tomado qualquer providência, pode esse dirigente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mpetrar mandado de segurança, pleiteando liminar de reintegração no empreg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juizar reclamação com pedido de reintegração no emprego, a ser deferido liminarmente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juizar reclamação, a fim de que seja reintegrado no emprego, após o trânsito em julgado da decisã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juizar medida cautelar incidente, com pedido liminar de reintegração no empreg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6) Em ação cautelar, deferida liminarmente produção antecipada de prova e julgada procedente a açã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eve o autor propor a ação principal no prazo máximo de trinta dias, a partir do ajuizamento da ação cautelar, sob perda de eficácia da medida cautelar deferi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eve o autor propor a ação principal no prazo máximo de trinta dias, a partir do deferimento da liminar, sob pena de perda de eficácia da medida cautelar deferi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eve o autor propor a ação principal no prazo máximo de trinta dias, a partir da sentença de procedência da cautelar, sob pena de perda de eficácia da medida cautelar deferi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não propositura da ação principal não afetará a eficácia da medida cautelar deferida;</w:t>
      </w:r>
    </w:p>
    <w:p>
      <w:pPr>
        <w:pStyle w:val="Heading1"/>
        <w:spacing w:before="240" w:after="0"/>
        <w:rPr/>
      </w:pPr>
      <w:r>
        <w:rPr/>
        <w:t>Direito Civil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7) A indenização por dano moral, segundo a jurisprudência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 ser cumulada com a indenização por dano material, mas não beneficia pessoa jurídic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pode ser cumulada com indenização por dano material, mas beneficia pessoa jurídic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pode ser cumulada com a indenização por dano material e beneficia também pessoa jurídic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ser cumulada com a indenização por dano material e beneficia também pessoa jurídic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8) A coação violenta é causa de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nexistência do 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ulidade do 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nulabilidade do 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neficácia do 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9) O ato anulável: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</w:rPr>
        <w:t>a) deve ser ratificado de forma expressa, vigorando a ratificação</w:t>
      </w:r>
      <w:r>
        <w:rPr>
          <w:rFonts w:cs="Verdana" w:ascii="Verdana" w:hAnsi="Verdana"/>
          <w:i/>
        </w:rPr>
        <w:t xml:space="preserve"> ex nunc</w:t>
      </w:r>
      <w:r>
        <w:rPr>
          <w:rFonts w:cs="Verdana" w:ascii="Verdana" w:hAnsi="Verdana"/>
        </w:rPr>
        <w:t>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ratificado de forma expressa, sendo desnecessária ratificação quando cumprida a obrigação, com ciência do vício que a inquinav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ratificação expressa não importa renúncia das impugnações ou exceções de que poderia dispor o devedor contra o ato ratificad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novação não é meio próprio para confirmação de obrigação anulável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0) A prescriçã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mporta renúncia tácita ou expressa, mas apenas depois de consuma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omporta renúncia tácita ou expressa, antes ou depois de consuma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mporta renúncia expressa, mas não tácita, e somente depois de consuma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mporta renúncia expressa, mas não tácita, antes ou depois de consuma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1) Adquire-se a propriedade imóvel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elo contrato de compra e venda, pelo usucapião e pelo dinheiro hereditári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elo contrato de compra e venda, pela acessão e pelo usucapiã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ela transcrição do título próprio do registro competente, pela acessão e por dinheiro hereditári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ela transcrição do título próprio no registro competente, por doação, pelo usucapião e por direito hereditári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2) Cumprida parcialmente a obrigação, a pena estipulada para o caso de mora ou de inadimplement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pode ser reduzida pelo juiz, em respeito ao ato jurídico perfei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pode ser reduzida por novo acordo das partes, em respeito à força obrigatória do contr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rá ser reduzida proporcionalmente pelo juiz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ica prejudicada, por ser exigível apenas no caso de inadimplemento integral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3) Nas obrigações solidárias a transaçã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cluída entre um dos credores e o devedor extingue a obrigação deste apenas para com o credor transigente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oncluída entre um dos credores e o devedor extingue a obrigação deste para como todos os credore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ó é válida se envolver todos os obrigado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ó é válida se envolver todos os obrigado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4) O pagamento de indenizaçã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upõe a ilicitude do ato e a culpabilidade do agente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ocorrer mesmo quando o ato praticado é considerado lícito pelo ordenamento jurídic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em em regra seu valor agravado quando o ato é praticado com dolo e não apenas com culp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pode ser exigido quando o ato é praticado por pessoas incapaze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5) A proposta de contrato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obriga o proponente, salvo se o contrário resultar dos termos del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obriga o proponente antes de celebrado o contr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briga, em regra, o proponente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briga sempre o proponente;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</w:rPr>
        <w:t xml:space="preserve">96) Na venda </w:t>
      </w:r>
      <w:r>
        <w:rPr>
          <w:rFonts w:cs="Verdana" w:ascii="Verdana" w:hAnsi="Verdana"/>
          <w:i/>
        </w:rPr>
        <w:t>ad corpus</w:t>
      </w:r>
      <w:r>
        <w:rPr>
          <w:rFonts w:cs="Verdana" w:ascii="Verdana" w:hAnsi="Verdana"/>
        </w:rPr>
        <w:t>, sendo o imóvel menor do que o afirmado pelo vendedor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 o comprador optar pela rescisão do contrato ou pelo abatimento do preç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erá nulo o contra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rá nulo o contrato, se a diferença for igual ou superior a 1/20 da extensão total enunciad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ada pode reclamar o comprador;</w:t>
      </w:r>
    </w:p>
    <w:p>
      <w:pPr>
        <w:pStyle w:val="Heading1"/>
        <w:spacing w:before="240" w:after="0"/>
        <w:rPr/>
      </w:pPr>
      <w:r>
        <w:rPr/>
        <w:t>Direito Penal</w:t>
      </w:r>
    </w:p>
    <w:p>
      <w:pPr>
        <w:pStyle w:val="Corpodetexto2"/>
        <w:spacing w:before="240" w:after="0"/>
        <w:rPr/>
      </w:pPr>
      <w:r>
        <w:rPr/>
        <w:t>97) Advogado devidamente constituído retirou os autos em Cartório (Secretaria) e os reteve por seis meses. Intimado a devolver referidos autos em 24 horas, só o fez decorridos cinco dias. Houve comunicação à Ordem dos Advogados do Brasil – OAB. A retenção dos autos devolvidos depois do prazo assinado pelo Juiz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ujeita o advogado apenas a comunicação administrativa e multa e não configura crime ou tentativa de crime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ipifica a tentativa de crime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aracteriza, com a devolução intempestiva, arrependimento eficaz não passível de outras cominaçõe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aracteriza-se como crime contra a Administração da Justiça.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8) Recrutar trabalhadores mediante fraude com o fim de levá-lo para território estrangeiros, é ato passível de pena de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unicamente, multa de até cem vezes o valor do salário mínimo por trabalhador recrutad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etenção, de um mês a três anos, e mult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reclusão, de dois a dez ano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risão simples de até três meses.</w:t>
      </w:r>
    </w:p>
    <w:p>
      <w:pPr>
        <w:pStyle w:val="Heading1"/>
        <w:spacing w:before="240" w:after="0"/>
        <w:rPr/>
      </w:pPr>
      <w:r>
        <w:rPr/>
        <w:t>Direito Comercial</w:t>
      </w:r>
    </w:p>
    <w:p>
      <w:pPr>
        <w:pStyle w:val="Corpodetexto2"/>
        <w:spacing w:before="240" w:after="0"/>
        <w:rPr/>
      </w:pPr>
      <w:r>
        <w:rPr/>
        <w:t>99) A responsabilidade dos sócios das sociedades anônimas se estende até o limite do valor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as ações que possui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as ações subscritas ou adquirida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o preço da emissão das ações subscritas na constituição da companhia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o preço de emissão das ações subscritas ou adquiridas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0) A sentença declaratória de falência pode retroagir ao máximo de: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venta dias contados do primeiro protes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oventa dias contados do último protes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ssenta dias contados do último protes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essenta dias contados do primeiro protesto;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Body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rPr/>
      </w:pPr>
      <w:r>
        <w:rPr/>
        <w:t>XXV CONCURSO PÚBLICO PARA INGRESSO NA MAGISTRATURA DO TRABALHO DA          2.ª REGIÃO</w:t>
      </w:r>
    </w:p>
    <w:p>
      <w:pPr>
        <w:pStyle w:val="TextBody"/>
        <w:rPr/>
      </w:pPr>
      <w:r>
        <w:rPr/>
      </w:r>
    </w:p>
    <w:p>
      <w:pPr>
        <w:pStyle w:val="Heading1"/>
        <w:spacing w:before="240" w:after="0"/>
        <w:rPr/>
      </w:pPr>
      <w:r>
        <w:rPr/>
        <w:t>GABARITO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3"/>
      </w:tblGrid>
      <w:tr>
        <w:trPr>
          <w:trHeight w:val="2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-B</w:t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-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-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-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-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-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-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-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-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-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-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-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-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-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n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-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-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-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-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-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-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-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-n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-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-nul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-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-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-D</w:t>
            </w:r>
          </w:p>
        </w:tc>
      </w:tr>
    </w:tbl>
    <w:p>
      <w:pPr>
        <w:pStyle w:val="Normal"/>
        <w:spacing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1906" w:h="16838"/>
      <w:pgMar w:left="1276" w:right="132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3:55:00Z</dcterms:created>
  <dc:creator>Francisco Edival Lucena de Oliveira</dc:creator>
  <dc:description/>
  <dc:language>en-US</dc:language>
  <cp:lastModifiedBy>Francisco Edival Lucena de Oliveira</cp:lastModifiedBy>
  <dcterms:modified xsi:type="dcterms:W3CDTF">2001-08-06T14:05:00Z</dcterms:modified>
  <cp:revision>23</cp:revision>
  <dc:subject/>
  <dc:title>XXV CONCURSO PÚBLICO PARA INGRESSO NA MAGISTRATURA DO TRABALHO DA          2</dc:title>
</cp:coreProperties>
</file>