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ssinale a alternativa errada quanto à forma e/ou emprego do verbo “t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qui tem churros quentinh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qui têm sido ouvidas suas vo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qui tem havido aleg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qui têm sido encontrados fósse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ssinale a palavra que não poderia substituir corretamente “término” em: “Assistimos ao término da corrid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log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fech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pílog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ma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ssinale a alternativa em que a frase deve ter duas vírgul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essoa que sonha reali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lutei com dignidade ele m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oão no mercado continuava procurand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os sabem que ela volt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“Eu ___ visitei, depois ___ convidei para uma entrevista, mas não ___ vi mais.”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he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he, lhe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, o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sinale a alternativa que contém erro de concordância nomin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va quite com o serviço mili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inham argumentos bastantes para sa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odos pareciam bastante preocup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ado as evidências, confesso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3 -  Específicos-Nutricion - 20 questões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13 Específicos Nutricionista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O papel do intestino grosso entre os processos de absorção, secreção e a excreção é  de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bsorção de água, sódio e potássio, além da secreção de lípase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B. Absorção de água, excreção de um terço de bactérias intestinais além das fibras alimentares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C. Absorção de vitaminas lipossolúveis e vitaminas hidrossolúve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bsorção de vitaminas lipossolúveis e a secreção de muco e bacté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Quanto as vitaminas hidrossolúveis tem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s vitaminas tiamina e riboflavina como fatores importantes no processo de produção de energia e fornecimento de hidrogênio para as mitocônd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 vitaminas C e D são importantes para o fornecimento de energia  para as célul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 vitaminas do complexo B são todas importantes para o armazenamento de energia apenas no fígado;</w:t>
      </w:r>
    </w:p>
    <w:p>
      <w:pPr>
        <w:pStyle w:val="Corpodetexto2"/>
        <w:ind w:left="170" w:hanging="170"/>
        <w:rPr/>
      </w:pPr>
      <w:r>
        <w:rPr/>
        <w:t>D.  A deficiência das vitaminas cobalamina e biotina são responsáveis pela anemia megaloblástica e ferropriv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Na gestação de mulheres desnutridas a suplementação alimentar se faz necessária, poi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uitos autores verificaram efeitos sobre o parto de pré – term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uitos autores verificaram alterações na gestação, mas não no número de natimor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udos verificaram um ganho maior no peso fetal assim como no peso ao nascimento de 2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squisas verificaram alterações nas gestantes no pré – natal e no peso placentá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O processo de lactação é dispendioso nutricionalmente. A influência da alimentação materna sobre a composição do leite materno depende, em parte da história nutricional materna. Assinale a alternativa CORRE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fornecimento de proteínas antimicrobianas independe do estado nutricional da mã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energia oferecida pelo leite materno é de aproximadamente 67 kcal por 100 ml de lei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subnutrição materna reflete em parte sobre a quantidade lípides no leite materno, já que não há reservas orgânic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concentração de vitamina D no leite materno, está relacionada apenas ao aporte materno desta vitam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O estado nutricional do idoso tem preocupado as entidades governamentais, pois a desnutrição é causa de altas taxas de mortalidade, ao mesmo tempo em que a obesidade tem seus casos aumentados e está também associada a uma expectativa de vida diminuída. Assinale a alternativa CORRETA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idoso deve possuir cerca de 20 % de proteína corpórea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sensibilidade do idoso ao açúcar é maior nesta fase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os 51 anos em diante diminuímos 600kcal/dia, para homens segundo o RDA (1989)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obesidade ginecóide está relacionada com doenças cardiovasculares em homens idosos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A insuficiência coronariana é caracterizada pela má oxigenação sangüínea do músculo cardíaco. O paciente assintomático pode apresentar desdobramentos como crises de angina e o infarto. De acordo com as recomendações dietéticas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.A redução de fontes de colesterol exógeno (gema de ovo, miúdos) se faz necessária, assim como de gordura saturada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B. Corrigir a obesidade, e aumentar o consumo de fibras vegetais e diminuir a quantidade de café ingerido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C. Devemos diminuir totalmente as gorduras poliinsaturadas, álcool, assim como café (estimulante dos batimentos cardíacos)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D. Corrigir o peso do paciente assim diminuindo os níveis de HDL na circulação do paciente e facilitar a oxigenação do coração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O Ponto Crítico de Controle (Critical Control Point)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A. É uma operação na qual o perigo pode ser eliminado ou prevenido, garantindo a segurança do processo de preparo de refeições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B. É uma operação onde o perigo é eliminado ou prevenido, mas não necessariamente eliminado. Como por exemplo a manutenção do alimento acima de 65 º C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C. É analisado quando ocorrem toxiinfecções repetidas em uma unidade de alimentação e nutrição.Por exemplo: contaminação por bactéricas não esporuladas (Clostridium perfringens e Bacillus cereus)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È como o nutricionista pode controlar através de instrumentos impressos os processos de preparo das refeições coletivas sem nunca ocorrer toxiinfecções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As bactérias produtoras de gases, muitas vezes não são detectáveis, como as bactérias lácteas heterofermentativas, mas muitas vezes as bactérias em certas condições produzem gás evidente, entre essas bactérias encontramos:</w:t>
      </w:r>
    </w:p>
    <w:p>
      <w:pPr>
        <w:pStyle w:val="TextBody"/>
        <w:ind w:left="170" w:hanging="170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iCs/>
          <w:sz w:val="16"/>
        </w:rPr>
        <w:t>A.</w:t>
      </w:r>
      <w:r>
        <w:rPr>
          <w:rFonts w:cs="Arial" w:ascii="Arial" w:hAnsi="Arial"/>
          <w:sz w:val="16"/>
        </w:rPr>
        <w:t xml:space="preserve"> Clostridium, Proteus e Flavobacterium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 xml:space="preserve">B. </w:t>
      </w:r>
      <w:r>
        <w:rPr>
          <w:rFonts w:cs="Arial" w:ascii="Arial" w:hAnsi="Arial"/>
          <w:iCs/>
          <w:sz w:val="16"/>
        </w:rPr>
        <w:t>C</w:t>
      </w:r>
      <w:r>
        <w:rPr>
          <w:rFonts w:cs="Arial" w:ascii="Arial" w:hAnsi="Arial"/>
          <w:sz w:val="16"/>
        </w:rPr>
        <w:t>lostridium, Alcaligenes viscolactis e Aerobacter alógenes;</w:t>
      </w:r>
    </w:p>
    <w:p>
      <w:pPr>
        <w:pStyle w:val="TextBody"/>
        <w:ind w:left="170" w:hanging="17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Streptococcus, Lactobacillus e Escheríchia;</w:t>
      </w:r>
    </w:p>
    <w:p>
      <w:pPr>
        <w:pStyle w:val="TextBody"/>
        <w:ind w:left="170" w:hanging="17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D. </w:t>
      </w:r>
      <w:r>
        <w:rPr>
          <w:rFonts w:cs="Arial" w:ascii="Arial" w:hAnsi="Arial"/>
          <w:iCs/>
          <w:sz w:val="16"/>
          <w:lang w:val="en-US"/>
        </w:rPr>
        <w:t>Lactobacillus, Bacillus e Clostridium.</w:t>
      </w:r>
    </w:p>
    <w:p>
      <w:pPr>
        <w:pStyle w:val="TextBody"/>
        <w:ind w:left="170" w:hanging="17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Quanto a elaboração de cardápios, é preciso considerar a Ciência da Nutrição, exigências dos modernos conceitos científicos de Nutrição, assim como os alimentos diferentes, preços diversos entre outros fatores. Assinale a questão CORRETA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critérios supracitados estabelecem qualidade, seletividade e modernidade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s critérios supracitados estabelecem quantidade, atualização e qualidade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critérios acima estabelecem qualidade, atualização e custos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Os critérios acima estabelecem qualidade, características individuais e seletividade. 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Segundo o Código de proteção e defesa do consumidor, podemos afirmar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e as infrações das normas de defesa do consumidor ficam sujeitas a multa, apreensão do produto e cassação do registro do produto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B. A multa será num montante de U$ 300 ou mais ou outro índice equivalente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pena será cassação da concessão aplicada à concessão aplicada à concessionária do serviço particular, quando violar obrigação total legal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consumidor tem direito à vida, saúde e segurança contra os riscos provocados por práticas no fornecimento de produtos e serviços considerados perigosos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Quanto ao armazenamento de alimentos, é correto afirmar que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 estrutura física da despensa deve ser iluminada, com a entrada de sol diretamente, assim como possuir janelas basculan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despensa deve evitar as fiações elétricas expostas e o piso deve ser impermeáve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s produtos descartáveis podem ser armazenados nas mesmas prateleiras dos produtos alimentíci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 pilhas de produtos ou caixas devem ser armazenadas próximo às pared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controle da matéria-prima para aquisição e utilização na cozinha, deve seguir as seguintes normas no pré- preparo, preparo final e distribui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nutenção da temperatura abaixo de 4° na Cadeia fria e 80° C na cadeia qu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anutenção de Congelados abaixo de – 10° C e acima de 40°C na Cadeia quente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Manutenção de Congelados a menos do que 18°C e na cadeia quente acima de 60° 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nutenção de Congelados abaixo de 10°C e congelados també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O Centro de Vigilância Sanitária de São Paulo, através da Portaria CVS-8 de 6/3/96, página 10, estabelec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elaboração de um manual de boas práticas de elaboração de alimento / prestação de serviços de acordo com atividades desenvolvid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A isenção da presença de um Responsável técnico nas cozinhas industr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elaboração de normas específicas de boas práticas de higiene pesso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capacitação dos fiscais para utilização correta de instrumentos na fiscalização de locais que produtores de al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O Código de Ética do Profissional Nutricionista estabelece, no item Deveres para com a instituição onde trabalha, no Artigo 16, não usufruir vantagens pecuniárias diretamente, por serviços prestados em nome de uma Instituição. Assinale  a alternativa INCORRE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 . Não permitir que seu nome seja explorado para fins publicitári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ualizar seus conhecimentos técnicos para o progresso da Instituição e desenvolvimento da profiss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Exercer suas funções atendendo a prestar serviços especializados a que  se comprometeu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sumir funções que não esteja exercendo para enquadrar-se no piso salarial estabelecido pelos Conselhos region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Fazem parte da Organização de uma unidade de alimentação e nutri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leção de pessoal administrativ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Regimentos de Serviço, Normas e Rotinas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abelecer Leis da Aliment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ncelar contratos com fornecedores de Merenda Escol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pesar do crescimento econômico, o Brasil apresenta ainda taxas de pobreza e de mortalidade infantil. As necessidades energéticas e de proteínas  variam de acordo co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taxa de ganho de peso  (g/Kg/dia) pretend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período de recuperação nutricional desej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estado nutricional encontr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eso da criança e o grau de deficiência nerv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A proposta dos centros de recuperação nutricional é a de 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nutricionista faça visitas domicilia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nutricionista evite a ocorrência da obesidade mater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nutricionista ajude psicologicamente a criança e a mãe da criança desnutr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O nutricionista promova práticas alimentares saudáveis e higienização dos alimentos na cozinha dos centros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A Organização Mundial da Saúde define desnutrição energético-protéica como uma gama de condições patológicas que aparece por deficiência de aporte, transporte ou utilização de nutrientes (principalmente de energia e proteínas) associadas quase sempre a infecções, ocorrendo com maior freqüência em lactentes e pré-escolares. Assinale a alternativa INCORRETA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A. A urbanização resultante da migração  em países desenvolvidos, podem ser responsabilizados pela desnutrição - protéico-energética dessas crianças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B. Pesquisas recentes indicam que crianças urbanas sofrem precocemente de retardo de crescimento, por causa do desmame e suplementação alimentar precoce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C. A combinação entre pobreza, superpopulação problemas ambientais, infecções gastrointestinais, instabilidade social estão associados com a alta prevalência de desnutrição – protéico – energética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D. Estatísticas oficiais apontam para o Nordeste do Brasil como a região mais atingida pela deficiência nutricional, porém o Sul também apresenta casos de crianças menores de 5 anos desnutridas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O Instituto Nacional de Alimentação e Nutrição (INAN) foi criando em 1972 com o objetivo de formular uma política nutricional e alimentar para o Brasil. E em 1976 foi instituído o PRONAN II (Programa Nacional de Alimentação e Nutrição II). Assinale a alternativa CORRETA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A. Este Programa Nacional de Alimentação e Nutrição II considerava a desnutrição energética - protéica uma enfermidade urbana e rural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PRONAN II visava uma ação direta na racionalização dos sistemas de produção e comercialização dos alimentos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C. O PRONAN II visava a suplementação alimentar de gestantes, nutrizes, crianças menores de 6 anos, escolares (de 7 a 14 anos) e trabalhadores de baixa renda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D. O PRONAN II oferecia assistência médica, nutricional ao pré-escolar, distribuía leite e alimentos básicos para crianças acima dos 7 anos.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Kwashiorkor, o Marasmo e o Kwashiokor Marasmático são as três formas de desnutrição encontradas no Brasil, as quais apresentam alterações fisiológicas diferentes, como segue abaixo respectivamente: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>A. Edema com cerca de 60 a 80% do peso esperado para a idade; perda severa de crescimento; e não apresentam edema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dema com fígado gorduroso; edema de membros inferiores; e perda severa de crescimento;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dema com fígado gorduroso; o fígado não é afetado; e não apresentam edemas;</w:t>
      </w:r>
    </w:p>
    <w:p>
      <w:pPr>
        <w:pStyle w:val="TextBody"/>
        <w:ind w:left="170" w:hanging="170"/>
        <w:rPr/>
      </w:pPr>
      <w:r>
        <w:rPr>
          <w:rFonts w:cs="Arial" w:ascii="Arial" w:hAnsi="Arial"/>
          <w:sz w:val="16"/>
        </w:rPr>
        <w:t xml:space="preserve">D. Edema com fígado gorduroso; aumento do cortisol; e apresentam edema com perda marcante de tecido muscular. </w:t>
      </w:r>
    </w:p>
    <w:p>
      <w:pPr>
        <w:pStyle w:val="TextBody"/>
        <w:ind w:left="170" w:hanging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6 Nutricionista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4:00Z</dcterms:modified>
  <cp:revision>3</cp:revision>
  <dc:subject/>
  <dc:title>Cod</dc:title>
</cp:coreProperties>
</file>