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rFonts w:ascii="Arial" w:hAnsi="Arial" w:cs="Arial"/>
          <w:b/>
          <w:b/>
          <w:bCs/>
          <w:color w:val="000000"/>
          <w:szCs w:val="20"/>
        </w:rPr>
      </w:pPr>
      <w:r>
        <w:rPr>
          <w:rFonts w:cs="Arial" w:ascii="Arial" w:hAnsi="Arial"/>
          <w:b/>
          <w:bCs/>
          <w:color w:val="000000"/>
          <w:szCs w:val="20"/>
        </w:rPr>
        <w:t>GABARITO</w:t>
        <w:br/>
        <w:br/>
        <w:t xml:space="preserve">CARGO: NUTRICIONISTA </w:t>
      </w:r>
    </w:p>
    <w:p>
      <w:pPr>
        <w:pStyle w:val="PrformataoHTM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01-D</w:t>
        <w:tab/>
        <w:t>02-C</w:t>
        <w:tab/>
        <w:t>03-B</w:t>
        <w:tab/>
        <w:t>04-D</w:t>
        <w:tab/>
        <w:t>05-B</w:t>
        <w:tab/>
        <w:t>06-B</w:t>
        <w:tab/>
        <w:t>07-A</w:t>
        <w:tab/>
        <w:t>08-A</w:t>
        <w:tab/>
        <w:t>09-C</w:t>
        <w:tab/>
        <w:t>10-C</w:t>
      </w:r>
    </w:p>
    <w:p>
      <w:pPr>
        <w:pStyle w:val="PrformataoHTM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1-B</w:t>
        <w:tab/>
        <w:t>12-D</w:t>
        <w:tab/>
        <w:t>13-A</w:t>
        <w:tab/>
        <w:t>14-B</w:t>
        <w:tab/>
        <w:t>15-C</w:t>
        <w:tab/>
        <w:t>16-A</w:t>
        <w:tab/>
        <w:t>17-D</w:t>
        <w:tab/>
        <w:t>18-B</w:t>
        <w:tab/>
        <w:t>19-D</w:t>
        <w:tab/>
        <w:t>20-B</w:t>
      </w:r>
    </w:p>
    <w:p>
      <w:pPr>
        <w:pStyle w:val="PrformataoHTM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1-B</w:t>
        <w:tab/>
        <w:t>22-D</w:t>
        <w:tab/>
        <w:t>23-C</w:t>
        <w:tab/>
        <w:t>24-A</w:t>
        <w:tab/>
        <w:t>25-C</w:t>
        <w:tab/>
        <w:t>26-B</w:t>
        <w:tab/>
        <w:t>27-D</w:t>
        <w:tab/>
        <w:t>28-C</w:t>
        <w:tab/>
        <w:t>29-A</w:t>
        <w:tab/>
        <w:t>30-D</w:t>
      </w:r>
    </w:p>
    <w:p>
      <w:pPr>
        <w:pStyle w:val="PrformataoHTML"/>
        <w:rPr/>
      </w:pPr>
      <w:r>
        <w:rPr>
          <w:rFonts w:cs="Arial" w:ascii="Arial" w:hAnsi="Arial"/>
          <w:color w:val="000000"/>
        </w:rPr>
        <w:t>31-C</w:t>
        <w:tab/>
        <w:t>32-B</w:t>
        <w:tab/>
        <w:t>33-A</w:t>
        <w:tab/>
        <w:t>34-</w:t>
      </w:r>
      <w:r>
        <w:rPr>
          <w:rFonts w:cs="Arial" w:ascii="Arial" w:hAnsi="Arial"/>
          <w:b/>
          <w:bCs/>
          <w:color w:val="FF0000"/>
        </w:rPr>
        <w:t>B</w:t>
      </w:r>
      <w:r>
        <w:rPr>
          <w:rFonts w:cs="Arial" w:ascii="Arial" w:hAnsi="Arial"/>
          <w:color w:val="000000"/>
        </w:rPr>
        <w:tab/>
        <w:t>35-B</w:t>
        <w:tab/>
        <w:t>36-C</w:t>
        <w:tab/>
        <w:t>37-A</w:t>
        <w:tab/>
        <w:t>38-D</w:t>
        <w:tab/>
        <w:t>39-D</w:t>
        <w:tab/>
        <w:t>40-A</w:t>
      </w:r>
    </w:p>
    <w:p>
      <w:pPr>
        <w:pStyle w:val="PrformataoHTML"/>
        <w:rPr>
          <w:color w:val="000000"/>
        </w:rPr>
      </w:pPr>
      <w:r>
        <w:rPr>
          <w:rFonts w:cs="Arial" w:ascii="Arial" w:hAnsi="Arial"/>
          <w:color w:val="000000"/>
        </w:rPr>
        <w:t>41-D</w:t>
        <w:tab/>
        <w:t>42-C</w:t>
        <w:tab/>
        <w:t>43-B</w:t>
        <w:tab/>
        <w:t>44-C</w:t>
        <w:tab/>
        <w:t>45-A</w:t>
        <w:tab/>
        <w:t>46-A</w:t>
        <w:tab/>
        <w:t>47-D</w:t>
        <w:tab/>
        <w:t>48-C</w:t>
        <w:tab/>
        <w:t>49-B</w:t>
        <w:tab/>
        <w:t>50-A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4T13:18:00Z</dcterms:created>
  <dc:creator>Microfsoft</dc:creator>
  <dc:description/>
  <dc:language>en-US</dc:language>
  <cp:lastModifiedBy>Microfsoft</cp:lastModifiedBy>
  <dcterms:modified xsi:type="dcterms:W3CDTF">2001-03-14T13:20:00Z</dcterms:modified>
  <cp:revision>2</cp:revision>
  <dc:subject/>
  <dc:title>GABARITO</dc:title>
</cp:coreProperties>
</file>