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ESTADO DO RIO GRANDE DO SUL</w:t>
      </w:r>
    </w:p>
    <w:p>
      <w:pPr>
        <w:pStyle w:val="Normal"/>
        <w:jc w:val="center"/>
        <w:rPr>
          <w:rFonts w:ascii="Arial" w:hAnsi="Arial" w:cs="Arial"/>
          <w:b/>
          <w:b/>
          <w:bCs/>
          <w:sz w:val="24"/>
          <w:lang w:val="pt-BR" w:eastAsia="pt-BR"/>
        </w:rPr>
      </w:pPr>
      <w:r>
        <w:rPr>
          <w:rFonts w:cs="Arial" w:ascii="Arial" w:hAnsi="Arial"/>
          <w:b/>
          <w:bCs/>
          <w:sz w:val="24"/>
          <w:lang w:val="pt-BR" w:eastAsia="pt-BR"/>
        </w:rPr>
        <w:t>PROCURADORIA-GERAL DE JUSTIÇA</w:t>
      </w:r>
    </w:p>
    <w:p>
      <w:pPr>
        <w:pStyle w:val="Normal"/>
        <w:jc w:val="center"/>
        <w:rPr>
          <w:rFonts w:ascii="Arial" w:hAnsi="Arial" w:cs="Arial"/>
          <w:b/>
          <w:b/>
          <w:bCs/>
          <w:sz w:val="24"/>
          <w:lang w:val="pt-BR" w:eastAsia="pt-BR"/>
        </w:rPr>
      </w:pPr>
      <w:r>
        <w:rPr>
          <w:rFonts w:cs="Arial" w:ascii="Arial" w:hAnsi="Arial"/>
          <w:b/>
          <w:bCs/>
          <w:sz w:val="24"/>
          <w:lang w:val="pt-BR" w:eastAsia="pt-BR"/>
        </w:rPr>
      </w:r>
    </w:p>
    <w:p>
      <w:pPr>
        <w:pStyle w:val="Normal"/>
        <w:ind w:right="425" w:hanging="0"/>
        <w:jc w:val="center"/>
        <w:rPr>
          <w:rFonts w:ascii="Arial" w:hAnsi="Arial" w:cs="Arial"/>
          <w:sz w:val="24"/>
          <w:lang w:val="pt-BR" w:eastAsia="pt-BR"/>
        </w:rPr>
      </w:pPr>
      <w:r>
        <w:rPr>
          <w:rFonts w:cs="Arial" w:ascii="Arial" w:hAnsi="Arial"/>
          <w:b/>
          <w:bCs/>
          <w:sz w:val="24"/>
          <w:lang w:val="pt-BR" w:eastAsia="pt-BR"/>
        </w:rPr>
        <w:t>XL CONCURSO PARA INGRESSO À CARREIRA DO MINISTÉRIO PÚBLICO</w:t>
      </w:r>
    </w:p>
    <w:p>
      <w:pPr>
        <w:pStyle w:val="Normal"/>
        <w:ind w:right="425" w:hanging="0"/>
        <w:jc w:val="both"/>
        <w:rPr>
          <w:rFonts w:ascii="Arial" w:hAnsi="Arial" w:cs="Arial"/>
          <w:sz w:val="24"/>
          <w:lang w:val="pt-BR" w:eastAsia="pt-BR"/>
        </w:rPr>
      </w:pPr>
      <w:r>
        <w:rPr>
          <w:rFonts w:cs="Arial" w:ascii="Arial" w:hAnsi="Arial"/>
          <w:sz w:val="24"/>
          <w:lang w:val="pt-BR" w:eastAsia="pt-BR"/>
        </w:rPr>
      </w:r>
    </w:p>
    <w:p>
      <w:pPr>
        <w:pStyle w:val="Normal"/>
        <w:ind w:right="425" w:hanging="0"/>
        <w:jc w:val="both"/>
        <w:rPr>
          <w:rFonts w:ascii="Arial" w:hAnsi="Arial" w:cs="Arial"/>
          <w:sz w:val="24"/>
          <w:lang w:val="pt-BR" w:eastAsia="pt-BR"/>
        </w:rPr>
      </w:pPr>
      <w:r>
        <w:rPr>
          <w:rFonts w:cs="Arial" w:ascii="Arial" w:hAnsi="Arial"/>
          <w:sz w:val="24"/>
          <w:lang w:val="pt-BR" w:eastAsia="pt-BR"/>
        </w:rPr>
        <w:t>PROVA DE  P O R T U G U Ê S</w:t>
      </w:r>
    </w:p>
    <w:p>
      <w:pPr>
        <w:pStyle w:val="Normal"/>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1.   Escolha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A)</w:t>
        <w:tab/>
        <w:t>Se quiseres, influe na decisão delas.</w:t>
      </w:r>
    </w:p>
    <w:p>
      <w:pPr>
        <w:pStyle w:val="TextBody"/>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rPr>
          <w:rFonts w:ascii="Arial" w:hAnsi="Arial" w:cs="Arial"/>
          <w:sz w:val="24"/>
        </w:rPr>
      </w:pPr>
      <w:r>
        <w:rPr>
          <w:rFonts w:cs="Arial" w:ascii="Arial" w:hAnsi="Arial"/>
          <w:sz w:val="24"/>
        </w:rPr>
        <w:t>(B)</w:t>
        <w:tab/>
        <w:t>Se quizeres, influa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C)</w:t>
        <w:tab/>
        <w:t>Se quiseres, influas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D)</w:t>
        <w:tab/>
        <w:t>Se quizeres, influi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E)</w:t>
        <w:tab/>
        <w:t>Se quiseres, influi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2.   Existe um erro quanto ao emprego do híf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A)</w:t>
        <w:tab/>
        <w:t>hipertens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B)</w:t>
        <w:tab/>
        <w:t>sobrenatur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C)</w:t>
        <w:tab/>
        <w:t>pára-choqu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D)</w:t>
        <w:tab/>
        <w:t>para-psicolog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E)</w:t>
        <w:tab/>
        <w:t>cardiovascul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3.   No testamento,............... ao herdeiro as propriedades que lhe................... por direi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A)</w:t>
        <w:tab/>
        <w:t>ficaria assegurado - coubes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B)</w:t>
        <w:tab/>
        <w:t>ficaria assegurado - coub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C)</w:t>
        <w:tab/>
        <w:t>ficariam asseguradas - coubes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D)</w:t>
        <w:tab/>
        <w:t>ficariam asseguradas - cab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E)</w:t>
        <w:tab/>
        <w:t>ficaria assegurado - caberi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4.   Se................. outras chances, irei novamente.  Afinal,................. hei de desistir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A)</w:t>
        <w:tab/>
        <w:t>houverem - por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B)</w:t>
        <w:tab/>
        <w:t>houver - por qu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C)</w:t>
        <w:tab/>
        <w:t>houverem - por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D)</w:t>
        <w:tab/>
        <w:t>houver - por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E)</w:t>
        <w:tab/>
        <w:t>houver - porqu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Recuodecorpodetexto2"/>
        <w:ind w:left="0" w:right="-1" w:hanging="0"/>
        <w:rPr>
          <w:rFonts w:ascii="Arial" w:hAnsi="Arial" w:cs="Arial"/>
          <w:sz w:val="24"/>
        </w:rPr>
      </w:pPr>
      <w:r>
        <w:rPr>
          <w:rFonts w:cs="Arial" w:ascii="Arial" w:hAnsi="Arial"/>
          <w:sz w:val="24"/>
        </w:rPr>
        <w:t>5.  Os juízes............... absolvido o réu,............... não................. elementos de prova suficientes para a conden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A)</w:t>
        <w:tab/>
        <w:t>haviam - porque - havia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B)</w:t>
        <w:tab/>
        <w:t>havia - porque - hav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C)</w:t>
        <w:tab/>
        <w:t>haviam - porque - hav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D)</w:t>
        <w:tab/>
        <w:t>haviam - por que - hav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E)</w:t>
        <w:tab/>
        <w:t>haviam - por que - havia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TextBody"/>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rPr>
          <w:rFonts w:ascii="Arial" w:hAnsi="Arial" w:cs="Arial"/>
          <w:sz w:val="24"/>
        </w:rPr>
      </w:pPr>
      <w:r>
        <w:rPr>
          <w:rFonts w:cs="Arial" w:ascii="Arial" w:hAnsi="Arial"/>
          <w:sz w:val="24"/>
        </w:rPr>
        <w:t>Nas questões seguintes, as frases contêm, cada uma, um erro.  As partes dessas frases que podem estar erradas estão destacadas e assinaladas por uma letra.  Todos os outros elementos devem ser dados como certos.  Assinale a letra correspondente ao elemento em que você achou erro.  Se não houver erro, assinale a alternativa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pPr>
      <w:r>
        <w:rPr>
          <w:rFonts w:cs="Arial" w:ascii="Arial" w:hAnsi="Arial"/>
          <w:sz w:val="24"/>
          <w:lang w:val="pt-BR" w:eastAsia="pt-BR"/>
        </w:rPr>
        <w:t xml:space="preserve">6.   Ela foi a cantora </w:t>
      </w:r>
      <w:r>
        <w:rPr>
          <w:rFonts w:cs="Arial" w:ascii="Arial" w:hAnsi="Arial"/>
          <w:b/>
          <w:sz w:val="24"/>
          <w:u w:val="single"/>
          <w:lang w:val="pt-BR" w:eastAsia="pt-BR"/>
        </w:rPr>
        <w:t>mais bem</w:t>
      </w:r>
      <w:r>
        <w:rPr>
          <w:rFonts w:cs="Arial" w:ascii="Arial" w:hAnsi="Arial"/>
          <w:sz w:val="24"/>
          <w:lang w:val="pt-BR" w:eastAsia="pt-BR"/>
        </w:rPr>
        <w:t xml:space="preserve"> (A) recebida pela população, </w:t>
      </w:r>
      <w:r>
        <w:rPr>
          <w:rFonts w:cs="Arial" w:ascii="Arial" w:hAnsi="Arial"/>
          <w:b/>
          <w:sz w:val="24"/>
          <w:u w:val="single"/>
          <w:lang w:val="pt-BR" w:eastAsia="pt-BR"/>
        </w:rPr>
        <w:t>porque</w:t>
      </w:r>
      <w:r>
        <w:rPr>
          <w:rFonts w:cs="Arial" w:ascii="Arial" w:hAnsi="Arial"/>
          <w:sz w:val="24"/>
          <w:u w:val="single"/>
          <w:lang w:val="pt-BR" w:eastAsia="pt-BR"/>
        </w:rPr>
        <w:t xml:space="preserve"> </w:t>
      </w:r>
      <w:r>
        <w:rPr>
          <w:rFonts w:cs="Arial" w:ascii="Arial" w:hAnsi="Arial"/>
          <w:sz w:val="24"/>
          <w:lang w:val="pt-BR" w:eastAsia="pt-BR"/>
        </w:rPr>
        <w:t xml:space="preserve">(B) suas canções iam totalmente </w:t>
      </w:r>
      <w:r>
        <w:rPr>
          <w:rFonts w:cs="Arial" w:ascii="Arial" w:hAnsi="Arial"/>
          <w:b/>
          <w:sz w:val="24"/>
          <w:u w:val="single"/>
          <w:lang w:val="pt-BR" w:eastAsia="pt-BR"/>
        </w:rPr>
        <w:t>de encontro ao</w:t>
      </w:r>
      <w:r>
        <w:rPr>
          <w:rFonts w:cs="Arial" w:ascii="Arial" w:hAnsi="Arial"/>
          <w:sz w:val="24"/>
          <w:lang w:val="pt-BR" w:eastAsia="pt-BR"/>
        </w:rPr>
        <w:t xml:space="preserve"> (C) gosto popular, agradando a moços e velhos, sem </w:t>
      </w:r>
      <w:r>
        <w:rPr>
          <w:rFonts w:cs="Arial" w:ascii="Arial" w:hAnsi="Arial"/>
          <w:b/>
          <w:sz w:val="24"/>
          <w:u w:val="single"/>
          <w:lang w:val="pt-BR" w:eastAsia="pt-BR"/>
        </w:rPr>
        <w:t>exceção</w:t>
      </w:r>
      <w:r>
        <w:rPr>
          <w:rFonts w:cs="Arial" w:ascii="Arial" w:hAnsi="Arial"/>
          <w:sz w:val="24"/>
          <w:u w:val="single"/>
          <w:lang w:val="pt-BR" w:eastAsia="pt-BR"/>
        </w:rPr>
        <w:t xml:space="preserve"> </w:t>
      </w:r>
      <w:r>
        <w:rPr>
          <w:rFonts w:cs="Arial" w:ascii="Arial" w:hAnsi="Arial"/>
          <w:sz w:val="24"/>
          <w:lang w:val="pt-BR" w:eastAsia="pt-BR"/>
        </w:rPr>
        <w:t xml:space="preserve">(D).  </w:t>
      </w:r>
      <w:r>
        <w:rPr>
          <w:rFonts w:cs="Arial" w:ascii="Arial" w:hAnsi="Arial"/>
          <w:b/>
          <w:sz w:val="24"/>
          <w:u w:val="single"/>
          <w:lang w:val="pt-BR" w:eastAsia="pt-BR"/>
        </w:rPr>
        <w:t>Sem erro</w:t>
      </w:r>
      <w:r>
        <w:rPr>
          <w:rFonts w:cs="Arial" w:ascii="Arial" w:hAnsi="Arial"/>
          <w:sz w:val="24"/>
          <w:lang w:val="pt-BR" w:eastAsia="pt-BR"/>
        </w:rPr>
        <w:t xml:space="preserve">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284" w:leader="none"/>
          <w:tab w:val="left" w:pos="576" w:leader="none"/>
          <w:tab w:val="left" w:pos="709" w:leader="none"/>
          <w:tab w:val="left" w:pos="720" w:leader="none"/>
          <w:tab w:val="left" w:pos="851"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pPr>
      <w:r>
        <w:rPr>
          <w:rFonts w:cs="Arial" w:ascii="Arial" w:hAnsi="Arial"/>
          <w:sz w:val="24"/>
          <w:lang w:val="pt-BR" w:eastAsia="pt-BR"/>
        </w:rPr>
        <w:t xml:space="preserve">7.   Antes </w:t>
      </w:r>
      <w:r>
        <w:rPr>
          <w:rFonts w:cs="Arial" w:ascii="Arial" w:hAnsi="Arial"/>
          <w:b/>
          <w:sz w:val="24"/>
          <w:u w:val="single"/>
          <w:lang w:val="pt-BR" w:eastAsia="pt-BR"/>
        </w:rPr>
        <w:t>do</w:t>
      </w:r>
      <w:r>
        <w:rPr>
          <w:rFonts w:cs="Arial" w:ascii="Arial" w:hAnsi="Arial"/>
          <w:sz w:val="24"/>
          <w:lang w:val="pt-BR" w:eastAsia="pt-BR"/>
        </w:rPr>
        <w:t xml:space="preserve"> (A) automóvel partir, Joaquim </w:t>
      </w:r>
      <w:r>
        <w:rPr>
          <w:rFonts w:cs="Arial" w:ascii="Arial" w:hAnsi="Arial"/>
          <w:b/>
          <w:sz w:val="24"/>
          <w:u w:val="single"/>
          <w:lang w:val="pt-BR" w:eastAsia="pt-BR"/>
        </w:rPr>
        <w:t>propôs</w:t>
      </w:r>
      <w:r>
        <w:rPr>
          <w:rFonts w:cs="Arial" w:ascii="Arial" w:hAnsi="Arial"/>
          <w:sz w:val="24"/>
          <w:lang w:val="pt-BR" w:eastAsia="pt-BR"/>
        </w:rPr>
        <w:t xml:space="preserve"> (B) à </w:t>
      </w:r>
      <w:r>
        <w:rPr>
          <w:rFonts w:cs="Arial" w:ascii="Arial" w:hAnsi="Arial"/>
          <w:b/>
          <w:sz w:val="24"/>
          <w:u w:val="single"/>
          <w:lang w:val="pt-BR" w:eastAsia="pt-BR"/>
        </w:rPr>
        <w:t>bem-amada</w:t>
      </w:r>
      <w:r>
        <w:rPr>
          <w:rFonts w:cs="Arial" w:ascii="Arial" w:hAnsi="Arial"/>
          <w:sz w:val="24"/>
          <w:u w:val="single"/>
          <w:lang w:val="pt-BR" w:eastAsia="pt-BR"/>
        </w:rPr>
        <w:t xml:space="preserve"> </w:t>
      </w:r>
      <w:r>
        <w:rPr>
          <w:rFonts w:cs="Arial" w:ascii="Arial" w:hAnsi="Arial"/>
          <w:sz w:val="24"/>
          <w:lang w:val="pt-BR" w:eastAsia="pt-BR"/>
        </w:rPr>
        <w:t xml:space="preserve">(C) que </w:t>
      </w:r>
      <w:r>
        <w:rPr>
          <w:rFonts w:cs="Arial" w:ascii="Arial" w:hAnsi="Arial"/>
          <w:b/>
          <w:sz w:val="24"/>
          <w:u w:val="single"/>
          <w:lang w:val="pt-BR" w:eastAsia="pt-BR"/>
        </w:rPr>
        <w:t>lhe</w:t>
      </w:r>
      <w:r>
        <w:rPr>
          <w:rFonts w:cs="Arial" w:ascii="Arial" w:hAnsi="Arial"/>
          <w:sz w:val="24"/>
          <w:lang w:val="pt-BR" w:eastAsia="pt-BR"/>
        </w:rPr>
        <w:t xml:space="preserve"> (D) desse algo como recordação. </w:t>
      </w:r>
      <w:r>
        <w:rPr>
          <w:rFonts w:cs="Arial" w:ascii="Arial" w:hAnsi="Arial"/>
          <w:b/>
          <w:sz w:val="24"/>
          <w:u w:val="single"/>
          <w:lang w:val="pt-BR" w:eastAsia="pt-BR"/>
        </w:rPr>
        <w:t>Sem erro</w:t>
      </w:r>
      <w:r>
        <w:rPr>
          <w:rFonts w:cs="Arial" w:ascii="Arial" w:hAnsi="Arial"/>
          <w:sz w:val="24"/>
          <w:lang w:val="pt-BR" w:eastAsia="pt-BR"/>
        </w:rPr>
        <w:t xml:space="preserve"> (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8.   Assinale a alternativa em que todas as palavras contêm erro de graf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A)   aborígene - desinteria - hilariedade</w:t>
      </w:r>
    </w:p>
    <w:p>
      <w:pPr>
        <w:pStyle w:val="Normal"/>
        <w:tabs>
          <w:tab w:val="clear" w:pos="720"/>
          <w:tab w:val="left" w:pos="0" w:leader="none"/>
          <w:tab w:val="left" w:pos="864" w:leader="none"/>
          <w:tab w:val="left" w:pos="1440" w:leader="none"/>
          <w:tab w:val="left" w:pos="3024" w:leader="none"/>
        </w:tabs>
        <w:ind w:right="425" w:hanging="0"/>
        <w:jc w:val="both"/>
        <w:rPr>
          <w:rFonts w:ascii="Arial" w:hAnsi="Arial" w:cs="Arial"/>
          <w:sz w:val="24"/>
          <w:lang w:val="pt-BR" w:eastAsia="pt-BR"/>
        </w:rPr>
      </w:pPr>
      <w:r>
        <w:rPr>
          <w:rFonts w:cs="Arial" w:ascii="Arial" w:hAnsi="Arial"/>
          <w:sz w:val="24"/>
          <w:lang w:val="pt-BR" w:eastAsia="pt-BR"/>
        </w:rPr>
        <w:t>(B)   ungüento - xipófago - infligir</w:t>
      </w:r>
    </w:p>
    <w:p>
      <w:pPr>
        <w:pStyle w:val="Normal"/>
        <w:tabs>
          <w:tab w:val="clear" w:pos="720"/>
          <w:tab w:val="left" w:pos="0" w:leader="none"/>
          <w:tab w:val="left" w:pos="864" w:leader="none"/>
          <w:tab w:val="left" w:pos="1440" w:leader="none"/>
          <w:tab w:val="left" w:pos="2880" w:leader="none"/>
        </w:tabs>
        <w:ind w:right="425" w:hanging="0"/>
        <w:jc w:val="both"/>
        <w:rPr>
          <w:rFonts w:ascii="Arial" w:hAnsi="Arial" w:cs="Arial"/>
          <w:sz w:val="24"/>
          <w:lang w:val="pt-BR" w:eastAsia="pt-BR"/>
        </w:rPr>
      </w:pPr>
      <w:r>
        <w:rPr>
          <w:rFonts w:cs="Arial" w:ascii="Arial" w:hAnsi="Arial"/>
          <w:sz w:val="24"/>
          <w:lang w:val="pt-BR" w:eastAsia="pt-BR"/>
        </w:rPr>
        <w:t>(C)   abóboda - improbo - oprób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D)   legiferar - infringir - irascíve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t>(E)   zênite - frontespício - chimpanzé</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right="425" w:hanging="576"/>
        <w:jc w:val="both"/>
        <w:rPr>
          <w:rFonts w:ascii="Arial" w:hAnsi="Arial" w:cs="Arial"/>
          <w:sz w:val="24"/>
          <w:lang w:val="pt-BR" w:eastAsia="pt-BR"/>
        </w:rPr>
      </w:pPr>
      <w:r>
        <w:rPr>
          <w:rFonts w:cs="Arial" w:ascii="Arial" w:hAnsi="Arial"/>
          <w:sz w:val="24"/>
          <w:lang w:val="pt-BR" w:eastAsia="pt-BR"/>
        </w:rPr>
        <w:t>9.   Assinale a alternativa em que todas as palavras estão corretamente  graf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A) interstício - intelegível - enfar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sz w:val="24"/>
          <w:lang w:val="pt-BR" w:eastAsia="pt-BR"/>
        </w:rPr>
      </w:pPr>
      <w:r>
        <w:rPr>
          <w:rFonts w:cs="Arial" w:ascii="Arial" w:hAnsi="Arial"/>
          <w:sz w:val="24"/>
          <w:lang w:val="pt-BR" w:eastAsia="pt-BR"/>
        </w:rPr>
        <w:t>(B) quadrumano - perspicaz - epiteto</w:t>
      </w:r>
    </w:p>
    <w:p>
      <w:pPr>
        <w:pStyle w:val="Normal"/>
        <w:tabs>
          <w:tab w:val="clear" w:pos="720"/>
          <w:tab w:val="left" w:pos="0" w:leader="none"/>
          <w:tab w:val="left" w:pos="864" w:leader="none"/>
          <w:tab w:val="left" w:pos="1440" w:leader="none"/>
          <w:tab w:val="left" w:pos="4608" w:leader="none"/>
        </w:tabs>
        <w:ind w:right="425" w:hanging="0"/>
        <w:jc w:val="both"/>
        <w:rPr>
          <w:rFonts w:ascii="Arial" w:hAnsi="Arial" w:cs="Arial"/>
          <w:sz w:val="24"/>
          <w:lang w:val="es-ES_tradnl" w:eastAsia="pt-BR"/>
        </w:rPr>
      </w:pPr>
      <w:r>
        <w:rPr>
          <w:rFonts w:cs="Arial" w:ascii="Arial" w:hAnsi="Arial"/>
          <w:sz w:val="24"/>
          <w:lang w:val="es-ES_tradnl" w:eastAsia="pt-BR"/>
        </w:rPr>
        <w:t>(C) pantomima - atenazar - pudico</w:t>
      </w:r>
    </w:p>
    <w:p>
      <w:pPr>
        <w:pStyle w:val="Normal"/>
        <w:tabs>
          <w:tab w:val="clear" w:pos="720"/>
          <w:tab w:val="left" w:pos="0" w:leader="none"/>
          <w:tab w:val="left" w:pos="864" w:leader="none"/>
          <w:tab w:val="left" w:pos="1440" w:leader="none"/>
          <w:tab w:val="left" w:pos="4752" w:leader="none"/>
        </w:tabs>
        <w:ind w:right="425" w:hanging="0"/>
        <w:jc w:val="both"/>
        <w:rPr>
          <w:rFonts w:ascii="Arial" w:hAnsi="Arial" w:cs="Arial"/>
          <w:sz w:val="24"/>
          <w:lang w:val="pt-BR" w:eastAsia="pt-BR"/>
        </w:rPr>
      </w:pPr>
      <w:r>
        <w:rPr>
          <w:rFonts w:cs="Arial" w:ascii="Arial" w:hAnsi="Arial"/>
          <w:sz w:val="24"/>
          <w:lang w:val="pt-BR" w:eastAsia="pt-BR"/>
        </w:rPr>
        <w:t>(D) delapidar - deflagrar - framboeza</w:t>
      </w:r>
    </w:p>
    <w:p>
      <w:pPr>
        <w:pStyle w:val="Normal"/>
        <w:tabs>
          <w:tab w:val="clear" w:pos="720"/>
          <w:tab w:val="left" w:pos="0" w:leader="none"/>
          <w:tab w:val="left" w:pos="864" w:leader="none"/>
          <w:tab w:val="left" w:pos="1440" w:leader="none"/>
          <w:tab w:val="left" w:pos="4896" w:leader="none"/>
        </w:tabs>
        <w:ind w:right="425" w:hanging="0"/>
        <w:jc w:val="both"/>
        <w:rPr>
          <w:rFonts w:ascii="Arial" w:hAnsi="Arial" w:cs="Arial"/>
          <w:sz w:val="24"/>
          <w:lang w:val="pt-BR" w:eastAsia="pt-BR"/>
        </w:rPr>
      </w:pPr>
      <w:r>
        <w:rPr>
          <w:rFonts w:cs="Arial" w:ascii="Arial" w:hAnsi="Arial"/>
          <w:sz w:val="24"/>
          <w:lang w:val="pt-BR" w:eastAsia="pt-BR"/>
        </w:rPr>
        <w:t>(E) depredar - descortínio - impecil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right="425" w:hanging="720"/>
        <w:jc w:val="both"/>
        <w:rPr>
          <w:rFonts w:ascii="Arial" w:hAnsi="Arial" w:cs="Arial"/>
          <w:sz w:val="24"/>
          <w:lang w:val="pt-BR" w:eastAsia="pt-BR"/>
        </w:rPr>
      </w:pPr>
      <w:r>
        <w:rPr>
          <w:rFonts w:cs="Arial" w:ascii="Arial" w:hAnsi="Arial"/>
          <w:sz w:val="24"/>
          <w:lang w:val="pt-BR" w:eastAsia="pt-BR"/>
        </w:rPr>
        <w:t>10.   Assinale a alternativa em que todas as palavras estão corretamente  grafadas:</w:t>
      </w:r>
    </w:p>
    <w:p>
      <w:pPr>
        <w:pStyle w:val="Normal"/>
        <w:tabs>
          <w:tab w:val="clear" w:pos="720"/>
          <w:tab w:val="left" w:pos="0" w:leader="none"/>
          <w:tab w:val="left" w:pos="864" w:leader="none"/>
          <w:tab w:val="left" w:pos="1584" w:leader="none"/>
          <w:tab w:val="left" w:pos="3024" w:leader="none"/>
        </w:tabs>
        <w:ind w:right="425"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3024" w:leader="none"/>
        </w:tabs>
        <w:ind w:right="425" w:hanging="0"/>
        <w:jc w:val="both"/>
        <w:rPr>
          <w:rFonts w:ascii="Arial" w:hAnsi="Arial" w:cs="Arial"/>
          <w:sz w:val="24"/>
          <w:lang w:val="pt-BR" w:eastAsia="pt-BR"/>
        </w:rPr>
      </w:pPr>
      <w:r>
        <w:rPr>
          <w:rFonts w:cs="Arial" w:ascii="Arial" w:hAnsi="Arial"/>
          <w:sz w:val="24"/>
          <w:lang w:val="pt-BR" w:eastAsia="pt-BR"/>
        </w:rPr>
        <w:t>(A) obsessão - concução - idoniedade</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B) estreme - facínora - dissensão</w:t>
      </w:r>
    </w:p>
    <w:p>
      <w:pPr>
        <w:pStyle w:val="Normal"/>
        <w:tabs>
          <w:tab w:val="clear" w:pos="720"/>
          <w:tab w:val="left" w:pos="0" w:leader="none"/>
          <w:tab w:val="left" w:pos="864" w:leader="none"/>
          <w:tab w:val="left" w:pos="1440" w:leader="none"/>
          <w:tab w:val="left" w:pos="3312" w:leader="none"/>
        </w:tabs>
        <w:ind w:right="425" w:hanging="0"/>
        <w:jc w:val="both"/>
        <w:rPr>
          <w:rFonts w:ascii="Arial" w:hAnsi="Arial" w:cs="Arial"/>
          <w:sz w:val="24"/>
          <w:lang w:val="pt-BR" w:eastAsia="pt-BR"/>
        </w:rPr>
      </w:pPr>
      <w:r>
        <w:rPr>
          <w:rFonts w:cs="Arial" w:ascii="Arial" w:hAnsi="Arial"/>
          <w:sz w:val="24"/>
          <w:lang w:val="pt-BR" w:eastAsia="pt-BR"/>
        </w:rPr>
        <w:t>(C) doscente - obscecado - suscinto</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D) gorjeio - mangerona - eletrecista</w:t>
      </w:r>
    </w:p>
    <w:p>
      <w:pPr>
        <w:pStyle w:val="Normal"/>
        <w:tabs>
          <w:tab w:val="clear" w:pos="720"/>
          <w:tab w:val="left" w:pos="0" w:leader="none"/>
          <w:tab w:val="left" w:pos="864" w:leader="none"/>
          <w:tab w:val="left" w:pos="1440" w:leader="none"/>
          <w:tab w:val="left" w:pos="3024" w:leader="none"/>
        </w:tabs>
        <w:ind w:right="425" w:hanging="0"/>
        <w:jc w:val="both"/>
        <w:rPr>
          <w:rFonts w:ascii="Arial" w:hAnsi="Arial" w:cs="Arial"/>
          <w:sz w:val="24"/>
          <w:lang w:val="pt-BR" w:eastAsia="pt-BR"/>
        </w:rPr>
      </w:pPr>
      <w:r>
        <w:rPr>
          <w:rFonts w:cs="Arial" w:ascii="Arial" w:hAnsi="Arial"/>
          <w:sz w:val="24"/>
          <w:lang w:val="pt-BR" w:eastAsia="pt-BR"/>
        </w:rPr>
        <w:t>(E) cogote - beneficiente - cortume</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rPr>
          <w:rFonts w:ascii="Arial" w:hAnsi="Arial" w:cs="Arial"/>
          <w:sz w:val="24"/>
          <w:lang w:val="pt-BR" w:eastAsia="pt-BR"/>
        </w:rPr>
      </w:pPr>
      <w:r>
        <w:rPr>
          <w:rFonts w:cs="Arial" w:ascii="Arial" w:hAnsi="Arial"/>
          <w:sz w:val="24"/>
          <w:lang w:val="pt-BR" w:eastAsia="pt-BR"/>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4"/>
        </w:rPr>
      </w:pPr>
      <w:r>
        <w:rPr>
          <w:rFonts w:cs="Arial" w:ascii="Arial" w:hAnsi="Arial"/>
          <w:sz w:val="24"/>
        </w:rPr>
        <w:t>11.   Sugiro-lhe que só............... quando................a ela ou quando você ............... motivos sufic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3312" w:leader="none"/>
        </w:tabs>
        <w:ind w:right="425" w:hanging="0"/>
        <w:jc w:val="both"/>
        <w:rPr>
          <w:rFonts w:ascii="Arial" w:hAnsi="Arial" w:cs="Arial"/>
          <w:sz w:val="24"/>
          <w:lang w:val="pt-BR" w:eastAsia="pt-BR"/>
        </w:rPr>
      </w:pPr>
      <w:r>
        <w:rPr>
          <w:rFonts w:cs="Arial" w:ascii="Arial" w:hAnsi="Arial"/>
          <w:sz w:val="24"/>
          <w:lang w:val="pt-BR" w:eastAsia="pt-BR"/>
        </w:rPr>
        <w:t>(A)  interviesse - conviesse - visse</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B)  intervisse - convisse - vir</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C)  intervenha - convenha - ver</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D)  intervenha - convinha - ver</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sz w:val="24"/>
          <w:lang w:val="pt-BR" w:eastAsia="pt-BR"/>
        </w:rPr>
      </w:pPr>
      <w:r>
        <w:rPr>
          <w:rFonts w:cs="Arial" w:ascii="Arial" w:hAnsi="Arial"/>
          <w:sz w:val="24"/>
          <w:lang w:val="pt-BR" w:eastAsia="pt-BR"/>
        </w:rPr>
        <w:t>(E)  intervenha - convier - v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right="425" w:hanging="2"/>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12.   É de imaginar que se...................... algumas injustiças; mas não errará, talvez, quem...................... o contrár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consumem - supus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consumam - supo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consumisse - supusesse</w:t>
      </w:r>
    </w:p>
    <w:p>
      <w:pPr>
        <w:pStyle w:val="Normal"/>
        <w:tabs>
          <w:tab w:val="left" w:pos="0" w:leader="none"/>
          <w:tab w:val="left" w:pos="720" w:leader="none"/>
          <w:tab w:val="left" w:pos="864" w:leader="none"/>
          <w:tab w:val="left" w:pos="1584" w:leader="none"/>
          <w:tab w:val="left" w:pos="2880" w:leader="none"/>
          <w:tab w:val="left" w:pos="5616" w:leader="none"/>
          <w:tab w:val="left" w:pos="10224" w:leader="dot"/>
        </w:tabs>
        <w:ind w:right="-1" w:hanging="0"/>
        <w:jc w:val="both"/>
        <w:rPr>
          <w:rFonts w:ascii="Arial" w:hAnsi="Arial" w:cs="Arial"/>
          <w:sz w:val="24"/>
          <w:lang w:val="pt-BR" w:eastAsia="pt-BR"/>
        </w:rPr>
      </w:pPr>
      <w:r>
        <w:rPr>
          <w:rFonts w:cs="Arial" w:ascii="Arial" w:hAnsi="Arial"/>
          <w:sz w:val="24"/>
          <w:lang w:val="pt-BR" w:eastAsia="pt-BR"/>
        </w:rPr>
        <w:t>(D)consume - supusesse</w:t>
      </w:r>
    </w:p>
    <w:p>
      <w:pPr>
        <w:pStyle w:val="Normal"/>
        <w:tabs>
          <w:tab w:val="left" w:pos="0" w:leader="none"/>
          <w:tab w:val="left" w:pos="720" w:leader="none"/>
          <w:tab w:val="left" w:pos="864" w:leader="none"/>
          <w:tab w:val="left" w:pos="1584" w:leader="none"/>
          <w:tab w:val="left" w:pos="3024" w:leader="none"/>
          <w:tab w:val="left" w:pos="5616" w:leader="none"/>
          <w:tab w:val="left" w:pos="10224" w:leader="dot"/>
        </w:tabs>
        <w:ind w:right="-1" w:hanging="0"/>
        <w:jc w:val="both"/>
        <w:rPr>
          <w:rFonts w:ascii="Arial" w:hAnsi="Arial" w:cs="Arial"/>
          <w:sz w:val="24"/>
          <w:lang w:val="pt-BR" w:eastAsia="pt-BR"/>
        </w:rPr>
      </w:pPr>
      <w:r>
        <w:rPr>
          <w:rFonts w:cs="Arial" w:ascii="Arial" w:hAnsi="Arial"/>
          <w:sz w:val="24"/>
          <w:lang w:val="pt-BR" w:eastAsia="pt-BR"/>
        </w:rPr>
        <w:t>(E)consumam</w:t>
        <w:tab/>
        <w:t>- supor</w:t>
      </w:r>
    </w:p>
    <w:p>
      <w:pPr>
        <w:pStyle w:val="Normal"/>
        <w:tabs>
          <w:tab w:val="clear" w:pos="720"/>
          <w:tab w:val="left" w:pos="0" w:leader="none"/>
          <w:tab w:val="left" w:pos="864" w:leader="none"/>
          <w:tab w:val="left" w:pos="1584" w:leader="none"/>
          <w:tab w:val="left" w:pos="3024" w:leader="none"/>
          <w:tab w:val="left" w:pos="5616" w:leader="none"/>
          <w:tab w:val="left" w:pos="10224" w:leader="dot"/>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584" w:leader="none"/>
          <w:tab w:val="left" w:pos="3312" w:leader="none"/>
          <w:tab w:val="left" w:pos="5616" w:leader="none"/>
          <w:tab w:val="left" w:pos="10224" w:leader="dot"/>
        </w:tabs>
        <w:ind w:right="-1" w:hanging="0"/>
        <w:jc w:val="both"/>
        <w:rPr>
          <w:rFonts w:ascii="Arial" w:hAnsi="Arial" w:cs="Arial"/>
          <w:sz w:val="24"/>
          <w:lang w:val="pt-BR" w:eastAsia="pt-BR"/>
        </w:rPr>
      </w:pPr>
      <w:r>
        <w:rPr>
          <w:rFonts w:cs="Arial" w:ascii="Arial" w:hAnsi="Arial"/>
          <w:sz w:val="24"/>
          <w:lang w:val="pt-BR" w:eastAsia="pt-BR"/>
        </w:rPr>
        <w:t>13. ...................., se lhe...................., mesmo que com isso se .....................as reg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Consente - aprouver - infring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B)  Consente - aprouver - infrinja</w:t>
      </w:r>
    </w:p>
    <w:p>
      <w:pPr>
        <w:pStyle w:val="Normal"/>
        <w:tabs>
          <w:tab w:val="clear" w:pos="720"/>
          <w:tab w:val="left" w:pos="0" w:leader="none"/>
          <w:tab w:val="left" w:pos="1008" w:leader="none"/>
          <w:tab w:val="left" w:pos="1584" w:leader="none"/>
          <w:tab w:val="left" w:pos="4320" w:leader="none"/>
        </w:tabs>
        <w:ind w:right="-1" w:hanging="0"/>
        <w:jc w:val="both"/>
        <w:rPr>
          <w:rFonts w:ascii="Arial" w:hAnsi="Arial" w:cs="Arial"/>
          <w:sz w:val="24"/>
          <w:lang w:val="pt-BR" w:eastAsia="pt-BR"/>
        </w:rPr>
      </w:pPr>
      <w:r>
        <w:rPr>
          <w:rFonts w:cs="Arial" w:ascii="Arial" w:hAnsi="Arial"/>
          <w:sz w:val="24"/>
          <w:lang w:val="pt-BR" w:eastAsia="pt-BR"/>
        </w:rPr>
        <w:t>(C)  Consinta - aprazer - infringem</w:t>
      </w:r>
    </w:p>
    <w:p>
      <w:pPr>
        <w:pStyle w:val="Normal"/>
        <w:tabs>
          <w:tab w:val="clear" w:pos="720"/>
          <w:tab w:val="left" w:pos="0" w:leader="none"/>
          <w:tab w:val="left" w:pos="1008" w:leader="none"/>
          <w:tab w:val="left" w:pos="1584" w:leader="none"/>
          <w:tab w:val="left" w:pos="4464" w:leader="none"/>
        </w:tabs>
        <w:ind w:right="-1" w:hanging="0"/>
        <w:jc w:val="both"/>
        <w:rPr>
          <w:rFonts w:ascii="Arial" w:hAnsi="Arial" w:cs="Arial"/>
          <w:sz w:val="24"/>
          <w:lang w:val="pt-BR" w:eastAsia="pt-BR"/>
        </w:rPr>
      </w:pPr>
      <w:r>
        <w:rPr>
          <w:rFonts w:cs="Arial" w:ascii="Arial" w:hAnsi="Arial"/>
          <w:sz w:val="24"/>
          <w:lang w:val="pt-BR" w:eastAsia="pt-BR"/>
        </w:rPr>
        <w:t>(D)  Consinta - aprouver - infrinjam</w:t>
      </w:r>
    </w:p>
    <w:p>
      <w:pPr>
        <w:pStyle w:val="Normal"/>
        <w:tabs>
          <w:tab w:val="clear" w:pos="720"/>
          <w:tab w:val="left" w:pos="0" w:leader="none"/>
          <w:tab w:val="left" w:pos="1008" w:leader="none"/>
          <w:tab w:val="left" w:pos="1584" w:leader="none"/>
          <w:tab w:val="left" w:pos="4464" w:leader="none"/>
        </w:tabs>
        <w:ind w:right="-1" w:hanging="0"/>
        <w:jc w:val="both"/>
        <w:rPr>
          <w:rFonts w:ascii="Arial" w:hAnsi="Arial" w:cs="Arial"/>
          <w:sz w:val="24"/>
          <w:lang w:val="pt-BR" w:eastAsia="pt-BR"/>
        </w:rPr>
      </w:pPr>
      <w:r>
        <w:rPr>
          <w:rFonts w:cs="Arial" w:ascii="Arial" w:hAnsi="Arial"/>
          <w:sz w:val="24"/>
          <w:lang w:val="pt-BR" w:eastAsia="pt-BR"/>
        </w:rPr>
        <w:t>(E)  Consinta - aprouver - infrinja</w:t>
      </w:r>
    </w:p>
    <w:p>
      <w:pPr>
        <w:sectPr>
          <w:type w:val="nextPage"/>
          <w:pgSz w:w="11906" w:h="16838"/>
          <w:pgMar w:left="1134" w:right="1134" w:gutter="0" w:header="0" w:top="856" w:footer="0" w:bottom="851"/>
          <w:pgNumType w:fmt="decimal"/>
          <w:formProt w:val="false"/>
          <w:textDirection w:val="lrTb"/>
          <w:docGrid w:type="default" w:linePitch="360" w:charSpace="0"/>
        </w:sectPr>
      </w:pPr>
    </w:p>
    <w:p>
      <w:pPr>
        <w:pStyle w:val="Normal"/>
        <w:tabs>
          <w:tab w:val="clear" w:pos="720"/>
          <w:tab w:val="left" w:pos="0" w:leader="none"/>
          <w:tab w:val="left" w:pos="1152" w:leader="none"/>
          <w:tab w:val="left" w:pos="1728" w:leader="dot"/>
          <w:tab w:val="left" w:pos="3024" w:leader="dot"/>
          <w:tab w:val="left" w:pos="9216" w:leader="dot"/>
          <w:tab w:val="left" w:pos="10065"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152" w:leader="none"/>
          <w:tab w:val="left" w:pos="1728" w:leader="dot"/>
          <w:tab w:val="left" w:pos="3024" w:leader="dot"/>
          <w:tab w:val="left" w:pos="9216" w:leader="dot"/>
          <w:tab w:val="left" w:pos="10065" w:leader="none"/>
        </w:tabs>
        <w:ind w:right="-1" w:hanging="0"/>
        <w:jc w:val="both"/>
        <w:rPr>
          <w:rFonts w:ascii="Arial" w:hAnsi="Arial" w:cs="Arial"/>
          <w:sz w:val="24"/>
          <w:lang w:val="pt-BR" w:eastAsia="pt-BR"/>
        </w:rPr>
      </w:pPr>
      <w:r>
        <w:rPr>
          <w:rFonts w:cs="Arial" w:ascii="Arial" w:hAnsi="Arial"/>
          <w:sz w:val="24"/>
          <w:lang w:val="pt-BR" w:eastAsia="pt-BR"/>
        </w:rPr>
        <w:t>14. ....................que a frase ficará mais elegante se .....................os termos da oração e ................</w:t>
        <w:tab/>
        <w:t>o sujeito ocu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A)  Convenhamos - transpormos - mant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B)  Convimos - transpusermos - mant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Convimos - transpormos - mantiv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Convenhamos - transpusermos - mantiv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Convenhamos - transpusermos - mant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15.  Se vos.................... de todas as exigências e, apesar disso,.................... um fracasso, ..........................de quaisquer reclamações, pois nem sempre a realidade estará de acordo com vossos pl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152" w:leader="none"/>
          <w:tab w:val="left" w:pos="1728" w:leader="none"/>
          <w:tab w:val="left" w:pos="3168" w:leader="none"/>
          <w:tab w:val="left" w:pos="4464"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A)  provirdes - houver - abstenhai-vos</w:t>
      </w:r>
    </w:p>
    <w:p>
      <w:pPr>
        <w:pStyle w:val="Normal"/>
        <w:tabs>
          <w:tab w:val="clear" w:pos="720"/>
          <w:tab w:val="left" w:pos="0" w:leader="none"/>
          <w:tab w:val="left" w:pos="1152" w:leader="none"/>
          <w:tab w:val="left" w:pos="1728" w:leader="none"/>
          <w:tab w:val="left" w:pos="3168" w:leader="none"/>
          <w:tab w:val="left" w:pos="4464"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B)  proverdes</w:t>
        <w:tab/>
        <w:t>- houver - abstende-vos</w:t>
      </w:r>
    </w:p>
    <w:p>
      <w:pPr>
        <w:pStyle w:val="Normal"/>
        <w:tabs>
          <w:tab w:val="clear" w:pos="720"/>
          <w:tab w:val="left" w:pos="0" w:leader="none"/>
          <w:tab w:val="left" w:pos="1152" w:leader="none"/>
          <w:tab w:val="left" w:pos="1728" w:leader="none"/>
          <w:tab w:val="left" w:pos="3168"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C)  proverdes - haver - abstende-vos</w:t>
      </w:r>
    </w:p>
    <w:p>
      <w:pPr>
        <w:pStyle w:val="Normal"/>
        <w:tabs>
          <w:tab w:val="clear" w:pos="720"/>
          <w:tab w:val="left" w:pos="0" w:leader="none"/>
          <w:tab w:val="left" w:pos="1152" w:leader="none"/>
          <w:tab w:val="left" w:pos="1728" w:leader="none"/>
          <w:tab w:val="left" w:pos="3168"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D)  proverdes - haver - abstenhai-vos</w:t>
      </w:r>
    </w:p>
    <w:p>
      <w:pPr>
        <w:pStyle w:val="Normal"/>
        <w:tabs>
          <w:tab w:val="clear" w:pos="720"/>
          <w:tab w:val="left" w:pos="0" w:leader="none"/>
          <w:tab w:val="left" w:pos="1152" w:leader="none"/>
          <w:tab w:val="left" w:pos="1728" w:leader="none"/>
          <w:tab w:val="left" w:pos="3168" w:leader="none"/>
          <w:tab w:val="left" w:pos="4464"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E)  provirdes - houver - abstende-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16.</w:t>
        <w:tab/>
        <w:t>Se a notícia que te..................., a outra pessoa...................... não .................. para que ela vibre contig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A)  aprazou - desprazeu - intervém</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B)  aprazeu - desprouve - intervém</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C)  aprouve - desprazeu - intervenhas</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D)  aprouve - desprouve - intervenhas</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sz w:val="24"/>
          <w:lang w:val="pt-BR" w:eastAsia="pt-BR"/>
        </w:rPr>
      </w:pPr>
      <w:r>
        <w:rPr>
          <w:rFonts w:cs="Arial" w:ascii="Arial" w:hAnsi="Arial"/>
          <w:sz w:val="24"/>
          <w:lang w:val="pt-BR" w:eastAsia="pt-BR"/>
        </w:rPr>
        <w:t>(E)  aprouve - desprouve - interven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17.</w:t>
        <w:tab/>
        <w:t>Se................... vossa autoridade e...................... que eles continuam receosos, nã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A)</w:t>
        <w:tab/>
        <w:t>impuserdes - vi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B)</w:t>
        <w:tab/>
        <w:t>impuserdes - ve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C)</w:t>
        <w:tab/>
        <w:t>impordes - vi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D)</w:t>
        <w:tab/>
        <w:t>impuserdes - virdes - recua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E)</w:t>
        <w:tab/>
        <w:t>impordes - ve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18.</w:t>
        <w:tab/>
        <w:t>Eu não.................... outros autores;................... minhas falhas e .................. contra quaisquer crític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A)  plagio - remedio - acautel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B)  plageio - remedeio - precavenh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C)</w:t>
        <w:tab/>
        <w:t>plagio - remedeio - acautel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D)  plageio - remedeio - precavej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E)</w:t>
        <w:tab/>
        <w:t>plagio - remedeio - precavenh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1728" w:leader="none"/>
          <w:tab w:val="left" w:pos="4752" w:leader="dot"/>
          <w:tab w:val="left" w:pos="7200" w:leader="dot"/>
          <w:tab w:val="left" w:pos="10065" w:leader="none"/>
        </w:tabs>
        <w:ind w:right="-1" w:hanging="0"/>
        <w:jc w:val="both"/>
        <w:rPr>
          <w:rFonts w:ascii="Arial" w:hAnsi="Arial" w:cs="Arial"/>
          <w:sz w:val="24"/>
          <w:lang w:val="pt-BR" w:eastAsia="pt-BR"/>
        </w:rPr>
      </w:pPr>
      <w:r>
        <w:rPr>
          <w:rFonts w:cs="Arial" w:ascii="Arial" w:hAnsi="Arial"/>
          <w:sz w:val="24"/>
          <w:lang w:val="pt-BR" w:eastAsia="pt-BR"/>
        </w:rPr>
        <w:t>19. O chefe não................bem, nem................bem; isso talvez explique o seu...............humor.</w:t>
      </w:r>
    </w:p>
    <w:p>
      <w:pPr>
        <w:pStyle w:val="Normal"/>
        <w:tabs>
          <w:tab w:val="clear" w:pos="720"/>
          <w:tab w:val="left" w:pos="0" w:leader="none"/>
          <w:tab w:val="left" w:pos="1008" w:leader="none"/>
          <w:tab w:val="left" w:pos="1728" w:leader="none"/>
          <w:tab w:val="left" w:pos="4752" w:leader="dot"/>
          <w:tab w:val="left" w:pos="7200" w:leader="dot"/>
          <w:tab w:val="left" w:pos="10065"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A)  o queria - lhe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B)</w:t>
        <w:tab/>
        <w:t>o queria - o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C)</w:t>
        <w:tab/>
        <w:t>lhe queria - lhe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D)</w:t>
        <w:tab/>
        <w:t>lhe queria - o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E)</w:t>
        <w:tab/>
        <w:t>o queria - lhe tratava - m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sectPr>
          <w:type w:val="continuous"/>
          <w:pgSz w:w="11906" w:h="16838"/>
          <w:pgMar w:left="1134" w:right="1134" w:gutter="0" w:header="0" w:top="856" w:footer="0" w:bottom="851"/>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0. .................cuidadosamente todos os cálculos:................... ainda de novas verbas, pois cinqüenta mil reais .................para obra tão complex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Fizeram-se   -   necessitavam-se   -   é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Fez-se   -   necessitavam-se   -   são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Fizeram-se   -   necessitavam-se   -   são pouc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Fez-se   -   necessitava-se   -   são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Fizeram-se   -   necessitava-se   -   é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21. Se....................,naquelas épocas de fartura, pensado nos tempos que...................de chegar, não....................acontecido coisas lamentáveis.</w:t>
      </w:r>
    </w:p>
    <w:p>
      <w:pPr>
        <w:pStyle w:val="Normal"/>
        <w:tabs>
          <w:tab w:val="clear" w:pos="720"/>
          <w:tab w:val="left" w:pos="0" w:leader="none"/>
          <w:tab w:val="left" w:pos="864" w:leader="none"/>
          <w:tab w:val="left" w:pos="1584" w:leader="none"/>
          <w:tab w:val="left" w:pos="3312" w:leader="none"/>
          <w:tab w:val="left" w:pos="6192" w:leader="dot"/>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3168" w:leader="none"/>
          <w:tab w:val="left" w:pos="6192" w:leader="dot"/>
        </w:tabs>
        <w:ind w:right="-1" w:hanging="0"/>
        <w:jc w:val="both"/>
        <w:rPr>
          <w:rFonts w:ascii="Arial" w:hAnsi="Arial" w:cs="Arial"/>
          <w:sz w:val="24"/>
          <w:lang w:val="pt-BR" w:eastAsia="pt-BR"/>
        </w:rPr>
      </w:pPr>
      <w:r>
        <w:rPr>
          <w:rFonts w:cs="Arial" w:ascii="Arial" w:hAnsi="Arial"/>
          <w:sz w:val="24"/>
          <w:lang w:val="pt-BR" w:eastAsia="pt-BR"/>
        </w:rPr>
        <w:t>(A)  houverem - haviam - haveria</w:t>
      </w:r>
    </w:p>
    <w:p>
      <w:pPr>
        <w:pStyle w:val="Normal"/>
        <w:tabs>
          <w:tab w:val="clear" w:pos="720"/>
          <w:tab w:val="left" w:pos="0" w:leader="none"/>
          <w:tab w:val="left" w:pos="864" w:leader="none"/>
          <w:tab w:val="left" w:pos="1440" w:leader="none"/>
          <w:tab w:val="left" w:pos="3312" w:leader="none"/>
          <w:tab w:val="left" w:pos="6192" w:leader="dot"/>
        </w:tabs>
        <w:ind w:right="-1" w:hanging="0"/>
        <w:jc w:val="both"/>
        <w:rPr>
          <w:rFonts w:ascii="Arial" w:hAnsi="Arial" w:cs="Arial"/>
          <w:sz w:val="24"/>
          <w:lang w:val="pt-BR" w:eastAsia="pt-BR"/>
        </w:rPr>
      </w:pPr>
      <w:r>
        <w:rPr>
          <w:rFonts w:cs="Arial" w:ascii="Arial" w:hAnsi="Arial"/>
          <w:sz w:val="24"/>
          <w:lang w:val="pt-BR" w:eastAsia="pt-BR"/>
        </w:rPr>
        <w:t>(B)  houvessem - haviam - haveriam</w:t>
      </w:r>
    </w:p>
    <w:p>
      <w:pPr>
        <w:pStyle w:val="Normal"/>
        <w:tabs>
          <w:tab w:val="clear" w:pos="720"/>
          <w:tab w:val="left" w:pos="0" w:leader="none"/>
          <w:tab w:val="left" w:pos="864" w:leader="none"/>
          <w:tab w:val="left" w:pos="1440" w:leader="none"/>
          <w:tab w:val="left" w:pos="3312" w:leader="none"/>
          <w:tab w:val="left" w:pos="6192" w:leader="dot"/>
        </w:tabs>
        <w:ind w:right="-1" w:hanging="0"/>
        <w:jc w:val="both"/>
        <w:rPr>
          <w:rFonts w:ascii="Arial" w:hAnsi="Arial" w:cs="Arial"/>
          <w:sz w:val="24"/>
          <w:lang w:val="pt-BR" w:eastAsia="pt-BR"/>
        </w:rPr>
      </w:pPr>
      <w:r>
        <w:rPr>
          <w:rFonts w:cs="Arial" w:ascii="Arial" w:hAnsi="Arial"/>
          <w:sz w:val="24"/>
          <w:lang w:val="pt-BR" w:eastAsia="pt-BR"/>
        </w:rPr>
        <w:t>(C)  houvessem - havia - have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houvesse - havia - have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houverem - havia - haveri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2. ......................erros nesses cálculos que......................à pressa e de cabeça; no escritório não..................... máquinas de calcul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Podem haver   -   se fez   -   havia</w:t>
      </w:r>
    </w:p>
    <w:p>
      <w:pPr>
        <w:pStyle w:val="Normal"/>
        <w:tabs>
          <w:tab w:val="clear" w:pos="720"/>
          <w:tab w:val="left" w:pos="0" w:leader="none"/>
          <w:tab w:val="left" w:pos="1008" w:leader="none"/>
          <w:tab w:val="left" w:pos="1584" w:leader="none"/>
          <w:tab w:val="left" w:pos="5040" w:leader="none"/>
        </w:tabs>
        <w:ind w:right="-1" w:hanging="0"/>
        <w:jc w:val="both"/>
        <w:rPr>
          <w:rFonts w:ascii="Arial" w:hAnsi="Arial" w:cs="Arial"/>
          <w:sz w:val="24"/>
          <w:lang w:val="pt-BR" w:eastAsia="pt-BR"/>
        </w:rPr>
      </w:pPr>
      <w:r>
        <w:rPr>
          <w:rFonts w:cs="Arial" w:ascii="Arial" w:hAnsi="Arial"/>
          <w:sz w:val="24"/>
          <w:lang w:val="pt-BR" w:eastAsia="pt-BR"/>
        </w:rPr>
        <w:t>(B) Podem haver   -   se fizeram   -   haviam</w:t>
      </w:r>
    </w:p>
    <w:p>
      <w:pPr>
        <w:pStyle w:val="Normal"/>
        <w:tabs>
          <w:tab w:val="clear" w:pos="720"/>
          <w:tab w:val="left" w:pos="0" w:leader="none"/>
          <w:tab w:val="left" w:pos="1008" w:leader="none"/>
          <w:tab w:val="left" w:pos="1584" w:leader="none"/>
          <w:tab w:val="left" w:pos="5040" w:leader="none"/>
        </w:tabs>
        <w:ind w:right="-1" w:hanging="0"/>
        <w:jc w:val="both"/>
        <w:rPr>
          <w:rFonts w:ascii="Arial" w:hAnsi="Arial" w:cs="Arial"/>
          <w:sz w:val="24"/>
          <w:lang w:val="pt-BR" w:eastAsia="pt-BR"/>
        </w:rPr>
      </w:pPr>
      <w:r>
        <w:rPr>
          <w:rFonts w:cs="Arial" w:ascii="Arial" w:hAnsi="Arial"/>
          <w:sz w:val="24"/>
          <w:lang w:val="pt-BR" w:eastAsia="pt-BR"/>
        </w:rPr>
        <w:t>(C) Pode haver   -   se fizeram   -   havia</w:t>
      </w:r>
    </w:p>
    <w:p>
      <w:pPr>
        <w:pStyle w:val="Normal"/>
        <w:tabs>
          <w:tab w:val="clear" w:pos="720"/>
          <w:tab w:val="left" w:pos="0" w:leader="none"/>
          <w:tab w:val="left" w:pos="1008" w:leader="none"/>
          <w:tab w:val="left" w:pos="1584" w:leader="none"/>
          <w:tab w:val="left" w:pos="5040" w:leader="none"/>
        </w:tabs>
        <w:ind w:right="-1" w:hanging="0"/>
        <w:jc w:val="both"/>
        <w:rPr>
          <w:rFonts w:ascii="Arial" w:hAnsi="Arial" w:cs="Arial"/>
          <w:sz w:val="24"/>
          <w:lang w:val="pt-BR" w:eastAsia="pt-BR"/>
        </w:rPr>
      </w:pPr>
      <w:r>
        <w:rPr>
          <w:rFonts w:cs="Arial" w:ascii="Arial" w:hAnsi="Arial"/>
          <w:sz w:val="24"/>
          <w:lang w:val="pt-BR" w:eastAsia="pt-BR"/>
        </w:rPr>
        <w:t>(D) Pode haver   -   fizeram-se   -   tin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Pode haver   -   se fez   -   tinh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3. Assinale a alternativa em que todas as palavras contêm erro de partição siláb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de-sobs-truir, am-né-sia, for-tui-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sub-es-ta-ção, res-ci-são, a-ve-ri-gü-e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es-ES_tradnl" w:eastAsia="pt-BR"/>
        </w:rPr>
      </w:pPr>
      <w:r>
        <w:rPr>
          <w:rFonts w:cs="Arial" w:ascii="Arial" w:hAnsi="Arial"/>
          <w:sz w:val="24"/>
          <w:lang w:val="es-ES_tradnl" w:eastAsia="pt-BR"/>
        </w:rPr>
        <w:t>(C)  su-per-in-ten-den-te, e-xí-mi-o, pe-tró-le-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cir-cui-to, ar-má-ri-o, ca-no-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oc-ci-pi-tal, a-mên-doa, a-po-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4. Apenas um dos seguintes substantivos é do gênero femini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champan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c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dó</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telefone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dile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Corpodetexto2"/>
        <w:ind w:right="-1" w:hanging="0"/>
        <w:rPr>
          <w:rFonts w:ascii="Arial" w:hAnsi="Arial" w:cs="Arial"/>
          <w:sz w:val="24"/>
        </w:rPr>
      </w:pPr>
      <w:r>
        <w:rPr>
          <w:rFonts w:cs="Arial" w:ascii="Arial" w:hAnsi="Arial"/>
          <w:sz w:val="24"/>
        </w:rPr>
        <w:t>25. Assinale a alternativa em que todas as palavras estão corretas quanto ao emprego do híf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sul-rio-grandense, corregedor-geral, sub-procurador-ge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paraestatal, bem-me-quer, papel-moe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curto circuito, agro-indústria, vice-diret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são borjense, pré-nupcial, bem-aventur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coautor, processo crime, pára-choque</w:t>
      </w:r>
    </w:p>
    <w:p>
      <w:pPr>
        <w:sectPr>
          <w:type w:val="continuous"/>
          <w:pgSz w:w="11906" w:h="16838"/>
          <w:pgMar w:left="1134" w:right="1134" w:gutter="0" w:header="0" w:top="856" w:footer="0" w:bottom="851"/>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6. Assinale a alternativa em que o acento gráfico está colocado indevidamente:</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A)  ruíd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heróic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canô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elétron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bônu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7. Assinale a alternativa em que todos os vocábulos contêm hiat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compreensão - cruel - mago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revestiu - gratuito - mágo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uísque - gêmeo - possui</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tranqüilo - Uruguai - saíd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rédea - enjôo - jeit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Corpodetexto2"/>
        <w:tabs>
          <w:tab w:val="clear" w:pos="144"/>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4"/>
        </w:rPr>
      </w:pPr>
      <w:r>
        <w:rPr>
          <w:rFonts w:cs="Arial" w:ascii="Arial" w:hAnsi="Arial"/>
          <w:sz w:val="24"/>
        </w:rPr>
        <w:t>28.  Assinale a alternativa em que todas as palavras estão corretas quanto à partição silábic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trans-a-tlân-ti-co, ba-la-io, con-cei-tu-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abs-tra-ir, Ji-bó-i-a, ar-ca-ís-m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i-guais, co-or-de-nar, fic-çã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D)  am-bí-gu-o, subs-cre-ver, ins-ci-en-t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Sa-a-ra, ar-cai-co, su-bli-nhar</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29.  Aponte o período em que o pronome oblíquo está colocado incorretament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Esse copo é para te servire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B)  Ele era um gênio, muito se esperando del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C)  Em se falando disso, é preciso ter cuidad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pPr>
      <w:r>
        <w:rPr>
          <w:rFonts w:cs="Arial" w:ascii="Arial" w:hAnsi="Arial"/>
          <w:sz w:val="24"/>
          <w:lang w:val="pt-BR" w:eastAsia="pt-BR"/>
        </w:rPr>
        <w:t>(D)  Os</w:t>
      </w:r>
      <w:r>
        <w:rPr>
          <w:rFonts w:cs="Arial" w:ascii="Arial" w:hAnsi="Arial"/>
          <w:i/>
          <w:sz w:val="24"/>
          <w:lang w:val="pt-BR" w:eastAsia="pt-BR"/>
        </w:rPr>
        <w:t xml:space="preserve"> </w:t>
      </w:r>
      <w:r>
        <w:rPr>
          <w:rFonts w:cs="Arial" w:ascii="Arial" w:hAnsi="Arial"/>
          <w:sz w:val="24"/>
          <w:lang w:val="pt-BR" w:eastAsia="pt-BR"/>
        </w:rPr>
        <w:t>sonhos que acalentamos fugiram-no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E)  Aqui, se resolve o problem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30.  Assinale a alternativa corret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4"/>
          <w:lang w:val="pt-BR" w:eastAsia="pt-BR"/>
        </w:rPr>
      </w:pPr>
      <w:r>
        <w:rPr>
          <w:rFonts w:cs="Arial" w:ascii="Arial" w:hAnsi="Arial"/>
          <w:sz w:val="24"/>
          <w:lang w:val="pt-BR" w:eastAsia="pt-BR"/>
        </w:rPr>
        <w:t>(A)  Entre mim e ela nunca houveram segredos; de maneira que, ao nos reencontrarmos ontem, pudemos ser francos um com o outro.</w:t>
      </w:r>
    </w:p>
    <w:p>
      <w:pPr>
        <w:pStyle w:val="Normal"/>
        <w:tabs>
          <w:tab w:val="clear" w:pos="720"/>
          <w:tab w:val="left" w:pos="0" w:leader="none"/>
          <w:tab w:val="left" w:pos="864" w:leader="none"/>
          <w:tab w:val="left" w:pos="1440" w:leader="none"/>
          <w:tab w:val="left" w:pos="9360" w:leader="none"/>
          <w:tab w:val="left" w:pos="9936" w:leader="none"/>
        </w:tabs>
        <w:ind w:right="-1" w:hanging="0"/>
        <w:jc w:val="both"/>
        <w:rPr>
          <w:rFonts w:ascii="Arial" w:hAnsi="Arial" w:cs="Arial"/>
          <w:sz w:val="24"/>
        </w:rPr>
      </w:pPr>
      <w:r>
        <w:rPr>
          <w:rFonts w:cs="Arial" w:ascii="Arial" w:hAnsi="Arial"/>
          <w:sz w:val="24"/>
        </w:rPr>
        <w:t>(B)  Entre mim e ela nunca houve segredos; de maneira que, ao nos reencontrarmos ontem, podemos ser francos um com o outro.</w:t>
      </w:r>
    </w:p>
    <w:p>
      <w:pPr>
        <w:pStyle w:val="Corpodetexto2"/>
        <w:ind w:right="-1" w:hanging="0"/>
        <w:rPr>
          <w:rFonts w:ascii="Arial" w:hAnsi="Arial" w:cs="Arial"/>
          <w:sz w:val="24"/>
        </w:rPr>
      </w:pPr>
      <w:r>
        <w:rPr>
          <w:rFonts w:cs="Arial" w:ascii="Arial" w:hAnsi="Arial"/>
          <w:sz w:val="24"/>
        </w:rPr>
        <w:t>(C)  Entre eu e ela nunca houveram segredos; de maneira que, ao nos reencontrarmos                     ontem, pudemos ser francos um com o outro.</w:t>
      </w:r>
    </w:p>
    <w:p>
      <w:pPr>
        <w:pStyle w:val="Normal"/>
        <w:tabs>
          <w:tab w:val="left" w:pos="0" w:leader="none"/>
          <w:tab w:val="left" w:pos="288" w:leader="none"/>
          <w:tab w:val="left" w:pos="720" w:leader="none"/>
          <w:tab w:val="left" w:pos="864" w:leader="none"/>
          <w:tab w:val="left" w:pos="1440" w:leader="none"/>
          <w:tab w:val="left" w:pos="9216" w:leader="none"/>
          <w:tab w:val="left" w:pos="9936" w:leader="none"/>
        </w:tabs>
        <w:ind w:right="-1" w:hanging="0"/>
        <w:jc w:val="both"/>
        <w:rPr>
          <w:rFonts w:ascii="Arial" w:hAnsi="Arial" w:cs="Arial"/>
          <w:sz w:val="24"/>
          <w:lang w:val="pt-BR" w:eastAsia="pt-BR"/>
        </w:rPr>
      </w:pPr>
      <w:r>
        <w:rPr>
          <w:rFonts w:cs="Arial" w:ascii="Arial" w:hAnsi="Arial"/>
          <w:sz w:val="24"/>
          <w:lang w:val="pt-BR" w:eastAsia="pt-BR"/>
        </w:rPr>
        <w:t>(D)  Entre eu e ela nunca houve segredos; de maneiras que, ao nos reencontrarmos ontem, podemos ser francos um com o outro.</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t>(E) Entre mim e ela nunca houve segredos; de maneira que, ao nos reencontrarmos ontem, pudemos ser francos um com o out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4"/>
          <w:lang w:val="pt-BR" w:eastAsia="pt-BR"/>
        </w:rPr>
      </w:pPr>
      <w:r>
        <w:rPr>
          <w:rFonts w:cs="Arial" w:ascii="Arial" w:hAnsi="Arial"/>
          <w:sz w:val="24"/>
          <w:lang w:val="pt-BR" w:eastAsia="pt-BR"/>
        </w:rPr>
      </w:r>
    </w:p>
    <w:p>
      <w:pPr>
        <w:pStyle w:val="Normal"/>
        <w:ind w:right="-1" w:hanging="0"/>
        <w:rPr>
          <w:rFonts w:ascii="Arial" w:hAnsi="Arial" w:cs="Arial"/>
          <w:sz w:val="24"/>
        </w:rPr>
      </w:pPr>
      <w:r>
        <w:rPr>
          <w:rFonts w:cs="Arial" w:ascii="Arial" w:hAnsi="Arial"/>
          <w:sz w:val="24"/>
        </w:rPr>
        <w:t>31.</w:t>
        <w:tab/>
        <w:t>Não aprovo os recursos.................. se valem, embora, a rigor não ............... regras usu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de que - infring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com que - infrinjam à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de que - infrinjam 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a que - infrinjam à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de que - infrinjam à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Corpodetexto2"/>
        <w:spacing w:lineRule="atLeast" w:line="480"/>
        <w:ind w:right="-1" w:hanging="0"/>
        <w:rPr>
          <w:rFonts w:ascii="Arial" w:hAnsi="Arial" w:cs="Arial"/>
          <w:sz w:val="24"/>
        </w:rPr>
      </w:pPr>
      <w:r>
        <w:rPr>
          <w:rFonts w:cs="Arial" w:ascii="Arial" w:hAnsi="Arial"/>
          <w:sz w:val="24"/>
        </w:rPr>
        <w:t xml:space="preserve">32. </w:t>
        <w:tab/>
        <w:t>Esquecia-se freqüentemente................, mas não esquecia jamais ....................noturnas....................tanto gosta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dos compromissos - as diversões - de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os compromissos - as diversões -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dos compromissos - das diversões - de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dos compromissos - as diversões -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os compromissos - das diversões - de que</w:t>
      </w:r>
    </w:p>
    <w:p>
      <w:pPr>
        <w:pStyle w:val="Normal"/>
        <w:tabs>
          <w:tab w:val="clear" w:pos="720"/>
          <w:tab w:val="left" w:pos="0" w:leader="none"/>
          <w:tab w:val="decimal" w:pos="1152" w:leader="none"/>
          <w:tab w:val="left" w:pos="1728" w:leader="none"/>
          <w:tab w:val="left" w:pos="5184" w:leader="dot"/>
          <w:tab w:val="left" w:pos="9360"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decimal" w:pos="1152" w:leader="none"/>
          <w:tab w:val="left" w:pos="1728" w:leader="none"/>
          <w:tab w:val="left" w:pos="4464" w:leader="dot"/>
          <w:tab w:val="left" w:pos="9360"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t>33.</w:t>
        <w:tab/>
        <w:t xml:space="preserve">  Com estilo</w:t>
        <w:tab/>
        <w:t>...............Rui Barbosa, escreveu cartas..................suas filhas, quando se encontrava..................pouca distância da front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a  -   à    -   a</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à  -   às   -   a</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à  -   as   -   à</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a  -   a</w:t>
        <w:tab/>
        <w:t xml:space="preserve">    -   à</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à   -   a    -</w:t>
        <w:tab/>
        <w:t xml:space="preserve"> 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34. </w:t>
        <w:tab/>
        <w:t>Recorreu .... irmã e .... ela se apegou como ...... uma tábua de salv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t>(A)  à  -  à  -  a</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t>(B)  à  -  a  -  à</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t>(C)  a  -  a  -  a</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t>(D)  à  -  a  -  a</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t>(E)  à  -  à  -  à</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numPr>
          <w:ilvl w:val="0"/>
          <w:numId w:val="4"/>
        </w:numPr>
        <w:tabs>
          <w:tab w:val="clear" w:pos="720"/>
          <w:tab w:val="left" w:pos="0" w:leader="none"/>
          <w:tab w:val="left" w:pos="1584" w:leader="none"/>
          <w:tab w:val="left" w:pos="2160" w:leader="none"/>
          <w:tab w:val="left" w:pos="2592" w:leader="none"/>
          <w:tab w:val="left" w:pos="2880" w:leader="none"/>
          <w:tab w:val="right" w:pos="3024" w:leader="none"/>
          <w:tab w:val="left" w:pos="3600" w:leader="none"/>
          <w:tab w:val="left" w:pos="3744" w:leader="none"/>
          <w:tab w:val="left" w:pos="7776" w:leader="dot"/>
        </w:tabs>
        <w:spacing w:lineRule="atLeast" w:line="240"/>
        <w:ind w:left="360" w:right="-1" w:hanging="360"/>
        <w:jc w:val="both"/>
        <w:rPr>
          <w:rFonts w:ascii="Arial" w:hAnsi="Arial" w:cs="Arial"/>
          <w:sz w:val="24"/>
          <w:lang w:val="pt-BR" w:eastAsia="pt-BR"/>
        </w:rPr>
      </w:pPr>
      <w:r>
        <w:rPr>
          <w:rFonts w:eastAsia="Arial" w:cs="Arial" w:ascii="Arial" w:hAnsi="Arial"/>
          <w:sz w:val="24"/>
          <w:lang w:val="pt-BR" w:eastAsia="pt-BR"/>
        </w:rPr>
        <w:t xml:space="preserve"> </w:t>
      </w:r>
      <w:r>
        <w:rPr>
          <w:rFonts w:cs="Arial" w:ascii="Arial" w:hAnsi="Arial"/>
          <w:sz w:val="24"/>
          <w:lang w:val="pt-BR" w:eastAsia="pt-BR"/>
        </w:rPr>
        <w:t>Com a mochila............tiracolo, lá se ia o menino...............na vida,...........procura de aventuras mil..........caminho da escola.</w:t>
      </w:r>
    </w:p>
    <w:p>
      <w:pPr>
        <w:pStyle w:val="Normal"/>
        <w:tabs>
          <w:tab w:val="clear" w:pos="720"/>
          <w:tab w:val="left" w:pos="0" w:leader="none"/>
          <w:tab w:val="left" w:pos="864" w:leader="none"/>
          <w:tab w:val="left" w:pos="1584" w:leader="none"/>
          <w:tab w:val="left" w:pos="2160" w:leader="none"/>
          <w:tab w:val="left" w:pos="2592" w:leader="none"/>
          <w:tab w:val="left" w:pos="2880" w:leader="none"/>
          <w:tab w:val="right" w:pos="3024" w:leader="none"/>
          <w:tab w:val="left" w:pos="3600" w:leader="none"/>
          <w:tab w:val="left" w:pos="3744" w:leader="none"/>
          <w:tab w:val="left" w:pos="7776" w:leader="dot"/>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a  -  à toa  -  à</w:t>
        <w:tab/>
        <w:t>-  a</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a  -  à toa  -  a</w:t>
        <w:tab/>
        <w:t>-  à</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à  -  a toa  -  à</w:t>
        <w:tab/>
        <w:t>-  a</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à  -  a toa  -  à</w:t>
        <w:tab/>
        <w:t>-  à</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a  -  à toa  -  a</w:t>
        <w:tab/>
        <w:t>-  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6.  Assinale a alternativa que contém erro de pontua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Mario Quintana é um grande poeta; Érico Veríssimo, um grande romanci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bservo que, apesar de tudo, você ainda é o melh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Refleti melhor e resolvi aceitar o encarg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Que tenhas muito sucesso, é tudo o que almeja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Esperamos, ansiosamente, que retorn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7.  Assinale a alternativa que contém erro de pontua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Recebi o dinheiro; não o gastei, porém, até o fi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Ambos sabiam que, naquele momento teriam uma surpr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Deixou tudo: mulher, filhos, empreg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Não fomos ao cinema, pois estava choven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Não tenho disposição; não irei, pois, ao escritór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8.   Devo advertir............ o instrumento............. ele se utiliza é inadequ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que - de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de que - de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de que -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que - com que</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 w:hanging="720"/>
        <w:jc w:val="both"/>
        <w:rPr>
          <w:rFonts w:ascii="Arial" w:hAnsi="Arial" w:cs="Arial"/>
          <w:sz w:val="24"/>
          <w:lang w:val="pt-BR" w:eastAsia="pt-BR"/>
        </w:rPr>
      </w:pPr>
      <w:r>
        <w:rPr>
          <w:rFonts w:cs="Arial" w:ascii="Arial" w:hAnsi="Arial"/>
          <w:sz w:val="24"/>
          <w:lang w:val="pt-BR" w:eastAsia="pt-BR"/>
        </w:rPr>
        <w:t>de que - com o qu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39. </w:t>
        <w:tab/>
        <w:t>Era tão rancoroso, que preferia................. triste................ saber que era feli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vê-la   -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ver   -   do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ver   -   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vê-la   -   do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vê-la   -   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 w:val="left" w:pos="9360" w:leader="none"/>
          <w:tab w:val="left" w:pos="978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0.   Se ela crê, eles não ..............; se ela vê, eles não.................;opostos em tudo,............apenas essa mesma oposição como liame.</w:t>
      </w:r>
    </w:p>
    <w:p>
      <w:pPr>
        <w:pStyle w:val="Normal"/>
        <w:tabs>
          <w:tab w:val="clear" w:pos="720"/>
          <w:tab w:val="left" w:pos="0" w:leader="none"/>
          <w:tab w:val="left" w:pos="1008" w:leader="none"/>
          <w:tab w:val="left" w:pos="1728" w:leader="none"/>
          <w:tab w:val="left" w:pos="2592" w:leader="dot"/>
          <w:tab w:val="left" w:pos="360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sz w:val="24"/>
          <w:lang w:val="pt-BR" w:eastAsia="pt-BR"/>
        </w:rPr>
      </w:pPr>
      <w:r>
        <w:rPr>
          <w:rFonts w:cs="Arial" w:ascii="Arial" w:hAnsi="Arial"/>
          <w:sz w:val="24"/>
          <w:lang w:val="pt-BR" w:eastAsia="pt-BR"/>
        </w:rPr>
        <w:t>(A)</w:t>
        <w:tab/>
        <w:t>crêem - vêem</w:t>
        <w:tab/>
        <w:t>- te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sz w:val="24"/>
          <w:lang w:val="pt-BR" w:eastAsia="pt-BR"/>
        </w:rPr>
      </w:pPr>
      <w:r>
        <w:rPr>
          <w:rFonts w:cs="Arial" w:ascii="Arial" w:hAnsi="Arial"/>
          <w:sz w:val="24"/>
          <w:lang w:val="pt-BR" w:eastAsia="pt-BR"/>
        </w:rPr>
        <w:t>(B)</w:t>
        <w:tab/>
        <w:t>crêem - vêm  - tê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sz w:val="24"/>
          <w:lang w:val="pt-BR" w:eastAsia="pt-BR"/>
        </w:rPr>
      </w:pPr>
      <w:r>
        <w:rPr>
          <w:rFonts w:cs="Arial" w:ascii="Arial" w:hAnsi="Arial"/>
          <w:sz w:val="24"/>
          <w:lang w:val="pt-BR" w:eastAsia="pt-BR"/>
        </w:rPr>
        <w:t>(C)</w:t>
        <w:tab/>
        <w:t>creem - veem</w:t>
        <w:tab/>
        <w:t>- tê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sz w:val="24"/>
          <w:lang w:val="pt-BR" w:eastAsia="pt-BR"/>
        </w:rPr>
      </w:pPr>
      <w:r>
        <w:rPr>
          <w:rFonts w:cs="Arial" w:ascii="Arial" w:hAnsi="Arial"/>
          <w:sz w:val="24"/>
          <w:lang w:val="pt-BR" w:eastAsia="pt-BR"/>
        </w:rPr>
        <w:t>(D)</w:t>
        <w:tab/>
        <w:t>crêem - vêem</w:t>
        <w:tab/>
        <w:t>- tê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sz w:val="24"/>
          <w:lang w:val="pt-BR" w:eastAsia="pt-BR"/>
        </w:rPr>
      </w:pPr>
      <w:r>
        <w:rPr>
          <w:rFonts w:cs="Arial" w:ascii="Arial" w:hAnsi="Arial"/>
          <w:sz w:val="24"/>
          <w:lang w:val="pt-BR" w:eastAsia="pt-BR"/>
        </w:rPr>
        <w:t>(E)</w:t>
        <w:tab/>
        <w:t>crêem - veem</w:t>
        <w:tab/>
        <w:t>- 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sectPr>
          <w:type w:val="continuous"/>
          <w:pgSz w:w="11906" w:h="16838"/>
          <w:pgMar w:left="1134" w:right="1134" w:gutter="0" w:header="0" w:top="856" w:footer="0" w:bottom="851"/>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t>PROVA   DE   C O N H E C I M E N T O S   J U R Í D I C O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Nas questões 1 e 2 assinale a asser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início do prazo prescricional para todos os fatos integrantes do crime continuado é o dia da prática do primeiro ato delituo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prescrição, no crime continuado, é considerada em relação a cada fato delituoso componente, isoladam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prescrição, na continuidade delitiva, conta-se do dia em que cessa a continu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Sobrevindo modificação da lei penal durante a seriação de crimes continuados, aplicam-se amplamente os princípios da retroatividade e da ultra-atividade da lei mais benigna.</w:t>
      </w:r>
    </w:p>
    <w:p>
      <w:pPr>
        <w:pStyle w:val="Corpodetexto3"/>
        <w:ind w:right="-1" w:hanging="0"/>
        <w:rPr>
          <w:rFonts w:ascii="Arial" w:hAnsi="Arial" w:cs="Arial"/>
          <w:sz w:val="24"/>
        </w:rPr>
      </w:pPr>
      <w:r>
        <w:rPr>
          <w:rFonts w:cs="Arial" w:ascii="Arial" w:hAnsi="Arial"/>
          <w:sz w:val="24"/>
        </w:rPr>
        <w:t>(E)</w:t>
        <w:tab/>
        <w:t>No crime continuado, a redução do prazo de prescrição por menoridade alcança a todos os delitos em continuação, em face da ficção jurídica da unidade de crime, mesmo que o agente tenha atingido vinte e um anos de idade durante a seriação dos fatos delituosos, cometendo-os antes e depois da maioridade civi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 O</w:t>
        <w:tab/>
        <w:t>agente que, invadindo um açougue de arma em punho, mata o proprietário e fere gravemente a sua mulher (do açougueiro), ambos vitimados a tiros, sendo que a mulher levou um balaço na cabeça, e depois foge com o dinheiro do caixa do açougue, deve responde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Por um só latrocínio, já que se tratava de patrimônio único (do casal), sobre o qual incidirá a causa especial do aumento de pena do emprego de arma (CP, 157, § 2º, I).</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or dois crimes, latrocínio (CP, 157, § 3º, segunda parte) e por roubo qualificado por lesão corporal grave (CP, 157, § 3º, primeira parte), em concurso materi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Por latrocínio e tentativa de latrocínio, em concurso formal, majorando-se a pena em face do emprego de ar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Por um só latrocínio, servindo a pluralidade de vítimas como circunstância judicial para a dosimetria da pe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Por um latrocínio e por uma tentativa de homicídio qualificado pela conexão teleológica, em continuidade deli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w:t>
        <w:tab/>
        <w:t>Considere as seguintes assertiv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 - O homicídio simples tentado inclui-se entre os crimes hediondos, se praticado em atividade típica de grupo de extermínio.</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I - A vingança e a premeditação, embora não nominadas como tais, são qualificadoras do homicídio, como espécies da motivação torp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II - O fato de o homicídio ser praticado contra criança torna-o qualificado, em face da dificuldade de defesa da vítima (CP, 121, § 2º, IV).</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V - O “outro crime", de que fala a qualificadora do homicídio sob o inciso V do § 2º do artigo 121 (conexão teleológica) do Código Penal, pode vir a ser executado por terceiro, que não o agente do homicídio, e, ainda que não venha, por qualquer razão, a ser executado, não se afasta a qualificadora supramencionad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V - O agente que, após atropelar a vítima, não lhe presta assistência, quando podia fazê-lo, sem risco, vindo ela a falecer, responde por dois crimes: homicídio culposo e omissão de socorro.</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Estão certas as assertivas  II e III.</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Estão certas as assertivas  I e IV.</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Estão certas as assertivas  IV e V.</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Apenas a assertiva II está correta.</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Corretas são as assertivas  I e III.</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w:t>
        <w:tab/>
        <w:t>Funcionário Público que, incumbido de efetuar pagamentos aos fornecedores da Administração, exige para si, a fim de liberar o dinheiro devido a fornecedor, um percentual do valor a ser creditado, pena de retardar o pagamento, comete o crime 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Concussão em sua forma tentada, caso o credor não aceite pagar a propi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eculato consumado, se o credor admite o desconto do percentual do seu crédito, mesmo que depois o agente não venha a ter proveito com o produto do cr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Concussão consumada, pouco importando se o agente obteve ou não o que exigiu da vítima, já que se cuida de crime form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Corrupção passiva própria, porque o ato funcional - pagar o credor - era  lícito, já que o crédito exist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Prevaricação, porquanto o agente retardava indevidamente o pagamento, para satisfazer interesse pesso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Corpodetexto3"/>
        <w:tabs>
          <w:tab w:val="clear" w:pos="864"/>
          <w:tab w:val="clear" w:pos="1440"/>
          <w:tab w:val="clear" w:pos="2160"/>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4"/>
        </w:rPr>
      </w:pPr>
      <w:r>
        <w:rPr>
          <w:rFonts w:cs="Arial" w:ascii="Arial" w:hAnsi="Arial"/>
          <w:sz w:val="24"/>
        </w:rPr>
        <w:t>5.</w:t>
        <w:tab/>
        <w:t>"A" elaborou documentos falsos para suprimir o imposto de rendas que tinhar a pagar.  Foi denunciado por infração do art. 1º, IV, da Lei nº 8.137/90, que tem a seguinte red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sz w:val="24"/>
          <w:lang w:val="pt-BR" w:eastAsia="pt-BR"/>
        </w:rPr>
      </w:pPr>
      <w:r>
        <w:rPr>
          <w:rFonts w:cs="Arial" w:ascii="Arial" w:hAnsi="Arial"/>
          <w:i/>
          <w:sz w:val="24"/>
          <w:lang w:val="pt-BR" w:eastAsia="pt-BR"/>
        </w:rPr>
        <w:t>Art.1º - Constitui crime contra a ordem tributária</w:t>
      </w:r>
      <w:r>
        <w:rPr>
          <w:rFonts w:cs="Arial" w:ascii="Arial" w:hAnsi="Arial"/>
          <w:sz w:val="24"/>
          <w:lang w:val="pt-BR" w:eastAsia="pt-BR"/>
        </w:rPr>
        <w:t xml:space="preserve"> </w:t>
      </w:r>
      <w:r>
        <w:rPr>
          <w:rFonts w:cs="Arial" w:ascii="Arial" w:hAnsi="Arial"/>
          <w:i/>
          <w:sz w:val="24"/>
          <w:lang w:val="pt-BR" w:eastAsia="pt-BR"/>
        </w:rPr>
        <w:t>suprimir ou reduzir tributo, ou</w:t>
      </w:r>
      <w:r>
        <w:rPr>
          <w:rFonts w:cs="Arial" w:ascii="Arial" w:hAnsi="Arial"/>
          <w:sz w:val="24"/>
          <w:lang w:val="pt-BR" w:eastAsia="pt-BR"/>
        </w:rPr>
        <w:t xml:space="preserve"> </w:t>
      </w:r>
      <w:r>
        <w:rPr>
          <w:rFonts w:cs="Arial" w:ascii="Arial" w:hAnsi="Arial"/>
          <w:i/>
          <w:sz w:val="24"/>
          <w:lang w:val="pt-BR" w:eastAsia="pt-BR"/>
        </w:rPr>
        <w:t>contribuição social</w:t>
      </w:r>
      <w:r>
        <w:rPr>
          <w:rFonts w:cs="Arial" w:ascii="Arial" w:hAnsi="Arial"/>
          <w:sz w:val="24"/>
          <w:lang w:val="pt-BR" w:eastAsia="pt-BR"/>
        </w:rPr>
        <w:t xml:space="preserve"> </w:t>
      </w:r>
      <w:r>
        <w:rPr>
          <w:rFonts w:cs="Arial" w:ascii="Arial" w:hAnsi="Arial"/>
          <w:i/>
          <w:sz w:val="24"/>
          <w:lang w:val="pt-BR" w:eastAsia="pt-BR"/>
        </w:rPr>
        <w:t>e</w:t>
      </w:r>
      <w:r>
        <w:rPr>
          <w:rFonts w:cs="Arial" w:ascii="Arial" w:hAnsi="Arial"/>
          <w:sz w:val="24"/>
          <w:lang w:val="pt-BR" w:eastAsia="pt-BR"/>
        </w:rPr>
        <w:t xml:space="preserve"> </w:t>
      </w:r>
      <w:r>
        <w:rPr>
          <w:rFonts w:cs="Arial" w:ascii="Arial" w:hAnsi="Arial"/>
          <w:i/>
          <w:sz w:val="24"/>
          <w:lang w:val="pt-BR" w:eastAsia="pt-BR"/>
        </w:rPr>
        <w:t>qualquer</w:t>
      </w:r>
      <w:r>
        <w:rPr>
          <w:rFonts w:cs="Arial" w:ascii="Arial" w:hAnsi="Arial"/>
          <w:sz w:val="24"/>
          <w:lang w:val="pt-BR" w:eastAsia="pt-BR"/>
        </w:rPr>
        <w:t xml:space="preserve"> </w:t>
      </w:r>
      <w:r>
        <w:rPr>
          <w:rFonts w:cs="Arial" w:ascii="Arial" w:hAnsi="Arial"/>
          <w:i/>
          <w:sz w:val="24"/>
          <w:lang w:val="pt-BR" w:eastAsia="pt-BR"/>
        </w:rPr>
        <w:t>acessório,</w:t>
      </w:r>
      <w:r>
        <w:rPr>
          <w:rFonts w:cs="Arial" w:ascii="Arial" w:hAnsi="Arial"/>
          <w:sz w:val="24"/>
          <w:lang w:val="pt-BR" w:eastAsia="pt-BR"/>
        </w:rPr>
        <w:t xml:space="preserve"> </w:t>
      </w:r>
      <w:r>
        <w:rPr>
          <w:rFonts w:cs="Arial" w:ascii="Arial" w:hAnsi="Arial"/>
          <w:i/>
          <w:sz w:val="24"/>
          <w:lang w:val="pt-BR" w:eastAsia="pt-BR"/>
        </w:rPr>
        <w:t>mediante as</w:t>
      </w:r>
      <w:r>
        <w:rPr>
          <w:rFonts w:cs="Arial" w:ascii="Arial" w:hAnsi="Arial"/>
          <w:sz w:val="24"/>
          <w:lang w:val="pt-BR" w:eastAsia="pt-BR"/>
        </w:rPr>
        <w:t xml:space="preserve"> </w:t>
      </w:r>
      <w:r>
        <w:rPr>
          <w:rFonts w:cs="Arial" w:ascii="Arial" w:hAnsi="Arial"/>
          <w:i/>
          <w:sz w:val="24"/>
          <w:lang w:val="pt-BR" w:eastAsia="pt-BR"/>
        </w:rPr>
        <w:t>seguintes</w:t>
      </w:r>
      <w:r>
        <w:rPr>
          <w:rFonts w:cs="Arial" w:ascii="Arial" w:hAnsi="Arial"/>
          <w:sz w:val="24"/>
          <w:lang w:val="pt-BR" w:eastAsia="pt-BR"/>
        </w:rPr>
        <w:t xml:space="preserve"> </w:t>
      </w:r>
      <w:r>
        <w:rPr>
          <w:rFonts w:cs="Arial" w:ascii="Arial" w:hAnsi="Arial"/>
          <w:i/>
          <w:sz w:val="24"/>
          <w:lang w:val="pt-BR" w:eastAsia="pt-BR"/>
        </w:rPr>
        <w:t>condutas:</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sz w:val="24"/>
          <w:lang w:val="pt-BR" w:eastAsia="pt-BR"/>
        </w:rPr>
      </w:pPr>
      <w:r>
        <w:rPr>
          <w:rFonts w:cs="Arial" w:ascii="Arial" w:hAnsi="Arial"/>
          <w:sz w:val="24"/>
          <w:lang w:val="pt-BR" w:eastAsia="pt-BR"/>
        </w:rPr>
        <w: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sz w:val="24"/>
          <w:lang w:val="pt-BR" w:eastAsia="pt-BR"/>
        </w:rPr>
      </w:pPr>
      <w:r>
        <w:rPr>
          <w:rFonts w:cs="Arial" w:ascii="Arial" w:hAnsi="Arial"/>
          <w:i/>
          <w:sz w:val="24"/>
          <w:lang w:val="pt-BR" w:eastAsia="pt-BR"/>
        </w:rPr>
        <w:t>IV -</w:t>
      </w:r>
      <w:r>
        <w:rPr>
          <w:rFonts w:cs="Arial" w:ascii="Arial" w:hAnsi="Arial"/>
          <w:sz w:val="24"/>
          <w:lang w:val="pt-BR" w:eastAsia="pt-BR"/>
        </w:rPr>
        <w:t xml:space="preserve"> </w:t>
      </w:r>
      <w:r>
        <w:rPr>
          <w:rFonts w:cs="Arial" w:ascii="Arial" w:hAnsi="Arial"/>
          <w:i/>
          <w:sz w:val="24"/>
          <w:lang w:val="pt-BR" w:eastAsia="pt-BR"/>
        </w:rPr>
        <w:t>elaborar, distribuir, fornecer, emitir ou</w:t>
      </w:r>
      <w:r>
        <w:rPr>
          <w:rFonts w:cs="Arial" w:ascii="Arial" w:hAnsi="Arial"/>
          <w:sz w:val="24"/>
          <w:lang w:val="pt-BR" w:eastAsia="pt-BR"/>
        </w:rPr>
        <w:t xml:space="preserve"> </w:t>
      </w:r>
      <w:r>
        <w:rPr>
          <w:rFonts w:cs="Arial" w:ascii="Arial" w:hAnsi="Arial"/>
          <w:i/>
          <w:sz w:val="24"/>
          <w:lang w:val="pt-BR" w:eastAsia="pt-BR"/>
        </w:rPr>
        <w:t>utilizar documento que saiba ou deva saber falso ou</w:t>
      </w:r>
      <w:r>
        <w:rPr>
          <w:rFonts w:cs="Arial" w:ascii="Arial" w:hAnsi="Arial"/>
          <w:sz w:val="24"/>
          <w:lang w:val="pt-BR" w:eastAsia="pt-BR"/>
        </w:rPr>
        <w:t xml:space="preserve"> </w:t>
      </w:r>
      <w:r>
        <w:rPr>
          <w:rFonts w:cs="Arial" w:ascii="Arial" w:hAnsi="Arial"/>
          <w:i/>
          <w:sz w:val="24"/>
          <w:lang w:val="pt-BR" w:eastAsia="pt-BR"/>
        </w:rPr>
        <w:t>inexato;”.</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ssinale a asserção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Cuida-se de crime de resultado, ou material, cuja consumação ocorre no último dia para entrega da declaração de renda respectiv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É um crime de mera conduta, consumado com a elaboração do documento fal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É um crime de resultado, consumando-se no dia previsto para o pagamento da primeira parcela do imposto, ou com o vencimento do prazo fatal para o seu pagamento integ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É um crime de mera conduta, e a sua consumação dá-se com o lançamento do valor do documento falsificado na contabilidade do contribui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elaboração do documento falso, embora meio fraudulento, não fica absorvida pela norma que pune a supressão do tributo, constituindo, já por si, outro crime contra a ordem tributá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Corpodetexto3"/>
        <w:tabs>
          <w:tab w:val="clear" w:pos="864"/>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4"/>
        </w:rPr>
      </w:pPr>
      <w:r>
        <w:rPr>
          <w:rFonts w:cs="Arial" w:ascii="Arial" w:hAnsi="Arial"/>
          <w:sz w:val="24"/>
        </w:rPr>
        <w:t>6.  Marque a opção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pena de multa, no crime de extorsão, deve sofrer os aumentos e as diminuições das causas especiais aplicáveis ao caso e previstas no Código Penal, excluídas as exasperações de concursos de crim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diminuição não incide sobre a multa substitutiva, vez que o juiz já a operou antes, quando fixou a pena privativa de liberdade substituí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Em caso de concurso formal de crimes, as multas não podem ser somadas, como acontece no concurso material de deli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multa converte-se em detenção, quando o condenado solvente deixa de pagá-la ou frustra a sua execu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pena de multa não se beneficia da suspensão condicional da pena privativa de liberdade aplicada cumulativamente com ela, correndo seu prazo prescricional desde o trânsito em julgado da sentença, sem suspensão ou interrupção posteri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7. Considere as seguintes asser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 - A prisão em flagrante do autor do roubo é incompatível com a consumação do delito.</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I - Agente que, ameaçando com revólver várias pessoas reunidas, subtrai bens de uma só, comete roubos em concurso formal.</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II - Comete crime único de roubo o agente que, de arma em punho, despoja a vítima de bens que pertencem a várias pessoas.</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IV - A venda que o autor do furto fizer da “res furtiva" não constitui novo crime, sendo exaurimento do furto, mas se ele alterá-la, ou falsificar-lhe documentos ou identificação, a fim de vendê-la, cometerá também o estelionato em concurso com o furto.</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V - Agentes que, depois de assaltarem motorista, para roubar-lhe o carro, e visando garantir o êxito da empresa, mantêm a vítima presa por uma hora no porta-malas do veículo, libertando-a em seguida, devem responder por dois crimes: roubo e seqüestro.</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Estão certas as assertivas I e 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Estão certas as assertivas II e I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Estão certas as assertivas III e I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Estão certas as assertivas II e 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Estão certas as assertivas I e III.</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8. Marque a opção CORRETA:</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s parágrafos 1º, 2º e 3º, do art. 129, do Código Penal (lesões corporais qualificadas pelo resultado), contêm apenas formas preterdolosas do cr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penas as qualificadoras do perigo de vida, aceleração de parto, morte e aborto são necessariamente figuras de crimes preterintencionais; as demais admitem o dolo tanto em relação às lesões corporais, como em relação ao resultado qualificad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Não se admite a tentativa de lesões corporais graves; ou houve o resultado qualificador, ou então haverá lesões leves ou outro cr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s qualificadotas das lesões corporais são de natureza objetiva, com o que, no caso de concurso de agentes, comunicam-se sempre entre os particip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s causas de diminuição de pena do art. 129, § 4º, do Código Penal, ligadas à motivação ou à violenta emoção do agente, comunicam-se ao co-autor, e não se aplicam às lesões corporais seguidas de mor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324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9. "A", ao defender-se da agressão à faca de "B", saca do seu revólver e atira contra o agressor, mas acaba atingindo “C”, que observava a cena de muito perto.  "C" morre com o tiro.  Acusado de homicídio, "A" pode argüir em sua defesa, 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Corpodetexto3"/>
        <w:tabs>
          <w:tab w:val="clear" w:pos="864"/>
          <w:tab w:val="clear" w:pos="1440"/>
          <w:tab w:val="clear" w:pos="2160"/>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4"/>
        </w:rPr>
      </w:pPr>
      <w:r>
        <w:rPr>
          <w:rFonts w:cs="Arial" w:ascii="Arial" w:hAnsi="Arial"/>
          <w:sz w:val="24"/>
        </w:rPr>
        <w:t>(A)</w:t>
        <w:tab/>
        <w:t>Estado de necessidade exculpante, já que não se lhe podia exigir, nas circunstâncias, conduta diver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Excesso de legítima defesa exculpante, que teve como causa a perturbação mental, ou o medo, ou o susto do acus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Legítima defesa putativa, já que escusável o erro do autor, com o que se excluiria o dolo da sua ação de mat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Legítima defesa re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Legítima defesa putativa, por erro acidental na execução da def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10. </w:t>
        <w:tab/>
        <w:t>“A”, ao tentar abrir, por equívoco, porta de carro alheio, supondo ser o seu, muito semelhante, foi violentamente atacado por "B”, o proprietário do veículo, o qual supôs estar sendo vítima de furto.  "B", defendendo-se da acusação de lesões corporais, alegou legítima defesa putativa, a qual teria, no caso, as seguintes característic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Era um erro de tipo permissivo, o qual, de conformidade com a teoria limitada da culpabilidade, implicava a exclusão ou a atenuação da culpabilidade dolo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Um erro de permissão ou erro de proibição indireta, cuja conseqüência era a exclusão do dolo e da culp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Foi erro de tipo incriminador, impedindo o fato típico dolo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Era um erro de tipo permissivo, excluindo, segundo nosso ordenamento jurídico, a culpabilidade dolo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culpabilidade culposa ou negligente também restou excluída com o reconhecimento do erro de permissão, a exemplo do que aconteceu com o do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11. Marque a assertiva FALS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Pessoa jurídica pode impetrar “habeas corpus" em favor de pessoa fís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desaforamento só tem lugar nos crimes afetos ao julgamento pelo Tribunal do Júri, sendo o assistente ministerial parte ilegítima para requerê-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pedido de desaforamento não tem efeito suspensivo, podendo o réu ser submetido a julgamento popular mesmo tramitando em segundo grau pedido neste senti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oferecimento da defesa prévia não é imprescindível no processo crimi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prazo para alegações nos processos de júri será aberto, sucessivamente, ao Ministério Público e ao seu assistente, se houv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12. </w:t>
        <w:tab/>
        <w:t>Marque a assertiva VERDADEI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No recurso em sentido estrito as razões da inconformidade poderão ser ofertadas em superior instâ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processo, nos crimes de competência do júri, tratando-se de delitos inafiançáveis, poderá prosseguir após a intimação editalícia do réu da decisão de pronú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É de três dias o prazo para o Ministério Público ofertar o libe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Caberá o seqüestro dos bens imóveis, adquiridos pelo indiciado, com proventos da infração, ainda que já tenham sido transferidos a terceir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Poderá o Juiz-Presidente representar, em qualquer hipótese, pelo desaforamento do julgamento de processo de júr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13.</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ausência do assistente ministerial regularmente habilitado não autoriza o adiamento do júr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ode, de ofício, o Juiz-Presidente distribuir aos jurados cópias do processo-crime em julg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No processo de júri, absolvendo o réu da acusação de homicídio qualificado e desclassificando a tentativa de morte, continua o Conselho de Sentença competente para prosseguir no julgamento em relação ao crime de estup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Pode o acusado requerer à autoridade policial que promova diligências por ele apont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Para a decretação do seqüestro não basta a existência de indícios veementes quanto à origem ilícita dos b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14. </w:t>
        <w:tab/>
        <w:t>Marque a assertiva FALS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desarquivamento de inquérito policial sem novas provas pode ser combatido via "habeas corpu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representação será irretratável somente depois de recebida a denú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não-comparecimento do defensor constituído e intimado, mesmo que motivada a ausência, não acarreta o adiamento de ato do processo, desde que providenciado um advogado substitu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acusado que, fictamente citado, não comparecer, nem constituir defensor, terá suspenso o curso do processo-crime a que responde, assim como o curso da prescrição, podendo, entretanto, ter contra si prisão preventiva decreta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ilegitimidade de parte na ação penal privada não pode ser sanada a qualquer temp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15.</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Compete à justiça comum do Estado processar e julgar crimes de homicídio e lesões corporais, ocorridos em área de reserva indígena, ainda que a vítima seja ín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ronunciado o réu, fica superada a alegação de constrangimento ilegal da prisão por excesso de prazo na instru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Não pode ser concedido ao estrangeiro condenado no Brasil, já com expulsão decretada, o benefício do livramento condi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Cabe recurso em sentido estrito da decisão que não receb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Tratando-se de crime apenado com detenção não é possível ao magistrado proceder a decreto de preven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16. </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Das decisões proferidas pelo juiz da execução penal é cabível o agravo, sem efeito suspens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falta de inquérito policial não impede a decretação da prisão preven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depósito e a administração dos bens seqüestrados ficarão sujeitos ao regime do processo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constituição "apud acta" torna necessária a outorga de procuração pelo defensor indicado pelo réu no interrogató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Cabe correição parcial mesmo antes de instaurada a ação p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17.</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extinção da punibilidade do réu pela sua morte deve ser decretada pelo juiz à vista do auto de necrops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dmite-se o uso de mandado de segurança para conferir efeito suspensivo a recurso em sentido estr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Tratando-se de depoimento colhido por meio de carta precatória, consuma-se o crime de falso testemunho no juízo deprecado, sendo este o foro competente para apreciar o delito contra a Administração da Justiç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cometimento de falta disciplinar de natureza grave com a seqüente punição acarreta ao condenado a perda do direito ao tempo rem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recurso de ofício é admitido nos crimes contra a economia popular, contra a saúde pública, na absolvição sumária do júri, na concessão de "habeas corpus" e na concessão de reabil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18.</w:t>
        <w:tab/>
        <w:t>Marque a assertiva VERDAD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Da decisão que resolve incidente de coisa apreendida cab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réu condenado, por homicídio qualificado à pena de 15 anos de reclusão e por estupro à pena de 6 anos de reclusão, em concurso material, poderá se utilizar do protesto por novo júri para rever sua conden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réu, no processo-crime, pode interpor embargos de declaração, no prazo de três dias, objetivando corrigir obscuridade de sentença criminal, ficando suspenso o prazo para interposição de outro recur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juiz não pode, de ofício, declarar extinta a punibilidade do ré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Tratando-se de contravenção penal poderá sempre a autoridade policial conceder fiança, após a lavratura do auto de prisão em flagra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19.</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Poderá o assistente aditar o libelo-crime acusatório, arrolando, inclusive, testemunh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argüição de falsidade, feita por procurador, exige poderes especiais, podendo, outrossim, de ofício, o magistrado instaurar o processo incidental quando suspeitar de fra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Mesmo em processo de júri, poderá o réu, que não comparecer sem motivo legítimo, ser julgado à reve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Se os réus forem dois ou mais, com distintos defensores, não coincidindo as recusas imotivadas dos jurados, dar-se-á a cisão do julg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É permitido ao assistente do Ministério Público recorrer da absolvição sumária em processo de júri, embora não possa interpor recurso em sentido estrito da sentença de impronú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0.</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sentença penal que julga extinta a punibilidade do réu não impede a propositura da ação cí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réu condenado em primeiro grau à pena de dezoito anos de reclusão que teve sua sanção aumentada em mais seis anos de reclusão, em virtude de apelo ministerial, por homicídio qualificado, poderá se valer do protesto por novo júri, para tentar desconstituir seu julgamento anteri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carta testemunhável será requerida ao escrivão, nas 48 horas seguintes ao despacho que denegar o recurso, não tendo efeito suspens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revisão criminal é cabível mesmo que o réu já tenha cumprido a pena, não podendo, porém, ser interposta pel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s limites da apelação, nos processos de júri, fixados na peça de interposição, podem ser ampliados nas razões, caso estas sejam ofertadas no qüinqüídio le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m matéria relativa ao Estatuto da Criança e do Adolesce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s divorciados e os judicialmente separados poderão adotar conjuntamente, contanto que acordem sobre a guarda, alimentos e regime de visit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adoção por ambos os cônjuges ou concubinos poderá ser formalizada, desde que um deles tenha completado vinte e um anos, comprovada a estabilidade famili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Não podem adotar os ascendentes, de qualquer grau, e os colaterais, até o quarto grau, do adot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adoção será precedida necessariamente de estágio de convivência com a criança ou adolescente pelo prazo que a autoridade judiciária fix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sentença conferirá ao adotado o nome do adotante, não sendo permitido, todavia, a modificação do pren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s estatutos da fundação podem ser reformados, desde que a reforma seja deliberada pela maioria simples daqueles que detêm o poder de gestão e representação da entidade e que ocorra a subseqüente aprovação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Uma vez materializada a dotação por ato "inter vivos" ou por ato "causa mortis”, não se admite a revogabilidade da institu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fundação pode nascer de um ato "causa mortis", qualquer que seja a modalidade de testamento (público, cerrado ou particular) usada pelo instituid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minoria vencida na modificação dos estatutos poderá, dentro de um ano, promover a extinção judicial da fundação.</w:t>
      </w:r>
    </w:p>
    <w:p>
      <w:pPr>
        <w:pStyle w:val="Corpodetexto3"/>
        <w:ind w:right="-1" w:hanging="0"/>
        <w:rPr>
          <w:rFonts w:ascii="Arial" w:hAnsi="Arial" w:cs="Arial"/>
          <w:sz w:val="24"/>
        </w:rPr>
      </w:pPr>
      <w:r>
        <w:rPr>
          <w:rFonts w:cs="Arial" w:ascii="Arial" w:hAnsi="Arial"/>
          <w:sz w:val="24"/>
        </w:rPr>
        <w:t>(E)</w:t>
        <w:tab/>
        <w:t>Verificado ser nociva, ou impossível, a mantença de uma fundação, ou vencido o prazo de sua existência, o patrimônio, salvo disposição em contrário no ato constitutivo ou nos estatutos, será restituído ao instituidor ou seus herdeir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Corpodetexto3"/>
        <w:tabs>
          <w:tab w:val="clear" w:pos="0"/>
          <w:tab w:val="clear" w:pos="144"/>
          <w:tab w:val="clear" w:pos="864"/>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4"/>
        </w:rPr>
      </w:pPr>
      <w:r>
        <w:rPr>
          <w:rFonts w:cs="Arial" w:ascii="Arial" w:hAnsi="Arial"/>
          <w:sz w:val="24"/>
        </w:rPr>
        <w:t>23. Assinale a alternativa CORRET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terceiro de boa-fé que recebeu, a título gratuito, do herdeiro aparente, qualquer bem hereditário, não é obrigado a restituí-lo ao herdeiro re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cessão de direitos hereditários, no tocante à forma, exige a escritura pública apenas na hipótese da herança constituir-se de bens imóvei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testamento particular somente adquire eficácia com a confirmação judicial das cinco testemunhas instrumentári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É requisito essencial do testamento cerrado a autografia da cédula, isto é, a cédula tem de ser totalmente escrita pelo próprio punho do testador e por ele assinad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declaração judicial da vacáncia defere a propriedade dos bens arrecadados, ainda que em caráter resolúvel, ao ente público designado na lei.</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4.</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m matéria relativa ao parcelamento do solo urban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Na conceituação de loteamento, não basta a repartição do solo e o implemento de novos equipamentos urbanos; é preciso considerar o fim da edificação.  Por outro lado, os requisitos urbanísticos para loteamentos, fixados genericamente na lei, podem ser ampliados e minudenciados pela lei municipal, no exercício de sua competência específ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loteamento, uma vez registrado, não poderá, em nenhuma hipótese, ser cancel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desmembramento distingue-se do loteamento porque naquele a subdivisão da gleba se faz sem que seja necessária a abertura de novas vias de circulação, logradouros públicos ou prolongamento, ampliação ou modificação das vias já existentes; além da possibilidade da área mínima dos lotes no desmembramento ser inferior a dos lotes no lote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Se o loteador integrar grupo econômico ou financeiro, qualquer pessoa física ou jurídica desse grupo, beneficiaria de qualquer forma de loteamento ou desmembramento irregular, será subsidiariamente responsável pelos prejuízos por ele causados aos compradores de lotes e ao Poder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provado o loteamento pelo Poder Público, com a expedição do ato administrativo de licença, tem o loteador o prazo de cento e oitenta dias para registro do loteamento, sob pena de pagamento de multa diá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5.</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oposição do impedimento tem efeito conclusivo sobre a eficácia do casamento, quer em sentido positivo, quer negativo.  Assim é que a sua rejeição, e celebração da núpcia, obsta à propositura da ação de nulidade baseada no mesmo fato argü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casamento nucumpativo perde necessariamente o seu valor no caso de convalescença do nubente enferm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É anulável o casamento por procuração onde não há a outorga de poderes especiais ao mandatário para receber, em nome do mandante, o outro contraente, com a individuação precis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direito de oposição dos impedimentos é incondicionado e deve ser exercido necessariamente durante o prazo que correm os procla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Nenhuma das alternativa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26.</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Quando o possuidor de uma coisa em nome alheio passa a possuí-la como própria tem-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traditio longa man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constituto possessó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ius tolend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traditio brevi man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apreen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27. </w:t>
        <w:tab/>
        <w:t>Assinale a alternativa IN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Há propriedade resolú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no fideicomis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na alienação fiduciária em garant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na retrov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na doação com cláusula de revers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a venda a contento sob condição suspens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28. </w:t>
        <w:tab/>
        <w:t>Assinale a asser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carta codicilar deverá necessariamente revestir-se da forma 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oderá o testador, por meio de codicilo, substituir o testament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Em nosso direito, o “ius representationes" é peculiar à sucessão legítima; na testamentária não se presume a vontade de substituir o beneficiado pelo seu descen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os sucessores do renunciante, havendo mais herdeiros da classe deste, não assiste direito de representá-lo, recebendo a herança repudi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dmite-se, para efeitos sucessórios, a representação do aus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29.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Salvo disposição em contrário, o cedente responde pela solvência do cred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mandante é obrigado a pagar ao mandatário a remuneração ajustada e as despesas de execução do mandado desde que o negócio surta o efeito esper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depósito necessário presume-se gratui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Não pode o adquirente demandar pela evicção se foi privado da coisa, não pelos meios judiciais, mas por caso fortuito, força maior, roubo ou fur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mandato deve ser expresso e escrito, presumindo-se, no silêncio, oneros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30.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No usucapião constitucional urbano, como também no rural, o justo título e a boa-fé do prescribente é presumida de form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Não há fluência de prazo prescricional quando o proprietário da “res” for menor de vinte e um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s bens das autarquias são imprescritív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Toda cessão de direitos possessórios configura, necessariamente, a “acessio possessionis" título singul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Independentemente da modalidade de ação de usucapião proposta, a pessoa jurídica pode usucapi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numPr>
          <w:ilvl w:val="0"/>
          <w:numId w:val="3"/>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70" w:right="-1" w:hanging="870"/>
        <w:jc w:val="both"/>
        <w:rPr>
          <w:rFonts w:ascii="Arial" w:hAnsi="Arial" w:cs="Arial"/>
          <w:sz w:val="24"/>
          <w:lang w:val="pt-BR" w:eastAsia="pt-BR"/>
        </w:rPr>
      </w:pPr>
      <w:r>
        <w:rPr>
          <w:rFonts w:cs="Arial" w:ascii="Arial" w:hAnsi="Arial"/>
          <w:sz w:val="24"/>
          <w:lang w:val="pt-BR" w:eastAsia="pt-BR"/>
        </w:rPr>
        <w:t>Marque a alternativa CORRET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recurso de apelação contra a decisão que indeferiu a petição inicial faculta ao juiz a reforma da decisão apela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É sempre de 5 dias o prazo para recorrer contra decisão que não admitiu qualquer recur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s embargos de declaração contra sentença serão opostos em prazos distintos dos embargos de declaração contra acórd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No recurso ordinário os prazos para interpor e para responder são de 10 di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recurso adesivo não está sujeito à deserção, quando efetuado o preparo do recurso princip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Nas questões 32, 33, 34, 35 e 36 marque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right="-1" w:hanging="0"/>
        <w:jc w:val="both"/>
        <w:rPr>
          <w:rFonts w:ascii="Arial" w:hAnsi="Arial" w:cs="Arial"/>
          <w:sz w:val="24"/>
          <w:lang w:val="pt-BR" w:eastAsia="pt-BR"/>
        </w:rPr>
      </w:pPr>
      <w:r>
        <w:rPr>
          <w:rFonts w:cs="Arial" w:ascii="Arial" w:hAnsi="Arial"/>
          <w:sz w:val="24"/>
          <w:lang w:val="pt-BR" w:eastAsia="pt-BR"/>
        </w:rPr>
        <w:t>O indeferimento liminar da petição inicial de exceção de incompetência consiste e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sentença terminativ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sentenç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sentença definitiv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decisão interlocutór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despacho de mero expedi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33. </w:t>
        <w:tab/>
        <w:t>A alienação da coisa litigiosa pelo réu:</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implica na substituição processual obrigatória do alienante pelo adquir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ossibilita ao adquirente intervir no processo, assistindo ao aliena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carreta a ilegitimidade passiva do aliena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determina a suspensão do processo até a citação do novo adquir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possibilita a substituição voluntária das parte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34. </w:t>
        <w:tab/>
        <w:t>Quando o juiz acolher a alegação de peremp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extingue-se o processo com julgamento do mérit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suspende-se o processo até que o autor promova os atos que lhe compet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suspende-se o processo até a substituição processual pelo interess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o autor não poderá mais alegar o seu direito, nem mesmo como matéria de def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extingue-se o processo sem julgamento do méri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35. </w:t>
        <w:tab/>
        <w:t>Em ação de investigação de paternidade, a mãe, representante do menor autor da demanda, requereu a desistência da ação após a contestação do réu, alegando falta de interesse no prosseguimento do processo.  Diante do pedido de desistência e verificando que havia interesses colidentes entre a representante legal e o incapaz, o jui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julgará extinto o processo, com julgamento do mérit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julgará antecipadamente a lide, com a improcedência da 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determinará a substituição processual do auto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dará curador especial ao incapaz.</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julgará antecipadamente a lide, com a procedência da 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6.</w:t>
        <w:tab/>
        <w:t>Quando o autor não atender determinação judicial de citação do litisconsorte necessário, em ação de direitos disponívei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processo fica suspenso até efetivar-se a cit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suspende-se o processo até que se realize a substituição processu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extingue-se o process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juiz de ofício determinará a cit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juiz imporá ao autor cominação de multa diária até que efetive a 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4"/>
          <w:lang w:val="pt-BR" w:eastAsia="pt-BR"/>
        </w:rPr>
      </w:pPr>
      <w:r>
        <w:rPr>
          <w:rFonts w:cs="Arial" w:ascii="Arial" w:hAnsi="Arial"/>
          <w:sz w:val="24"/>
          <w:lang w:val="pt-BR" w:eastAsia="pt-BR"/>
        </w:rPr>
        <w:t>Nas questões 37, 38, 39 e 40 marque a alternativa INCORRETA:</w:t>
      </w:r>
    </w:p>
    <w:p>
      <w:pPr>
        <w:pStyle w:val="Corpodetexto3"/>
        <w:ind w:right="-1" w:hanging="0"/>
        <w:rPr>
          <w:rFonts w:ascii="Arial" w:hAnsi="Arial" w:cs="Arial"/>
          <w:sz w:val="24"/>
          <w:lang w:val="pt-BR" w:eastAsia="pt-BR"/>
        </w:rPr>
      </w:pPr>
      <w:r>
        <w:rPr>
          <w:rFonts w:cs="Arial" w:ascii="Arial" w:hAnsi="Arial"/>
          <w:sz w:val="24"/>
          <w:lang w:val="pt-BR" w:eastAsia="pt-BR"/>
        </w:rPr>
      </w:r>
    </w:p>
    <w:p>
      <w:pPr>
        <w:pStyle w:val="Corpodetexto3"/>
        <w:ind w:right="-1" w:hanging="0"/>
        <w:rPr>
          <w:rFonts w:ascii="Arial" w:hAnsi="Arial" w:cs="Arial"/>
          <w:sz w:val="24"/>
        </w:rPr>
      </w:pPr>
      <w:r>
        <w:rPr>
          <w:rFonts w:cs="Arial" w:ascii="Arial" w:hAnsi="Arial"/>
          <w:sz w:val="24"/>
        </w:rPr>
        <w:t>3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pedido de assistência não pode ser formulado em grau d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denunciação da lide pressupõe o direito de regresso, decorrente de lei ou de contra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É intempestivo o pedido de chamamento ao processo formulado somente em grau d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oposição, como intervenção de terceiro, é caso de litisconsórcio necessá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Cabe denunciação da lide na ação de divi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coisa julgada pode ser argüida a todo tempo no processo de conheci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decisão que rejeita a alegação de coisa julgada não transita em julg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coisa julgada constitui matéria de contest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Não há coisa julgada material quando as questões decididas forem de natureza processu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 coisa julgada material atinge também todas as decisões de natureza interlocutó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Na ação civil pública tanto pode ser réu o particular como a administração 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Não pode o Ministério Público promover o arquivamento do inquérito civil, quando foi sua a iniciativa para instaurá-l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Ministério Público assumirá a titularidade ativa em caso de abandono da ação civil pública pela parte legitima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Ministério Público tem legitimidade para requerer a execução da sentença condenatória na ação civil 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a ação civil pública, o Ministério Público, quando não for parte, atuará obrigatoriamente como fiscal da le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acordo celebrado pelas partes, por instrumento escrito e referendado pelo Ministério Público, constitui título executivo extrajudici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No Juizado Especial Civil, o maior de 18 anos e menor de 21 poderá ser autor independentemente de assist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Na ação monitória, os embargos dependem de prévio depósito da coisa quando se tratar de bens fungív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Na ação monitória, os embargos poderão ser oferecidos no prazo de 15 d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a ação monitória, o recurso de apelação contra a sentença que julgar os embargos, será recebido em ambos os efeit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1.</w:t>
        <w:tab/>
        <w:t>os países que adotam Constituições codificadas, aderindo destarte ao princípio de supremacia constitucional, têm como fonte direta e principal de direito constitu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s normas emanadas do poder constituinte originário e do poder constituinte instituído de revi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costume "secundum et praeter constitution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s práticas decorrentes dos partidos polític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jurisprudência do órgão encarregado de sua guar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2.  Quando o STF apreciar ação direta de inconstitucionalidade, citará previam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Procurador-Geral da Re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Procuradoria da Fazenda Na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Poder Legislativo, pois é sua competência elaborar l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Advogado-Geral da Uni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43. </w:t>
        <w:tab/>
        <w:t>As normas constitucionais de princípio institutivo 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de eficácia plena e aplicabilidade imediata e integ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de eficácia contida e aplicabilidade imediata e não integ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uto-executáv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não-bastantes em s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4.</w:t>
        <w:tab/>
        <w:t>O fenômeno que os constitucionalistas de escol chamam de "desconstitucionalização" das normas constitucionais de uma Constituição revogada, signif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que tais normas saíram do mundo juríd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que tais normas já não são válidas e eficaz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que tais normas permanecem no mundo jurídico como ordinár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que tais normas repristinaram automaticame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45. </w:t>
        <w:tab/>
        <w:t>A "Doutrina dos Poderes Implícitos", construída pela Suprema Corte dos Estados Unidos da América ao decidir o caso McCulloch vs.  Maryland, em 6 de março de 1819, significou, para os posteriores estudos de Direito Constitu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ser possível desaplicar a Constituição no caso con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que os poderes delegados à União não se exaurem nos poderes expres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que os poderes remanescentes dos Estados podem paralisar os da Uni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que os Municípios têm poderes residu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46. </w:t>
        <w:tab/>
        <w:t>São privativos de brasileiros natos os seguintes cargos, exc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Presidente da República e Presidente da Câmara dos Depu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Presidente da Câmara dos Deputados e Presidente do Senado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Ministro do STF e oficial das Forças Arm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Ministro de Estado e Governador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47.</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Governador de Estado poderá licenciar-se do cargo para assumir o cargo de Ministro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Governador de Estado que assumir cargo ou função pública, desde que aprovado em concurso público, não perderá o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Governador de Estado, depois de tomar posse, jamais perderá o mandato previsto de 4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Pode-se compatibilizar o cargo de Governador de Estado com um de Ministro de Est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48. </w:t>
        <w:tab/>
        <w:t>Entende-se por legislatur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cada ano de mandato parlament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s sessões legislativas ordinárias e extraordinár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período de quatro anos em que o parlamentar exerce seu mandato, no caso de deputado, ou metade do mandato, no caso de sen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poder e o ato de fazer l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49. </w:t>
        <w:tab/>
        <w:t>Com relação a tributos, é vedado à União, exc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instituir tributo que não seja uniforme em todo o território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conceder incentivos fiscais destinados a promover o equilíbrio do desenvolvimento sócio-econômico entre as diferentes regiões do paí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tributar a renda das obrigações da dívida pública dos Estados, do Distrito Federal e dos Municípi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instituir isenções de tributos da competência dos Estados, do Distrito Federal ou dos Municípi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0.</w:t>
        <w:tab/>
        <w:t>A principal inovação trazida pela Constituinte rio-grandense de 1947 fo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abolição da forma federativa de Es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substituição da democracia representativa pela democracia di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introdução do sistema parlamentar de gover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criação da técnica do governo de assemblé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4"/>
          <w:lang w:val="pt-BR" w:eastAsia="pt-BR"/>
        </w:rPr>
      </w:pPr>
      <w:r>
        <w:rPr>
          <w:rFonts w:cs="Arial" w:ascii="Arial" w:hAnsi="Arial"/>
          <w:sz w:val="24"/>
          <w:lang w:val="pt-BR" w:eastAsia="pt-BR"/>
        </w:rPr>
        <w:t>Nas questões 51, 52, 53, 54 e 55 assinale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4"/>
          <w:lang w:val="pt-BR" w:eastAsia="pt-BR"/>
        </w:rPr>
      </w:pPr>
      <w:r>
        <w:rPr>
          <w:rFonts w:cs="Arial" w:ascii="Arial" w:hAnsi="Arial"/>
          <w:sz w:val="24"/>
          <w:lang w:val="pt-BR" w:eastAsia="pt-BR"/>
        </w:rPr>
        <w:t>5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Nos atos administrativos vinculados apenas a competência e a finalidade são elementos vinculad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Discricionariedade é a ação do administrador público contrária ou excedente à le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regulamento não pode ser considerado como um ato administrativo geral e normativ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 auto-executoriedade, com a promulgação da Constituição Federal de 1988, não pode mais ser considerada como atributo do poder de polícia administrativ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As sanções do poder de polícia sempre estão sujeitas aos princípios da legalidade e proporcionalida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s contratos administrativos não podem ser modificados unilateralmente pela Administração Públ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 contratado é responsável pelos encargos trabalhistas, previdenciários, fiscais e comerciais resultantes da execução do contrato administrativ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Quando a rescisão do contrato administrativo ocorrer por caso fortuito ou força maior, regularmente comprovada, impeditiva da execução do contrato administrativo, o contratado nunca poderá exigir o ressarcimento dos prejuízos que houver sofrid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penas a inexecução total do contrato administrativo pode ensejar a sua rescisã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Todas as alternativas são incorreta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  Nos termos da Lei nº 8.987/95, incumbe à concessionária de serviços públicos a execução do serviço concedido, cabendo-lhe responder por todos os prejuízos causados apenas aos usuários.</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  A subconcessão não é um instituto admitido pela Lei n0 8.987/95.</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  Considera-se rescisão a retomada do serviço pelo poder concedente durante o prazo da concessão, por motivo de interesse público, mediante lei autorizativa específica e após prévio pagamento da indenização.</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  As concessões e permissões sujeitar-se-ão à fiscalização pelo poder concedente responsável pela delegação, com a cooperação dos usuário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Todas as alternativas são incorreta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servidor público será aposentado, compulsoriamente, aos setenta anos de idade, com proventos integrai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Cargo em comissão é o que se escalona em classes, para acesso privativo de seus titulares, até o da mais alta hierarquia profissional.</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Comprovado, durante o estágio probatório, que o funcionário não satisfaz as exigências legais da Administração, pode ser demitido justificadamente pelos dados colhidos no serviço, na forma estatutári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Para a demissão do servidor público vitalício, o único meio é o processo administrativo, pois deve ser assegurado o direito a ampla defesa, sendo que a decisão do Administrador Público deve ser motivad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tempo de serviço público prestado a qualquer das entidades estatais, por determinação constitucional, será integralmente computado para a aposentadoria e a disponibilidad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s bens de uso especial são aqueles que, embora integrando o domínio público como os demais, deles diferem pela possibilidade sempre presente de serem utilizados em qualquer fim ou mesmo alienados pela Administração, se esta assim o desejar.</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Os bens públicos são, em regra, imprescritíveis e impenhoráveis, mas sujeitos à oneraçã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O mérito do ato administrativo relaciona-se com a conveniência, legitimidade e legalidade, não estando sujeito ao âmbito do controle do Poder Judiciári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As leis e decretos de efeitos concretos podem ser invalidados em procedimentos comuns, em mandados de segurança ou em ação popul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Todas as alternativas são incorret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6.</w:t>
        <w:tab/>
        <w:t>Assinale a alternativa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Procurador-Geral da República é escolhido pelo Presidente da República dentre os integrantes da carreira do ministério Público Fede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o Ministério Público incumbe promover privativamente a ação penal pública e a ação civil 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É vedado ao membro do Ministério Público participar de quaisquer sociedades comerci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Procurador-Geral de Justiça deverá propor ação direta de inconstitucionalidade de lei estadual frente à Constituição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Nenhuma das alternativa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7.</w:t>
        <w:tab/>
        <w:t>São princípios institucionais assegurados ao Ministério Público pela Constituição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Unidade, indivisibilidade e inamov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Unidade, vitaliciedade e inamov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Vitaliciedade, inamovibilidade e irredut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Unidade, indivisibilidade e independência fun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Independência funcional, vitaliciedade e irredut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58. </w:t>
        <w:tab/>
        <w:t>São órgãos da Administração Superior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O Procurador-Geral de Justiça, o Corregedor-Geral do Ministério Público e o Conselho Superior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 Procuradoria-Geral de Justiça, a Corregedoria-Geral do Ministério Público e o Colégio de Procurado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 Procuradoria-Geral de Justiça, o Conselho Superior do Ministério Público e as Procuradorias de Justiç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Procurador-Geral de Justiça, o Corregedor-Geral do Ministério Público e o Colégio de Procu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O Procurador-Geral de Justiça, o Conselho Superior do Ministério Público e o Colégio de Procu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59.</w:t>
        <w:tab/>
        <w:t>Incumbe ao Conselho Superior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Julgar recurso contra decisão de vitaliciamento ou não de membros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Eleger o Corregedor-Geral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utorizar o afastamento de membro do Ministério Público para freqüentar curso ou seminário de aperfeiçoamento e estudo, no País ou no exterior.</w:t>
      </w:r>
    </w:p>
    <w:p>
      <w:pPr>
        <w:pStyle w:val="TextBodyIndent"/>
        <w:ind w:left="0" w:right="-1" w:hanging="0"/>
        <w:rPr>
          <w:rFonts w:ascii="Arial" w:hAnsi="Arial" w:cs="Arial"/>
          <w:sz w:val="24"/>
        </w:rPr>
      </w:pPr>
      <w:r>
        <w:rPr>
          <w:rFonts w:cs="Arial" w:ascii="Arial" w:hAnsi="Arial"/>
          <w:sz w:val="24"/>
        </w:rPr>
        <w:t>(D)</w:t>
        <w:tab/>
        <w:t>Opinar, por solicitação do Procurador-Geral de Justiça ou de um terço de seus integrantes, sobre matéria relativa à autonomia do Ministério Público, bem como sobre outras de interesse instit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w:t>
        <w:tab/>
        <w:t>Propor ao Procurador-Geral de Justiça a criação de cargos e serviços auxili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 xml:space="preserve">60.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A)</w:t>
        <w:tab/>
        <w:t>A remoção por permuta não prescinde de publicação de edital de vacâ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B)</w:t>
        <w:tab/>
        <w:t>Aos membros do Ministério Público é vedado o exercício de atividade político-partidária, ressalvada a filiação e as exceções previstas em le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C)</w:t>
        <w:tab/>
        <w:t>Aos membros do Ministério Público é vedado o exercício, ainda que em disponibilidade, de outro cargo ou função, salvo uma de magisté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D)</w:t>
        <w:tab/>
        <w:t>O Corregedor-Geral do Ministério Público é eleito pelo órgão Especial do Colégio de Procuradores, dentre os integrantes da carr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4"/>
          <w:lang w:val="pt-BR" w:eastAsia="pt-BR"/>
        </w:rPr>
      </w:pPr>
      <w:r>
        <w:rPr>
          <w:rFonts w:cs="Arial" w:ascii="Arial" w:hAnsi="Arial"/>
          <w:sz w:val="24"/>
          <w:lang w:val="pt-BR" w:eastAsia="pt-BR"/>
        </w:rPr>
        <w:t>(E)  Nenhuma das alternativa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u w:val="single"/>
          <w:lang w:val="pt-BR" w:eastAsia="pt-BR"/>
        </w:rPr>
      </w:pPr>
      <w:r>
        <w:rPr>
          <w:rFonts w:cs="Arial" w:ascii="Arial" w:hAnsi="Arial"/>
          <w:b/>
          <w:sz w:val="24"/>
          <w:u w:val="single"/>
          <w:lang w:val="pt-BR" w:eastAsia="pt-BR"/>
        </w:rPr>
        <w:t>GABAR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u w:val="single"/>
          <w:lang w:val="pt-BR" w:eastAsia="pt-BR"/>
        </w:rPr>
      </w:pPr>
      <w:r>
        <w:rPr>
          <w:rFonts w:cs="Arial" w:ascii="Arial" w:hAnsi="Arial"/>
          <w:b/>
          <w:sz w:val="24"/>
          <w:u w:val="single"/>
          <w:lang w:val="pt-BR" w:eastAsia="pt-BR"/>
        </w:rPr>
      </w:r>
    </w:p>
    <w:tbl>
      <w:tblPr>
        <w:tblW w:w="9182" w:type="dxa"/>
        <w:jc w:val="left"/>
        <w:tblInd w:w="-45" w:type="dxa"/>
        <w:tblLayout w:type="fixed"/>
        <w:tblCellMar>
          <w:top w:w="0" w:type="dxa"/>
          <w:left w:w="30" w:type="dxa"/>
          <w:bottom w:w="0" w:type="dxa"/>
          <w:right w:w="30" w:type="dxa"/>
        </w:tblCellMar>
      </w:tblPr>
      <w:tblGrid>
        <w:gridCol w:w="626"/>
        <w:gridCol w:w="1330"/>
        <w:gridCol w:w="941"/>
        <w:gridCol w:w="1389"/>
        <w:gridCol w:w="970"/>
        <w:gridCol w:w="1373"/>
        <w:gridCol w:w="1195"/>
        <w:gridCol w:w="1358"/>
      </w:tblGrid>
      <w:tr>
        <w:trPr>
          <w:trHeight w:val="418" w:hRule="atLeast"/>
        </w:trPr>
        <w:tc>
          <w:tcPr>
            <w:tcW w:w="626" w:type="dxa"/>
            <w:tcBorders>
              <w:left w:val="single" w:sz="12" w:space="0" w:color="000000"/>
            </w:tcBorders>
            <w:shd w:fill="FFFFFF" w:val="clear"/>
          </w:tcPr>
          <w:p>
            <w:pPr>
              <w:pStyle w:val="Normal"/>
              <w:snapToGrid w:val="false"/>
              <w:jc w:val="right"/>
              <w:rPr>
                <w:rFonts w:ascii="Arial" w:hAnsi="Arial" w:cs="Arial"/>
                <w:color w:val="000000"/>
                <w:sz w:val="24"/>
                <w:lang w:val="pt-BR" w:eastAsia="pt-BR"/>
              </w:rPr>
            </w:pPr>
            <w:r>
              <w:rPr>
                <w:rFonts w:cs="Arial" w:ascii="Arial" w:hAnsi="Arial"/>
                <w:color w:val="000000"/>
                <w:sz w:val="24"/>
                <w:lang w:val="pt-BR" w:eastAsia="pt-BR"/>
              </w:rPr>
            </w:r>
          </w:p>
        </w:tc>
        <w:tc>
          <w:tcPr>
            <w:tcW w:w="1330" w:type="dxa"/>
            <w:tcBorders/>
            <w:shd w:fill="FFFFFF" w:val="clear"/>
          </w:tcPr>
          <w:p>
            <w:pPr>
              <w:pStyle w:val="Normal"/>
              <w:jc w:val="center"/>
              <w:rPr>
                <w:rFonts w:ascii="Arial" w:hAnsi="Arial" w:cs="Arial"/>
                <w:b/>
                <w:b/>
                <w:color w:val="FF0000"/>
                <w:sz w:val="24"/>
                <w:lang w:val="pt-BR" w:eastAsia="pt-BR"/>
              </w:rPr>
            </w:pPr>
            <w:r>
              <w:rPr>
                <w:rFonts w:cs="Arial" w:ascii="Arial" w:hAnsi="Arial"/>
                <w:b/>
                <w:color w:val="FF0000"/>
                <w:sz w:val="24"/>
                <w:lang w:val="pt-BR" w:eastAsia="pt-BR"/>
              </w:rPr>
              <w:t>Português</w:t>
            </w:r>
          </w:p>
        </w:tc>
        <w:tc>
          <w:tcPr>
            <w:tcW w:w="941" w:type="dxa"/>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89" w:type="dxa"/>
            <w:tcBorders/>
            <w:shd w:fill="FFFFFF" w:val="clear"/>
          </w:tcPr>
          <w:p>
            <w:pPr>
              <w:pStyle w:val="Normal"/>
              <w:snapToGrid w:val="false"/>
              <w:jc w:val="center"/>
              <w:rPr>
                <w:rFonts w:ascii="Arial" w:hAnsi="Arial" w:cs="Arial"/>
                <w:b/>
                <w:b/>
                <w:color w:val="000000"/>
                <w:sz w:val="24"/>
                <w:lang w:val="pt-BR" w:eastAsia="pt-BR"/>
              </w:rPr>
            </w:pPr>
            <w:r>
              <w:rPr>
                <w:rFonts w:cs="Arial" w:ascii="Arial" w:hAnsi="Arial"/>
                <w:b/>
                <w:color w:val="000000"/>
                <w:sz w:val="24"/>
                <w:lang w:val="pt-BR" w:eastAsia="pt-BR"/>
              </w:rPr>
            </w:r>
          </w:p>
        </w:tc>
        <w:tc>
          <w:tcPr>
            <w:tcW w:w="970" w:type="dxa"/>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73" w:type="dxa"/>
            <w:tcBorders/>
            <w:shd w:fill="FFFFFF" w:val="clear"/>
          </w:tcPr>
          <w:p>
            <w:pPr>
              <w:pStyle w:val="Normal"/>
              <w:snapToGrid w:val="false"/>
              <w:jc w:val="center"/>
              <w:rPr>
                <w:rFonts w:ascii="Arial" w:hAnsi="Arial" w:cs="Arial"/>
                <w:b/>
                <w:b/>
                <w:color w:val="000000"/>
                <w:sz w:val="24"/>
                <w:lang w:val="pt-BR" w:eastAsia="pt-BR"/>
              </w:rPr>
            </w:pPr>
            <w:r>
              <w:rPr>
                <w:rFonts w:cs="Arial" w:ascii="Arial" w:hAnsi="Arial"/>
                <w:b/>
                <w:color w:val="000000"/>
                <w:sz w:val="24"/>
                <w:lang w:val="pt-BR" w:eastAsia="pt-BR"/>
              </w:rPr>
            </w:r>
          </w:p>
        </w:tc>
        <w:tc>
          <w:tcPr>
            <w:tcW w:w="1195" w:type="dxa"/>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58" w:type="dxa"/>
            <w:tcBorders/>
            <w:shd w:fill="FFFFFF" w:val="clear"/>
          </w:tcPr>
          <w:p>
            <w:pPr>
              <w:pStyle w:val="Normal"/>
              <w:snapToGrid w:val="false"/>
              <w:jc w:val="center"/>
              <w:rPr>
                <w:rFonts w:ascii="Arial" w:hAnsi="Arial" w:cs="Arial"/>
                <w:b/>
                <w:b/>
                <w:color w:val="000000"/>
                <w:sz w:val="24"/>
                <w:lang w:val="pt-BR" w:eastAsia="pt-BR"/>
              </w:rPr>
            </w:pPr>
            <w:r>
              <w:rPr>
                <w:rFonts w:cs="Arial" w:ascii="Arial" w:hAnsi="Arial"/>
                <w:b/>
                <w:color w:val="000000"/>
                <w:sz w:val="24"/>
                <w:lang w:val="pt-BR" w:eastAsia="pt-BR"/>
              </w:rPr>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1195"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941"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97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1195"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1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941"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0</w:t>
            </w:r>
          </w:p>
        </w:tc>
        <w:tc>
          <w:tcPr>
            <w:tcW w:w="138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41" w:type="dxa"/>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89" w:type="dxa"/>
            <w:tcBorders>
              <w:top w:val="single" w:sz="6" w:space="0" w:color="000000"/>
              <w:bottom w:val="single" w:sz="6" w:space="0" w:color="000000"/>
            </w:tcBorders>
            <w:shd w:fill="FFFFFF" w:val="clear"/>
          </w:tcPr>
          <w:p>
            <w:pPr>
              <w:pStyle w:val="Normal"/>
              <w:jc w:val="center"/>
              <w:rPr>
                <w:rFonts w:ascii="Arial" w:hAnsi="Arial" w:cs="Arial"/>
                <w:b/>
                <w:b/>
                <w:color w:val="FF0000"/>
                <w:sz w:val="24"/>
                <w:lang w:val="pt-BR" w:eastAsia="pt-BR"/>
              </w:rPr>
            </w:pPr>
            <w:r>
              <w:rPr>
                <w:rFonts w:cs="Arial" w:ascii="Arial" w:hAnsi="Arial"/>
                <w:b/>
                <w:color w:val="FF0000"/>
                <w:sz w:val="24"/>
                <w:lang w:val="pt-BR" w:eastAsia="pt-BR"/>
              </w:rPr>
              <w:t>Direito</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w:t>
            </w:r>
          </w:p>
        </w:tc>
        <w:tc>
          <w:tcPr>
            <w:tcW w:w="138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1195"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941"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97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1195"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5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2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941"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97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626" w:type="dxa"/>
            <w:tcBorders>
              <w:left w:val="single" w:sz="12" w:space="0" w:color="000000"/>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30" w:type="dxa"/>
            <w:tcBorders/>
          </w:tcPr>
          <w:p>
            <w:pPr>
              <w:pStyle w:val="Normal"/>
              <w:snapToGrid w:val="false"/>
              <w:jc w:val="center"/>
              <w:rPr>
                <w:rFonts w:ascii="Arial" w:hAnsi="Arial" w:cs="Arial"/>
                <w:b/>
                <w:b/>
                <w:color w:val="000000"/>
                <w:sz w:val="24"/>
                <w:lang w:val="pt-BR" w:eastAsia="pt-BR"/>
              </w:rPr>
            </w:pPr>
            <w:r>
              <w:rPr>
                <w:rFonts w:cs="Arial" w:ascii="Arial" w:hAnsi="Arial"/>
                <w:b/>
                <w:color w:val="000000"/>
                <w:sz w:val="24"/>
                <w:lang w:val="pt-BR" w:eastAsia="pt-BR"/>
              </w:rPr>
            </w:r>
          </w:p>
        </w:tc>
        <w:tc>
          <w:tcPr>
            <w:tcW w:w="941" w:type="dxa"/>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89" w:type="dxa"/>
            <w:tcBorders/>
          </w:tcPr>
          <w:p>
            <w:pPr>
              <w:pStyle w:val="Normal"/>
              <w:snapToGrid w:val="false"/>
              <w:jc w:val="center"/>
              <w:rPr>
                <w:rFonts w:ascii="Arial" w:hAnsi="Arial" w:cs="Arial"/>
                <w:b/>
                <w:b/>
                <w:color w:val="000000"/>
                <w:sz w:val="24"/>
                <w:lang w:val="pt-BR" w:eastAsia="pt-BR"/>
              </w:rPr>
            </w:pPr>
            <w:r>
              <w:rPr>
                <w:rFonts w:cs="Arial" w:ascii="Arial" w:hAnsi="Arial"/>
                <w:b/>
                <w:color w:val="000000"/>
                <w:sz w:val="24"/>
                <w:lang w:val="pt-BR" w:eastAsia="pt-BR"/>
              </w:rPr>
            </w:r>
          </w:p>
        </w:tc>
        <w:tc>
          <w:tcPr>
            <w:tcW w:w="970" w:type="dxa"/>
            <w:tcBorders/>
            <w:shd w:fill="FFFFFF" w:val="clear"/>
          </w:tcPr>
          <w:p>
            <w:pPr>
              <w:pStyle w:val="Normal"/>
              <w:snapToGrid w:val="false"/>
              <w:jc w:val="right"/>
              <w:rPr>
                <w:rFonts w:ascii="Arial" w:hAnsi="Arial" w:cs="Arial"/>
                <w:b/>
                <w:b/>
                <w:color w:val="000000"/>
                <w:sz w:val="24"/>
                <w:lang w:val="pt-BR" w:eastAsia="pt-BR"/>
              </w:rPr>
            </w:pPr>
            <w:r>
              <w:rPr>
                <w:rFonts w:cs="Arial" w:ascii="Arial" w:hAnsi="Arial"/>
                <w:b/>
                <w:color w:val="000000"/>
                <w:sz w:val="24"/>
                <w:lang w:val="pt-BR" w:eastAsia="pt-BR"/>
              </w:rPr>
            </w:r>
          </w:p>
        </w:tc>
        <w:tc>
          <w:tcPr>
            <w:tcW w:w="1373" w:type="dxa"/>
            <w:tcBorders/>
          </w:tcPr>
          <w:p>
            <w:pPr>
              <w:pStyle w:val="Normal"/>
              <w:snapToGrid w:val="false"/>
              <w:jc w:val="center"/>
              <w:rPr>
                <w:rFonts w:ascii="Arial" w:hAnsi="Arial" w:cs="Arial"/>
                <w:b/>
                <w:b/>
                <w:color w:val="000000"/>
                <w:sz w:val="24"/>
                <w:lang w:val="pt-BR" w:eastAsia="pt-BR"/>
              </w:rPr>
            </w:pPr>
            <w:r>
              <w:rPr>
                <w:rFonts w:cs="Arial" w:ascii="Arial" w:hAnsi="Arial"/>
                <w:b/>
                <w:color w:val="000000"/>
                <w:sz w:val="24"/>
                <w:lang w:val="pt-BR" w:eastAsia="pt-BR"/>
              </w:rPr>
            </w:r>
          </w:p>
        </w:tc>
        <w:tc>
          <w:tcPr>
            <w:tcW w:w="1195"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sectPr>
      <w:type w:val="continuous"/>
      <w:pgSz w:w="11906" w:h="16838"/>
      <w:pgMar w:left="1134" w:right="1134" w:gutter="0" w:header="0" w:top="856"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720"/>
      </w:pPr>
      <w:rPr/>
    </w:lvl>
  </w:abstractNum>
  <w:abstractNum w:abstractNumId="3">
    <w:lvl w:ilvl="0">
      <w:start w:val="31"/>
      <w:numFmt w:val="decimal"/>
      <w:lvlText w:val="%1."/>
      <w:lvlJc w:val="left"/>
      <w:pPr>
        <w:tabs>
          <w:tab w:val="num" w:pos="870"/>
        </w:tabs>
        <w:ind w:left="870" w:hanging="870"/>
      </w:pPr>
      <w:rPr/>
    </w:lvl>
  </w:abstractNum>
  <w:abstractNum w:abstractNumId="4">
    <w:lvl w:ilvl="0">
      <w:start w:val="3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pt-PT"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pt-P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pt-P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pt-PT"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pt-PT"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pt-P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pt-P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pt-PT"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pt-PT"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sz w:val="28"/>
      <w:lang w:val="pt-BR"/>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pPr>
    <w:rPr>
      <w:sz w:val="28"/>
      <w:lang w:val="pt-BR"/>
    </w:rPr>
  </w:style>
  <w:style w:type="paragraph" w:styleId="Recuodecorpodetexto2">
    <w:name w:val="Recuo de corpo de texto 2"/>
    <w:basedOn w:val="Normal"/>
    <w:qFormat/>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pPr>
    <w:rPr>
      <w:sz w:val="28"/>
      <w:lang w:val="pt-BR"/>
    </w:rPr>
  </w:style>
  <w:style w:type="paragraph" w:styleId="Corpodetexto2">
    <w:name w:val="Corpo de texto 2"/>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01" w:hanging="0"/>
      <w:jc w:val="both"/>
    </w:pPr>
    <w:rPr>
      <w:sz w:val="28"/>
      <w:lang w:val="pt-BR"/>
    </w:rPr>
  </w:style>
  <w:style w:type="paragraph" w:styleId="Corpodetexto3">
    <w:name w:val="Corpo de texto 3"/>
    <w:basedOn w:val="Normal"/>
    <w:qFormat/>
    <w:p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849" w:hanging="0"/>
      <w:jc w:val="both"/>
    </w:pPr>
    <w:rPr>
      <w:sz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8:30:00Z</dcterms:created>
  <dc:creator/>
  <dc:description/>
  <dc:language>en-US</dc:language>
  <cp:lastModifiedBy>Microfsoft</cp:lastModifiedBy>
  <cp:lastPrinted>2000-06-01T11:33:00Z</cp:lastPrinted>
  <dcterms:modified xsi:type="dcterms:W3CDTF">2001-02-10T12:52:00Z</dcterms:modified>
  <cp:revision>38</cp:revision>
  <dc:subject/>
  <dc:title/>
</cp:coreProperties>
</file>