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FÍSIC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hineses, indianos, gregos, hebreus e outros povos antigos produziram diferentes formas de conhecimento científico, mas foi a ciência grega a que mais influenciou a formação da ciência européia moderna, que acabou por difundir-se por todo o mundo. Por esse motivo, é na Grécia antiga que vamos buscar as origens de nossa Física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(Marcos J. Chequetto. Física na escola hoje. São Paulo: Scipione, 1987, p.7)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Por que ensinar Física?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importância de se ensinar essa disciplina se deve às muitas aplicações que ela tem em nosso dia-a-dia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"As descobertas no campo da Física remontam à Pré-História. Assim, quando o homem teve a idéia de usar uma pedra para abrir o crânio de um animal, ou fez um arco para atirar uma flecha, ele estava incorporando conhecimentos elementares de Física."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(Adaptado de Bonjorno Clinton. São Paulo: FTD, 1997, p.10)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6:00Z</dcterms:created>
  <dc:creator>Microfsoft</dc:creator>
  <dc:description/>
  <dc:language>en-US</dc:language>
  <cp:lastModifiedBy>Microfsoft</cp:lastModifiedBy>
  <dcterms:modified xsi:type="dcterms:W3CDTF">2002-06-15T15:06:00Z</dcterms:modified>
  <cp:revision>2</cp:revision>
  <dc:subject/>
  <dc:title>ESTADO DE SANTA CATARINA</dc:title>
</cp:coreProperties>
</file>