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PORTUGUÊS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ara que haja condições, em sala de aula, de preparar os alunos para enfrentar os desafios propostos pela sociedade atual, é fundamental observar que a língua é vista como um elemento de integração social que permite ao aluno desenvolver e manifestar habilidades em sua vida cotidiana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O objetivo da Língua Portuguesa é criar situações nas quais o aluno possa ampliar o domínio do discurso, nas mais variadas situações de comunicação, possibilitando sua inserção efetiva no mundo da escrita e abrindo, assim, sua possibilidade de participação social no exercício da cidadania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"Quem lida com conhecimento, lida com poder. Então, pela própria posição que tem na escola, o professor maneja o poder. O que nós, professores, devemos combater é o poder prepotente, que faz da prova uma arma e, da presença em aula, uma exigência para o aluno não rodar."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(Nova Escola, nov. 01, p.22)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0:00Z</dcterms:created>
  <dc:creator>Microfsoft</dc:creator>
  <dc:description/>
  <dc:language>en-US</dc:language>
  <cp:lastModifiedBy>Microfsoft</cp:lastModifiedBy>
  <dcterms:modified xsi:type="dcterms:W3CDTF">2002-06-15T15:00:00Z</dcterms:modified>
  <cp:revision>2</cp:revision>
  <dc:subject/>
  <dc:title>ESTADO DE SANTA CATARINA</dc:title>
</cp:coreProperties>
</file>