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INISTÉRIO PÚBLICO DA UNIÃO</w:t>
        <w:br/>
        <w:t>MINISTÉRIO PÚBLICO DO DISTRITO FEDERAL E TERRITÓRIOS</w:t>
        <w:br/>
        <w:t>SECRETARIA DOS ÓRGÃOS COLEGIADOS - SETOR DE CONCURSOS</w:t>
        <w:br/>
        <w:t>23.° CONCURSO PÚBLIC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Promotor de Justiça Adjunto</w:t>
      </w:r>
    </w:p>
    <w:p>
      <w:pPr>
        <w:pStyle w:val="Blockquote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GRUPO II - DIREITO CIVIL E DIREITO PROCESSUAL CIVIL </w:t>
      </w:r>
    </w:p>
    <w:p>
      <w:pPr>
        <w:pStyle w:val="Blockquote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</w:rPr>
        <w:t>1.ª PARTE - DISSERTAÇÃO (40 ponto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Disserte a respeito do </w:t>
      </w:r>
      <w:r>
        <w:rPr>
          <w:rFonts w:cs="Arial" w:ascii="Arial" w:hAnsi="Arial"/>
          <w:b/>
          <w:color w:val="000000"/>
        </w:rPr>
        <w:t>Compromisso de Ajustamento de Conduta</w:t>
      </w:r>
      <w:r>
        <w:rPr>
          <w:rFonts w:cs="Arial" w:ascii="Arial" w:hAnsi="Arial"/>
          <w:color w:val="000000"/>
        </w:rPr>
        <w:t xml:space="preserve"> previsto no §6 do art. 5º da Lei nº 7.347/85, abordando, necessariamente, os seguintes aspectos : 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) conceito e natureza jurídica </w:t>
        <w:br/>
        <w:t xml:space="preserve">b) legitimidade </w:t>
        <w:br/>
        <w:t xml:space="preserve">c) eficácia </w:t>
        <w:br/>
        <w:t xml:space="preserve">d) objeto </w:t>
        <w:br/>
        <w:t xml:space="preserve">e) vedações e rescisão 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00"/>
        </w:rPr>
        <w:t>2.ª PARTE (60 ponto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ª Questão (15 pontos)</w:t>
      </w:r>
    </w:p>
    <w:p>
      <w:pPr>
        <w:pStyle w:val="Blockquote"/>
        <w:ind w:left="720" w:righ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rão, surdo-mudo, sabendo ler e escrever, aos quinze anos de idade fez um testamento cerrado em favor de sua empregada, deixando-lhe todos os seus bens; o documento foi entregue ao oficial competente. Aos vinte e cinco anos de idade, Arão faleceu sem descententes ou ascendentes. Deixou apenas uma irmã e dois sobrinhos, sendo estes filhos de um irmão premorto.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m face da situação hipotética apresentada, é válido o testamento? Justifique. 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ª Questão (10 pontos)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mo se caracteriza a união estável e quais os seus efeitos patrimoniais?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ª Questão (10 pontos)</w:t>
      </w:r>
    </w:p>
    <w:p>
      <w:pPr>
        <w:pStyle w:val="Blockquot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 que é exceção de pré-executividade?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ª Questão (10 pontos)</w:t>
      </w:r>
    </w:p>
    <w:p>
      <w:pPr>
        <w:pStyle w:val="Blockqu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m processo de execução o juiz extinguiu o feito, reconhecendo a prescrição da força executiva do título, uma nota promissória. Pode o credor formular novo pleito judicial em face do mesmo crédito e do mesmo devedor? Justifique.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ª Questão (15 pontos)</w:t>
      </w:r>
    </w:p>
    <w:p>
      <w:pPr>
        <w:pStyle w:val="Blockquote"/>
        <w:ind w:left="720" w:right="720" w:hanging="0"/>
        <w:rPr/>
      </w:pPr>
      <w:r>
        <w:rPr>
          <w:rFonts w:cs="Arial" w:ascii="Arial" w:hAnsi="Arial"/>
          <w:color w:val="000000"/>
          <w:sz w:val="20"/>
        </w:rPr>
        <w:t xml:space="preserve">Halém, solteiro, faleceu </w:t>
      </w:r>
      <w:r>
        <w:rPr>
          <w:rFonts w:cs="Arial" w:ascii="Arial" w:hAnsi="Arial"/>
          <w:i/>
          <w:color w:val="000000"/>
          <w:sz w:val="20"/>
        </w:rPr>
        <w:t>ab intestato</w:t>
      </w:r>
      <w:r>
        <w:rPr>
          <w:rFonts w:cs="Arial" w:ascii="Arial" w:hAnsi="Arial"/>
          <w:color w:val="000000"/>
          <w:sz w:val="20"/>
        </w:rPr>
        <w:t>, deixando os filhos Carla e Dudu, menores, e a filha Etan, maior. Esta, na qualidade de tutora dos irmãos, postulou em juízo - antes do requerimento de inventário - autorização para a venda de um dos três imóveis do espólio, de valores iguais.</w:t>
      </w:r>
    </w:p>
    <w:p>
      <w:pPr>
        <w:pStyle w:val="Blockquote"/>
        <w:spacing w:before="100" w:after="1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m face da situação apresentada, vindo os autos ao Ministério Público, deve o promotor de justiça ofertar promoção, abordando todas as questões de direito material e processual pertinentes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29:00Z</dcterms:created>
  <dc:creator>Setor de Concursos - SOC</dc:creator>
  <dc:description/>
  <dc:language>en-US</dc:language>
  <cp:lastModifiedBy>Microfsoft</cp:lastModifiedBy>
  <dcterms:modified xsi:type="dcterms:W3CDTF">2001-03-13T12:47:00Z</dcterms:modified>
  <cp:revision>4</cp:revision>
  <dc:subject/>
  <dc:title>Provas de Direito Civil e Processual Civil - Dissertativas</dc:title>
</cp:coreProperties>
</file>