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60" w:after="120"/>
        <w:jc w:val="center"/>
        <w:rPr>
          <w:b/>
          <w:b/>
        </w:rPr>
      </w:pPr>
      <w:r>
        <w:rPr>
          <w:b/>
        </w:rPr>
        <w:t>DIREITO PENAL</w:t>
      </w:r>
    </w:p>
    <w:p>
      <w:pPr>
        <w:pStyle w:val="Quest"/>
        <w:spacing w:before="60" w:after="120"/>
        <w:rPr/>
      </w:pPr>
      <w:r>
        <w:rPr/>
        <w:t>01- A individualização da pena compre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in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inação, aplicação e exec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inação e apl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licação e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inação e execução</w:t>
            </w:r>
          </w:p>
        </w:tc>
      </w:tr>
    </w:tbl>
    <w:p>
      <w:pPr>
        <w:pStyle w:val="Quest"/>
        <w:spacing w:before="240" w:after="240"/>
        <w:rPr/>
      </w:pPr>
      <w:r>
        <w:rPr/>
        <w:t>02- No crime qualificado pelo resultado, tem-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dolo no antecedente e dolo no conseqü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ulpa no antecedente e culpa no conseqü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lpa no antecedente e dolo no conseqü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lo no antecedente e culpa no conseqü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ponsabilidade objetiva</w:t>
            </w:r>
          </w:p>
        </w:tc>
      </w:tr>
    </w:tbl>
    <w:p>
      <w:pPr>
        <w:pStyle w:val="Quest"/>
        <w:spacing w:before="240" w:after="240"/>
        <w:rPr/>
      </w:pPr>
      <w:r>
        <w:rPr/>
        <w:t xml:space="preserve">03- </w:t>
      </w:r>
      <w:r>
        <w:rPr>
          <w:b/>
          <w:i/>
        </w:rPr>
        <w:t>A</w:t>
      </w:r>
      <w:r>
        <w:rPr/>
        <w:t>, 17 anos, pratica atos de execução do crime de homicídio. Antes de ocorrer a morte, impede que o resultado se produza. A hipótese configu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rime consum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t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istência volun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rependimento pos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existência de crime</w:t>
            </w:r>
          </w:p>
        </w:tc>
      </w:tr>
    </w:tbl>
    <w:p>
      <w:pPr>
        <w:pStyle w:val="Quest"/>
        <w:spacing w:before="240" w:after="240"/>
        <w:rPr/>
      </w:pPr>
      <w:r>
        <w:rPr/>
        <w:t xml:space="preserve">04- </w:t>
      </w:r>
      <w:r>
        <w:rPr>
          <w:b/>
          <w:i/>
        </w:rPr>
        <w:t>A</w:t>
      </w:r>
      <w:r>
        <w:rPr/>
        <w:t>, imputável, inicia a execução de um crime; antes da consumação, por deliberação própria, deixa de prosseguir os atos delituosos. A hipótese caracteriz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rrependimento efica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t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istência volun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u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aurimento</w:t>
            </w:r>
          </w:p>
        </w:tc>
      </w:tr>
    </w:tbl>
    <w:p>
      <w:pPr>
        <w:pStyle w:val="Quest"/>
        <w:spacing w:before="240" w:after="240"/>
        <w:rPr/>
      </w:pPr>
      <w:r>
        <w:rPr/>
        <w:t xml:space="preserve">05- </w:t>
      </w:r>
      <w:r>
        <w:rPr>
          <w:b/>
          <w:i/>
        </w:rPr>
        <w:t>A</w:t>
      </w:r>
      <w:r>
        <w:rPr/>
        <w:t>, imputável, comete duas infrações penais. A segunda, depois de definitivamente condenado pela primeira. Assinale a hipótese de não reincidê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rime + crim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me + contravenção pe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avenção penal + contravenção pe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avenção penal + crim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me + tentativa de crime</w:t>
            </w:r>
          </w:p>
        </w:tc>
      </w:tr>
    </w:tbl>
    <w:p>
      <w:pPr>
        <w:pStyle w:val="Quest"/>
        <w:spacing w:before="240" w:after="240"/>
        <w:rPr/>
      </w:pPr>
      <w:r>
        <w:rPr/>
      </w:r>
    </w:p>
    <w:p>
      <w:pPr>
        <w:pStyle w:val="Quest"/>
        <w:spacing w:before="240" w:after="240"/>
        <w:rPr/>
      </w:pPr>
      <w:r>
        <w:rPr/>
        <w:t>06- A tentativa é incompatível com o crim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erman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tantâne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peri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lexo</w:t>
            </w:r>
          </w:p>
        </w:tc>
      </w:tr>
    </w:tbl>
    <w:p>
      <w:pPr>
        <w:pStyle w:val="Quest"/>
        <w:spacing w:before="240" w:after="240"/>
        <w:rPr/>
      </w:pPr>
      <w:r>
        <w:rPr/>
        <w:t>07- “Constitui crime de tortura:</w:t>
      </w:r>
    </w:p>
    <w:p>
      <w:pPr>
        <w:pStyle w:val="PARAG"/>
        <w:rPr/>
      </w:pPr>
      <w:r>
        <w:rPr/>
        <w:t>I - constranger alguém com emprego de violência ou grave ameaça, causando-lhe sofrimento físico ou mental;</w:t>
      </w:r>
    </w:p>
    <w:p>
      <w:pPr>
        <w:pStyle w:val="PARAG"/>
        <w:rPr/>
      </w:pPr>
      <w:r>
        <w:rPr/>
      </w:r>
    </w:p>
    <w:p>
      <w:pPr>
        <w:pStyle w:val="PARAG"/>
        <w:rPr/>
      </w:pPr>
      <w:r>
        <w:rPr/>
        <w:t>a) com o fim de obter informação, declaração ou confissão da vítima ou de terceira pessoa”</w:t>
      </w:r>
    </w:p>
    <w:p>
      <w:pPr>
        <w:pStyle w:val="PARAG"/>
        <w:rPr/>
      </w:pPr>
      <w:r>
        <w:rPr/>
      </w:r>
    </w:p>
    <w:p>
      <w:pPr>
        <w:pStyle w:val="PARAG"/>
        <w:rPr/>
      </w:pPr>
      <w:r>
        <w:rPr/>
        <w:t>‘</w:t>
      </w:r>
      <w:r>
        <w:rPr/>
        <w:t>Com o fim de obter informação’ configura:</w:t>
      </w:r>
    </w:p>
    <w:p>
      <w:pPr>
        <w:pStyle w:val="PARAG"/>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r>
            <w:r>
              <w:rPr>
                <w:lang w:val="es-ES_tradnl"/>
              </w:rPr>
              <w:t>a)</w:t>
            </w:r>
          </w:p>
        </w:tc>
        <w:tc>
          <w:tcPr>
            <w:tcW w:w="4190" w:type="dxa"/>
            <w:tcBorders/>
          </w:tcPr>
          <w:p>
            <w:pPr>
              <w:pStyle w:val="A"/>
              <w:spacing w:before="60" w:after="0"/>
              <w:rPr>
                <w:lang w:val="es-ES_tradnl"/>
              </w:rPr>
            </w:pPr>
            <w:r>
              <w:rPr>
                <w:lang w:val="es-ES_tradnl"/>
              </w:rPr>
              <w:t>dolo</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ind w:left="-28" w:hanging="0"/>
              <w:jc w:val="both"/>
              <w:rPr/>
            </w:pPr>
            <w:r>
              <w:rPr/>
              <w:t>preterdo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mento subjetivo do tip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ific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gravante</w:t>
            </w:r>
          </w:p>
        </w:tc>
      </w:tr>
    </w:tbl>
    <w:p>
      <w:pPr>
        <w:pStyle w:val="Quest"/>
        <w:spacing w:before="240" w:after="240"/>
        <w:rPr/>
      </w:pPr>
      <w:r>
        <w:rPr/>
        <w:t xml:space="preserve">08- </w:t>
      </w:r>
      <w:r>
        <w:rPr>
          <w:b/>
          <w:i/>
        </w:rPr>
        <w:t>A</w:t>
      </w:r>
      <w:r>
        <w:rPr/>
        <w:t>, imputável, mediante uma só ação, conforme seu desejo, comete dois crimes, resultantes de desígnios autônomos. A hipótese caracteriz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ncurso mater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urso formal impróp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urso formal próp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me contin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incidência</w:t>
            </w:r>
          </w:p>
        </w:tc>
      </w:tr>
    </w:tbl>
    <w:p>
      <w:pPr>
        <w:pStyle w:val="Quest"/>
        <w:spacing w:before="240" w:after="240"/>
        <w:rPr/>
      </w:pPr>
      <w:r>
        <w:rPr/>
        <w:t xml:space="preserve">09- </w:t>
      </w:r>
      <w:r>
        <w:rPr>
          <w:b/>
          <w:i/>
        </w:rPr>
        <w:t>A</w:t>
      </w:r>
      <w:r>
        <w:rPr/>
        <w:t xml:space="preserve"> participa com </w:t>
      </w:r>
      <w:r>
        <w:rPr>
          <w:b/>
          <w:i/>
        </w:rPr>
        <w:t>B</w:t>
      </w:r>
      <w:r>
        <w:rPr/>
        <w:t xml:space="preserve"> da prática de um crime. Sua participação é de menor importância. A pena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xml:space="preserve">igual para </w:t>
            </w:r>
            <w:r>
              <w:rPr>
                <w:b/>
                <w:i/>
              </w:rPr>
              <w:t>A</w:t>
            </w:r>
            <w:r>
              <w:rPr/>
              <w:t xml:space="preserve"> e </w:t>
            </w:r>
            <w:r>
              <w:rPr>
                <w:b/>
                <w:i/>
              </w:rPr>
              <w:t>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grav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enu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licada no mínimo legal</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10- As circunstâncias atenua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ão exaustivamente relacionadas na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ompanham cada tipo legal de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incompatíveis com os crimes de peri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m ser constatadas pelo juiz independentemente de relacionadas na le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incompatíveis com os crimes de dano</w:t>
            </w:r>
          </w:p>
        </w:tc>
      </w:tr>
    </w:tbl>
    <w:p>
      <w:pPr>
        <w:pStyle w:val="Quest"/>
        <w:spacing w:before="240" w:after="240"/>
        <w:rPr/>
      </w:pPr>
      <w:r>
        <w:rPr/>
        <w:t xml:space="preserve">11- </w:t>
      </w:r>
      <w:r>
        <w:rPr>
          <w:b/>
          <w:i/>
        </w:rPr>
        <w:t>A</w:t>
      </w:r>
      <w:r>
        <w:rPr/>
        <w:t xml:space="preserve"> é definitivamente condenado pela prática de um crime; no curso do respectivo processo, comete outro crime. </w:t>
      </w:r>
      <w:r>
        <w:rPr>
          <w:b/>
        </w:rPr>
        <w:t>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erá prim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á reincid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á reincidente específ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frerá a pena em dob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rá cometido crime continuado</w:t>
            </w:r>
          </w:p>
        </w:tc>
      </w:tr>
    </w:tbl>
    <w:p>
      <w:pPr>
        <w:pStyle w:val="Quest"/>
        <w:spacing w:before="240" w:after="240"/>
        <w:rPr/>
      </w:pPr>
      <w:r>
        <w:rPr/>
        <w:t xml:space="preserve">12- </w:t>
      </w:r>
      <w:r>
        <w:rPr>
          <w:b/>
          <w:i/>
        </w:rPr>
        <w:t>A</w:t>
      </w:r>
      <w:r>
        <w:rPr/>
        <w:t xml:space="preserve"> e </w:t>
      </w:r>
      <w:r>
        <w:rPr>
          <w:b/>
          <w:i/>
        </w:rPr>
        <w:t>B</w:t>
      </w:r>
      <w:r>
        <w:rPr/>
        <w:t xml:space="preserve"> concorrem para o crime de homicídio. </w:t>
      </w:r>
      <w:r>
        <w:rPr>
          <w:b/>
          <w:i/>
        </w:rPr>
        <w:t>A</w:t>
      </w:r>
      <w:r>
        <w:rPr/>
        <w:t xml:space="preserve"> desejava participar de crime menos grave. </w:t>
      </w:r>
      <w:r>
        <w:rPr>
          <w:b/>
          <w:i/>
        </w:rPr>
        <w:t>A</w:t>
      </w:r>
      <w:r>
        <w:rPr/>
        <w:t xml:space="preserve"> respond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elo crime cometi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rime desej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homicídio qualifi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homicídio com causa especial de aumento da pe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homicídio com causa especial de diminuição da pena</w:t>
            </w:r>
          </w:p>
        </w:tc>
      </w:tr>
    </w:tbl>
    <w:p>
      <w:pPr>
        <w:pStyle w:val="Quest"/>
        <w:spacing w:before="240" w:after="240"/>
        <w:rPr/>
      </w:pPr>
      <w:r>
        <w:rPr/>
        <w:t>13- No crime de lesão corporal de que resulta aborto (CP. art. 129, § 2</w:t>
      </w:r>
      <w:r>
        <w:rPr>
          <w:u w:val="single"/>
          <w:vertAlign w:val="superscript"/>
        </w:rPr>
        <w:t>0</w:t>
      </w:r>
      <w:r>
        <w:rPr/>
        <w:t>, V) tem-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dolo de lesão corp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lo de abo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lpa de lesão corpo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lpa de abor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terdolo</w:t>
            </w:r>
          </w:p>
        </w:tc>
      </w:tr>
    </w:tbl>
    <w:p>
      <w:pPr>
        <w:pStyle w:val="Quest"/>
        <w:spacing w:before="240" w:after="240"/>
        <w:rPr/>
      </w:pPr>
      <w:r>
        <w:rPr/>
        <w:t xml:space="preserve">14- </w:t>
      </w:r>
      <w:r>
        <w:rPr>
          <w:b/>
          <w:i/>
        </w:rPr>
        <w:t>A</w:t>
      </w:r>
      <w:r>
        <w:rPr/>
        <w:t xml:space="preserve">, imputável, agride </w:t>
      </w:r>
      <w:r>
        <w:rPr>
          <w:b/>
          <w:i/>
        </w:rPr>
        <w:t>B</w:t>
      </w:r>
      <w:r>
        <w:rPr/>
        <w:t>, amarrando-o a uma árvore, desferindo golpes de chicote. Durante a agressão, dizia: “É assim que se bate em cachorro”. A hipótese configu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lesão corp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lún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fam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jú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júria real</w:t>
            </w:r>
          </w:p>
        </w:tc>
      </w:tr>
    </w:tbl>
    <w:p>
      <w:pPr>
        <w:pStyle w:val="Quest"/>
        <w:spacing w:before="240" w:after="240"/>
        <w:rPr/>
      </w:pPr>
      <w:r>
        <w:rPr/>
        <w:t>15- Auxiliar autor de crime a que é cominada pena de reclusão configura o delito – “Favorecimento Pessoal” (CP. art. 348). O § 2</w:t>
      </w:r>
      <w:r>
        <w:rPr>
          <w:u w:val="single"/>
          <w:vertAlign w:val="superscript"/>
        </w:rPr>
        <w:t>0</w:t>
      </w:r>
      <w:r>
        <w:rPr/>
        <w:t xml:space="preserve"> estatui: “Se quem presta o auxílio é ascendente, descendente, cônjuge ou irmão do criminoso, fica isento de pena”. O § 2</w:t>
      </w:r>
      <w:r>
        <w:rPr>
          <w:u w:val="single"/>
          <w:vertAlign w:val="superscript"/>
        </w:rPr>
        <w:t>0</w:t>
      </w:r>
      <w:r>
        <w:rPr/>
        <w:t xml:space="preserve"> caracteriz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xclusão de tipic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ão de ilicitu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são de culp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enu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cusa absolutória</w:t>
            </w:r>
          </w:p>
        </w:tc>
      </w:tr>
    </w:tbl>
    <w:p>
      <w:pPr>
        <w:pStyle w:val="Normal"/>
        <w:spacing w:lineRule="auto" w:line="360"/>
        <w:jc w:val="center"/>
        <w:rPr>
          <w:rFonts w:ascii="Arial" w:hAnsi="Arial" w:cs="Arial"/>
          <w:b/>
          <w:b/>
        </w:rPr>
      </w:pPr>
      <w:r>
        <w:rPr>
          <w:rFonts w:cs="Arial" w:ascii="Arial" w:hAnsi="Arial"/>
          <w:b/>
        </w:rPr>
      </w:r>
    </w:p>
    <w:p>
      <w:pPr>
        <w:pStyle w:val="Normal"/>
        <w:pBdr>
          <w:top w:val="single" w:sz="12" w:space="1" w:color="000000"/>
        </w:pBdr>
        <w:spacing w:lineRule="auto" w:line="360"/>
        <w:jc w:val="center"/>
        <w:rPr>
          <w:rFonts w:ascii="Arial" w:hAnsi="Arial" w:cs="Arial"/>
          <w:b/>
          <w:b/>
        </w:rPr>
      </w:pPr>
      <w:r>
        <w:rPr>
          <w:rFonts w:cs="Arial" w:ascii="Arial" w:hAnsi="Arial"/>
          <w:b/>
        </w:rPr>
        <w:t>DIREITO CONSTITUCIONAL</w:t>
      </w:r>
    </w:p>
    <w:p>
      <w:pPr>
        <w:pStyle w:val="Quest"/>
        <w:rPr/>
      </w:pPr>
      <w:r>
        <w:rPr/>
        <w:t>16- A respeito do poder constituinte originário, assinale a opção que consigna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xml:space="preserve">De acordo com a opinião predominante, as normas da Constituição anterior, não incompatíveis com a nova Lei Maior, continuam válidas e em vigor, embora com </w:t>
            </w:r>
            <w:r>
              <w:rPr>
                <w:i/>
              </w:rPr>
              <w:t>status</w:t>
            </w:r>
            <w:r>
              <w:rPr/>
              <w:t xml:space="preserve"> infraconstitu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 jurisprudência do Supremo Tribunal Federal, as normas ordinárias anteriores à nova Constituição, com esta materialmente compatíveis, mas elaboradas por procedimento diverso do previsto pela nova Carta, tornam-se constitucionalmente inváli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ndo a jurisprudência do Supremo Tribunal Federal, a superveniência de norma constitucional materialmente incompatível com o direito ordinário anterior opera a revogação des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acordo com a jurisprudência do Supremo Tribunal Federal, o advento de nova Constituição não pode afetar negativamente direitos adquiridos sob  o regime  constitucional  an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Dá-se o nome de </w:t>
            </w:r>
            <w:r>
              <w:rPr>
                <w:i/>
              </w:rPr>
              <w:t>repristinação</w:t>
            </w:r>
            <w:r>
              <w:rPr/>
              <w:t xml:space="preserve"> ao fenômeno da novação de fontes, que garante a continuidade da vigência, sob certas condições, do direito ordinário em vigor imediatamente antes da nova Constituiçã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 assertivas abaixo consignam deliberações que </w:t>
      </w:r>
      <w:r>
        <w:rPr>
          <w:u w:val="single"/>
        </w:rPr>
        <w:t>não</w:t>
      </w:r>
      <w:r>
        <w:rPr/>
        <w:t xml:space="preserve"> podem ser adotadas pelo poder constituinte estadual. Uma delas, porém, contém decisão que a Constituição Estadual pode tomar legitimamente. Assinale esta op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otar regime parlamentarista de governo no 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ordinar a nomeação do Procurador-Geral da Justiça do Estado à prévia aprovação do seu nome pela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utorgar ao Governador do Estado imunidade à prisão em flagrante, à prisão preventiva e à prisão tempor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r transferência obrigatória para a inatividade do Desembargador que, com trinta anos de serviço público, complete dez anos no Tribunal de Justiç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dicionar o processo criminal contra o Governador do Estado perante o Superior Tribunal de Justiça à licença da Assembléia Legislativa.</w:t>
            </w:r>
          </w:p>
        </w:tc>
      </w:tr>
    </w:tbl>
    <w:p>
      <w:pPr>
        <w:pStyle w:val="Quest"/>
        <w:rPr/>
      </w:pPr>
      <w:r>
        <w:rPr/>
        <w:t>18-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ntagens de servidores públicos federais instituídas por lei federal não podem ser concedidas a servidor público estadual em norma da Constituição Estad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smo depois de mantido o veto do Chefe do Executivo a certo projeto de lei, o Legislativo pode, dando-se conta de que o veto era intempestivo, dá-lo por inexistente, considerando o projeto de lei tacitamente sancion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se admitem emendas parlamentares em projetos sobre organização dos serviços administrativos do Ministéri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Insere-se no âmbito da auto-organização dos Estados-membros a decisão de permitir revisões periódicas da Constituição Estadual, com </w:t>
            </w:r>
            <w:r>
              <w:rPr>
                <w:i/>
              </w:rPr>
              <w:t>quorum</w:t>
            </w:r>
            <w:r>
              <w:rPr/>
              <w:t xml:space="preserve"> de maioria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be aos Estados-membros definir os crimes de responsabilidade do Governador e disciplinar o respectivo processo.</w:t>
            </w:r>
          </w:p>
        </w:tc>
      </w:tr>
    </w:tbl>
    <w:p>
      <w:pPr>
        <w:pStyle w:val="Quest"/>
        <w:rPr/>
      </w:pPr>
      <w:r>
        <w:rPr/>
        <w:t>19- Suponha que um dispositivo de uma Constituição Estadual reproduza, literalmente, um outro dispositivo da Constituição Federal. Uma certa lei parece afrontar esse mesmo dispositivo, comum às duas constituições. A partir desses dado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e a lei suspeita for estadual, não poderá ser objeto de controle abstrato de constitucionalidade perante o Tribunal de Justiça, mas apenas perante o Supremo Tribunal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lei suspeita for municipal, somente poderá ser objeto de ação direta de inconstitucionalidade perante o Supremo Tribunal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lei suspeita for estadual, e se tiver sido objeto tanto de ação direta de inconstitucionalidade no Supremo Tribunal Federal como de representação por inconstitucionalidade no Tribunal de Justiça, haverá a conexão e o Supremo Tribunal Federal deverá julgar ambas as 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lei suspeita for estadual e tiver sido julgada, pelo Tribunal de Justiça, em decisão transitada em julgado, como inconstitucional, ainda assim poderá ser objeto de controle abstrato perante 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lei suspeita for julgada inconstitucional pelo Tribunal de Justiça, em sede de controle abstrato, poderá haver recurso extraordinário dessa decisão para o Supremo Tribunal Federal.</w:t>
            </w:r>
          </w:p>
        </w:tc>
      </w:tr>
    </w:tbl>
    <w:p>
      <w:pPr>
        <w:pStyle w:val="Quest"/>
        <w:rPr/>
      </w:pPr>
      <w:r>
        <w:rPr/>
        <w:t>20- O tema da interpretação constitucional apresenta diversos desdobramentos interessantes. A respeito do assunto, assinale a opção que consigna afi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elo princípio da interpretação conforme a Constituição, o aplicador evita declarar inconstitucional uma norma, buscando um sentido teleológico do preceito que o compatibilize com a Constituição, sendo irrelevante para esse esforço o sentido literal da nor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incípio da concordância prática ou da harmonização, numa sociedade democrática, determina que se dê sempre prevalência aos bens protegidos como direitos fundamentais em caso de conflito com outros bens também constitucionalmente proteg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ndo o princípio da força normativa da Constituição, os critérios interpretativos teleológico e histórico devem invariavelmente preponderar sobre o sistemático e o gramatical, quando se tratar de interpretar e aplicar a norma constitu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o princípio da unidade da Constituição, as normas constitucionais devem ser consideradas, não isoladamente, mas como preceitos integrados num sistema interno unitário de regras e princíp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gundo o princípio da conformidade funcional, as normas constitucionais devem ser interpretadas de acordo com a função que exercem para o progresso material do país.</w:t>
            </w:r>
          </w:p>
        </w:tc>
      </w:tr>
    </w:tbl>
    <w:p>
      <w:pPr>
        <w:pStyle w:val="Quest"/>
        <w:rPr/>
      </w:pPr>
      <w:r>
        <w:rPr/>
      </w:r>
    </w:p>
    <w:p>
      <w:pPr>
        <w:pStyle w:val="Quest"/>
        <w:rPr/>
      </w:pPr>
      <w:r>
        <w:rPr/>
        <w:t>2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a vigência da Constituição de 1988, toda lei que fixe limite de idade para o ingresso em carreira do serviço público é inconstitu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inistério Público tem o poder de, em procedimento de ordem administrativa, determinar a dissolução compulsória de associação que esteja sendo usada para a prática de atos nocivos a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ssoas jurídicas, inclusive de direito público, podem ser titulares de direitos fundament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tituição Federal não tolera nenhum tratamento legislativo diferenciado entre homem e mulher, a não ser os que prevê taxativamente no seu tex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ireitos fundamentais, na ordem constitucional brasileira, não podem ter por sujeitos passivos pessoas físicas.</w:t>
            </w:r>
          </w:p>
        </w:tc>
      </w:tr>
    </w:tbl>
    <w:p>
      <w:pPr>
        <w:pStyle w:val="Quest"/>
        <w:rPr/>
      </w:pPr>
      <w:r>
        <w:rPr/>
        <w:t>2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duplo grau de jurisdição constitui direito fundamental dos indivíduos, decorrente do direito de acesso ao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nenhuma hipótese a Constituição Federal admite a pena de mor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constitucional da soberania dos veredictos do júri impede que juízes togados julguem pedido de revisão criminal de condenação proferida em tribunal do júr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constitui prova ilícita a gravação de conversa telefônica, como meio de legítima defesa, feita por um dos interlocutores, sem o conhecimento do out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istência, num processo penal, de prova ilicitamente obtida contamina necessariamente todo o feito, tornando-o nul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3- Sobre as comissões parlamentares de inquéri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comissões parlamentares de inquérito dispõem de todos os poderes de investigação próprios das autoridades judiciais, estando hoje assentado que podem, inclusive, decretar a busca e apreensão de documentos em escritórios e residências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comissões parlamentares de inquérito não têm o poder de anular atos do Execu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missões parlamentares de inquérito podem decretar a quebra do sigilo bancário e telefônico de investigados, não necessitando motivar tais decisões, dada a sua natureza polí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comissões parlamentares de inquérito têm o poder de promover a responsabilidade penal dos responsáveis por danos ao interesse público que tiverem apur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comissões parlamentares de inquérito não têm legitimidade para sindicar fatos relacionados com negócios realizados entre particulares.</w:t>
            </w:r>
          </w:p>
        </w:tc>
      </w:tr>
    </w:tbl>
    <w:p>
      <w:pPr>
        <w:pStyle w:val="Quest"/>
        <w:rPr/>
      </w:pPr>
      <w:r>
        <w:rPr/>
        <w:t>24-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nhum brasileiro pode ser extradi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urante o período de prisão albergue, o condenado por sentença criminal transitada em julgado não sofre a suspensão dos seus direitos polít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s de improbidade administrativa acarretam a perda dos direitos polít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brasileiros podem titularizar carg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nalfabeto não possui capacidade eleitoral passiv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5- A respeito do federalismo brasileir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Constituição Federal adotou sistema de repartição horizontal de competências, não acolhendo o sistema de repartição verti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umbe ao Supremo Tribunal Federal apreciar pedido de requisição de intervenção federal em Estado-membro por descumprimento de ordem judicial provinda da Justiça do Trabalho, mesmo que a decisão não tenha discutido questão constitu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garantir a execução de lei federal, a Constituição prevê a intervenção federal nos municípios brasileiros que sistematicamente a descumprirem, desde que provida representação para fins interventivos do Procurador-Geral da República, ajuizada perante o Superior Tribunal de Justi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o modelo clássico do Estado federal, acolhido pelo constituinte brasileiro, os Estados-membros participam da formação da vontade da União, por meio dos seus representantes na Câmara dos Deputados e no Senad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pode legislar sobre horário de funcionamento  de  estabelecimentos comerciais e bancários no seu território.</w:t>
            </w:r>
          </w:p>
        </w:tc>
      </w:tr>
    </w:tbl>
    <w:p>
      <w:pPr>
        <w:pStyle w:val="Quest"/>
        <w:rPr/>
      </w:pPr>
      <w:r>
        <w:rPr/>
        <w:t>26-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nstitucionalmente ilegítimo o projeto de lei sobre matéria da iniciativa exclusiva do Presidente da República que foi proposto por grupo de parlamentares no Congresso Nacional, mesmo que a lei tenha sido sancionada pelo Chefe do Execu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um projeto de lei do Chefe do Executivo que concede gratificação a certa categoria de servidores da Administração Pública Direta, é legítima a emenda parlamentar que estende a vantagem a outras categorias do serviço público, que estejam sob as mesmas condições da beneficiada inicialmente, sob o fundamento da is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há impedimento a que, num projeto de lei, fixando novos vencimentos para certa carreira do serviço público, encaminhado pelo Presidente da República ao Congresso Nacional, seja aprovada emenda parlamentar sobre tema diverso, modificando regras sobre promoção de milita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tituição veda a apresentação de emendas parlamentares a projeto de lei de iniciativ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regras básicas do processo legislativo federal referentes a reserva de iniciativa são facultativamente seguidas pelos Estados-membros.</w:t>
            </w:r>
          </w:p>
        </w:tc>
      </w:tr>
    </w:tbl>
    <w:p>
      <w:pPr>
        <w:pStyle w:val="Quest"/>
        <w:rPr/>
      </w:pPr>
      <w:r>
        <w:rPr/>
        <w:t>27- Uma medida provisória majorou, no ano 2000, certo imposto. Diante desse fato assinale a opção que consigna uma afirma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ssa medida provisória é inconstitucional, uma vez que o instrumento não é apto para dispor sobre 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mposto majorado somente poderá ser cobrado no ano seguinte àquele em que a medida provisória tiver sido convertida em le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imposto majorado somente poderá ser cobrado um ano após a conversão da medida provisória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mposto majorado poderá ser cobrado em 2001, mesmo que a medida provisória não tenha ainda sido convertida em lei, desde que não tenha sido rejeitada e que venha sendo reeditada regular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aumentado poderá ser cobrado em 2001, mas apenas depois de convertida a medida provisória em lei definitiva, em face do princípio da segurança jurídica.</w:t>
            </w:r>
          </w:p>
        </w:tc>
      </w:tr>
    </w:tbl>
    <w:p>
      <w:pPr>
        <w:pStyle w:val="Quest"/>
        <w:rPr/>
      </w:pPr>
      <w:r>
        <w:rPr/>
        <w:t>28-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ízo de conveniência e oportunidade da autoridade administrativa, quando atua com poderes discricionários, pode ser substituído pelo do Judiciário, quando provocado pelo Ministério Público em ação civil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vando a Administração Pública que praticou ato lícito, ainda que dele tenha resultado prejuízo para o particular, não é cabível a indenização com  base na responsabilidade civil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dministração Pública deve provar o dolo ou a culpa do servidor, para dele obter o que pagou a particular a título de indenização por responsabilidade civil do Es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aso fortuito e a força maior não descaracterizam a responsabilidade civil do Estado por dano ao partic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ado não é, em princípio, civilmente responsável pela morte de internos em penitenciárias, que hajam sido mortos, ali, por outros presos.</w:t>
            </w:r>
          </w:p>
        </w:tc>
      </w:tr>
    </w:tbl>
    <w:p>
      <w:pPr>
        <w:pStyle w:val="Quest"/>
        <w:ind w:left="340" w:right="57" w:hanging="340"/>
        <w:rPr/>
      </w:pPr>
      <w:r>
        <w:rPr/>
      </w:r>
    </w:p>
    <w:p>
      <w:pPr>
        <w:pStyle w:val="Quest"/>
        <w:ind w:left="340" w:right="57" w:hanging="340"/>
        <w:rPr/>
      </w:pPr>
      <w:r>
        <w:rPr/>
      </w:r>
    </w:p>
    <w:p>
      <w:pPr>
        <w:pStyle w:val="Quest"/>
        <w:ind w:left="340" w:right="57" w:hanging="340"/>
        <w:rPr/>
      </w:pPr>
      <w:r>
        <w:rPr/>
        <w:t>29- Sobre  o  Ministério  Público,  como previsto na Constituição Federal e compreendido pelo Supremo Tribunal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inistério Público pode propor ação civil pública em que, incidentalmente, pede a declaração de inconstitucionalidade de uma lei federal ou estad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inistério Público tem legitimidade para propor ação civil pública para impugnar a instituição arbitrária de impo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brasileiro não reconhece a figura jurídica do promotor natu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unções do Ministério Público junto ao Tribunal de Contas da União devem ser exercidas por membros do Ministério Público Federal, no plano federal, e por membros do Ministério Público estadual, no plano dos Estados-memb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hefia do Ministério Público pelo Procurador-Geral estabelece na instituição uma hierarquia administrativa e funcional.</w:t>
            </w:r>
          </w:p>
        </w:tc>
      </w:tr>
    </w:tbl>
    <w:p>
      <w:pPr>
        <w:pStyle w:val="Quest"/>
        <w:spacing w:before="0" w:after="240"/>
        <w:jc w:val="center"/>
        <w:rPr>
          <w:b/>
          <w:b/>
        </w:rPr>
      </w:pPr>
      <w:r>
        <w:rPr>
          <w:b/>
        </w:rPr>
      </w:r>
    </w:p>
    <w:p>
      <w:pPr>
        <w:pStyle w:val="Quest"/>
        <w:pBdr>
          <w:top w:val="single" w:sz="12" w:space="1" w:color="000000"/>
        </w:pBdr>
        <w:spacing w:before="0" w:after="240"/>
        <w:jc w:val="center"/>
        <w:rPr>
          <w:b/>
          <w:b/>
        </w:rPr>
      </w:pPr>
      <w:r>
        <w:rPr>
          <w:b/>
        </w:rPr>
        <w:t>DIREITO CIVIL</w:t>
      </w:r>
    </w:p>
    <w:p>
      <w:pPr>
        <w:pStyle w:val="Quest"/>
        <w:spacing w:before="240" w:after="240"/>
        <w:rPr/>
      </w:pPr>
      <w:r>
        <w:rPr/>
        <w:t>30- A vigência da lei orçamentária, que estabelece a despesa e a receita nacional pelo período de um ano, cessa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elo decurso do temp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a consecução do fim a que se propõ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revogação express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revogação tác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término do estado de coisas não-permanentes</w:t>
            </w:r>
          </w:p>
        </w:tc>
      </w:tr>
    </w:tbl>
    <w:p>
      <w:pPr>
        <w:pStyle w:val="Quest"/>
        <w:spacing w:before="240" w:after="240"/>
        <w:rPr/>
      </w:pPr>
      <w:r>
        <w:rPr/>
        <w:t>31- Um escritor pode ceder seus direitos autorais sem outorga uxória porque tais direitos são considerados be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óveis por antecip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óveis por acessão física arti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óveis por acessão intelectu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óveis por determinação leg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óveis por natureza</w:t>
            </w:r>
          </w:p>
        </w:tc>
      </w:tr>
    </w:tbl>
    <w:p>
      <w:pPr>
        <w:pStyle w:val="Quest"/>
        <w:spacing w:before="240" w:after="240"/>
        <w:rPr/>
      </w:pPr>
      <w:r>
        <w:rPr/>
      </w:r>
    </w:p>
    <w:p>
      <w:pPr>
        <w:pStyle w:val="Quest"/>
        <w:spacing w:before="240" w:after="240"/>
        <w:rPr/>
      </w:pPr>
      <w:r>
        <w:rPr/>
      </w:r>
    </w:p>
    <w:p>
      <w:pPr>
        <w:pStyle w:val="Quest"/>
        <w:spacing w:before="240" w:after="240"/>
        <w:rPr/>
      </w:pPr>
      <w:r>
        <w:rPr/>
        <w:t>32- Podem, se o quiserem, escusar-se à tutela testamentária, legítima ou d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s maiores de 50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dministradores de empr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que, completando 21 anos, adquirirem plena capacidade civi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que já tiverem em seu poder dois filh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que já estiverem no exercício da tutela ou curatela</w:t>
            </w:r>
          </w:p>
        </w:tc>
      </w:tr>
    </w:tbl>
    <w:p>
      <w:pPr>
        <w:pStyle w:val="Quest"/>
        <w:spacing w:before="240" w:after="240"/>
        <w:rPr/>
      </w:pPr>
      <w:r>
        <w:rPr/>
        <w:t>33- O pátrio-poder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atível com a tute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sponíve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nunciá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eito-função e poder-dev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scritível</w:t>
            </w:r>
          </w:p>
        </w:tc>
      </w:tr>
    </w:tbl>
    <w:p>
      <w:pPr>
        <w:pStyle w:val="Quest"/>
        <w:spacing w:before="240" w:after="240"/>
        <w:rPr/>
      </w:pPr>
      <w:r>
        <w:rPr/>
        <w:t>34- Nula será a cláusula do pacto antenupcial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ive um dos consortes do pátrio-poder, liberando-o do dever de mútua assis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colha um dos regimes de bens entre marido e mulher, previstos no Código Civi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enha disposição atinente às relações econômicas dos cônjug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ipule na hipótese de superveniência de filhos a conversão do regime de separação em casamento com comunhão par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meie, em caso de regime de separação de bens, um dos cônjuges como procurador para administrar os bens do outro</w:t>
            </w:r>
          </w:p>
        </w:tc>
      </w:tr>
    </w:tbl>
    <w:p>
      <w:pPr>
        <w:pStyle w:val="Quest"/>
        <w:spacing w:before="240" w:after="240"/>
        <w:rPr/>
      </w:pPr>
      <w:r>
        <w:rPr/>
        <w:t>35- Entre tio-avô e sobrinho-neto há parente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lateral em terceiro grau</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linha transversal ig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úplice na linha colat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versal em quarto gra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ateral em segundo grau</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36- O  parentesco  na  linha transversal será igual,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houver vínculo de ascendência e descendência entre os par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ouver vínculo de afinidade além do terceiro grau</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o antepassado comum e os parentes considerados, a distância em gerações for a mes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tre o antepassado comum e os parentes considerados, a distância em gerações não for a mes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estabelece entre os parentes do adotante com os do adotado</w:t>
            </w:r>
          </w:p>
        </w:tc>
      </w:tr>
    </w:tbl>
    <w:p>
      <w:pPr>
        <w:pStyle w:val="Quest"/>
        <w:spacing w:before="240" w:after="240"/>
        <w:rPr/>
      </w:pPr>
      <w:r>
        <w:rPr/>
        <w:t>37-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s entidades que mantiverem programas de abrigo não poderão, em caráter excepcional e de urgência, abrigar crianças e adolescentes sem prévia determinação da autoridade compet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municipalização do atendimento aos direitos do menor e a manutenção de fundos nacional, estaduais e municipais vinculados aos respectivos Conselhos dos direitos da criança e do adolescente são algumas das diretrizes da política de atendimento aos direitos do men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ão dispensados da inscrição junto ao Conselho Municipal dos direitos da criança e do adolescente não só os programas de assistência sócio-educativa destinados a crianças e adolescentes em regime de liberdade assistida ou de orientação e apoio sócio-familiar e os programas de prevenção e atendimento médico e psicossocial às vítimas de negligência, maus-tratos e opressão, bem como os programas de serviços de identificação e localização de menores e de pais ou responsáveis desaparec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ntidades que mantiverem programas de abrigo a crianças e adolescentes não precisarão ocupar-se da integração em família substituta, quando esgotados os recursos de manutenção na família de or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tidades que desenvolverem programas  de internação de crianças e adolescentes não deverão comunicar à autoridade judiciária, periodicamente, os casos em que se mostre inviável ou impossível o reatamento dos vínculos familiares.</w:t>
            </w:r>
          </w:p>
        </w:tc>
      </w:tr>
    </w:tbl>
    <w:p>
      <w:pPr>
        <w:pStyle w:val="Quest"/>
        <w:spacing w:before="240" w:after="240"/>
        <w:rPr/>
      </w:pPr>
      <w:r>
        <w:rPr/>
        <w:t>38- A sucessão no direito real de habitação do imóvel destinado à residência da família opera-se em favor 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nvivente sobrevivente, apenas enquanto não se cas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ônjuge ou do convivente sobrevivente, enquanto viver ou não constituir nova união ou casamento, ou, ainda, do filho portador de deficiência, impossibilitado para o exercício de uma profi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escendente do </w:t>
            </w:r>
            <w:r>
              <w:rPr>
                <w:i/>
              </w:rPr>
              <w:t>de cujus</w:t>
            </w:r>
            <w:r>
              <w:rPr/>
              <w:t xml:space="preserve"> em concorrência com o cônjuge sobreviv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orte supérstite na falta de descendente e ascendente do falec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cendente em concorrência com o cônjuge ou convivente supérstite</w:t>
            </w:r>
          </w:p>
        </w:tc>
      </w:tr>
    </w:tbl>
    <w:p>
      <w:pPr>
        <w:pStyle w:val="Quest"/>
        <w:spacing w:before="240" w:after="240"/>
        <w:rPr/>
      </w:pPr>
      <w:r>
        <w:rPr/>
        <w:t xml:space="preserve">39- Assinal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 a sentença declaratória da vacância, os herdeiros poderão reclamar os bens vagos, habilitando-se legalmente durante o prazo de 5 anos da abertura da sucessão, findo o qual o acervo hereditário incorporar-se-á ao patrimônio público definit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essionário sucede </w:t>
            </w:r>
            <w:r>
              <w:rPr>
                <w:i/>
              </w:rPr>
              <w:t>inter vivos</w:t>
            </w:r>
            <w:r>
              <w:rPr/>
              <w:t xml:space="preserve"> um bem ou uma universalidade de coisas sendo sucessor a título singular e por isso só responde pelas dívidas </w:t>
            </w:r>
            <w:r>
              <w:rPr>
                <w:i/>
              </w:rPr>
              <w:t>intra vires hereditat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vendo cessão da herança, o cedente sempre responde pela evicção, por ter a cessão caráter aleató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haver repúdio parcial da herança, por ser esta uma unidade indivisível até a partilh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digno recebe a posse e o domínio da herança por ocasião da abertura da sucessão, vindo a perder os bens hereditários somente com o trânsito em julgado da sentença declaratória de sua indignidade.</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40- Se o dono das sementes e materiais de construção plantar ou construir em terreno alhe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dquirirá a propriedade das sementes e dos materiais, mas fica obrigado a pagar o seu valor, além de responder por perdas e danos, se agiu de má-fé.</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rderá em proveito do proprietário do imóvel a plantação e a construção, podendo, se comprovada a sua má-fé, ser compelido a repor as coisas no estado anterior, pagando todos os prejuízos causados; mas se estava de boa-fé terá direito a uma indenização, embora perca sua construção ou plan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icará com a plantação e a construção, pagando uma indenização ao proprietário do imó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brará do proprietário do solo a indenização dev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quirirá a propriedade da construção e da plantação, por haver presunção de que houve consenso tácito do dono da terra.</w:t>
            </w:r>
          </w:p>
        </w:tc>
      </w:tr>
    </w:tbl>
    <w:p>
      <w:pPr>
        <w:pStyle w:val="Quest"/>
        <w:spacing w:before="240" w:after="240"/>
        <w:rPr/>
      </w:pPr>
      <w:r>
        <w:rPr/>
        <w:t xml:space="preserve">41- Quando </w:t>
      </w:r>
      <w:r>
        <w:rPr>
          <w:b/>
          <w:i/>
        </w:rPr>
        <w:t>A</w:t>
      </w:r>
      <w:r>
        <w:rPr/>
        <w:t xml:space="preserve">, dono de um imóvel, mediante contrato, cede a </w:t>
      </w:r>
      <w:r>
        <w:rPr>
          <w:b/>
          <w:i/>
        </w:rPr>
        <w:t xml:space="preserve">B </w:t>
      </w:r>
      <w:r>
        <w:rPr/>
        <w:t>a nua propriedade, reservando para si o usufruto, ter-se-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sufruto convencional por alien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se-usufru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sufruto convencional por ret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sufruto impróp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fruto simultâneo</w:t>
            </w:r>
          </w:p>
        </w:tc>
      </w:tr>
    </w:tbl>
    <w:p>
      <w:pPr>
        <w:pStyle w:val="Quest"/>
        <w:spacing w:before="240" w:after="240"/>
        <w:rPr/>
      </w:pPr>
      <w:r>
        <w:rPr/>
        <w:t xml:space="preserve">42- Assinal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em posse não há usucapião, precisamente porque ele é aquisição do domínio pela posse prolong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direta é sempre temporária, uma vez que se baseia numa relação transitória de dire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w:t>
            </w:r>
            <w:r>
              <w:rPr>
                <w:i/>
              </w:rPr>
              <w:t>jus retentionis</w:t>
            </w:r>
            <w:r>
              <w:rPr/>
              <w:t xml:space="preserve"> é um meio direto de defesa que a lei concede ao possuidor para conservar em seu poder coisa alheia além do momento em que a deveria devolver, como garantia de pagamento das despesas feitas com o b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luvião imprópria opera-se quando o acréscimo de terra se forma em razão do afastamento das águas que descobrem parte do álveo do 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ndômino não tem o direito de gravar a parte indivisa.</w:t>
            </w:r>
          </w:p>
        </w:tc>
      </w:tr>
    </w:tbl>
    <w:p>
      <w:pPr>
        <w:pStyle w:val="Quest"/>
        <w:spacing w:before="240" w:after="240"/>
        <w:rPr/>
      </w:pPr>
      <w:r>
        <w:rPr/>
        <w:t>43- O princípio pelo qual o simples acordo de duas ou mais vontades basta para gerar o contrato válido, não se exigindo, em regra, qualquer forma especial  para  a formação do vínculo contratual, é o do(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nsensual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rigatoriedade da conv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oa-fé</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tividade dos efeitos do negócio juríd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tonomia da vontade</w:t>
            </w:r>
          </w:p>
        </w:tc>
      </w:tr>
    </w:tbl>
    <w:p>
      <w:pPr>
        <w:pStyle w:val="Quest"/>
        <w:spacing w:before="240" w:after="240"/>
        <w:rPr/>
      </w:pPr>
      <w:r>
        <w:rPr/>
        <w:t>44- A estação ecológica tem por esco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preservação integral da biota e demais atributos naturais existentes em seus limites, sem interferência humana direta ou modificações ambientais, excetuando-se as medidas de recuperação de seus ecossistemas alterados e as ações de manejo necessárias para recuperar e preservar o equilíbrio natural, a diversidade biológica e os processos ecológicos natur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servação da natureza e a realização de pesquisas científicas, sendo de posse e domínio públicos, de modo que as áreas particulares incluídas em seus limites deverão ser desapropri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eservação de ecossistemas naturais de grande relevância ecológica e beleza cênica, possibilitando a realização de pesquisas científicas e o desenvolvimento de atividades de educação e interpretação ambiental, de recreação em contato com a natureza e de turismo ecológ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eservação de sítios naturais raros, singulares ou de grande beleza cênica, podendo ser constituído por áreas particulares,  desde que seja possível compatibilizar os objetivos da unidade com a utilização da terra e dos recursos naturais do local pelos proprie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oteção de ambientes naturais onde se asseguram condições para a existência ou reprodução de espécies ou comunidades da flora local e da fauna residente ou migratória e pode constituir-se por áreas particulares, desde que seja possível compatibilizar os objetivos da unidade com o uso da terra e dos recursos naturais do local pelos proprietários.</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t>DIREITO COMERCIAL</w:t>
      </w:r>
    </w:p>
    <w:p>
      <w:pPr>
        <w:pStyle w:val="Quest"/>
        <w:rPr/>
      </w:pPr>
      <w:r>
        <w:rPr/>
        <w:t>45- O sistema brasileiro que disciplina a iliquidez e insolvência de comerciantes vis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vilegiar a tutela do crédito nos mer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r aos comerciantes a possibilidade de corrigirem diretrizes administrativas inefici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tirar do mercado comerciantes que tenham agido de forma imprud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rantir o pagamento de credores de instituições financeiras detectada administração temer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nir os comerciantes que agem sem avaliar os riscos</w:t>
            </w:r>
          </w:p>
        </w:tc>
      </w:tr>
    </w:tbl>
    <w:p>
      <w:pPr>
        <w:pStyle w:val="Quest"/>
        <w:rPr/>
      </w:pPr>
      <w:r>
        <w:rPr/>
        <w:t>46- O síndico da falência de uma sociedade anônima, ao proceder à análise dos documentos societários, verifica que há contratos de fornecimento celebrados antes da decretação da quebra, que executados, aumentariam o acervo social. Poderá ele optar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interpelar a outra parte para que cumpra as obrigações pact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erpelar a outra parte para que pague multa pelo inadimple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pelar a outra parte para que devolva as matérias-primas não processadas e os produtos acab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terpelar a outra parte para que explique se vai ou não cumprir o contra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nsigir e transferir o contrato para terceiro de sua confiança</w:t>
            </w:r>
          </w:p>
        </w:tc>
      </w:tr>
    </w:tbl>
    <w:p>
      <w:pPr>
        <w:pStyle w:val="Quest"/>
        <w:rPr/>
      </w:pPr>
      <w:r>
        <w:rPr/>
        <w:t>47- O conceito de patrimônio da legislação falimentar facil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arar patrimônios social e pessoal dos sócios em qualquer tipo de soc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parar estabelecimento comercial de exercício da empr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parar ativo e passivo soc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tinguir empresa de sociedade dada a duplicidade de acer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parar firma de estabelecimento</w:t>
            </w:r>
          </w:p>
        </w:tc>
      </w:tr>
    </w:tbl>
    <w:p>
      <w:pPr>
        <w:pStyle w:val="Quest"/>
        <w:rPr/>
      </w:pPr>
      <w:r>
        <w:rPr/>
      </w:r>
    </w:p>
    <w:p>
      <w:pPr>
        <w:pStyle w:val="Quest"/>
        <w:rPr/>
      </w:pPr>
      <w:r>
        <w:rPr/>
      </w:r>
    </w:p>
    <w:p>
      <w:pPr>
        <w:pStyle w:val="Quest"/>
        <w:rPr/>
      </w:pPr>
      <w:r>
        <w:rPr/>
      </w:r>
    </w:p>
    <w:p>
      <w:pPr>
        <w:pStyle w:val="Quest"/>
        <w:rPr/>
      </w:pPr>
      <w:r>
        <w:rPr/>
        <w:t xml:space="preserve">48- O propósito da classificação dos créditos nas falência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terminar o total das dívidas de mesma natureza para fins de rate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finir as preferências creditó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arantir que créditos fiscais sejam separados dos mercant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acilitar o pagamento dos créditos acidentários e trabalhis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edir a compensação de créditos</w:t>
            </w:r>
          </w:p>
        </w:tc>
      </w:tr>
    </w:tbl>
    <w:p>
      <w:pPr>
        <w:pStyle w:val="Quest"/>
        <w:rPr/>
      </w:pPr>
      <w:r>
        <w:rPr/>
        <w:t>49- A falência de sociedade integrante de grupo de subordin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nge unicamente a sociedade insolv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cança todas as  sociedades grupadas que atuem em detrimento de out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nge os sócios da sociedade controlada falida e os da controlad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nge todas as sociedades grupadas, no que concerne a créditos fisc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nge todas as sociedades grupadas, em se tratando de créditos trabalhistas</w:t>
            </w:r>
          </w:p>
        </w:tc>
      </w:tr>
    </w:tbl>
    <w:p>
      <w:pPr>
        <w:pStyle w:val="Quest"/>
        <w:rPr/>
      </w:pPr>
      <w:r>
        <w:rPr/>
        <w:t>50- Todos os atos praticados pelo falido antes da decretação da falência ficam sujeito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rutínio judicial, mesmo se os efeitos forem personalíssim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erificação do período em que tenham sido praticados para terem ou não eficá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provação pelo síndico para manterem a eficácia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dimento judicial, após a sentença declarat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ções de nulidade, se praticados no período suspeito da falência</w:t>
            </w:r>
          </w:p>
        </w:tc>
      </w:tr>
    </w:tbl>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t>51- Se várias pessoas se reúnem para, em conjunto, exercerem atividade econômica, sem registro do acordo em qualquer órgão registral e uma delas deixa de adimplir obrigações pecuniárias</w:t>
      </w:r>
      <w:r>
        <w:rPr>
          <w:b/>
        </w:rPr>
        <w:t xml:space="preserve">,  </w:t>
      </w:r>
      <w:r>
        <w:rPr/>
        <w:t>a legislação falimentar aplica-se a todas 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ociedade for em conta de participação ao sócio ostens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ciedade for de fato e as obrigações se referirem à ativ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sociedade for equiparada à  em nom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ociedade for irregular e as obrigações se referirem à ativ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ócios respondem, solidariamente, pelas obrigações decorrentes da atividade</w:t>
            </w:r>
          </w:p>
        </w:tc>
      </w:tr>
    </w:tbl>
    <w:p>
      <w:pPr>
        <w:pStyle w:val="Quest"/>
        <w:spacing w:before="160" w:after="120"/>
        <w:rPr/>
      </w:pPr>
      <w:r>
        <w:rPr/>
        <w:t>52- A especificidade das operações financeiras tornou a legislação falimentar de 1945 insuficiente para resolver as questões envolvendo bancos, po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mitir a concordata desses comerciantes estimula a desídia e leva ao risco sistêm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enda de ativos para aumentar a liquidez reduz garantias de cred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regras do Decreto-Lei n</w:t>
            </w:r>
            <w:r>
              <w:rPr>
                <w:sz w:val="18"/>
                <w:u w:val="single"/>
                <w:vertAlign w:val="superscript"/>
              </w:rPr>
              <w:t>0</w:t>
            </w:r>
            <w:r>
              <w:rPr/>
              <w:t xml:space="preserve"> 7.661/45 tornam mais difícil responsabilizar os administradores das socie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évia manifestação judicial para a reorganização das empresas atrasa  o saneamento de instituição integrante do sistema financ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Lei 6024/74, pretende tutelar a poupança popular</w:t>
            </w:r>
          </w:p>
        </w:tc>
      </w:tr>
    </w:tbl>
    <w:p>
      <w:pPr>
        <w:pStyle w:val="Quest"/>
        <w:spacing w:before="160" w:after="120"/>
        <w:rPr/>
      </w:pPr>
      <w:r>
        <w:rPr/>
        <w:t xml:space="preserve">53- A responsabilidade limitada dos sócios cotistas perante credores da sociedade depende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bscrição da totalidade do capital social por ocasião da con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crição parcial do capital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lização parcial do capital subscrito pelo que os sócios remissos  respondem, ilimitadamente, pelo cumprimento da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tegralização parcial do capital subscr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egação da gerência</w:t>
            </w:r>
          </w:p>
        </w:tc>
      </w:tr>
    </w:tbl>
    <w:p>
      <w:pPr>
        <w:pStyle w:val="Quest"/>
        <w:spacing w:before="160" w:after="120"/>
        <w:rPr/>
      </w:pPr>
      <w:r>
        <w:rPr/>
      </w:r>
    </w:p>
    <w:p>
      <w:pPr>
        <w:pStyle w:val="Quest"/>
        <w:spacing w:before="160" w:after="120"/>
        <w:rPr/>
      </w:pPr>
      <w:r>
        <w:rPr/>
      </w:r>
    </w:p>
    <w:p>
      <w:pPr>
        <w:pStyle w:val="Quest"/>
        <w:spacing w:before="160" w:after="120"/>
        <w:rPr/>
      </w:pPr>
      <w:r>
        <w:rPr/>
      </w:r>
    </w:p>
    <w:p>
      <w:pPr>
        <w:pStyle w:val="Quest"/>
        <w:spacing w:before="160" w:after="120"/>
        <w:rPr/>
      </w:pPr>
      <w:r>
        <w:rPr/>
      </w:r>
    </w:p>
    <w:p>
      <w:pPr>
        <w:pStyle w:val="Quest"/>
        <w:spacing w:before="160" w:after="120"/>
        <w:rPr/>
      </w:pPr>
      <w:r>
        <w:rPr/>
        <w:t xml:space="preserve">54- Suponha que o empresário individual, casado pelo regime da comunhão parcial de bens, ofereça a seus credores as mesmas garantias para dívidas comerciais ou não. Em que hipótese as garantias servirão ao propósito de assegurar preferencialmente os credores mercant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abrangerem todo o patrimônio ativo do cas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os bens integrarem a parcela de capital destacada para o exercício de atividade, conforme registro da Secretaria da Receita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se referirem ao patrimônio do cas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não afetarem o bem de famíl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abrangerem apenas os bens integrantes do estabelecimento comercial</w:t>
            </w:r>
          </w:p>
        </w:tc>
      </w:tr>
    </w:tbl>
    <w:p>
      <w:pPr>
        <w:pStyle w:val="Quest"/>
        <w:spacing w:before="160" w:after="120"/>
        <w:rPr/>
      </w:pPr>
      <w:r>
        <w:rPr/>
        <w:t>55- A teoria da desconsideração da personalidade jurídica altera a imputação, quando o empresário utiliza a pessoa jurí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ando a lucros extraordin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limitar direitos trabalhis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separar patrimôn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fraudar cred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pôr no mercado produtos defeituosos</w:t>
            </w:r>
          </w:p>
        </w:tc>
      </w:tr>
    </w:tbl>
    <w:p>
      <w:pPr>
        <w:pStyle w:val="Quest"/>
        <w:rPr/>
      </w:pPr>
      <w:r>
        <w:rPr/>
        <w:t xml:space="preserve">56- A teoria da desconsideração da personalidade jurídica ou </w:t>
      </w:r>
      <w:r>
        <w:rPr>
          <w:i/>
        </w:rPr>
        <w:t>disregard of legal entity</w:t>
      </w:r>
      <w:r>
        <w:rPr/>
        <w:t xml:space="preserve"> é aplicável para apurar responsabilidades quando se trat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ociações  beneficentes sem fins lucra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mitar perdas da sociedade, se a administração age pelas regras da raz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riblar as regras que regem o abuso de poder dominante n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bstituir ações de nulidade de certos a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utelar acionistas, se o controle é concentra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7- Proibida a delegação de poder administrativo em sociedade mercantil, um dos diretores nomeia gerente com poderes para validamente obrigar a sociedade em operações ordinárias de administração. De decisões tomadas por esse gerente resultam obrigações que criam dificuldades para a sociedade. Cabe aos sóci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usar  o pagamento das obrigações pela soc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sar o pagamento que deve ser suportado por delegante e deleg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tir que a sociedade pague até o montante  do  capital social, respondendo o delegante pelo saldo, se houv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mitir o pagamento pela sociedade voltando-se contra deleg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ao delegante responsabilidade solidária com a sociedade pelas obrigações assumidas pelo delegado</w:t>
            </w:r>
          </w:p>
        </w:tc>
      </w:tr>
    </w:tbl>
    <w:p>
      <w:pPr>
        <w:pStyle w:val="Quest"/>
        <w:rPr/>
      </w:pPr>
      <w:r>
        <w:rPr/>
        <w:t>58- A limitação de responsabilidade de administradores das companhias pelas obrigações assumidas em nome da sociedad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canismo necessário quando há fungibilidade de só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canismo para favorecer os controlad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ilar à do mandatário em relação ao mand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orma de estimular a tomada de decisões em benefício dos negóc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considerada nos casos em que haja conflito de interesses na matéria aprovada em Assembléia Geral</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DIREITO PROCESSUAL PENAL</w:t>
      </w:r>
    </w:p>
    <w:p>
      <w:pPr>
        <w:pStyle w:val="Quest"/>
        <w:spacing w:before="240" w:after="240"/>
        <w:rPr/>
      </w:pPr>
      <w:r>
        <w:rPr/>
        <w:t>59- O princípio da não-culpabil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atibiliza-se com a determinação judicial do recolhimento do réu, para ape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utoriza a determinação do Juízo de 1</w:t>
            </w:r>
            <w:r>
              <w:rPr>
                <w:b/>
                <w:sz w:val="18"/>
                <w:u w:val="single"/>
                <w:vertAlign w:val="superscript"/>
              </w:rPr>
              <w:t>0</w:t>
            </w:r>
            <w:r>
              <w:rPr/>
              <w:t xml:space="preserve"> Grau de só cumprir-se o mandado de prisão após o trânsito em julgado da decisão condenató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de a prisão tempor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ede a prisão do depositário infi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ede o lançamento do nome do réu condenado no rol dos culpados, até que aconteça o trânsito em julgado.</w:t>
            </w:r>
          </w:p>
        </w:tc>
      </w:tr>
    </w:tbl>
    <w:p>
      <w:pPr>
        <w:pStyle w:val="Quest"/>
        <w:spacing w:before="240" w:after="240"/>
        <w:rPr/>
      </w:pPr>
      <w:r>
        <w:rPr/>
      </w:r>
    </w:p>
    <w:p>
      <w:pPr>
        <w:pStyle w:val="Quest"/>
        <w:spacing w:before="240" w:after="240"/>
        <w:rPr/>
      </w:pPr>
      <w:r>
        <w:rPr/>
        <w:t xml:space="preserve">60- O Delegado </w:t>
      </w:r>
      <w:r>
        <w:rPr>
          <w:b/>
          <w:i/>
        </w:rPr>
        <w:t>Z</w:t>
      </w:r>
      <w:r>
        <w:rPr/>
        <w:t xml:space="preserve"> nega-se a atender requisição à abertura de inquérito policial, subscrita  pelo Promotor </w:t>
      </w:r>
      <w:r>
        <w:rPr>
          <w:b/>
          <w:i/>
        </w:rPr>
        <w:t>H</w:t>
      </w:r>
      <w:r>
        <w:rPr/>
        <w:t>, alegando falta de atribuições ao procedimento persecutório a caber em outra jurisdi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Tem-se diante conflito de atribui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motor de Justiça, em casos que tais, deve substituir-se ao Delegado de Polícia e, então, ele próprio instaurar procedimento investigató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quisição é dotada de caráter compulsório, obrigando a abertura de inquérito pol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alquer circunstância o membro do Ministério Público não pode investi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princípio inquisitório ampara o comportamento do Delegado </w:t>
            </w:r>
            <w:r>
              <w:rPr>
                <w:b/>
                <w:i/>
              </w:rPr>
              <w:t>Z</w:t>
            </w:r>
            <w:r>
              <w:rPr/>
              <w:t>.</w:t>
            </w:r>
          </w:p>
        </w:tc>
      </w:tr>
    </w:tbl>
    <w:p>
      <w:pPr>
        <w:pStyle w:val="Quest"/>
        <w:spacing w:before="240" w:after="240"/>
        <w:rPr/>
      </w:pPr>
      <w:r>
        <w:rPr/>
        <w:t xml:space="preserve">61- O Juiz criminal </w:t>
      </w:r>
      <w:r>
        <w:rPr>
          <w:b/>
          <w:i/>
        </w:rPr>
        <w:t>Y</w:t>
      </w:r>
      <w:r>
        <w:rPr/>
        <w:t xml:space="preserve">, diante do pedido de arquivamento do inquérito policial formulado pelo Promotor </w:t>
      </w:r>
      <w:r>
        <w:rPr>
          <w:b/>
          <w:i/>
        </w:rPr>
        <w:t>B</w:t>
      </w:r>
      <w:r>
        <w:rPr/>
        <w:t xml:space="preserve"> por incompetência do Juízo, considera-se compet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xml:space="preserve">Deve o Juiz </w:t>
            </w:r>
            <w:r>
              <w:rPr>
                <w:b/>
                <w:i/>
              </w:rPr>
              <w:t>Y</w:t>
            </w:r>
            <w:r>
              <w:rPr/>
              <w:t xml:space="preserve"> provocar a audiência do Procurador-Geral de Justiça (artigo 28, C.P.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se diante conflito de atribuições a ser dirimido pelo Tribunal de Justi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é dado ao Juiz exercer o controle jurisdicional em tal situação, devendo remeter os autos ao Juízo indicado na promoção ministerial, cabendo então a este Magistrado suscitar o conflito negativo de compet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m-se diante conflito de jurisdição a ser dirimido pelo Tribunal de Justiç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edido de arquivamento, se acatado, faz coisa julgada, no plano da competência, pois o artigo 18, do C.P.P., ao permitir a reabertura do inquérito centra-se, exclusivamente, na matéria de fato.</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 xml:space="preserve">62- O Promotor de Justiça </w:t>
      </w:r>
      <w:r>
        <w:rPr>
          <w:b/>
          <w:i/>
        </w:rPr>
        <w:t>J</w:t>
      </w:r>
      <w:r>
        <w:rPr/>
        <w:t>, no plantão de fim de semana, pronuncia-se sobre auto de prisão em flagra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Promotor de Justiça, pelo princípio do Promotor Natural, está vinculado ao ca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sistemática processual penal brasileira não há o Princípio do Promotor Natu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azão de ser do princípio do Promotor Natural está na vitaliciedade dos membros do Ministéri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motor de Justiça não está vinculado ao ca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princípio do Promotor Natural está vedada a formação de equipes de Promotores.</w:t>
            </w:r>
          </w:p>
        </w:tc>
      </w:tr>
    </w:tbl>
    <w:p>
      <w:pPr>
        <w:pStyle w:val="Quest"/>
        <w:spacing w:before="240" w:after="240"/>
        <w:rPr/>
      </w:pPr>
      <w:r>
        <w:rPr/>
        <w:t xml:space="preserve">63- O Promotor </w:t>
      </w:r>
      <w:r>
        <w:rPr>
          <w:b/>
          <w:i/>
        </w:rPr>
        <w:t>H</w:t>
      </w:r>
      <w:r>
        <w:rPr/>
        <w:t xml:space="preserve">, tendo diante de si autos de ação penal privada, considera que a queixa-crime também deveria recair sobre pessoa não acusada pelo querelante </w:t>
      </w:r>
      <w:r>
        <w:rPr>
          <w:b/>
          <w:i/>
        </w:rPr>
        <w:t>J</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a ação penal privada não há porque se colher a manifestação do Ministério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conclusão do Promotor </w:t>
            </w:r>
            <w:r>
              <w:rPr>
                <w:b/>
              </w:rPr>
              <w:t>H</w:t>
            </w:r>
            <w:r>
              <w:rPr/>
              <w:t>, diante da manifestação que apresenta, deve ser a rejeição da queixa-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o caso, inobservou-se o princípio  do </w:t>
            </w:r>
            <w:r>
              <w:rPr>
                <w:i/>
              </w:rPr>
              <w:t>simultaneus processus</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hipótese enseja queixa-subsidiária, devendo o Promotor </w:t>
            </w:r>
            <w:r>
              <w:rPr>
                <w:b/>
              </w:rPr>
              <w:t>H</w:t>
            </w:r>
            <w:r>
              <w:rPr/>
              <w:t xml:space="preserve"> aditar a queixa-crim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itando a queixa, forma-se litisconsórcio ativo necessário.</w:t>
            </w:r>
          </w:p>
        </w:tc>
      </w:tr>
    </w:tbl>
    <w:p>
      <w:pPr>
        <w:pStyle w:val="Quest"/>
        <w:spacing w:before="240" w:after="240"/>
        <w:rPr/>
      </w:pPr>
      <w:r>
        <w:rPr/>
        <w:t xml:space="preserve">64- </w:t>
      </w:r>
      <w:r>
        <w:rPr>
          <w:b/>
          <w:i/>
        </w:rPr>
        <w:t>X</w:t>
      </w:r>
      <w:r>
        <w:rPr/>
        <w:t xml:space="preserve"> está sendo acusado de receptador de bem furtado por </w:t>
      </w:r>
      <w:r>
        <w:rPr>
          <w:b/>
          <w:i/>
        </w:rPr>
        <w:t>Y</w:t>
      </w:r>
      <w:r>
        <w:rPr/>
        <w:t xml:space="preserve">. Absolvido </w:t>
      </w:r>
      <w:r>
        <w:rPr>
          <w:b/>
          <w:i/>
        </w:rPr>
        <w:t>Y</w:t>
      </w:r>
      <w:r>
        <w:rPr/>
        <w:t xml:space="preserve">, por insuficiência de provas, decisão esta que transita em julgado, </w:t>
      </w:r>
      <w:r>
        <w:rPr>
          <w:b/>
          <w:i/>
        </w:rPr>
        <w:t>X</w:t>
      </w:r>
      <w:r>
        <w:rPr/>
        <w:t xml:space="preserve"> pode suscitar ques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judicial homogêne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limin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judicial heterogênea obrigató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judicial heterogênea facult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ordem.</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65- Fica reconhecida a exceção de litispendência 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imultaneidade de pretensões punitivas em curso, desde que identificadas: </w:t>
            </w:r>
            <w:r>
              <w:rPr>
                <w:i/>
              </w:rPr>
              <w:t>eadem res; eadem personae; eadem causa petend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cessividade de pretensões punitivas quando a primeira está alcançada pela imutabilidade substancial do ped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cessividade de pretensões punitivas quando a primeira está alcançada pela imutabilidade formal do decid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i/>
              </w:rPr>
              <w:t>exceptio veritatis</w:t>
            </w:r>
            <w:r>
              <w:rPr/>
              <w:t xml:space="preserve"> ao deslocar o foro de compet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multaneidade de pretensões punitivas em curso, desde que identificadas</w:t>
            </w:r>
            <w:r>
              <w:rPr>
                <w:i/>
              </w:rPr>
              <w:t>: eadem personae; eadem causa petendi; eadem locus delicti comissi.</w:t>
            </w:r>
          </w:p>
        </w:tc>
      </w:tr>
    </w:tbl>
    <w:p>
      <w:pPr>
        <w:pStyle w:val="Quest"/>
        <w:spacing w:before="240" w:after="240"/>
        <w:rPr/>
      </w:pPr>
      <w:r>
        <w:rPr/>
        <w:t>66- A busca para “colher qualquer elemento de convicção” relacionado com o inquérito policial, em escritório de advogado, recla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rime punido com pena de reclu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dado d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ndado da autoridade pol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dado da autoridade judi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dado da autoridade judicial e acompanhamento, na execução, de representante da OAB</w:t>
            </w:r>
          </w:p>
        </w:tc>
      </w:tr>
    </w:tbl>
    <w:p>
      <w:pPr>
        <w:pStyle w:val="Quest"/>
        <w:spacing w:before="240" w:after="240"/>
        <w:rPr/>
      </w:pPr>
      <w:r>
        <w:rPr/>
        <w:t xml:space="preserve">67- O Juiz </w:t>
      </w:r>
      <w:r>
        <w:rPr>
          <w:b/>
          <w:i/>
        </w:rPr>
        <w:t>Z</w:t>
      </w:r>
      <w:r>
        <w:rPr/>
        <w:t xml:space="preserve"> da 82</w:t>
      </w:r>
      <w:r>
        <w:rPr>
          <w:u w:val="single"/>
          <w:vertAlign w:val="superscript"/>
        </w:rPr>
        <w:t>a</w:t>
      </w:r>
      <w:r>
        <w:rPr/>
        <w:t xml:space="preserve"> Vara Criminal de Fortaleza, tendo recebido denúncia que descreve como subtração ato de apoderar-se de valioso quadro entregue ao acusado </w:t>
      </w:r>
      <w:r>
        <w:rPr>
          <w:b/>
          <w:i/>
        </w:rPr>
        <w:t>J</w:t>
      </w:r>
      <w:r>
        <w:rPr/>
        <w:t xml:space="preserve">, </w:t>
      </w:r>
      <w:r>
        <w:rPr>
          <w:i/>
        </w:rPr>
        <w:t>marchand</w:t>
      </w:r>
      <w:r>
        <w:rPr>
          <w:b/>
        </w:rPr>
        <w:t xml:space="preserve">, </w:t>
      </w:r>
      <w:r>
        <w:rPr/>
        <w:t xml:space="preserve">com o compromisso de vendê-lo, por R$10.000,00, ao sentenciar, considera que </w:t>
      </w:r>
      <w:r>
        <w:rPr>
          <w:b/>
          <w:i/>
        </w:rPr>
        <w:t>J</w:t>
      </w:r>
      <w:r>
        <w:rPr/>
        <w:t xml:space="preserve">, após adulterar documentação a caracterizar a venda unicamente possível em R$ 8.000,00, ao proprietário do quadro, </w:t>
      </w:r>
      <w:r>
        <w:rPr>
          <w:b/>
          <w:i/>
        </w:rPr>
        <w:t>Y</w:t>
      </w:r>
      <w:r>
        <w:rPr/>
        <w:t xml:space="preserve">, entrega os R$ 8.000,00, em moeda falsa. O Juiz </w:t>
      </w:r>
      <w:r>
        <w:rPr>
          <w:b/>
          <w:i/>
        </w:rPr>
        <w:t>Z</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xml:space="preserve">é competente ao feito e sua decisão está correta por </w:t>
            </w:r>
            <w:r>
              <w:rPr>
                <w:i/>
              </w:rPr>
              <w:t>emendatio libell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não é competente ao feito e sua decisão está correta por </w:t>
            </w:r>
            <w:r>
              <w:rPr>
                <w:i/>
              </w:rPr>
              <w:t>emendatio libell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ão é competente ao feito e sua decisão está incorreta por </w:t>
            </w:r>
            <w:r>
              <w:rPr>
                <w:i/>
              </w:rPr>
              <w:t>mutatio libell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é competente ao feito e sua decisão está incorreta por </w:t>
            </w:r>
            <w:r>
              <w:rPr>
                <w:i/>
              </w:rPr>
              <w:t>mutatio libell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é competente ao feito e sua decisão está correta por </w:t>
            </w:r>
            <w:r>
              <w:rPr>
                <w:i/>
              </w:rPr>
              <w:t>mutatio libelli.</w:t>
            </w:r>
          </w:p>
        </w:tc>
      </w:tr>
    </w:tbl>
    <w:p>
      <w:pPr>
        <w:pStyle w:val="Quest"/>
        <w:spacing w:before="240" w:after="240"/>
        <w:rPr/>
      </w:pPr>
      <w:r>
        <w:rPr/>
      </w:r>
    </w:p>
    <w:p>
      <w:pPr>
        <w:pStyle w:val="Quest"/>
        <w:spacing w:before="240" w:after="240"/>
        <w:rPr/>
      </w:pPr>
      <w:r>
        <w:rPr/>
        <w:t>68- A peculiaridade, sob a ótica do efeito, no recurso em sentido estrito, está em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le é regress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 é parcialmente devolu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 é plenamente devol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 é extens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 é suspensivo.</w:t>
            </w:r>
          </w:p>
        </w:tc>
      </w:tr>
    </w:tbl>
    <w:p>
      <w:pPr>
        <w:pStyle w:val="Quest"/>
        <w:spacing w:before="240" w:after="240"/>
        <w:rPr/>
      </w:pPr>
      <w:r>
        <w:rPr/>
        <w:t xml:space="preserve">69- O advogado </w:t>
      </w:r>
      <w:r>
        <w:rPr>
          <w:b/>
          <w:i/>
        </w:rPr>
        <w:t>Z</w:t>
      </w:r>
      <w:r>
        <w:rPr/>
        <w:t xml:space="preserve">, apelando de decisão do Tribunal do Júri, funda-se nas alíneas </w:t>
      </w:r>
      <w:r>
        <w:rPr>
          <w:b/>
        </w:rPr>
        <w:t>A</w:t>
      </w:r>
      <w:r>
        <w:rPr/>
        <w:t xml:space="preserve"> e </w:t>
      </w:r>
      <w:r>
        <w:rPr>
          <w:b/>
        </w:rPr>
        <w:t>D</w:t>
      </w:r>
      <w:r>
        <w:rPr/>
        <w:t>, arrazoando o recurso com fundamentação toda pertinente a erro na dosimetria da pena e decisão manifestamente contrária à prova dos autos. O Tribu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ão deve conhecer do ape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ó conhece do apelo para enfrentar o tema alusivo à decisão manifestamente contrária à prova dos autos, aplicado o princípio da prev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hece do apelo pela dupla moti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ó conhece do apelo para enfrentar o tema alusivo ao erro na dosimetria da pena, aplicado o princípio da fungi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hece do recurso de apelação das decisões do Júri dada a natureza de devolução plena.</w:t>
            </w:r>
          </w:p>
        </w:tc>
      </w:tr>
    </w:tbl>
    <w:p>
      <w:pPr>
        <w:pStyle w:val="Quest"/>
        <w:spacing w:before="240" w:after="240"/>
        <w:rPr/>
      </w:pPr>
      <w:r>
        <w:rPr/>
        <w:t xml:space="preserve">70- </w:t>
      </w:r>
      <w:r>
        <w:rPr>
          <w:b/>
          <w:i/>
        </w:rPr>
        <w:t>X</w:t>
      </w:r>
      <w:r>
        <w:rPr/>
        <w:t xml:space="preserve"> foi condenado a 18 anos de reclusão por homicídio doloso. Logra, em </w:t>
      </w:r>
      <w:r>
        <w:rPr>
          <w:i/>
        </w:rPr>
        <w:t>habeas-corpus</w:t>
      </w:r>
      <w:r>
        <w:rPr/>
        <w:t xml:space="preserve"> que impetra, a anulação do </w:t>
      </w:r>
      <w:r>
        <w:rPr>
          <w:i/>
        </w:rPr>
        <w:t>iudicium causae</w:t>
      </w:r>
      <w:r>
        <w:rPr/>
        <w:t>. Em novo Júri, é condenado a 19 anos de reclu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xml:space="preserve">Tem-se diante </w:t>
            </w:r>
            <w:r>
              <w:rPr>
                <w:i/>
              </w:rPr>
              <w:t>reformatio in pejus</w:t>
            </w:r>
            <w:r>
              <w:rPr/>
              <w:t xml:space="preserve"> direta, se a decisão lastreou-se nos mesmos fatos e circunstâncias como considerados no julgamento anu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Tem-se </w:t>
            </w:r>
            <w:r>
              <w:rPr>
                <w:i/>
              </w:rPr>
              <w:t>reformatio in pejus</w:t>
            </w:r>
            <w:r>
              <w:rPr/>
              <w:t xml:space="preserve"> indireta, se a decisão lastreou-se nos mesmos fatos e circunstâncias como considerados no julgament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fenômeno processual </w:t>
            </w:r>
            <w:r>
              <w:rPr>
                <w:i/>
              </w:rPr>
              <w:t>da reformatio  in pejus</w:t>
            </w:r>
            <w:r>
              <w:rPr/>
              <w:t>, pelo absoluto sigilo das votações no Júri, não incide neste tipo de proces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soberania dos veredictos, no Júri, impede seja cogitada a </w:t>
            </w:r>
            <w:r>
              <w:rPr>
                <w:i/>
              </w:rPr>
              <w:t>reformatio in peju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tema da </w:t>
            </w:r>
            <w:r>
              <w:rPr>
                <w:i/>
              </w:rPr>
              <w:t>reformatio in pejus</w:t>
            </w:r>
            <w:r>
              <w:rPr/>
              <w:t xml:space="preserve"> tem o tratamento restrito ao disposto no artigo 617 do C.P.P.</w:t>
            </w:r>
          </w:p>
        </w:tc>
      </w:tr>
    </w:tbl>
    <w:p>
      <w:pPr>
        <w:pStyle w:val="Quest"/>
        <w:spacing w:before="240" w:after="240"/>
        <w:rPr/>
      </w:pPr>
      <w:r>
        <w:rPr/>
      </w:r>
    </w:p>
    <w:p>
      <w:pPr>
        <w:pStyle w:val="Quest"/>
        <w:spacing w:before="240" w:after="240"/>
        <w:rPr/>
      </w:pPr>
      <w:r>
        <w:rPr/>
        <w:t xml:space="preserve">71- Recebendo petição de </w:t>
      </w:r>
      <w:r>
        <w:rPr>
          <w:i/>
        </w:rPr>
        <w:t>habeas-corpus</w:t>
      </w:r>
      <w:r>
        <w:rPr/>
        <w:t xml:space="preserve">, o Relator sorteado ao pleito indefere, </w:t>
      </w:r>
      <w:r>
        <w:rPr>
          <w:i/>
        </w:rPr>
        <w:t>in limine</w:t>
      </w:r>
      <w:r>
        <w:rPr/>
        <w:t>, a pretensão ao fundamento de que a matéria tem definição jurisprudencial firme, na Turma Julgad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lator tem atribuições a tanto, como também à concessão, ou não, de limin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ta decisão do Relator cabe reclamação à Tu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esidência do Colegiado é que tem competência ao indeferimento liminar da pe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dada a natureza constitucional do </w:t>
            </w:r>
            <w:r>
              <w:rPr>
                <w:i/>
              </w:rPr>
              <w:t>habeas-corpus</w:t>
            </w:r>
            <w:r>
              <w:rPr/>
              <w:t xml:space="preserve"> não cabe rejeição </w:t>
            </w:r>
            <w:r>
              <w:rPr>
                <w:i/>
              </w:rPr>
              <w:t>in limine</w:t>
            </w:r>
            <w:r>
              <w:rPr/>
              <w:t xml:space="preserve"> desse pl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Relator deve, antes de qualquer pronunciamento, solicitar informações a quem apresentado como coator.</w:t>
            </w:r>
          </w:p>
        </w:tc>
      </w:tr>
    </w:tbl>
    <w:p>
      <w:pPr>
        <w:pStyle w:val="Quest"/>
        <w:spacing w:before="240" w:after="240"/>
        <w:rPr/>
      </w:pPr>
      <w:r>
        <w:rPr/>
        <w:t xml:space="preserve">72- Da decisão da Turma Recursal do Juizado Especial  Criminal  que motive o ajuizamento de       </w:t>
      </w:r>
      <w:r>
        <w:rPr>
          <w:i/>
        </w:rPr>
        <w:t>habeas-corpus,</w:t>
      </w:r>
      <w:r>
        <w:rPr/>
        <w:t xml:space="preserve"> o foro competente a julgá-l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própria Turma Recurs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Tribunal de Alçada Crimi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ribunal de Justi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uperior Tribunal de Justiç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upremo Tribunal Federal</w:t>
            </w:r>
          </w:p>
        </w:tc>
      </w:tr>
    </w:tbl>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r>
    </w:p>
    <w:p>
      <w:pPr>
        <w:pStyle w:val="Quest"/>
        <w:spacing w:before="240" w:after="0"/>
        <w:jc w:val="center"/>
        <w:rPr>
          <w:b/>
          <w:b/>
        </w:rPr>
      </w:pPr>
      <w:r>
        <w:rPr>
          <w:b/>
        </w:rPr>
        <w:t>DIREITO PROCESSUAL CIVIL</w:t>
      </w:r>
    </w:p>
    <w:p>
      <w:pPr>
        <w:pStyle w:val="Quest"/>
        <w:rPr/>
      </w:pPr>
      <w:r>
        <w:rPr/>
        <w:t xml:space="preserve">73- Noiva de vítima de acidente aéreo propôs ação de indenização (despesas com futura cerimônia de casamento) em face da transportadora que, em defesa, alega duas preliminares, a saber: primeira - ilegitimidade ativa da autora e segunda - sua ilegitimidade passiva já que outros parentes da vítima, reconhecendo inexistência de culpa da transportadora, propuseram ação contra o fabricante da peça defeituosa do avião, logrando sentença de procedência já transitada em julgado. Por suposto que o Ministério Público devesse </w:t>
      </w:r>
      <w:r>
        <w:rPr>
          <w:i/>
        </w:rPr>
        <w:t>ex vi legis</w:t>
      </w:r>
      <w:r>
        <w:rPr/>
        <w:t xml:space="preserve"> emitir parecer no feito,  sua opinião correta seria no sentido de que o juiz deve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olher a defesa e extinguir o feito dando por verificada a ilegitimidade ativa da autora, reconhecendo, de outro lado, a legitimidade passiva da ré</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olher a defesa e extinguir o feito, dando por verificada a ilegitimidade passiva da ré, reconhecendo, de outro lado, a legitimidade ativa da aut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jeitar a defesa entendendo que ambas as preliminares confundem-se com o mér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jeitar a segunda preliminar porquanto traduz matéria de mérito a ser apreciada em momento oportuno e rejeitar a primeira preliminar já que a autora é titular de direito próprio e autôno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xtinguir o processo pelo reconhecimento    </w:t>
            </w:r>
            <w:r>
              <w:rPr>
                <w:i/>
              </w:rPr>
              <w:t>ex officio</w:t>
            </w:r>
            <w:r>
              <w:rPr/>
              <w:t xml:space="preserve"> da existência da coisa julgada</w:t>
            </w:r>
          </w:p>
        </w:tc>
      </w:tr>
    </w:tbl>
    <w:p>
      <w:pPr>
        <w:pStyle w:val="Quest"/>
        <w:rPr/>
      </w:pPr>
      <w:r>
        <w:rPr/>
        <w:t>74- Por suposto que o juiz entenda que o sócio-autor deve propor ação contra todos os sócios gerentes (ao todo são três) e não apenas contra dois deles tal como constou da exordial, sua decisão corret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arar o autor carecedor da ação e extinguir imediatamente o 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dar o autor citar o sócio ainda não incluído no prazo de dez dias, findos os quais sem que o sócio seja citado, mandar prosseguir o fe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ar os réus citados partes ilegíti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mandar o autor citar o sócio ainda não incluído no prazo de dez dias sob pena de caracterizar litigância de má-fé com imposição        </w:t>
            </w:r>
            <w:r>
              <w:rPr>
                <w:i/>
              </w:rPr>
              <w:t>ex officio</w:t>
            </w:r>
            <w:r>
              <w:rPr/>
              <w:t xml:space="preserve"> de uma indenização a favor dos demais réu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dar o autor citar o sócio ainda não incluído sob pena de extinção do feito sem julgamento do mérito</w:t>
            </w:r>
          </w:p>
        </w:tc>
      </w:tr>
    </w:tbl>
    <w:p>
      <w:pPr>
        <w:pStyle w:val="Quest"/>
        <w:rPr/>
      </w:pPr>
      <w:r>
        <w:rPr/>
        <w:t>75- Em ação proposta para declarar a inexistência de obrigação cambiária, precedida de cautelar inominada de sustação de protesto, fundada no fato de que a duplicata fora emitida sem lastro de compra e venda da mercadoria, houve contestação onde se afirma ter o autor se esquivado de demonstrar a inexistência do negócio; afirmando o réu, de seu lado, a ocorrência de tal negócio. O juiz deve proferir sente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de procedência já que, sendo uma questão puramente de direito e não de fato, não há que se cogitar de desrespeito pelo autor das regras do ônus da pro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procedência, já que a afirmativa de existência de compra e venda partiu do réu, que é a  parte detentora da prova da realidade da transação, mas deixou de produzi-l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improcedência, já que o autor em nenhum momento do procedimento cuidou de fazer 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e, ao invés de rejeitar o pedido, manda extinguir o feito por falta de interesse  do autor no andamento do 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procedência, já que, em ação que envolve Código de Defesa do Consumidor, sempre a prova cabe ser feita pelo réu e este simplesmente omitiu-se</w:t>
            </w:r>
          </w:p>
        </w:tc>
      </w:tr>
    </w:tbl>
    <w:p>
      <w:pPr>
        <w:pStyle w:val="Quest"/>
        <w:rPr/>
      </w:pPr>
      <w:r>
        <w:rPr/>
        <w:t>76- O juiz brasileiro está autorizado a proferi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ntença de improcedência de uma ação de despejo por falta de pagamento, considerando que o réu é alemão radicado no Brasil e está desempregado enquanto o autor é italiano e de boa saú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ntença de improcedência de uma ação de despejo por falta de pagamento, considerando que o autor é italiano e está enfermo, muito embora o réu seja brasileiro e esteja desempreg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ecisão judicial que </w:t>
            </w:r>
            <w:r>
              <w:rPr>
                <w:i/>
              </w:rPr>
              <w:t>ex officio</w:t>
            </w:r>
            <w:r>
              <w:rPr/>
              <w:t xml:space="preserve"> decrete a prisão do ex-marido tão logo foi noticiado pelo Contador que o varão deixou de atualizar durante dois meses o valor da pensão pelo índice de correção monetária ajustado na sentença homologatória do acordo amigável de sepa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ntença que decrete a extinção  do processo, já que competente para julgar o caso é, com exclusão de qualquer outra autoridade judicial, o juiz argen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cisão que determine a remessa dos autos ao Tribunal para o competente controle obrigatório de duplo grau, quando conceder tutela antecipada contra o Estado</w:t>
            </w:r>
          </w:p>
        </w:tc>
      </w:tr>
    </w:tbl>
    <w:p>
      <w:pPr>
        <w:pStyle w:val="Quest"/>
        <w:rPr/>
      </w:pPr>
      <w:r>
        <w:rPr/>
        <w:t>77- Em ação de indenização decorrente de acidente de veículos movida contra empresa de que era preposto o motorista causador do dano, o juiz tomou conhecimento da sentença penal condenatória do motorista culpado, com trânsito em julgado. Indique o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iz manda o autor requerer a liquidação da sentença penal condenatória, suspendendo o feito cível por seis meses até um ano para encerramento da liquidação por arbitr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juiz transforma de ofício o processo relativo à ação de indenização em processo de liquidação de sentença por artig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juiz simplesmente manda prosseguir o feito cível em trâmites regulares, realizando prova oral e técnica e, também, decide a lide para só depois de acolher o pedido inaugural, admitir a liquidação por artig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juiz manda extrair peças do processo crime para traslado, encerra a instrução e julga o feito cível, para só depois admitir a liquidação por arbitr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juiz extingue o feito cível sem julgamento do mérito, afirmando que a empresa não é parte legítima passiva</w:t>
            </w:r>
          </w:p>
        </w:tc>
      </w:tr>
    </w:tbl>
    <w:p>
      <w:pPr>
        <w:pStyle w:val="Quest"/>
        <w:rPr/>
      </w:pPr>
      <w:r>
        <w:rPr/>
        <w:t>78- Uma sentença em ação revisional altera o montante da prestação alimentícia fixada como obrigação do ex-marido com fundamento em fatos anteriores à sentença que precedentemente a fixara. Tal situação pode ser assim qualific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rrada, pois o juiz do segundo processo deveria ter extinto o feito, já que há expressa contrariedade à coisa julg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eta, pois o juiz do segundo processo tem liberdade para apreciar o feito em seu pedido inaugu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rreta, pois compete ao juiz do segundo processo fazer justi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rrada, pois, trata-se de hipótese de  carência da ação por falta de interesse econôm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eta, pois, todo ex-marido deve sempre ser condenado a elevar o montante de prestação alimentícia</w:t>
            </w:r>
          </w:p>
        </w:tc>
      </w:tr>
    </w:tbl>
    <w:p>
      <w:pPr>
        <w:pStyle w:val="Quest"/>
        <w:rPr/>
      </w:pPr>
      <w:r>
        <w:rPr/>
      </w:r>
    </w:p>
    <w:p>
      <w:pPr>
        <w:pStyle w:val="Quest"/>
        <w:rPr/>
      </w:pPr>
      <w:r>
        <w:rPr/>
      </w:r>
    </w:p>
    <w:p>
      <w:pPr>
        <w:pStyle w:val="Quest"/>
        <w:rPr/>
      </w:pPr>
      <w:r>
        <w:rPr/>
      </w:r>
    </w:p>
    <w:p>
      <w:pPr>
        <w:pStyle w:val="Quest"/>
        <w:rPr/>
      </w:pPr>
      <w:r>
        <w:rPr/>
      </w:r>
    </w:p>
    <w:p>
      <w:pPr>
        <w:pStyle w:val="Quest"/>
        <w:rPr/>
      </w:pPr>
      <w:r>
        <w:rPr/>
        <w:t>79- Em execução por carta, o devedor-fiador sofreu penhora em bens próprios e, após intimação, pretende oferecer sua defesa atacando o fato de que não fora réu em processo de conhecimento e bem por isso não responde por “honorários de sucumbência em precedente ação de despejo”. Em virtude dessa sua resistência, o devedor-fiador deve oferec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ção de pré-executividade” no juízo competente para apreciar a matéria, exatamente o juízo depre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argos à execução protocolando-os no juízo competente, exatamente o juízo deprecado, para julg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argos à execução protocolando-os no juízo deprecado e requerer que o juízo deprecante aprecie a maté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exceção de pré-executividade” no juízo competente para apreciar a matéria, exatamente o juízo deprec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exceção de pré-executividade” no juízo deprecado e pedir que o juízo deprecante aprecie a matéria</w:t>
            </w:r>
          </w:p>
        </w:tc>
      </w:tr>
    </w:tbl>
    <w:p>
      <w:pPr>
        <w:pStyle w:val="Quest"/>
        <w:spacing w:before="240" w:after="240"/>
        <w:rPr/>
      </w:pPr>
      <w:r>
        <w:rPr/>
        <w:t>80-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imóvel foreiro não pode ser objeto de ação de usucap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em ação de reintegração de posse, o réu, por considerar que foi ofendido na sua posse, desejar obter indenização pelos prejuízos resultantes da conduta do autor, deverá oferecer reconv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s hipóteses em que se admite o mandado de segurança contra ato judicial, o terceiro somente poderá utilizá-lo se houver interposto recurso contra a deci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lhida reclamação ajuizada perante Tribunal Superior, o cumprimento da decisão fica condicionado à lavratura e publicação do acórd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nteúdo do princípio do contraditório não compreende apenas a exigência de ciência a cada litigante dos atos praticados pelo juiz e pelo adversário.</w:t>
            </w:r>
          </w:p>
        </w:tc>
      </w:tr>
    </w:tbl>
    <w:p>
      <w:pPr>
        <w:pStyle w:val="Quest"/>
        <w:rPr/>
      </w:pPr>
      <w:r>
        <w:rPr/>
      </w:r>
    </w:p>
    <w:p>
      <w:pPr>
        <w:pStyle w:val="Quest"/>
        <w:rPr/>
      </w:pPr>
      <w:r>
        <w:rPr/>
      </w:r>
    </w:p>
    <w:p>
      <w:pPr>
        <w:pStyle w:val="Quest"/>
        <w:rPr/>
      </w:pPr>
      <w:r>
        <w:rPr/>
      </w:r>
    </w:p>
    <w:p>
      <w:pPr>
        <w:pStyle w:val="Quest"/>
        <w:rPr/>
      </w:pPr>
      <w:r>
        <w:rPr/>
        <w:t>81- A medida cautelar conhecida como “indisponibilidade de ben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vativa do Erário público e só pode ser interposta contra um contribuinte já citado para uma execução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dida cautelar inominada que pode ser ajuizada por qualquer credor em defesa de seu direito creditório consubstanciado ou não em título executivo; presentes os pressupostos que autorizem o Juiz conservar o patrimônio do devedor para futura satisfação do cre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vativa dos bancos e demais entidades do sistema financeiro brasileiro contra devedores apenas do “cheque espe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ivativa de credor de título executivo extrajudicial líquido e certo, seja esse credor pessoa física ou juríd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va do Ministério Público desde que findo o competente inquérito civil com indícios para a concessão da medida cautelar.</w:t>
            </w:r>
          </w:p>
        </w:tc>
      </w:tr>
    </w:tbl>
    <w:p>
      <w:pPr>
        <w:pStyle w:val="Quest"/>
        <w:rPr/>
      </w:pPr>
      <w:r>
        <w:rPr/>
        <w:t>82- Imagine um mandado de segurança interposto em virtude de competência originária junto ao Tribunal de Justiça estadual. Por dois votos contrários ao impetrante, a ordem foi denegada. Almejando recorrer já que saiu ferida a lei federal invocada como fonte de seu direito violado pela autoridade competente, o “impetrante-vencido” interpõ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bargos infring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rso ord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urso espe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urso extraordin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lação</w:t>
            </w:r>
          </w:p>
        </w:tc>
      </w:tr>
    </w:tbl>
    <w:p>
      <w:pPr>
        <w:pStyle w:val="Quest"/>
        <w:spacing w:before="200" w:after="200"/>
        <w:rPr/>
      </w:pPr>
      <w:r>
        <w:rPr/>
        <w:t>83-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xml:space="preserve">É eventual e sempre diferido o contraditório no processo monitório.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autor deixar de indicar os meios para provar a inexistência de fato impeditivo de seu direito, o juiz pode proferir sentença de improcedência da 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julgamento de recurso de apelação um dos julgadores rejeita o pedido principal, formulado em ação de indenização, por considerar que o autor não demonstrou o fato constitutivo do suposto direito, enquanto que os demais julgadores o rejeitam porque, examinando as provas existentes nos autos, reconhecem que o réu não foi o causador do dano. Contra tal acórdão é cabível recurso espe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stituto da antecipação da tutela, previsto no artigo 273 do CPC, dá prevalência ao princípio da economia process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admissível a assistência no processo sumário.</w:t>
            </w:r>
          </w:p>
        </w:tc>
      </w:tr>
    </w:tbl>
    <w:p>
      <w:pPr>
        <w:pStyle w:val="Quest"/>
        <w:spacing w:before="240" w:after="240"/>
        <w:rPr/>
      </w:pPr>
      <w:r>
        <w:rPr/>
        <w:t>84- Proposta ação popular foram citadas as autoridades que contribuíram para o ato impugnado e a pessoa jurídica de direito público à qual pertencem. Deixou o autor popular de requerer a citação dos beneficiários diretos do ato em lide. Uma tal situação deve ser solucio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xml:space="preserve">com a ordem judicial </w:t>
            </w:r>
            <w:r>
              <w:rPr>
                <w:i/>
              </w:rPr>
              <w:t>ex officio</w:t>
            </w:r>
            <w:r>
              <w:rPr/>
              <w:t xml:space="preserve"> para que o autor promova a citação de tais beneficiários sob pena de extinção imediata do feito, remessa ao arquivo onde ficará aguardando provocação do autor pop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 o prosseguimento do feito e só se houver expressa concordância do Ministério Público quanto à inclusão de tais beneficiários é que o juiz deve ordenar o autor que promova a citação del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 a suspensão </w:t>
            </w:r>
            <w:r>
              <w:rPr>
                <w:i/>
              </w:rPr>
              <w:t>ex officio</w:t>
            </w:r>
            <w:r>
              <w:rPr/>
              <w:t xml:space="preserve"> do feito até que tais beneficiários respondam a um ofício expedido pelo juiz para que se manifestem sobre seu interesse em participar ou não do f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com a ordem judicial </w:t>
            </w:r>
            <w:r>
              <w:rPr>
                <w:i/>
              </w:rPr>
              <w:t>ex officio</w:t>
            </w:r>
            <w:r>
              <w:rPr/>
              <w:t xml:space="preserve"> para que o autor promova a citação do réu sob pena de não o fazendo no prazo legal mandar publicar edital que faculta a qualquer cidadão e ao Ministério Público promover o prosseguimento da 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o prosseguimento do feito sem a citação de tais beneficiários se, porventura, o Ministério Público discordar frontalmente da inclusão del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85- Em ação popular, o autor requer a citação da pessoa jurídica de direito público de cujo orçamento foi extraído o pagamento indevidamente feito à empreiteira. O juiz defere e a requerimento do autor manda sustar pagamentos futuros. Há subempreiteira. Pergunta-se: a subempreiteira tem direito a participar do contraditório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po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tisdenunci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stente simp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sistente litisconsor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meada à autoria</w:t>
            </w:r>
          </w:p>
        </w:tc>
      </w:tr>
    </w:tbl>
    <w:p>
      <w:pPr>
        <w:pStyle w:val="Quest"/>
        <w:spacing w:before="240" w:after="240"/>
        <w:rPr/>
      </w:pPr>
      <w:r>
        <w:rPr/>
        <w:t>86- Mesmo sabendo que uma ação civil pública foi proposta perante a 23</w:t>
      </w:r>
      <w:r>
        <w:rPr>
          <w:u w:val="single"/>
          <w:vertAlign w:val="superscript"/>
        </w:rPr>
        <w:t>a</w:t>
      </w:r>
      <w:r>
        <w:rPr/>
        <w:t xml:space="preserve"> Junta pelo Sindicato da categoria dos funcionários de uma autarquia visando sentença que equipare os proventos dos aposentados aos vencimentos do pessoal da ativa, o funcionário </w:t>
      </w:r>
      <w:r>
        <w:rPr>
          <w:b/>
          <w:i/>
        </w:rPr>
        <w:t>A</w:t>
      </w:r>
      <w:r>
        <w:rPr/>
        <w:t>, que não é sindicalizado, embora, aposentado, ingressa com sua ação individual distribuída à 14</w:t>
      </w:r>
      <w:r>
        <w:rPr>
          <w:u w:val="single"/>
          <w:vertAlign w:val="superscript"/>
        </w:rPr>
        <w:t>a</w:t>
      </w:r>
      <w:r>
        <w:rPr>
          <w:vertAlign w:val="superscript"/>
        </w:rPr>
        <w:t xml:space="preserve"> </w:t>
      </w:r>
      <w:r>
        <w:rPr/>
        <w:t>Junta visando sentença que garanta a equiparação. Em defesa à ação individual, a autarquia alega entre outras preliminares a ocorrência de litispendência. O juiz da 14</w:t>
      </w:r>
      <w:r>
        <w:rPr>
          <w:u w:val="single"/>
          <w:vertAlign w:val="superscript"/>
        </w:rPr>
        <w:t xml:space="preserve">a </w:t>
      </w:r>
      <w:r>
        <w:rPr/>
        <w:t xml:space="preserve"> Junta decide certo 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olher essa preliminar e extinguir o processo sem julgamento do mérito porquanto é hipótese de litispend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rejeitar essa preliminar, mas suspender        </w:t>
            </w:r>
            <w:r>
              <w:rPr>
                <w:i/>
              </w:rPr>
              <w:t>ex officio</w:t>
            </w:r>
            <w:r>
              <w:rPr/>
              <w:t xml:space="preserve"> o processo até o julgamento da ação coletiva, pois a sentença de mérito depende do julgamento de outra cau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jeitar essa preliminar, mas extinguir o processo por falta de interesse processu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jeitar essa preliminar, mas extinguir o processo por ilegitimidade ativa de pa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jeitar essa preliminar, mas mandar redistribuir o processo ao Juiz da 23</w:t>
            </w:r>
            <w:r>
              <w:rPr>
                <w:u w:val="single"/>
                <w:vertAlign w:val="superscript"/>
              </w:rPr>
              <w:t>a</w:t>
            </w:r>
            <w:r>
              <w:rPr/>
              <w:t xml:space="preserve"> Junta por ocorrência de conexão de causas</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0" w:after="0"/>
        <w:jc w:val="center"/>
        <w:rPr>
          <w:b/>
          <w:b/>
        </w:rPr>
      </w:pPr>
      <w:r>
        <w:rPr>
          <w:b/>
        </w:rPr>
      </w:r>
    </w:p>
    <w:p>
      <w:pPr>
        <w:pStyle w:val="Quest"/>
        <w:spacing w:before="0" w:after="0"/>
        <w:jc w:val="center"/>
        <w:rPr>
          <w:b/>
          <w:b/>
        </w:rPr>
      </w:pPr>
      <w:r>
        <w:rPr>
          <w:b/>
        </w:rPr>
        <w:t>DIREITO DO TRABALHO</w:t>
      </w:r>
    </w:p>
    <w:p>
      <w:pPr>
        <w:pStyle w:val="Quest"/>
        <w:rPr/>
      </w:pPr>
      <w:r>
        <w:rPr/>
        <w:t>87- O acordo coletivo de trabalho é feito entre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ndicato da categoria econômica e o sindicato da categoria profiss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ndicato da categoria econômica e os empregados de uma empr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presa e o sindicato da categoria profiss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presa e os seus empreg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presa e um grupo de seus empregados</w:t>
            </w:r>
          </w:p>
        </w:tc>
      </w:tr>
    </w:tbl>
    <w:p>
      <w:pPr>
        <w:pStyle w:val="Quest"/>
        <w:rPr/>
      </w:pPr>
      <w:r>
        <w:rPr/>
        <w:t xml:space="preserve">88- </w:t>
      </w:r>
      <w:r>
        <w:rPr>
          <w:u w:val="single"/>
        </w:rPr>
        <w:t>Não</w:t>
      </w:r>
      <w:r>
        <w:rPr/>
        <w:t xml:space="preserve"> goza de estabilidade provisória assegurada legal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sindical e empregado aciden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mbros titulares e suplentes da Comissão Interna de Prevenção de Acidentes - CIPA, representante dos empreg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presentante dos trabalhadores no conselho curador do FGTS e no Conselho Nacional da Previdência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pregado que se encontra a 12 meses da aposentadoria e empregado transferido por determinação do empreg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pregada gestante e empregado prestando serviço militar</w:t>
            </w:r>
          </w:p>
        </w:tc>
      </w:tr>
    </w:tbl>
    <w:p>
      <w:pPr>
        <w:pStyle w:val="Quest"/>
        <w:rPr/>
      </w:pPr>
      <w:r>
        <w:rPr/>
        <w:t>89- Tem natureza salarial, e não indenizató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participação nos luc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ário-edu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juda de cu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e-transp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iárias de viagem superiores a 50% do ganho do empregado</w:t>
            </w:r>
          </w:p>
        </w:tc>
      </w:tr>
    </w:tbl>
    <w:p>
      <w:pPr>
        <w:pStyle w:val="Quest"/>
        <w:rPr/>
      </w:pPr>
      <w:r>
        <w:rPr/>
        <w:t>90- O regime de compensação de jornada é descaracterizado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respeitado o limite diário de 10 horas e o semanal de 44 ho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realizada a inspeção do estabelecimento, pela fiscalização do trabalho, em se tratando de trabalho em condições insalub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btida a autorização da Delegacia Regional do Trabalho - DRT - para a dilatação da jornada, em se tratando de trabalho de men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revisto em convenção ou acordo coletivo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sente a inspeção prévia do estabelecimento pela DRT, em se tratando de trabalho da mulher</w:t>
            </w:r>
          </w:p>
        </w:tc>
      </w:tr>
    </w:tbl>
    <w:p>
      <w:pPr>
        <w:pStyle w:val="Quest"/>
        <w:rPr/>
      </w:pPr>
      <w:r>
        <w:rPr/>
        <w:t>91- O direito de greve é considerado abusivo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flagrada a paralisação sem o pré-aviso de 72 horas ao empreg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ssegurado o mínimo de 40% de empregados em atividade, para atendimento das necessidades inadiáveis da pop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flagrada a paralisação durante a vigência de norma cole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flagrada a paralisação sem o pré-aviso de 48 horas aos usuários do serviço ess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mantida em atividade equipe de empregados que impeça a deterioração irreversível de bens, máquinas e equipamentos da empresa</w:t>
            </w:r>
          </w:p>
        </w:tc>
      </w:tr>
    </w:tbl>
    <w:p>
      <w:pPr>
        <w:pStyle w:val="Quest"/>
        <w:rPr/>
      </w:pPr>
      <w:r>
        <w:rPr/>
        <w:t>92- A contratação de servidor público, após a Constituição Federal de 1988, sem prévia aprovação em concurso público, encontra óbice no seu art. 37, II, e § 2</w:t>
      </w:r>
      <w:r>
        <w:rPr>
          <w:sz w:val="18"/>
          <w:u w:val="single"/>
          <w:vertAlign w:val="superscript"/>
        </w:rPr>
        <w:t>0</w:t>
      </w:r>
      <w:r>
        <w:rPr/>
        <w:t>, conferindo ao empregado pagament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as efetivamente trabalhados, segundo a contraprestação pactu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aldo de salários e férias adquiridas e não goz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ldo de salários, férias não gozadas e 13</w:t>
            </w:r>
            <w:r>
              <w:rPr>
                <w:sz w:val="18"/>
                <w:u w:val="single"/>
                <w:vertAlign w:val="superscript"/>
              </w:rPr>
              <w:t>0</w:t>
            </w:r>
            <w:r>
              <w:rPr/>
              <w:t xml:space="preserve"> salário não recebido oportun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erbas rescisórias próprias da rescisão contratual sem justa cau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verba, dada a nulidade do contrato</w:t>
            </w:r>
          </w:p>
        </w:tc>
      </w:tr>
    </w:tbl>
    <w:p>
      <w:pPr>
        <w:pStyle w:val="Quest"/>
        <w:rPr/>
      </w:pPr>
      <w:r>
        <w:rPr/>
        <w:t xml:space="preserve">93- Em se tratando do adicional de insalubridade, </w:t>
      </w:r>
      <w:r>
        <w:rPr>
          <w:u w:val="single"/>
        </w:rPr>
        <w:t>não</w:t>
      </w:r>
      <w:r>
        <w:rPr/>
        <w:t xml:space="preserve"> se pode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denada ao pagamento de adicional de insalubridade, a empresa deve inserir, mês a mês, e enquanto o trabalho for executado sob essas condições, o valor correspondente em folha de pag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limpeza em residências e escritórios e a respectiva coleta de lixo é atividade insalubre, desde que constatada em laudo per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indevido o adicional de insalubridade ao trabalhador em atividade a céu aber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base de cálculo do adicional de insalubridade é o salário míni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ó há direito ao adicional de insalubridade quando a atividade estiver incluída na relação oficial elaborada pelo Ministério do Trabalho como insalubre</w:t>
            </w:r>
          </w:p>
        </w:tc>
      </w:tr>
    </w:tbl>
    <w:p>
      <w:pPr>
        <w:pStyle w:val="Quest"/>
        <w:rPr/>
      </w:pPr>
      <w:r>
        <w:rPr/>
      </w:r>
    </w:p>
    <w:p>
      <w:pPr>
        <w:pStyle w:val="Quest"/>
        <w:rPr/>
      </w:pPr>
      <w:r>
        <w:rPr/>
      </w:r>
    </w:p>
    <w:p>
      <w:pPr>
        <w:pStyle w:val="Quest"/>
        <w:rPr/>
      </w:pPr>
      <w:r>
        <w:rPr/>
        <w:t>94- A prescrição aplicável ao trabalhador rura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enal, contada a partir da ocorrência da lesão ao direito do trabalh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enal, contada a partir da extinção do contrato de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üinqüenal, contada a partir da ocorrência da lesão, até o limite de 2 anos da extinção do contrato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üinqüenal, contada a partir da ocorrência da lesão e abrangendo os cinco anos anteriores ao ajuizamento da reclamat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üinqüenal, abrangendo os cinco  anos  anteriores à extinção do contrato de trabalho</w:t>
            </w:r>
          </w:p>
        </w:tc>
      </w:tr>
    </w:tbl>
    <w:p>
      <w:pPr>
        <w:pStyle w:val="Quest"/>
        <w:rPr/>
      </w:pPr>
      <w:r>
        <w:rPr/>
        <w:t xml:space="preserve">95- </w:t>
      </w:r>
      <w:r>
        <w:rPr>
          <w:u w:val="single"/>
        </w:rPr>
        <w:t>Não</w:t>
      </w:r>
      <w:r>
        <w:rPr/>
        <w:t xml:space="preserve"> constitui norma protetiva do trabalho do men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ibição de trabalho abaixo da idade de 16 anos, salvo na condição de aprendiz, com patamar de 14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edação do trabalho noturno, considerado como o realizado entre 22 e 5 ho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ibição de trabalho insalubre, perigoso ou penoso ao menor de 18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rantia de férias de 30 dias, coincidindo com o período de férias escola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mitação da jornada de trabalho a 6 horas diárias, devendo haver a freqüência obrigatória ao ensino, como condição da contratação</w:t>
            </w:r>
          </w:p>
        </w:tc>
      </w:tr>
    </w:tbl>
    <w:p>
      <w:pPr>
        <w:pStyle w:val="Quest"/>
        <w:rPr/>
      </w:pPr>
      <w:r>
        <w:rPr/>
        <w:t xml:space="preserve">96- Em matéria de equiparação salarial, constitui ônus da prova do empregador o referente ao não-preenchimento de que requisito do art. 461 da CLT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dentidade de f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abalho de igual val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ferença de tempo de serviço inferior a dois anos entre o postulante e o paradig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sma loc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existência de quadro de carreira</w:t>
            </w:r>
          </w:p>
        </w:tc>
      </w:tr>
    </w:tbl>
    <w:p>
      <w:pPr>
        <w:pStyle w:val="Quest"/>
        <w:rPr/>
      </w:pPr>
      <w:r>
        <w:rPr/>
        <w:t>97- Descaracteriza o regime de trabalho em turno ininterrupto de revezamento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intervalo intraturno, para alimen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nância dos turnos, para o mesmo trabalhador, alterando-lhe o ritmo bi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ssão de intervalo intraturno, para descan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cionamento da empresa apenas nos dias út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vezamento de menos de 4 equipes de trabalhadores</w:t>
            </w:r>
          </w:p>
        </w:tc>
      </w:tr>
    </w:tbl>
    <w:p>
      <w:pPr>
        <w:pStyle w:val="Quest"/>
        <w:rPr/>
      </w:pPr>
      <w:r>
        <w:rPr/>
        <w:t xml:space="preserve">98- </w:t>
      </w:r>
      <w:r>
        <w:rPr>
          <w:u w:val="single"/>
        </w:rPr>
        <w:t>Não</w:t>
      </w:r>
      <w:r>
        <w:rPr/>
        <w:t xml:space="preserve"> constitui justa causa motivadora da dispensa do empreg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o lesivo da honra e da boa fama praticado em serviço contra qualquer pessoa, salvo em caso de legítima defesa, própria ou de outr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ídia no desempenho de suas fun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denação criminal do empreg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ontinência de conduta e mau procedi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riaguez habitual ou em serviço</w:t>
            </w:r>
          </w:p>
        </w:tc>
      </w:tr>
    </w:tbl>
    <w:p>
      <w:pPr>
        <w:pStyle w:val="Quest"/>
        <w:rPr/>
      </w:pPr>
      <w:r>
        <w:rPr/>
        <w:t>99- O empregado tem direito ao levantamento dos depósitos do FGTS, acrescidos da multa de 20% sobre os depósitos e mais juros e correção monetária, no cas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tinção natural do contrato de trabalho por prazo determin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cisão do contrato de trabalho por força ma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spensão do trabalho avulso por mais de 3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scisão indireta do contrato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ção da empresa ou falecimento do empregador</w:t>
            </w:r>
          </w:p>
        </w:tc>
      </w:tr>
    </w:tbl>
    <w:p>
      <w:pPr>
        <w:pStyle w:val="Quest"/>
        <w:rPr/>
      </w:pPr>
      <w:r>
        <w:rPr/>
        <w:t>100- A ação civil pública visando à prevenção de acidentes de trabalho, com a exigência de observância das normas legais relativas à medicina e à segurança do trabalho é de competência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Justiça do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ustiça Comum Estad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ustiça Comum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stiça do Trabalho ou Justiça Comum Estadual, conforme o ramo do Ministério Público que ajuíze a 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stiça do Trabalho ou Justiça Comum Federal, conforme o ramo do Ministério Público que ajuíze a ação</w:t>
            </w:r>
          </w:p>
        </w:tc>
      </w:tr>
    </w:tbl>
    <w:p>
      <w:pPr>
        <w:pStyle w:val="Quest"/>
        <w:spacing w:before="240" w:after="240"/>
        <w:rPr/>
      </w:pPr>
      <w:r>
        <w:rPr/>
      </w:r>
      <w:r>
        <w:br w:type="page"/>
      </w:r>
    </w:p>
    <w:p>
      <w:pPr>
        <w:pStyle w:val="Quest"/>
        <w:numPr>
          <w:ilvl w:val="0"/>
          <w:numId w:val="0"/>
        </w:numPr>
        <w:spacing w:before="240" w:after="240"/>
        <w:ind w:left="340" w:right="113" w:hanging="340"/>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spacing w:before="240" w:after="240"/>
        <w:ind w:left="-284" w:right="-425" w:hanging="0"/>
        <w:jc w:val="center"/>
        <w:rPr>
          <w:rFonts w:ascii="Arial" w:hAnsi="Arial" w:cs="Arial"/>
          <w:b/>
          <w:b/>
          <w:sz w:val="24"/>
        </w:rPr>
      </w:pPr>
      <w:r>
        <w:rPr>
          <w:rFonts w:cs="Arial" w:ascii="Arial" w:hAnsi="Arial"/>
          <w:b/>
          <w:sz w:val="24"/>
        </w:rPr>
        <w:t xml:space="preserve">GABARITO </w:t>
      </w:r>
    </w:p>
    <w:p>
      <w:pPr>
        <w:pStyle w:val="Normal"/>
        <w:spacing w:before="240" w:after="240"/>
        <w:ind w:left="-284" w:right="-425" w:hanging="0"/>
        <w:jc w:val="center"/>
        <w:rPr>
          <w:rFonts w:ascii="Arial" w:hAnsi="Arial" w:cs="Arial"/>
          <w:b/>
          <w:b/>
          <w:sz w:val="24"/>
        </w:rPr>
      </w:pPr>
      <w:r>
        <w:rPr>
          <w:rFonts w:cs="Arial" w:ascii="Arial" w:hAnsi="Arial"/>
          <w:b/>
          <w:sz w:val="24"/>
        </w:rPr>
        <w:t>PROVA PREAMBULAR</w:t>
      </w:r>
    </w:p>
    <w:p>
      <w:pPr>
        <w:pStyle w:val="Normal"/>
        <w:rPr>
          <w:rFonts w:ascii="Arial" w:hAnsi="Arial" w:cs="Arial"/>
          <w:b/>
          <w:b/>
          <w:sz w:val="24"/>
        </w:rPr>
      </w:pPr>
      <w:r>
        <w:rPr>
          <w:rFonts w:cs="Arial" w:ascii="Arial" w:hAnsi="Arial"/>
          <w:b/>
          <w:sz w:val="24"/>
        </w:rPr>
      </w:r>
    </w:p>
    <w:tbl>
      <w:tblPr>
        <w:tblW w:w="8505" w:type="dxa"/>
        <w:jc w:val="left"/>
        <w:tblInd w:w="279"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01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1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1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1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1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02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2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2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2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2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03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3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3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3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3 -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04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4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44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64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84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05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25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45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5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5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06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6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6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6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6 - 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07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7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7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67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87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08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8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8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8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8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09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29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9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9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9 - 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0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0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 xml:space="preserve">50 - B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0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0 -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1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1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1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1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1 - 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2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2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2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2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2 -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3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3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3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3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3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4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4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4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4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4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5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5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5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5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5 - 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6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6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6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6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6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7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37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57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77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7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8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8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8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78 -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98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9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39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59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79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99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lang w:val="en-GB"/>
              </w:rPr>
            </w:pPr>
            <w:r>
              <w:rPr>
                <w:rFonts w:cs="Arial" w:ascii="Arial" w:hAnsi="Arial"/>
                <w:b/>
                <w:sz w:val="22"/>
                <w:lang w:val="en-GB"/>
              </w:rPr>
              <w:t>20 -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40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60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80 -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100 - A</w:t>
            </w:r>
          </w:p>
        </w:tc>
      </w:tr>
    </w:tbl>
    <w:p>
      <w:pPr>
        <w:pStyle w:val="Quest"/>
        <w:spacing w:before="240" w:after="240"/>
        <w:rPr>
          <w:rFonts w:cs="Arial"/>
        </w:rPr>
      </w:pPr>
      <w:r>
        <w:rPr>
          <w:rFonts w:cs="Arial"/>
        </w:rPr>
      </w:r>
    </w:p>
    <w:p>
      <w:pPr>
        <w:pStyle w:val="Quest"/>
        <w:spacing w:before="240" w:after="240"/>
        <w:rPr>
          <w:rFonts w:cs="Arial"/>
        </w:rPr>
      </w:pPr>
      <w:r>
        <w:rPr>
          <w:rFonts w:cs="Arial"/>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rPr>
        <w:sz w:val="18"/>
      </w:rPr>
    </w:pPr>
    <w:r>
      <w:rPr>
        <w:sz w:val="18"/>
      </w:rPr>
      <w:t>Promotor de Justiça - MP-CE - 2001</w:t>
      <w:tab/>
      <w:tab/>
      <w:t>Prova Preambular/Objetiv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5z0">
    <w:name w:val="WW8Num25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b w:val="false"/>
      <w:i w:val="false"/>
      <w:sz w:val="24"/>
    </w:rPr>
  </w:style>
  <w:style w:type="character" w:styleId="WW8Num40z0">
    <w:name w:val="WW8Num40z0"/>
    <w:qFormat/>
    <w:rPr>
      <w:b/>
    </w:rPr>
  </w:style>
  <w:style w:type="character" w:styleId="WW8Num42z0">
    <w:name w:val="WW8Num42z0"/>
    <w:qFormat/>
    <w:rPr>
      <w:sz w:val="19"/>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sz w:val="24"/>
    </w:rPr>
  </w:style>
  <w:style w:type="character" w:styleId="WW8Num48z0">
    <w:name w:val="WW8Num48z0"/>
    <w:qFormat/>
    <w:rPr>
      <w:b/>
    </w:rPr>
  </w:style>
  <w:style w:type="character" w:styleId="WW8Num49z0">
    <w:name w:val="WW8Num49z0"/>
    <w:qFormat/>
    <w:rPr>
      <w:b/>
    </w:rPr>
  </w:style>
  <w:style w:type="character" w:styleId="WW8Num51z0">
    <w:name w:val="WW8Num51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b/>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1z0">
    <w:name w:val="WW8Num101z0"/>
    <w:qFormat/>
    <w:rPr>
      <w:b w:val="false"/>
      <w:i w:val="false"/>
      <w:sz w:val="24"/>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b/>
    </w:rPr>
  </w:style>
  <w:style w:type="character" w:styleId="WW8Num109z0">
    <w:name w:val="WW8Num109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b w:val="false"/>
      <w:i w:val="false"/>
      <w:sz w:val="24"/>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b/>
    </w:rPr>
  </w:style>
  <w:style w:type="character" w:styleId="WW8Num139z0">
    <w:name w:val="WW8Num139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b w:val="false"/>
      <w:i w:val="false"/>
      <w:sz w:val="24"/>
    </w:rPr>
  </w:style>
  <w:style w:type="character" w:styleId="WW8Num148z0">
    <w:name w:val="WW8Num148z0"/>
    <w:qFormat/>
    <w:rPr>
      <w:b w:val="false"/>
      <w:i w:val="false"/>
      <w:sz w:val="24"/>
    </w:rPr>
  </w:style>
  <w:style w:type="character" w:styleId="WW8Num149z0">
    <w:name w:val="WW8Num149z0"/>
    <w:qFormat/>
    <w:rPr>
      <w:b w:val="false"/>
      <w:i w:val="false"/>
      <w:sz w:val="24"/>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4z1">
    <w:name w:val="WW8Num154z1"/>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b w:val="false"/>
      <w:i w:val="false"/>
      <w:sz w:val="24"/>
    </w:rPr>
  </w:style>
  <w:style w:type="character" w:styleId="WW8Num162z0">
    <w:name w:val="WW8Num162z0"/>
    <w:qFormat/>
    <w:rPr>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color w:val="auto"/>
    </w:rPr>
  </w:style>
  <w:style w:type="character" w:styleId="WW8Num174z0">
    <w:name w:val="WW8Num174z0"/>
    <w:qFormat/>
    <w:rPr>
      <w:b w:val="false"/>
      <w:i w:val="false"/>
      <w:sz w:val="24"/>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b w:val="false"/>
      <w:i w:val="false"/>
      <w:sz w:val="24"/>
    </w:rPr>
  </w:style>
  <w:style w:type="character" w:styleId="WW8Num188z0">
    <w:name w:val="WW8Num188z0"/>
    <w:qFormat/>
    <w:rPr/>
  </w:style>
  <w:style w:type="character" w:styleId="WW8Num190z0">
    <w:name w:val="WW8Num190z0"/>
    <w:qFormat/>
    <w:rPr>
      <w:b/>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b/>
    </w:rPr>
  </w:style>
  <w:style w:type="character" w:styleId="WW8Num202z0">
    <w:name w:val="WW8Num202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b/>
    </w:rPr>
  </w:style>
  <w:style w:type="character" w:styleId="WW8Num215z0">
    <w:name w:val="WW8Num215z0"/>
    <w:qFormat/>
    <w:rPr/>
  </w:style>
  <w:style w:type="character" w:styleId="WW8Num216z0">
    <w:name w:val="WW8Num21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Footnote">
    <w:name w:val="Footnote Text"/>
    <w:basedOn w:val="Normal"/>
    <w:pPr>
      <w:jc w:val="both"/>
    </w:pPr>
    <w:rPr>
      <w:sz w:val="18"/>
    </w:rPr>
  </w:style>
  <w:style w:type="paragraph" w:styleId="Corpodetexto2">
    <w:name w:val="Corpo de texto 2"/>
    <w:basedOn w:val="Normal"/>
    <w:qFormat/>
    <w:pPr/>
    <w:rPr>
      <w:i/>
      <w:sz w:val="24"/>
    </w:rPr>
  </w:style>
  <w:style w:type="paragraph" w:styleId="Recuodecorpodetexto3">
    <w:name w:val="Recuo de corpo de texto 3"/>
    <w:basedOn w:val="Normal"/>
    <w:qFormat/>
    <w:pPr>
      <w:ind w:left="708" w:hanging="0"/>
      <w:jc w:val="both"/>
    </w:pPr>
    <w:rPr>
      <w:sz w:val="24"/>
    </w:rPr>
  </w:style>
  <w:style w:type="paragraph" w:styleId="TEXTO">
    <w:name w:val="TEXTO"/>
    <w:qFormat/>
    <w:pPr>
      <w:widowControl w:val="false"/>
      <w:bidi w:val="0"/>
      <w:spacing w:lineRule="atLeast" w:line="260" w:before="28" w:after="28"/>
      <w:ind w:firstLine="454"/>
      <w:jc w:val="both"/>
    </w:pPr>
    <w:rPr>
      <w:rFonts w:ascii="Times" w:hAnsi="Times" w:eastAsia="Times New Roman" w:cs="Times"/>
      <w:color w:val="auto"/>
      <w:sz w:val="22"/>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4:19:00Z</dcterms:created>
  <dc:creator>microsoft</dc:creator>
  <dc:description/>
  <dc:language>en-US</dc:language>
  <cp:lastModifiedBy>Microfsoft</cp:lastModifiedBy>
  <cp:lastPrinted>2001-02-02T15:58:00Z</cp:lastPrinted>
  <dcterms:modified xsi:type="dcterms:W3CDTF">2001-03-03T13:19:00Z</dcterms:modified>
  <cp:revision>4</cp:revision>
  <dc:subject/>
  <dc:title>LÍNGUA PORTUGUESA</dc:title>
</cp:coreProperties>
</file>