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2"/>
      </w:tblGrid>
      <w:tr>
        <w:trPr>
          <w:trHeight w:val="1173" w:hRule="atLeast"/>
        </w:trPr>
        <w:tc>
          <w:tcPr>
            <w:tcW w:w="7512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Cs w:val="27"/>
              </w:rPr>
              <w:t>Prova de Admissão para o Colégio Militar 2001 / 2002</w:t>
              <w:br/>
              <w:t>5ª série - Ensino Fundamental</w:t>
              <w:br/>
              <w:t>Estudos Sociais</w:t>
            </w:r>
          </w:p>
        </w:tc>
      </w:tr>
      <w:tr>
        <w:trPr/>
        <w:tc>
          <w:tcPr>
            <w:tcW w:w="751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ÓR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. Preencha a coluna da esquerda com a seqüência de números da alternativa correta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0"/>
              <w:gridCol w:w="3742"/>
            </w:tblGrid>
            <w:tr>
              <w:trPr/>
              <w:tc>
                <w:tcPr>
                  <w:tcW w:w="37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  <w:u w:val="single"/>
                    </w:rPr>
                    <w:t>Definições ou características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lote de terra distribuído pela Coroa Portuguesa às pessoas que quisessem investir no Brasil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alugava os direitos de exploração da Coroa Portuguesa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lote de terra que o colono recebia do donatário para explorar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estabelecia os direitos e os deveres dos donatários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autoridade máxima da colônia</w:t>
                  </w:r>
                </w:p>
                <w:p>
                  <w:pPr>
                    <w:pStyle w:val="NormalWeb"/>
                    <w:spacing w:before="280" w:after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dava aos donatários a posse da terra</w:t>
                  </w:r>
                </w:p>
              </w:tc>
              <w:tc>
                <w:tcPr>
                  <w:tcW w:w="3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  <w:u w:val="single"/>
                    </w:rPr>
                    <w:t>Conceitos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. Capitão-mor da Costa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. Capitania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. Carta de doação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. Feitoria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. Foral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. Sesmaria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. Arrendatário</w:t>
                  </w:r>
                </w:p>
                <w:p>
                  <w:pPr>
                    <w:pStyle w:val="NormalWeb"/>
                    <w:spacing w:before="280" w:after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. Governador-geral</w:t>
                  </w:r>
                </w:p>
              </w:tc>
            </w:tr>
          </w:tbl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Assinale a alternativa corret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2, 7, 6, 5, 8, 3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2, 5, 4, 3, 7, 6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6, 7, 4, 5, 1, 3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2, 1, 6, 3, 8, 5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. Em 1810, Portugal e Inglaterra assinaram um acordo altamente favorável para a indústria inglesa, que ficou conhecido com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Tratado das nações amig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Tratado alfandegário Portugal-Inglaterr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Tratado de comércio e navegaçã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Tratado marítimo luso-inglê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. A cidade do rio de Janeiro, que serviu de base para a expulsão dos franceses na época do Brasil-colônia, foi fundada em 1565 por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Cristóvão Jacque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Duarte Coelh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Estácio de Sá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Tomé de Souz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. A forma de governo vigente no Brasil durante a Guerra do Paraguai era 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Monarqu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Presidencialist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Socialist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Republica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. Eram objetivos da Conjuração Baiana de 1798: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cancelar a dívida externa com os bancos ingleses e abrir o comércio para outras naçõe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instaurar a República na Bahia e em seguida em todo o paí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extinguir o monopólio comercial inglês e separar-se do Brasil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libertar os escravos negros e extinguir o monopólio comercial portuguê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6. A Revolta de Beckman no período colonial ocorreu por que não houve cumprimento das promessas de fornecer escravos por parte d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Companhia das Índias Orientai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Companhia de Comércio do Maranhã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Companhia de Comércio do Brasi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Companhia das Índias Ocidentai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7. O episódio que marcou o início do Movimento Tenentista no Brasil foi 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Revolta Federalist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Revolta do Forte de Copacaba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Guerra do Contesta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Revolução de 30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8. O futebol sempre foi e continua sendo uma paixão nacional. A conquista do Tricampeonato mundial de futebol pelo Brasil no ano de 1970, no México, ocorreu durante a Presidência 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Marechal Hermes da Fonsec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General Emílio Garrastazu Médic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General João Batista de Oliveira Figueire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General Ernesto Geise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9. A jovem heroína cearense que tentou se incorporar ao Batalhão dos Voluntários da Pátria durante a Guerra do Paraguai fo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Ana Néri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Jovita Feitosa</w:t>
            </w:r>
          </w:p>
          <w:p>
            <w:pPr>
              <w:pStyle w:val="NormalWeb"/>
              <w:rPr/>
            </w:pPr>
            <w:r>
              <w:rPr>
                <w:szCs w:val="20"/>
              </w:rPr>
              <w:t>(c)</w:t>
            </w:r>
            <w:r>
              <w:rPr/>
              <w:t xml:space="preserve"> </w:t>
            </w:r>
            <w:r>
              <w:rPr>
                <w:szCs w:val="20"/>
              </w:rPr>
              <w:t>Maria Quitér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Anita Garibald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0. As várias medidas visando à recolonização do Brasil e que acabaram por provocar a nossa independência foram propostas pelo(a)(s)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Maçonar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anta Alianç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Ato adicional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Cortes Portugues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1. O principal objetivo da expedição de Martim Afonso de Souza fo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desenvolver a atividade industrial na colôn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fazer acordos de comércio com os índio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criar feitorias e postos de troc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iniciar a colonização do Brasi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2. Em 1820, aconteceu na cidade portuguesa do Porto uma Revolução que teve como conseqüência o(a)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elevação do Rio de Janeiro à capital do império portuguê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invasão do país pelas tropas francesa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regresso de D. João VI a Portug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instalação de um governo provisório naquele paí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3. Foram personagens envolvidos na luta pela Abolição da escravatura no Brasil: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José do Patrocínio, José Bonifácio, Evaristo da Veig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José do Patrocínio, Silva Jardim, Rui Barbos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Barão de Cotegipe, Pe. Feijó, Duque Estrad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Vidal de Negreiros, Prudente de Moraes, Luís Gam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4. Na formação do povo cearense o elemento negro foi pouco significativo. Isto se deu à (ao)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pouca necessidade da mão de obra escrava no Ceará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racismo presente na classe média cearens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opção pelo trabalho escravo indíge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preço altíssimo cobrado em Fortaleza pelos escravo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5. Entre os grandes romancistas brasileiros destaca-se a figura do cearens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Gonçalves Dia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José de Alencar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Jorge Ama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Paulo Sarasa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6. A Guerra dos Farrapos, ou Revolução Farroupilha, foi o movimento rebelde de mais longa duração no país. Sobre a mesma é correto afirmar qu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teve apoio de várias províncias do Nordeste brasileir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Giuseppe Garibaldi traiu os farrapos, passando a lutar pelo governo imperial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teve seu fim já após iniciado o reinado de D. Pedro I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entre suas causas estavam as altas taxas alfandegárias cobradas pelo charque argentino e uruguai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7. Em relação aos movimentos nativistas ocorridos no Brasil é correto afirmar qu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tinham a intenção de separar o Brasil de Portug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a aristocracia canavieira de Olinda conseguiu derrotar Recife na Guerra dos Mascate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foram conseqüências da opressão político-administrativa portugues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o Conselho Ultramarino foi muito bem recebido pelos brasileiro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8. O jornalista assassinado durante o primeiro reinado por suas críticas à política autoritária do Imperador D. Pedro I foi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Líbero Badaró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Alvarenga Peixot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Gregório de Matos Guerr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Carlos Lacerd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19. O povoamento do interior do Nordeste no Brasil-colônia ocorreu devido à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pecuária, com os fazendeiros à procura das minas de ouro das lendas indígen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cana de açúcar, que precisava de mais terra para desenvolver-s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fuga dos negros escravos, com os capitães do mato em sua perseguiçã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pecuária, com a penetração dos rebanhos de gado seguindo os cursos dos rio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0. Analisando o processo de urbanização da sociedade brasileira durante o século XVIII verifica-se que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o comércio provocou a vinda das pessoas para as cidade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cidades auríferas como Rio de Janeiro e São Paulo foram se desenvolven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a cana de açúcar teve uma influência decisiv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deu-se início a uma forte industrialização principalmente em São Paul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1. A decisão do Príncipe Regente Dom João abrindo os portos brasileiros ao comércio exterior foi influenciada pel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Visconde de Cairu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Conde dos Arco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Barão de Mauá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Barão do Rio Branc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2. O presidente da República brasileira que governou o país durante a Segunda Guerra Mundial fo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Eurico Gaspar Dutr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Juscelino Kubitschek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Café Filh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Getúlio Varg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3. A Rainha de Portugal que proibiu a produção de manufaturas no Brasil em meados do século XVIII fo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D. Carlota Joaquin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D. Maria 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D. Tereza Cristi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D. Leopoldi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4. Chefiou a primeira expedição exploradora ao Ceará no século XVII: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Martim Soares Moren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Pero Coelho de Souz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Padre Ibiapi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Tristão Gonçalve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5. Em 1763, a capital do Brasil foi transferida para o Rio de Janeiro em virtude do(a)(s)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proximidade da região das minas de our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clima mais ameno do sudeste brasileir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encurtamento da distância até Lisbo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revoltas de escravos ocorridas na Bah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6 . A região do Brasil para onde as lavouras de café se expandiram vindas do Rio de Janeiro na segunda metade do século XIX foi 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Oeste mineir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ul da Bahi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Oeste Paulist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Centro oeste mato-grossens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7. Nas áreas de mineração do Ciclo do Ouro, a pecuária e a agricultura não se desenvolveram devido a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desinteresse dos habitantes das regiões por serem atividades pouco lucrativ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desenvolvimento dessas atividades no Sul ser suficiente para atender a colôn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aumento das plantações e das pastagens no Nordeste da colôn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crescimento da produção açucareira nessas regiões que ocupou a terra férti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8. O Partido Exaltado do Período Regencial pretend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a coroação imediata de D. Pedro II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a volta de D. Pedro I ao Brasi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declarar guerra à Argentin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a autonomia para as provínci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29. O atraso da colonização do Brasil deveu-se à (ao)(s)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enormes lucros que Portugal vinha tendo no comércio com as Índi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desavenças que ainda existiam entre Portugal e Espanha sobre a posse da terr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desinteresse dos donatários pelas capitanias hereditári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pouca vocação dos portugueses por trabalhos braçai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0. Complete as lacunas da frase abaixo com a alternativa correta, observando a ordem dos estados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Durante o Período colonial, os atuais estados brasileiros de(o) _______________ e _______________ foram invadidos pelos holandeses, enquanto que os franceses tentaram fundar colônias no(a) _______________ e _______________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Sergipe, Pará, Espírito Santo, Maranhã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Pernambuco, Bahia, Rio de Janeiro, Maranhã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Ceará, Pernambuco, Bahia, Rio de Janeir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Rio Grande do Norte, Pernambuco, Paraná, São Paulo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OGRAF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 mapa abaixo e responda os itens 31 e 32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4418965" cy="2247265"/>
                  <wp:effectExtent l="0" t="0" r="0" b="0"/>
                  <wp:docPr id="1" name="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szCs w:val="20"/>
              </w:rPr>
              <w:t xml:space="preserve">31. Em relação ao bairro </w:t>
            </w:r>
            <w:r>
              <w:rPr>
                <w:szCs w:val="20"/>
                <w:u w:val="single"/>
              </w:rPr>
              <w:t>Aeroporto</w:t>
            </w:r>
            <w:r>
              <w:rPr>
                <w:szCs w:val="20"/>
              </w:rPr>
              <w:t xml:space="preserve">, de Fortaleza, o bairro </w:t>
            </w:r>
            <w:r>
              <w:rPr>
                <w:szCs w:val="20"/>
                <w:u w:val="single"/>
              </w:rPr>
              <w:t>Edson Queiroz</w:t>
            </w:r>
            <w:r>
              <w:rPr>
                <w:szCs w:val="20"/>
              </w:rPr>
              <w:t xml:space="preserve"> está localizado a (ao)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oeste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l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su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norte</w:t>
            </w:r>
          </w:p>
          <w:p>
            <w:pPr>
              <w:pStyle w:val="NormalWeb"/>
              <w:rPr/>
            </w:pPr>
            <w:r>
              <w:rPr>
                <w:szCs w:val="20"/>
              </w:rPr>
              <w:t xml:space="preserve">32. Já o bairro </w:t>
            </w:r>
            <w:r>
              <w:rPr>
                <w:szCs w:val="20"/>
                <w:u w:val="single"/>
              </w:rPr>
              <w:t>Dunas</w:t>
            </w:r>
            <w:r>
              <w:rPr>
                <w:szCs w:val="20"/>
              </w:rPr>
              <w:t xml:space="preserve"> em relação ao bairro </w:t>
            </w:r>
            <w:r>
              <w:rPr>
                <w:szCs w:val="20"/>
                <w:u w:val="single"/>
              </w:rPr>
              <w:t>Passaré</w:t>
            </w:r>
            <w:r>
              <w:rPr>
                <w:szCs w:val="20"/>
              </w:rPr>
              <w:t xml:space="preserve"> fica localizado 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sud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udo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noroeste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nord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s mapas A e B e responda o item 33.</w:t>
            </w:r>
          </w:p>
          <w:p>
            <w:pPr>
              <w:pStyle w:val="Normal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                                                     B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4799965" cy="1514475"/>
                  <wp:effectExtent l="0" t="0" r="0" b="0"/>
                  <wp:docPr id="2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996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3. A informação existente no mapa A e que não consta no mapa B que nos permite calcular a distância entre dois pontos nos mapas é (são) a (s)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rosa-dos-vento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convenções cartográfica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escal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legend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 mapa do Brasil abaixo e responda os itens 34, 35 e 36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076575" cy="2476500"/>
                  <wp:effectExtent l="0" t="0" r="0" b="0"/>
                  <wp:docPr id="3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4. O estado do Brasil que apresenta regiões fronteiriças com o maior número de países da América é 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Amazon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Mato Grosso do Su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Rio Grande do Su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Acr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5. Os estados brasileiros que têm parte do seu território localizado no hemisfério norte sã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Amapá, Pará, Acre e Rondôn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Roraima, Rondônia, Amapá e Amazona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Amazonas, Pará, Amapá e Roraim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Maranhão, Mato Grosso, Tocantins e Amazon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6. De acordo com a divisão oficial do IBGE, a única região brasileira que não faz divisa com o estado de Goiás é 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Sud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Nor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Nordeste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Su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s mapas abaixo e responda os itens 37, 38 e 39.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2828290" cy="1571625"/>
                  <wp:effectExtent l="0" t="0" r="0" b="0"/>
                  <wp:docPr id="4" name="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72" r="-4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right"/>
              <w:rPr/>
            </w:pPr>
            <w:r>
              <w:rPr/>
              <w:drawing>
                <wp:inline distT="0" distB="0" distL="0" distR="0">
                  <wp:extent cx="2685415" cy="1905000"/>
                  <wp:effectExtent l="0" t="0" r="0" b="0"/>
                  <wp:docPr id="5" name="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7. O território brasileiro está localiza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totalmente no hemisfério su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totalmente no hemisfério nor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a leste do meridiano de Greenwich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totalmente no hemisfério o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8. De acordo com a sua localização, no território brasileiro predomina o clim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tropic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ubtropic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tempera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equatori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39. Os estados brasileiros que estão localizados no limite da zona temperada sã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Rio Grande do Sul, Paraná e Santa Catari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ão Paulo, Rio de Janeiro e Minas Gerai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Amazonas, Pará e Amapá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Paraná, Mato Grosso do Sul e São Paul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0. Em geral a relação dos grupos indígenas com seu espaço foi sempre harmoniosa, o que lhes permitiu conhecê-lo profundamente. Isso lhes forneceu, ao longo de milênios, os conhecimentos necessários para a preservação não só das plantas e animais de que se alimentam, como também dos elos da cadeia de um ecossistema, conseguindo assim manter seu equilíbrio e sua integridade. Constitui um dos custumes dos indígenas brasileiro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morar em casas resistentes ao frio e à nev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usar roupas grossas no período das chuva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retirar da floresta alimento o ano todo sem a preocupação em guardar comid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plantar no tempo certo e guardar comida para o invern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 mapa abaixo e responda os itens 41 e 42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844290" cy="2649855"/>
                  <wp:effectExtent l="0" t="0" r="0" b="0"/>
                  <wp:docPr id="6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429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1. Os números 1 e 2 do mapa acima indicam duas unidades do relevo brasileiro que são, respectivamente: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Serra Geral e Planalto das Guian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Planalto Central e Planalto Meridion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Serra Geral e Planalto Centr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Chapada Diamantina e Planície do Pantan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2. As letras A e B no mapa acima indicam respectivamente dias importantes bacias hidrográficas brasileiras. São elas: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São Francisco e Plati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Amazonas e Araguaia-Tocantin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Platina e Amazon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Amazonas e São Francisc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 mapa abaixo e responda o item 43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266315" cy="2247265"/>
                  <wp:effectExtent l="0" t="0" r="0" b="0"/>
                  <wp:docPr id="7" name="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3. Os números 1 e 2 no mapa indicam dois tipos de formação vegetal que são o (a)(s)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floresta amazônica e caating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pantanal mato-grossense e mata dos cocai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cerrado e a caating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campos e o pantanal mato-grossense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780665" cy="1694815"/>
                  <wp:effectExtent l="0" t="0" r="0" b="0"/>
                  <wp:docPr id="8" name="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4. A população brasileira formou-se a partir de três grupos étnicos básicos: o indígena, o branco e o negro. O intenso cruzamento ocorrido entre esses grupos deu origem aos numerosos mestiços. Observe o quadro acima e indique quais as opções que atendem o preenchimento dos espaços A e D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branco e mulat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caboclo e branc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branco e cafuz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branco e mameluc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5. A cerâmica marajoara, o boi-bumbá e o tacacá, constituem elementos do folclore da regiã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Su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ud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Nordeste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Nor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6. A vida no campo para alguns é muito difícil. Os salários são baixos e ainda existe a falta de assistência médica e de escolas. São essas as principais dificuldades enfrentadas por muitos trabalhadores rurais. Essa situação leva famílias inteiras a abandonar o campo em busca de melhores condições de vida nas cidades. O deslocamento de populações do campo para as cidades é chamado d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transumânc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imigraçã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êxodo rur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movimento pendular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7. Hoje, as relações comerciais entre os países do mundo são muito intensas. Com o aperfeiçoamento dos meios de transportes, os produtos comercializados chegam rapidamente ao seu destino. Outro fator que tem contribuído com a intensidade desse comércio são os meios de comunicação. Graças a eles, é possível fazer encomendas pela Internet e receber em poucos dias um produto vindo de um país para outro. A relação compra e venda de produtos entre países chama-s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escamb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comércio varejist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comércio atacadist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comércio internacion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8. Preencha a coluna da esquerda com a seqüência de números da alternativa correta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0"/>
              <w:gridCol w:w="3742"/>
            </w:tblGrid>
            <w:tr>
              <w:trPr/>
              <w:tc>
                <w:tcPr>
                  <w:tcW w:w="37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  <w:u w:val="single"/>
                    </w:rPr>
                    <w:t>Profissões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seringueiro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bancário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agricultor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médico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soldador</w:t>
                  </w:r>
                </w:p>
                <w:p>
                  <w:pPr>
                    <w:pStyle w:val="NormalWeb"/>
                    <w:spacing w:before="280" w:after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  ) professor</w:t>
                  </w:r>
                </w:p>
              </w:tc>
              <w:tc>
                <w:tcPr>
                  <w:tcW w:w="3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  <w:u w:val="single"/>
                    </w:rPr>
                    <w:t>Setores da economia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. Setor primário</w:t>
                  </w:r>
                </w:p>
                <w:p>
                  <w:pPr>
                    <w:pStyle w:val="NormalWeb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. Setor secundário</w:t>
                  </w:r>
                </w:p>
                <w:p>
                  <w:pPr>
                    <w:pStyle w:val="NormalWeb"/>
                    <w:spacing w:before="280" w:after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. Setor terciário</w:t>
                  </w:r>
                </w:p>
              </w:tc>
            </w:tr>
          </w:tbl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Assinale a alternativa corret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1, 2, 1, 3, 3, 2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1, 3, 1, 2, 3, 2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1, 3, 1, 3, 2, 3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3, 1, 3, 2, 1, 2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49. O aumento proporcional da população urbana em relação à população rural é chamado d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crescimento urban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metropolizaçã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urbanism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crescimento rur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0. As populações ribeirinhas vivem nas margens de rios. Na época das cheias, o nível da água dos rios sobe. Para evitar que a água inunde duas moradias, os ribeirinhos constroem casas de palafitas (as palafitas são estacas que sustentam as habitações). O ambiente descrito acima se refere à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habitações dos sertanejos cearense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moradias da Favela da Maré, no Rio de Janeir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habitações precárias do Morro do Alemão, no Rio de Janeir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moradias dos caboclos da Amazôn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 mapa abaixo e responda os itens 51 e 52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4553585" cy="2628900"/>
                  <wp:effectExtent l="0" t="0" r="0" b="0"/>
                  <wp:docPr id="9" name="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szCs w:val="20"/>
              </w:rPr>
              <w:t xml:space="preserve">51. As coordenadas geográficas do ponto </w:t>
            </w:r>
            <w:r>
              <w:rPr>
                <w:b/>
                <w:bCs/>
                <w:szCs w:val="20"/>
              </w:rPr>
              <w:t>1</w:t>
            </w:r>
            <w:r>
              <w:rPr>
                <w:szCs w:val="20"/>
              </w:rPr>
              <w:t xml:space="preserve"> são: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60º latitude Sul e 20º longitude O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40º latitude Sul e 80º longitude Oeste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20º latitude Sul e 60º longitude O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180º longitude Oeste e 40º latitude Sul</w:t>
            </w:r>
          </w:p>
          <w:p>
            <w:pPr>
              <w:pStyle w:val="NormalWeb"/>
              <w:rPr/>
            </w:pPr>
            <w:r>
              <w:rPr>
                <w:szCs w:val="20"/>
              </w:rPr>
              <w:t xml:space="preserve">52. As coordenadas geográficas do ponto </w:t>
            </w:r>
            <w:r>
              <w:rPr>
                <w:b/>
                <w:bCs/>
                <w:szCs w:val="20"/>
              </w:rPr>
              <w:t>2</w:t>
            </w:r>
            <w:r>
              <w:rPr>
                <w:szCs w:val="20"/>
              </w:rPr>
              <w:t xml:space="preserve"> são: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40º latitude Norte e 140º longitude L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140º latitude Norte e 40º longitude L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120º latitude Norte e 40º longitude Les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180º longitude Leste e 10º latitude Nor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3. As fontes de riquezas materiais que existem em estado natural, tais como florestas, jazidas de minérios, rios, oceanos e mares, são chamadas d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ambiente degradad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recursos naturai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natureza modificad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espaço habitad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4. As atividades de preparar a terra, plantar e colher são próprias da agricultura. Os pequenos agricultores plantam culturas como milho, feijão e mandioca, destinadas ao sustento de duas famílias, em pequenas propriedades rurais. Esse tipo de atividade agrícola recebe o nome de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agricultura de subsistênci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empresa rur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monocultur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agricultura comerci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5. Observe o mapa-múndi e leia as sentenças abaixo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981450" cy="2257425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I - Os paralelos partem do Equador em número de 60 para o Sul e a mesma quantidade para o Norte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II - O meridiano de Greenwich é o meridiano "zero grau" (0º)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III - Existem 180 meridianos para o leste e 180 para o Oeste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IV - Em relação ao meridiano de Greenwich, o Brasil está localizado a Oeste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Assinale a alternativa correta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apenas II e III estão corret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I, II e III estão correta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II, III e IV estão corret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todas as alternativas estão corret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6. A Amazônia brasileira apresenta várias características que a diferenciam de outras regiões brasileiras. Por exemplo, a maior floresta tropical do país, os elevados índices pluviométricos e o predomínio de elementos de origem indígena. O transporte de mercadorias e pessoas mais utilizado nessa região é o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a) fluvi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rodoviári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marítim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ferroviári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7. A transformação do produto natural (matéria prima) em outros produtos utilizados pelo homem é chamada de industrialização. As indústrias de laticínios que produzem leite em pó, queijo, iogurte, requeijão, etc., são classificadas como indústri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têxtei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de bas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de conserva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alimentícias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 gráfico abaixo e responda o item 58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228850" cy="1532890"/>
                  <wp:effectExtent l="0" t="0" r="0" b="0"/>
                  <wp:docPr id="11" name="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8. As letras A, B e C indicam, respectivamente, a quantidade de habitantes das seguintes metrópoles: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Recife, Fortaleza e Salvador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ão Paulo, Porto Alegre e Curitib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Rio de Janeiro, Recife e Fortaleza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d) São Paulo, Rio de Janeiro e Belo Horizonte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Observe o mapa abaixo e responda o item 59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095625" cy="2667000"/>
                  <wp:effectExtent l="0" t="0" r="0" b="0"/>
                  <wp:docPr id="12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59. O clima representado pela letra A é 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tropic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b) subtropical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c) equatorial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semi-árido</w:t>
            </w:r>
          </w:p>
          <w:p>
            <w:pPr>
              <w:pStyle w:val="NormalWeb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Asa branca</w:t>
            </w:r>
          </w:p>
          <w:p>
            <w:pPr>
              <w:pStyle w:val="NormalWeb"/>
              <w:jc w:val="center"/>
              <w:rPr/>
            </w:pPr>
            <w:r>
              <w:rPr>
                <w:szCs w:val="20"/>
              </w:rPr>
              <w:t xml:space="preserve">Quando </w:t>
            </w:r>
            <w:r>
              <w:rPr>
                <w:i/>
                <w:iCs/>
                <w:szCs w:val="20"/>
              </w:rPr>
              <w:t>oiei</w:t>
            </w:r>
            <w:r>
              <w:rPr>
                <w:szCs w:val="20"/>
              </w:rPr>
              <w:t xml:space="preserve"> a terra ardendo</w:t>
            </w:r>
          </w:p>
          <w:p>
            <w:pPr>
              <w:pStyle w:val="NormalWeb"/>
              <w:jc w:val="center"/>
              <w:rPr>
                <w:szCs w:val="20"/>
              </w:rPr>
            </w:pPr>
            <w:r>
              <w:rPr>
                <w:szCs w:val="20"/>
              </w:rPr>
              <w:t>Qual fogueira de São João</w:t>
            </w:r>
          </w:p>
          <w:p>
            <w:pPr>
              <w:pStyle w:val="NormalWeb"/>
              <w:jc w:val="center"/>
              <w:rPr>
                <w:szCs w:val="20"/>
              </w:rPr>
            </w:pPr>
            <w:r>
              <w:rPr>
                <w:szCs w:val="20"/>
              </w:rPr>
              <w:t>Eu perguntei a Deus do céu, ai,</w:t>
            </w:r>
          </w:p>
          <w:p>
            <w:pPr>
              <w:pStyle w:val="NormalWeb"/>
              <w:jc w:val="center"/>
              <w:rPr>
                <w:szCs w:val="20"/>
              </w:rPr>
            </w:pPr>
            <w:r>
              <w:rPr>
                <w:szCs w:val="20"/>
              </w:rPr>
              <w:t>Prá que tamanha judiação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>
                <w:szCs w:val="20"/>
              </w:rPr>
              <w:t xml:space="preserve">Que </w:t>
            </w:r>
            <w:r>
              <w:rPr>
                <w:i/>
                <w:iCs/>
                <w:szCs w:val="20"/>
              </w:rPr>
              <w:t>brazeiro</w:t>
            </w:r>
            <w:r>
              <w:rPr>
                <w:szCs w:val="20"/>
              </w:rPr>
              <w:t>, que fornalha</w:t>
            </w:r>
          </w:p>
          <w:p>
            <w:pPr>
              <w:pStyle w:val="NormalWeb"/>
              <w:jc w:val="center"/>
              <w:rPr>
                <w:szCs w:val="20"/>
              </w:rPr>
            </w:pPr>
            <w:r>
              <w:rPr>
                <w:szCs w:val="20"/>
              </w:rPr>
              <w:t>Nem um pé de plantação</w:t>
            </w:r>
          </w:p>
          <w:p>
            <w:pPr>
              <w:pStyle w:val="NormalWeb"/>
              <w:jc w:val="center"/>
              <w:rPr>
                <w:szCs w:val="20"/>
              </w:rPr>
            </w:pPr>
            <w:r>
              <w:rPr>
                <w:szCs w:val="20"/>
              </w:rPr>
              <w:t>Por falta d'água perdi meu gado</w:t>
            </w:r>
          </w:p>
          <w:p>
            <w:pPr>
              <w:pStyle w:val="NormalWeb"/>
              <w:jc w:val="center"/>
              <w:rPr>
                <w:szCs w:val="20"/>
              </w:rPr>
            </w:pPr>
            <w:r>
              <w:rPr>
                <w:szCs w:val="20"/>
              </w:rPr>
              <w:t>Morreu de sede meu alazão</w:t>
            </w:r>
          </w:p>
          <w:p>
            <w:pPr>
              <w:pStyle w:val="NormalWeb"/>
              <w:jc w:val="center"/>
              <w:rPr>
                <w:szCs w:val="20"/>
              </w:rPr>
            </w:pPr>
            <w:r>
              <w:rPr>
                <w:szCs w:val="20"/>
              </w:rPr>
              <w:t>.............................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60. A música acima, interpretada pelo grande Luiz Gonzaga, retrata uma característica climática da região do(a)(s)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a) pampas gaúchos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Cs w:val="20"/>
              </w:rPr>
              <w:t>(b) Sertão nordestino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c) Zona da Mata nordestina</w:t>
            </w:r>
          </w:p>
          <w:p>
            <w:pPr>
              <w:pStyle w:val="NormalWeb"/>
              <w:rPr>
                <w:szCs w:val="20"/>
              </w:rPr>
            </w:pPr>
            <w:r>
              <w:rPr>
                <w:szCs w:val="20"/>
              </w:rPr>
              <w:t>(d) Pantanal mato-grossense</w:t>
            </w:r>
          </w:p>
          <w:p>
            <w:pPr>
              <w:pStyle w:val="Normal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ABARITO</w:t>
            </w:r>
          </w:p>
          <w:tbl>
            <w:tblPr>
              <w:tblW w:w="1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967"/>
            </w:tblGrid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ITENS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RESPOSTAS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1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2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4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5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6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07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08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6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8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9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22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2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24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5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6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7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8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9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32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4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5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6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7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8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9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1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2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4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44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45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46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47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48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49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5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51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2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4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5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6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7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6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B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38:00Z</dcterms:created>
  <dc:creator>Ubiratan Machado de Castro Jr</dc:creator>
  <dc:description/>
  <dc:language>en-US</dc:language>
  <cp:lastModifiedBy>Andre Barbosa</cp:lastModifiedBy>
  <dcterms:modified xsi:type="dcterms:W3CDTF">2002-06-18T18:38:00Z</dcterms:modified>
  <cp:revision>2</cp:revision>
  <dc:subject/>
  <dc:title> </dc:title>
</cp:coreProperties>
</file>