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20.png" ContentType="image/png"/>
  <Override PartName="/word/media/image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20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FÍS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15 de setembro de 1999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==========QUADRO DE RESPOSTAS==========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5390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25 QUESTÕES==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Pergunta"/>
        <w:ind w:left="993" w:hanging="596"/>
        <w:rPr/>
      </w:pPr>
      <w:r>
        <w:rPr>
          <w:b/>
        </w:rPr>
        <w:t>Obs.:  Considere a aceleração  da  gravidade  (g)  igual a 10 m/s</w:t>
      </w:r>
      <w:r>
        <w:rPr>
          <w:b/>
          <w:vertAlign w:val="superscript"/>
        </w:rPr>
        <w:t>2</w:t>
      </w:r>
      <w:r>
        <w:rPr>
          <w:b/>
        </w:rPr>
        <w:t xml:space="preserve"> em todas as questões onde for necessário.</w:t>
      </w:r>
    </w:p>
    <w:p>
      <w:pPr>
        <w:pStyle w:val="Resposta"/>
        <w:ind w:left="851" w:hanging="454"/>
        <w:rPr>
          <w:b/>
          <w:b/>
        </w:rPr>
      </w:pPr>
      <w:r>
        <w:rPr>
          <w:b/>
        </w:rPr>
      </w:r>
    </w:p>
    <w:p>
      <w:pPr>
        <w:pStyle w:val="Resposta"/>
        <w:ind w:left="851" w:hanging="454"/>
        <w:rPr/>
      </w:pPr>
      <w:r>
        <w:rPr/>
      </w:r>
    </w:p>
    <w:p>
      <w:pPr>
        <w:pStyle w:val="Pergunta"/>
        <w:rPr/>
      </w:pPr>
      <w:r>
        <w:rPr/>
        <w:t xml:space="preserve">01 – S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sempre se pode afirmar que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2540</wp:posOffset>
                </wp:positionV>
                <wp:extent cx="0" cy="1238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2pt" to="37.1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5180</wp:posOffset>
                </wp:positionH>
                <wp:positionV relativeFrom="paragraph">
                  <wp:posOffset>12065</wp:posOffset>
                </wp:positionV>
                <wp:extent cx="0" cy="1238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0.95pt" to="63.4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 xml:space="preserve">a – b   </w:t>
      </w:r>
      <w:r>
        <w:rPr>
          <w:rFonts w:eastAsia="Symbol" w:cs="Symbol" w:ascii="Symbol" w:hAnsi="Symbol"/>
        </w:rPr>
        <w:t></w:t>
      </w:r>
      <w:r>
        <w:rPr/>
        <w:t xml:space="preserve"> c </w:t>
      </w:r>
      <w:r>
        <w:rPr>
          <w:rFonts w:eastAsia="Symbol" w:cs="Symbol" w:ascii="Symbol" w:hAnsi="Symbol"/>
        </w:rPr>
        <w:t></w:t>
      </w:r>
      <w:r>
        <w:rPr/>
        <w:t xml:space="preserve"> a + b </w:t>
      </w:r>
    </w:p>
    <w:p>
      <w:pPr>
        <w:pStyle w:val="Resposta"/>
        <w:numPr>
          <w:ilvl w:val="0"/>
          <w:numId w:val="7"/>
        </w:numPr>
        <w:rPr/>
      </w:pPr>
      <w:r>
        <w:rPr/>
        <w:t>c = a + b</w:t>
      </w:r>
    </w:p>
    <w:p>
      <w:pPr>
        <w:pStyle w:val="Resposta"/>
        <w:numPr>
          <w:ilvl w:val="0"/>
          <w:numId w:val="7"/>
        </w:numPr>
        <w:rPr/>
      </w:pPr>
      <w:r>
        <w:rPr/>
        <w:t>c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 xml:space="preserve">2 </w:t>
      </w:r>
    </w:p>
    <w:p>
      <w:pPr>
        <w:pStyle w:val="Resposta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2780</wp:posOffset>
                </wp:positionH>
                <wp:positionV relativeFrom="paragraph">
                  <wp:posOffset>635</wp:posOffset>
                </wp:positionV>
                <wp:extent cx="0" cy="1238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0pt" to="51.4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6630</wp:posOffset>
                </wp:positionH>
                <wp:positionV relativeFrom="paragraph">
                  <wp:posOffset>9525</wp:posOffset>
                </wp:positionV>
                <wp:extent cx="0" cy="1238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0.75pt" to="76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 =  a – b  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2– Dentro de um vagão que se desloca horizontalmente em linha reta, com velocidade constante de 10 m/s, um observador </w:t>
      </w:r>
      <w:r>
        <w:rPr>
          <w:b/>
        </w:rPr>
        <w:t>A</w:t>
      </w:r>
      <w:r>
        <w:rPr/>
        <w:t xml:space="preserve"> lança para cima uma pequena esfera que sobe verticalmente em relação a ele. Um observador </w:t>
      </w:r>
      <w:r>
        <w:rPr>
          <w:b/>
        </w:rPr>
        <w:t>B</w:t>
      </w:r>
      <w:r>
        <w:rPr/>
        <w:t>, no solo, em repouso em relação à terra, vê o vagão passar. Sejam v</w:t>
      </w:r>
      <w:r>
        <w:rPr>
          <w:vertAlign w:val="subscript"/>
        </w:rPr>
        <w:t>A</w:t>
      </w:r>
      <w:r>
        <w:rPr/>
        <w:t xml:space="preserve"> e v</w:t>
      </w:r>
      <w:r>
        <w:rPr>
          <w:vertAlign w:val="subscript"/>
        </w:rPr>
        <w:t>B</w:t>
      </w:r>
      <w:r>
        <w:rPr/>
        <w:t>, respectivamente, os valores das velocidades da esfera em relação a cada observador no instante em que ela atinge o ponto mais alto de sua trajetória. Pode-se conclui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10 m/s e v</w:t>
      </w:r>
      <w:r>
        <w:rPr>
          <w:vertAlign w:val="subscript"/>
        </w:rPr>
        <w:t>B</w:t>
      </w:r>
      <w:r>
        <w:rPr/>
        <w:t xml:space="preserve"> = 0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0 e v</w:t>
      </w:r>
      <w:r>
        <w:rPr>
          <w:vertAlign w:val="subscript"/>
        </w:rPr>
        <w:t>B</w:t>
      </w:r>
      <w:r>
        <w:rPr/>
        <w:t xml:space="preserve"> = 10 m/s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10 m/s e v</w:t>
      </w:r>
      <w:r>
        <w:rPr>
          <w:vertAlign w:val="subscript"/>
        </w:rPr>
        <w:t>B</w:t>
      </w:r>
      <w:r>
        <w:rPr/>
        <w:t xml:space="preserve"> = 10 m/s</w:t>
      </w:r>
    </w:p>
    <w:p>
      <w:pPr>
        <w:pStyle w:val="Resposta"/>
        <w:numPr>
          <w:ilvl w:val="0"/>
          <w:numId w:val="10"/>
        </w:numPr>
        <w:rPr/>
      </w:pPr>
      <w:r>
        <w:rPr/>
        <w:t>v</w:t>
      </w:r>
      <w:r>
        <w:rPr>
          <w:vertAlign w:val="subscript"/>
        </w:rPr>
        <w:t>A</w:t>
      </w:r>
      <w:r>
        <w:rPr/>
        <w:t xml:space="preserve"> = 0 e v</w:t>
      </w:r>
      <w:r>
        <w:rPr>
          <w:vertAlign w:val="subscript"/>
        </w:rPr>
        <w:t>B</w:t>
      </w:r>
      <w:r>
        <w:rPr/>
        <w:t xml:space="preserve"> = 20 m/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  <w:t>03 – Um carrinho deixa cair, a intervalos iguais de tempo, gotas de tinta sobre uma fita estendida ao longo da superfície sobre a qual ele se move livremente. O movimento é da esquerda para a direita, e as gotas se distribuem sobre a fita esticada como mostrado na figura.</w:t>
      </w:r>
      <w:r>
        <w:rPr>
          <w:lang w:val="en-US"/>
        </w:rPr>
        <w:t xml:space="preserve">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530</wp:posOffset>
                </wp:positionH>
                <wp:positionV relativeFrom="paragraph">
                  <wp:posOffset>31115</wp:posOffset>
                </wp:positionV>
                <wp:extent cx="3192780" cy="415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265" cy="3238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11" r="-1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26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32.7pt;mso-wrap-distance-left:9.05pt;mso-wrap-distance-right:9.05pt;mso-wrap-distance-top:0pt;mso-wrap-distance-bottom:0pt;margin-top:2.45pt;mso-position-vertical-relative:text;margin-left:1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9265" cy="3238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11" r="-1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265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105</wp:posOffset>
                </wp:positionH>
                <wp:positionV relativeFrom="paragraph">
                  <wp:posOffset>22225</wp:posOffset>
                </wp:positionV>
                <wp:extent cx="3219450" cy="3714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inale a alternativa que contém a representação correta da trajetória  descrita pelo carrinho ao longo da superfíc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9.25pt;mso-wrap-distance-left:9.05pt;mso-wrap-distance-right:9.05pt;mso-wrap-distance-top:0pt;mso-wrap-distance-bottom:0pt;margin-top:1.75pt;mso-position-vertical-relative:text;margin-left:1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ssinale a alternativa que contém a representação correta da trajetória  descrita pelo carrinho ao longo da superfíc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380</wp:posOffset>
                </wp:positionH>
                <wp:positionV relativeFrom="paragraph">
                  <wp:posOffset>71755</wp:posOffset>
                </wp:positionV>
                <wp:extent cx="2780030" cy="22923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2292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90446011"/>
                            <w:bookmarkStart w:id="1" w:name="_990445753"/>
                            <w:bookmarkEnd w:id="0"/>
                            <w:bookmarkEnd w:id="1"/>
                            <w:r>
                              <w:rPr/>
                              <w:object w:dxaOrig="3541" w:dyaOrig="30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04.45pt;height:173.3pt" filled="f" o:ole="">
                                  <v:imagedata r:id="rId7" o:title=""/>
                                </v:shape>
                                <o:OLEObject Type="Embed" ProgID="" ShapeID="ole_rId6" DrawAspect="Content" ObjectID="_103182699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80.5pt;mso-wrap-distance-left:9.05pt;mso-wrap-distance-right:9.05pt;mso-wrap-distance-top:0pt;mso-wrap-distance-bottom:0pt;margin-top:5.65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990446011"/>
                      <w:bookmarkStart w:id="3" w:name="_990445753"/>
                      <w:bookmarkEnd w:id="2"/>
                      <w:bookmarkEnd w:id="3"/>
                      <w:r>
                        <w:rPr/>
                        <w:object w:dxaOrig="3541" w:dyaOrig="30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04.45pt;height:173.3pt" filled="f" o:ole="">
                            <v:imagedata r:id="rId9" o:title=""/>
                          </v:shape>
                          <o:OLEObject Type="Embed" ProgID="" ShapeID="ole_rId8" DrawAspect="Content" ObjectID="_85603230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ind w:left="0" w:hanging="0"/>
        <w:rPr/>
      </w:pPr>
      <w:r>
        <w:rPr/>
      </w:r>
    </w:p>
    <w:p>
      <w:pPr>
        <w:pStyle w:val="Pergunta"/>
        <w:numPr>
          <w:ilvl w:val="0"/>
          <w:numId w:val="15"/>
        </w:numPr>
        <w:rPr/>
      </w:pPr>
      <w:r>
        <w:rPr/>
        <w:t xml:space="preserve">- Um carteiro, ao fazer entrega, caminha por uma rua retilínea descrevendo a trajetória indicada. Os segmentos formam, com a rua, triângulos eqüiláteros de 20 m de lado. Se cada segmento é percorrido em 1 minuto, a velocidade média do carteiro para ir de A até B é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88265</wp:posOffset>
                </wp:positionV>
                <wp:extent cx="2449830" cy="10039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100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5680" cy="91249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5680" cy="91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79.05pt;mso-wrap-distance-left:9.05pt;mso-wrap-distance-right:9.05pt;mso-wrap-distance-top:0pt;mso-wrap-distance-bottom:0pt;margin-top:6.95pt;mso-position-vertical-relative:text;margin-left: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5680" cy="91249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5680" cy="91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13 m/min</w:t>
        <w:tab/>
        <w:tab/>
        <w:t>c)   37 m/min</w:t>
      </w:r>
    </w:p>
    <w:p>
      <w:pPr>
        <w:pStyle w:val="Resposta"/>
        <w:numPr>
          <w:ilvl w:val="0"/>
          <w:numId w:val="2"/>
        </w:numPr>
        <w:rPr/>
      </w:pPr>
      <w:r>
        <w:rPr/>
        <w:t>10 m/min</w:t>
        <w:tab/>
        <w:tab/>
        <w:t xml:space="preserve">d)   20 m/min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5 – 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5">
                <wp:simplePos x="0" y="0"/>
                <wp:positionH relativeFrom="column">
                  <wp:posOffset>727075</wp:posOffset>
                </wp:positionH>
                <wp:positionV relativeFrom="paragraph">
                  <wp:posOffset>86995</wp:posOffset>
                </wp:positionV>
                <wp:extent cx="1754505" cy="14427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6.85pt;width:144.9pt;height:113.6pt" coordorigin="1009,137" coordsize="2898,2272">
                <v:line id="shape_0" from="1826,1131" to="2335,17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126;top:972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011;top:1268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2915,815" to="3430,8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8,2083" to="3907,2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1,204" to="1261,20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46,1720" to="1846,20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41,1135" to="2341,20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66,820" to="2866,20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1,812" to="3421,207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8,1712" to="1845,171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7,1127" to="2331,112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68,820" to="2865,82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0;top:1798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803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801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7;top:1793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2087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37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06 – A figura representa um avião em vôo horizontal com velocidade constante, e um helicóptero parado, ambos a uma altura </w:t>
      </w:r>
      <w:r>
        <w:rPr>
          <w:b/>
        </w:rPr>
        <w:t>h</w:t>
      </w:r>
      <w:r>
        <w:rPr/>
        <w:t xml:space="preserve"> acima do solo.  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ragraph">
                  <wp:posOffset>67945</wp:posOffset>
                </wp:positionV>
                <wp:extent cx="3150870" cy="1935480"/>
                <wp:effectExtent l="5080" t="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1935360"/>
                          <a:chOff x="0" y="0"/>
                          <a:chExt cx="3150720" cy="1935360"/>
                        </a:xfrm>
                      </wpg:grpSpPr>
                      <wps:wsp>
                        <wps:cNvSpPr/>
                        <wps:spPr>
                          <a:xfrm>
                            <a:off x="0" y="518040"/>
                            <a:ext cx="3124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4840" y="137880"/>
                            <a:ext cx="1201320" cy="5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0293800">
                            <a:off x="2282400" y="293040"/>
                            <a:ext cx="241200" cy="9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1958400" y="311040"/>
                            <a:ext cx="305280" cy="21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73680" y="265320"/>
                            <a:ext cx="305280" cy="21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03480" y="288360"/>
                            <a:ext cx="2242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480" y="267480"/>
                            <a:ext cx="21924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960" y="481320"/>
                            <a:ext cx="219240" cy="4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81800">
                            <a:off x="1966320" y="326520"/>
                            <a:ext cx="133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087200">
                            <a:off x="2133000" y="318240"/>
                            <a:ext cx="143640" cy="120600"/>
                          </a:xfrm>
                          <a:prstGeom prst="flowChartOnlineStorag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26880" y="455400"/>
                            <a:ext cx="195120" cy="1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68280" y="474840"/>
                            <a:ext cx="34200" cy="83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4681800">
                            <a:off x="2158920" y="419040"/>
                            <a:ext cx="7164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16520" y="496080"/>
                            <a:ext cx="1976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02840" y="543960"/>
                            <a:ext cx="161280" cy="3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17600">
                            <a:off x="2276640" y="262800"/>
                            <a:ext cx="44892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85400">
                            <a:off x="2276280" y="272880"/>
                            <a:ext cx="90000" cy="979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0880" y="198720"/>
                            <a:ext cx="350640" cy="12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156400">
                            <a:off x="2676960" y="53280"/>
                            <a:ext cx="47520" cy="169560"/>
                          </a:xfrm>
                          <a:custGeom>
                            <a:avLst/>
                            <a:gdLst>
                              <a:gd name="textAreaLeft" fmla="*/ 5760 w 27000"/>
                              <a:gd name="textAreaRight" fmla="*/ 21240 w 27000"/>
                              <a:gd name="textAreaTop" fmla="*/ 20880 h 96120"/>
                              <a:gd name="textAreaBottom" fmla="*/ 75240 h 9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68280" y="200520"/>
                            <a:ext cx="63360" cy="85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30560" y="243360"/>
                            <a:ext cx="8316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262960" y="267120"/>
                            <a:ext cx="6300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881800">
                            <a:off x="2158560" y="168120"/>
                            <a:ext cx="60840" cy="69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57240"/>
                            <a:ext cx="222840" cy="1605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360" y="217080"/>
                            <a:ext cx="243720" cy="108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215200">
                            <a:off x="1877040" y="297360"/>
                            <a:ext cx="229320" cy="2232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684200">
                            <a:off x="2279520" y="58680"/>
                            <a:ext cx="229320" cy="2232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361440"/>
                            <a:ext cx="525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384120"/>
                            <a:ext cx="5004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6720" y="407520"/>
                            <a:ext cx="30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040" y="348120"/>
                            <a:ext cx="147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6920" y="353520"/>
                            <a:ext cx="23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476200">
                            <a:off x="2597040" y="41400"/>
                            <a:ext cx="229320" cy="230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080" y="1878480"/>
                            <a:ext cx="3024000" cy="5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94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9968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440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36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14520" y="0"/>
                              <a:ext cx="150948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9968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4400" y="0"/>
                                <a:ext cx="504720" cy="5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0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48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00" y="0"/>
                                  <a:ext cx="252720" cy="5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0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6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5840" y="0"/>
                                    <a:ext cx="572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647800" y="518040"/>
                            <a:ext cx="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0760" y="100332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8.55pt;width:248.05pt;height:149.2pt" coordorigin="135,171" coordsize="4961,2984">
                <v:line id="shape_0" from="135,923" to="5054,9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;top:324;width:1891;height:78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729;top:568;width:379;height:156;flip:x;mso-wrap-style:none;v-text-anchor:middle;rotation:22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19;top:597;width:480;height:343;flip:x;mso-wrap-style:none;v-text-anchor:middle;rotation:12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558;top:525;width:480;height:343;flip:x;mso-wrap-style:none;v-text-anchor:middle;rotation:12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f" o:allowincell="f" style="position:absolute;left:3447;top:561;width:352;height:343;flip:x;mso-wrap-style:none;v-text-anchor:middle;rotation:12">
                  <v:fill o:detectmouseclick="t" type="solid" color2="black"/>
                  <v:stroke color="#3465a4" joinstyle="round" endcap="flat"/>
                  <w10:wrap type="none"/>
                </v:rect>
                <v:line id="shape_0" from="3419,528" to="3763,6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86,865" to="3830,9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231;top:621;width:210;height:239;flip:y;mso-wrap-style:none;v-text-anchor:middle;rotation:12">
                  <v:fill o:detectmouseclick="t" on="false"/>
                  <v:stroke color="black" weight="28440" joinstyle="miter" endcap="flat"/>
                  <w10:wrap type="none"/>
                </v:rect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silver" stroked="t" o:allowincell="f" style="position:absolute;left:3494;top:608;width:225;height:189;flip:x;mso-wrap-style:none;v-text-anchor:middle;rotation:192" type="_x0000_t130">
                  <v:fill o:detectmouseclick="t" type="solid" color2="#3f3f3f"/>
                  <v:stroke color="black" weight="12600" joinstyle="miter" endcap="flat"/>
                  <w10:wrap type="none"/>
                </v:shape>
                <v:rect id="shape_0" fillcolor="black" stroked="t" o:allowincell="f" style="position:absolute;left:3485;top:824;width:306;height:29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49;top:855;width:53;height:130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534;top:768;width:112;height:442;flip:x;mso-wrap-style:none;v-text-anchor:middle;rotation:28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f" o:allowincell="f" style="position:absolute;left:3625;top:888;width:310;height:203;flip:x;mso-wrap-style:none;v-text-anchor:middle;rotation:12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t" o:allowincell="f" style="position:absolute;left:3604;top:963;width:253;height:51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520;width:706;height:60;flip:x;mso-wrap-style:none;v-text-anchor:middle;rotation:18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#333333" stroked="t" o:allowincell="f" style="position:absolute;left:3720;top:537;width:141;height:153;flip:x;mso-wrap-style:none;v-text-anchor:middle;rotation:17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3853,420" to="4404,61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350;top:191;width:74;height:266;flip:x;mso-wrap-style:none;v-text-anchor:middle;rotation:174" type="_x0000_t8"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black" stroked="t" o:allowincell="f" style="position:absolute;left:3549;top:422;width:99;height:134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48;top:491;width:130;height:43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698;top:527;width:98;height:38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black" stroked="t" o:allowincell="f" style="position:absolute;left:3534;top:371;width:95;height:108;flip:x;mso-wrap-style:none;v-text-anchor:middle;rotation:12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90,197" to="3940,44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11,449" to="3594,61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3092;top:575;width:360;height:34;flip:x;mso-wrap-style:none;v-text-anchor:middle;rotation:23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3725;top:199;width:360;height:34;flip:x;mso-wrap-style:none;v-text-anchor:middle;rotation:32">
                  <v:fill o:detectmouseclick="t" type="solid" color2="#ffccff"/>
                  <v:stroke color="black" weight="9360" joinstyle="miter" endcap="flat"/>
                  <w10:wrap type="none"/>
                </v:oval>
                <v:line id="shape_0" from="3277,676" to="3359,6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5,712" to="3343,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1,749" to="3358,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2,655" to="3354,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0,664" to="3316,8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4225;top:171;width:360;height:35;flip:x;mso-wrap-style:none;v-text-anchor:middle;rotation:169">
                  <v:fill o:detectmouseclick="t" type="solid" color2="#ffccff"/>
                  <v:stroke color="black" weight="9360" joinstyle="miter" endcap="flat"/>
                  <w10:wrap type="none"/>
                </v:oval>
                <v:group id="shape_0" style="position:absolute;left:335;top:3065;width:4761;height:89">
                  <v:group id="shape_0" style="position:absolute;left:335;top:3065;width:2376;height:89">
                    <v:group id="shape_0" style="position:absolute;left:335;top:3065;width:794;height:89">
                      <v:group id="shape_0" style="position:absolute;left:335;top:3065;width:397;height:89">
                        <v:line id="shape_0" from="335,3065" to="731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40,3065" to="52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,3065" to="732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2;top:3065;width:397;height:89">
                        <v:line id="shape_0" from="732,3065" to="112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837,3065" to="92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40,3065" to="112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22;top:3065;width:794;height:89">
                      <v:group id="shape_0" style="position:absolute;left:1122;top:3065;width:397;height:89">
                        <v:line id="shape_0" from="1122,3065" to="151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227,3065" to="131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0,3065" to="151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19;top:3065;width:397;height:89">
                        <v:line id="shape_0" from="1519,3065" to="1915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1624,3065" to="1713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7,3065" to="191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917;top:3065;width:794;height:89">
                      <v:group id="shape_0" style="position:absolute;left:1917;top:3065;width:397;height:89">
                        <v:line id="shape_0" from="1917,3065" to="231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022,3065" to="21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25,3065" to="23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4;top:3065;width:397;height:89">
                        <v:line id="shape_0" from="2314,3065" to="2710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419,3065" to="2508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2,3065" to="27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20;top:3065;width:2376;height:89">
                    <v:group id="shape_0" style="position:absolute;left:2720;top:3065;width:794;height:89">
                      <v:group id="shape_0" style="position:absolute;left:2720;top:3065;width:397;height:89">
                        <v:line id="shape_0" from="2720,3065" to="3116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825,3065" to="29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8,3065" to="3117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17;top:3065;width:397;height:89">
                        <v:line id="shape_0" from="3117,3065" to="351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222,3065" to="331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5,3065" to="351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07;top:3065;width:793;height:89">
                      <v:group id="shape_0" style="position:absolute;left:3507;top:3065;width:397;height:89">
                        <v:line id="shape_0" from="3507,3065" to="3903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612,3065" to="370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15,3065" to="3904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04;top:3065;width:396;height:89">
                        <v:line id="shape_0" from="3904,3065" to="4300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009,3065" to="4098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12,3065" to="4301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02;top:3065;width:794;height:89">
                      <v:group id="shape_0" style="position:absolute;left:4302;top:3065;width:396;height:89">
                        <v:line id="shape_0" from="4302,3065" to="4698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407,3065" to="449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0,3065" to="4699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99;top:3065;width:398;height:89">
                        <v:line id="shape_0" from="4699,3065" to="5095,3065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804,3065" to="4893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07,3065" to="5096,31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4305,923" to="4305,30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00;top:1687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 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Em determinado instante, cada um abandona uma bomba. A relação entre os tempos de queda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da bomba abandonada pelo helicóptero e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da bomba lançada pelo avião é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  <w:r>
        <w:rPr/>
        <w:tab/>
        <w:tab/>
        <w:tab/>
        <w:tab/>
        <w:t>c) 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  <w:r>
        <w:rPr/>
        <w:t>/2</w:t>
      </w:r>
    </w:p>
    <w:p>
      <w:pPr>
        <w:pStyle w:val="Resposta"/>
        <w:rPr/>
      </w:pPr>
      <w:r>
        <w:rPr/>
        <w:t>b)   t</w:t>
      </w:r>
      <w:r>
        <w:rPr>
          <w:vertAlign w:val="subscript"/>
        </w:rPr>
        <w:t>1</w:t>
      </w:r>
      <w:r>
        <w:rPr/>
        <w:t xml:space="preserve"> = 2 t</w:t>
      </w:r>
      <w:r>
        <w:rPr>
          <w:vertAlign w:val="subscript"/>
        </w:rPr>
        <w:t>2</w:t>
      </w:r>
      <w:r>
        <w:rPr/>
        <w:tab/>
        <w:tab/>
        <w:tab/>
        <w:tab/>
        <w:t>d)  t</w:t>
      </w:r>
      <w:r>
        <w:rPr>
          <w:vertAlign w:val="subscript"/>
        </w:rPr>
        <w:t>1</w:t>
      </w:r>
      <w:r>
        <w:rPr/>
        <w:t xml:space="preserve"> = (t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2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>07 – De um telhado, de altura 20 m, caem gotas de chuva separadas por intervalos de tempo iguais. No momento em que a quinta gota se desprende, a primeira toca o solo. Neste instante, a distância que separa as duas últimas gotas (quarta e quinta) é, em m,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1,75</w:t>
        <w:tab/>
        <w:tab/>
        <w:tab/>
        <w:tab/>
        <w:t>c)   1,00</w:t>
      </w:r>
    </w:p>
    <w:p>
      <w:pPr>
        <w:pStyle w:val="Resposta"/>
        <w:rPr/>
      </w:pPr>
      <w:r>
        <w:rPr/>
        <w:t>b)   1,25</w:t>
        <w:tab/>
        <w:tab/>
        <w:tab/>
        <w:tab/>
        <w:t>d)   0,50</w:t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 xml:space="preserve">08 – Uma pedra se prende a um pneu de automóvel que mantém velocidade constante  de 90 km/h. Se não há deslizamento entre o pneu e o chão, o valor da velocidade da pedra, em relação ao solo,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zero e 90 km/h.</w:t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90 km/h e 180 km/h.</w:t>
      </w:r>
    </w:p>
    <w:p>
      <w:pPr>
        <w:pStyle w:val="Resposta"/>
        <w:numPr>
          <w:ilvl w:val="0"/>
          <w:numId w:val="14"/>
        </w:numPr>
        <w:rPr/>
      </w:pPr>
      <w:r>
        <w:rPr/>
        <w:t>está compreendido entre zero e 180 km/h.</w:t>
      </w:r>
    </w:p>
    <w:p>
      <w:pPr>
        <w:pStyle w:val="Resposta"/>
        <w:numPr>
          <w:ilvl w:val="0"/>
          <w:numId w:val="14"/>
        </w:numPr>
        <w:rPr/>
      </w:pPr>
      <w:r>
        <w:rPr/>
        <w:t>é sempre igual a 90 km/h.</w:t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97" w:hanging="39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ergunta"/>
        <w:rPr/>
      </w:pPr>
      <w:r>
        <w:rPr/>
        <w:t xml:space="preserve">09 - O desenho representa duas pessoas,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, sentadas no interior de um ônibus. </w:t>
      </w:r>
      <w:r>
        <w:rPr>
          <w:b/>
        </w:rPr>
        <w:t>A</w:t>
      </w:r>
      <w:r>
        <w:rPr/>
        <w:t xml:space="preserve"> está sentada num banco que fica para o lado externo da curva, e </w:t>
      </w:r>
      <w:r>
        <w:rPr>
          <w:b/>
        </w:rPr>
        <w:t>B</w:t>
      </w:r>
      <w:r>
        <w:rPr/>
        <w:t xml:space="preserve">, em um que fica para o lado interno. O ônibus trafega com velocidade linea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de módulo constante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495</wp:posOffset>
                </wp:positionH>
                <wp:positionV relativeFrom="paragraph">
                  <wp:posOffset>4445</wp:posOffset>
                </wp:positionV>
                <wp:extent cx="3630930" cy="1977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990382382"/>
                            <w:bookmarkStart w:id="5" w:name="_990381119"/>
                            <w:bookmarkStart w:id="6" w:name="_990381022"/>
                            <w:bookmarkStart w:id="7" w:name="_990379978"/>
                            <w:bookmarkStart w:id="8" w:name="_990377699"/>
                            <w:bookmarkStart w:id="9" w:name="_990314134"/>
                            <w:bookmarkStart w:id="10" w:name="_990314057"/>
                            <w:bookmarkStart w:id="11" w:name="_990313992"/>
                            <w:bookmarkStart w:id="12" w:name="_990313978"/>
                            <w:bookmarkStart w:id="13" w:name="_990313968"/>
                            <w:bookmarkStart w:id="14" w:name="_990313954"/>
                            <w:bookmarkStart w:id="15" w:name="_990313864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/>
                              <w:object w:dxaOrig="3706" w:dyaOrig="15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1.45pt;height:148.5pt" filled="f" o:ole="">
                                  <v:imagedata r:id="rId15" o:title=""/>
                                </v:shape>
                                <o:OLEObject Type="Embed" ProgID="" ShapeID="ole_rId14" DrawAspect="Content" ObjectID="_155326483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55.7pt;mso-wrap-distance-left:9.05pt;mso-wrap-distance-right:9.05pt;mso-wrap-distance-top:0pt;mso-wrap-distance-bottom:0pt;margin-top:0.35pt;mso-position-vertical-relative:text;margin-left:-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6" w:name="_990382382"/>
                      <w:bookmarkStart w:id="17" w:name="_990381119"/>
                      <w:bookmarkStart w:id="18" w:name="_990381022"/>
                      <w:bookmarkStart w:id="19" w:name="_990379978"/>
                      <w:bookmarkStart w:id="20" w:name="_990377699"/>
                      <w:bookmarkStart w:id="21" w:name="_990314134"/>
                      <w:bookmarkStart w:id="22" w:name="_990314057"/>
                      <w:bookmarkStart w:id="23" w:name="_990313992"/>
                      <w:bookmarkStart w:id="24" w:name="_990313978"/>
                      <w:bookmarkStart w:id="25" w:name="_990313968"/>
                      <w:bookmarkStart w:id="26" w:name="_990313954"/>
                      <w:bookmarkStart w:id="27" w:name="_990313864"/>
                      <w:bookmarkEnd w:id="16"/>
                      <w:bookmarkEnd w:id="17"/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r>
                        <w:rPr/>
                        <w:object w:dxaOrig="3706" w:dyaOrig="15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71.45pt;height:148.5pt" filled="f" o:ole="">
                            <v:imagedata r:id="rId17" o:title=""/>
                          </v:shape>
                          <o:OLEObject Type="Embed" ProgID="" ShapeID="ole_rId16" DrawAspect="Content" ObjectID="_20277285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Enquanto o ônibus se encontra fazendo a curva entre os pontos P e Q, é correto afirmar que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velocidade linear de </w:t>
      </w:r>
      <w:r>
        <w:rPr>
          <w:b/>
        </w:rPr>
        <w:t>B</w:t>
      </w:r>
      <w:r>
        <w:rPr/>
        <w:t xml:space="preserve"> é maior que a de </w:t>
      </w:r>
      <w:r>
        <w:rPr>
          <w:b/>
        </w:rPr>
        <w:t>A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velocidade angular de </w:t>
      </w:r>
      <w:r>
        <w:rPr>
          <w:b/>
        </w:rPr>
        <w:t>A</w:t>
      </w:r>
      <w:r>
        <w:rPr/>
        <w:t xml:space="preserve"> é menor que a de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a aceleração centrípeta de </w:t>
      </w:r>
      <w:r>
        <w:rPr>
          <w:b/>
        </w:rPr>
        <w:t>B</w:t>
      </w:r>
      <w:r>
        <w:rPr/>
        <w:t xml:space="preserve"> é maior que a de </w:t>
      </w:r>
      <w:r>
        <w:rPr>
          <w:b/>
        </w:rPr>
        <w:t>A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têm a mesma velocidade angular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0 – O gráfico abaixo mostra a velocidade escalar em função do tempo, para uma partícula de massa 2,0 kg que se move sobre uma re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7105</wp:posOffset>
                </wp:positionH>
                <wp:positionV relativeFrom="paragraph">
                  <wp:posOffset>378460</wp:posOffset>
                </wp:positionV>
                <wp:extent cx="2116455" cy="19196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3415" cy="181927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51.15pt;mso-wrap-distance-left:9.05pt;mso-wrap-distance-right:9.05pt;mso-wrap-distance-top:0pt;mso-wrap-distance-bottom:0pt;margin-top:29.8pt;mso-position-vertical-relative:text;margin-left: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3415" cy="181927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A variação da força resultante que atua na partícula em função do tempo é 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1120</wp:posOffset>
                </wp:positionH>
                <wp:positionV relativeFrom="paragraph">
                  <wp:posOffset>104775</wp:posOffset>
                </wp:positionV>
                <wp:extent cx="3631565" cy="23399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233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225615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184.25pt;mso-wrap-distance-left:9.05pt;mso-wrap-distance-right:9.05pt;mso-wrap-distance-top:0pt;mso-wrap-distance-bottom:0pt;margin-top:8.2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225615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225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3020</wp:posOffset>
                </wp:positionH>
                <wp:positionV relativeFrom="paragraph">
                  <wp:posOffset>89535</wp:posOffset>
                </wp:positionV>
                <wp:extent cx="285750" cy="2762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7.05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00530</wp:posOffset>
                </wp:positionH>
                <wp:positionV relativeFrom="paragraph">
                  <wp:posOffset>60960</wp:posOffset>
                </wp:positionV>
                <wp:extent cx="314325" cy="2762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1.75pt;mso-wrap-distance-left:9.05pt;mso-wrap-distance-right:9.05pt;mso-wrap-distance-top:0pt;mso-wrap-distance-bottom:0pt;margin-top:4.8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855</wp:posOffset>
                </wp:positionH>
                <wp:positionV relativeFrom="paragraph">
                  <wp:posOffset>34290</wp:posOffset>
                </wp:positionV>
                <wp:extent cx="198755" cy="2381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2.7pt;mso-position-vertical-relative:text;margin-left: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4355</wp:posOffset>
                </wp:positionH>
                <wp:positionV relativeFrom="paragraph">
                  <wp:posOffset>62865</wp:posOffset>
                </wp:positionV>
                <wp:extent cx="200025" cy="2190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7.25pt;mso-wrap-distance-left:9.05pt;mso-wrap-distance-right:9.05pt;mso-wrap-distance-top:0pt;mso-wrap-distance-bottom:0pt;margin-top:4.95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3020</wp:posOffset>
                </wp:positionH>
                <wp:positionV relativeFrom="paragraph">
                  <wp:posOffset>30480</wp:posOffset>
                </wp:positionV>
                <wp:extent cx="295275" cy="33337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6.25pt;mso-wrap-distance-left:9.05pt;mso-wrap-distance-right:9.05pt;mso-wrap-distance-top:0pt;mso-wrap-distance-bottom:0pt;margin-top:2.4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00530</wp:posOffset>
                </wp:positionH>
                <wp:positionV relativeFrom="paragraph">
                  <wp:posOffset>49530</wp:posOffset>
                </wp:positionV>
                <wp:extent cx="295275" cy="3714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9.25pt;mso-wrap-distance-left:9.05pt;mso-wrap-distance-right:9.05pt;mso-wrap-distance-top:0pt;mso-wrap-distance-bottom:0pt;margin-top:3.9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1 – Qual das situações abaixo pode configurar um elevador em queda livre?</w: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</wp:posOffset>
                </wp:positionH>
                <wp:positionV relativeFrom="paragraph">
                  <wp:posOffset>74930</wp:posOffset>
                </wp:positionV>
                <wp:extent cx="2609215" cy="253682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2536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8" w:name="_990602768"/>
                            <w:bookmarkStart w:id="29" w:name="_990601796"/>
                            <w:bookmarkEnd w:id="28"/>
                            <w:bookmarkEnd w:id="29"/>
                            <w:r>
                              <w:rPr/>
                              <w:object w:dxaOrig="3821" w:dyaOrig="385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1.05pt;height:192.55pt" filled="f" o:ole="">
                                  <v:imagedata r:id="rId23" o:title=""/>
                                </v:shape>
                                <o:OLEObject Type="Embed" ProgID="" ShapeID="ole_rId22" DrawAspect="Content" ObjectID="_1930162944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199.75pt;mso-wrap-distance-left:9.05pt;mso-wrap-distance-right:9.05pt;mso-wrap-distance-top:0pt;mso-wrap-distance-bottom:0pt;margin-top:5.9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0" w:name="_990602768"/>
                      <w:bookmarkStart w:id="31" w:name="_990601796"/>
                      <w:bookmarkEnd w:id="30"/>
                      <w:bookmarkEnd w:id="31"/>
                      <w:r>
                        <w:rPr/>
                        <w:object w:dxaOrig="3821" w:dyaOrig="385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91.05pt;height:192.55pt" filled="f" o:ole="">
                            <v:imagedata r:id="rId25" o:title=""/>
                          </v:shape>
                          <o:OLEObject Type="Embed" ProgID="" ShapeID="ole_rId24" DrawAspect="Content" ObjectID="_36184360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2 – Em seu livro </w:t>
      </w:r>
      <w:r>
        <w:rPr>
          <w:i/>
        </w:rPr>
        <w:t>“Viagem ao céu”</w:t>
      </w:r>
      <w:r>
        <w:rPr/>
        <w:t>, Monteiro Lobato, através de um personagem, faz a seguinte afirmação: “Quando jogamos uma laranja para cima, ela sobe enquanto a força que produziu o movimento é maior do que a força da gravidade. Quando esta se torna maior, a laranja cai”.</w:t>
      </w:r>
    </w:p>
    <w:p>
      <w:pPr>
        <w:pStyle w:val="Pergunta"/>
        <w:rPr/>
      </w:pPr>
      <w:r>
        <w:rPr/>
        <w:tab/>
        <w:t>(Despreze a resistência do ar.)</w:t>
      </w:r>
    </w:p>
    <w:p>
      <w:pPr>
        <w:pStyle w:val="Pergunta"/>
        <w:rPr/>
      </w:pPr>
      <w:r>
        <w:rPr/>
        <w:tab/>
        <w:t>A afirmação está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>correta, porque está de acordo com o Princípio da Ação e Reação.</w:t>
      </w:r>
    </w:p>
    <w:p>
      <w:pPr>
        <w:pStyle w:val="Resposta"/>
        <w:numPr>
          <w:ilvl w:val="0"/>
          <w:numId w:val="13"/>
        </w:numPr>
        <w:rPr/>
      </w:pPr>
      <w:r>
        <w:rPr/>
        <w:t>errada, porque a força exercida para elevar a laranja, sendo constante, nunca será maior que a da gravidade.</w:t>
      </w:r>
    </w:p>
    <w:p>
      <w:pPr>
        <w:pStyle w:val="Resposta"/>
        <w:numPr>
          <w:ilvl w:val="0"/>
          <w:numId w:val="13"/>
        </w:numPr>
        <w:rPr/>
      </w:pPr>
      <w:r>
        <w:rPr/>
        <w:t>errada, porque, após ser abandonada no espaço, a única força que age sobre a laranja é a da gravidade.</w:t>
      </w:r>
    </w:p>
    <w:p>
      <w:pPr>
        <w:pStyle w:val="Resposta"/>
        <w:numPr>
          <w:ilvl w:val="0"/>
          <w:numId w:val="13"/>
        </w:numPr>
        <w:rPr/>
      </w:pPr>
      <w:r>
        <w:rPr/>
        <w:t>correta, pois, em F = m.a, temos que a = 0 quando F = 0, indicando que as duas forças se equilibram no ponto mais alto da trajetória.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3 – A figura é reproduzida a partir de uma fotografia estroboscópica de um corpo de massa 0,25 kg tirada com intervalos de 0,5 s. 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555</wp:posOffset>
                </wp:positionH>
                <wp:positionV relativeFrom="paragraph">
                  <wp:posOffset>128270</wp:posOffset>
                </wp:positionV>
                <wp:extent cx="3295650" cy="6667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666720"/>
                          <a:chOff x="0" y="0"/>
                          <a:chExt cx="3295800" cy="666720"/>
                        </a:xfrm>
                      </wpg:grpSpPr>
                      <wpg:grpSp>
                        <wpg:cNvGrpSpPr/>
                        <wpg:grpSpPr>
                          <a:xfrm>
                            <a:off x="106200" y="212040"/>
                            <a:ext cx="3017520" cy="1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17520" cy="11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16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04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903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92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8440" y="72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1640" y="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80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44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36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60440" y="720"/>
                                <a:ext cx="737280" cy="9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040" y="0"/>
                                  <a:ext cx="363240" cy="9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0440" y="0"/>
                                    <a:ext cx="172800" cy="9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0"/>
                                      <a:ext cx="17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0"/>
                                      <a:ext cx="0" cy="90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7164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188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1840" y="66600"/>
                                <a:ext cx="3564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00" y="90720"/>
                              <a:ext cx="29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80" y="387360"/>
                            <a:ext cx="32767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0   1m           4m                          9m                                16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6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0"/>
                            <a:ext cx="406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5pt;margin-top:10.1pt;width:259.5pt;height:52.5pt" coordorigin="193,202" coordsize="5190,1050">
                <v:group id="shape_0" style="position:absolute;left:360;top:536;width:4752;height:180">
                  <v:group id="shape_0" style="position:absolute;left:360;top:536;width:4752;height:180">
                    <v:line id="shape_0" from="383,678" to="656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,536" to="657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,678" to="958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9,536" to="959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3,678" to="1246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7,536" to="1247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5,678" to="1548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9,536" to="1549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39;top:537;width:1160;height:141">
                      <v:group id="shape_0" style="position:absolute;left:1539;top:537;width:571;height:141">
                        <v:group id="shape_0" style="position:absolute;left:1539;top:537;width:272;height:141">
                          <v:line id="shape_0" from="1539,679" to="181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11,537" to="181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839;top:537;width:271;height:141">
                          <v:line id="shape_0" from="1839,679" to="211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11,537" to="211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128;top:537;width:571;height:141">
                        <v:group id="shape_0" style="position:absolute;left:2128;top:537;width:272;height:141">
                          <v:line id="shape_0" from="2128,679" to="2399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00,537" to="24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428;top:537;width:271;height:141">
                          <v:line id="shape_0" from="2428,679" to="2699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00,537" to="27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2741;top:536;width:1160;height:141">
                      <v:group id="shape_0" style="position:absolute;left:2741;top:536;width:572;height:141">
                        <v:group id="shape_0" style="position:absolute;left:2741;top:536;width:271;height:141">
                          <v:line id="shape_0" from="2741,678" to="301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13,536" to="3013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41;top:536;width:271;height:141">
                          <v:line id="shape_0" from="3041,678" to="331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13,536" to="3313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330;top:536;width:571;height:141">
                        <v:group id="shape_0" style="position:absolute;left:3330;top:536;width:271;height:141">
                          <v:line id="shape_0" from="3330,678" to="360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02,536" to="3602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629;top:536;width:271;height:141">
                          <v:line id="shape_0" from="3629,678" to="3900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02,536" to="3902,6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3920;top:537;width:1160;height:141">
                      <v:group id="shape_0" style="position:absolute;left:3920;top:537;width:571;height:141">
                        <v:group id="shape_0" style="position:absolute;left:3920;top:537;width:271;height:141">
                          <v:line id="shape_0" from="3920,679" to="4191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192,537" to="419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220;top:537;width:272;height:141">
                          <v:line id="shape_0" from="4220,679" to="4491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92,537" to="4492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509;top:537;width:571;height:141">
                        <v:group id="shape_0" style="position:absolute;left:4509;top:537;width:271;height:141">
                          <v:line id="shape_0" from="4509,679" to="478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81,537" to="478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09;top:537;width:272;height:141">
                          <v:line id="shape_0" from="4809,679" to="5080,6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081,537" to="5081,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oval id="shape_0" fillcolor="black" stroked="t" o:allowincell="f" style="position:absolute;left:360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515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8;top:649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056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993;top:641;width:55;height:6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94,536" to="394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83,679" to="5085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3;top:812;width:51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0   1m           4m                          9m                                16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;top:202;width: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3;top:202;width:6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Resposta"/>
        <w:rPr/>
      </w:pPr>
      <w:r>
        <w:rPr/>
      </w:r>
    </w:p>
    <w:p>
      <w:pPr>
        <w:pStyle w:val="Pergunta"/>
        <w:ind w:left="397" w:hanging="0"/>
        <w:rPr/>
      </w:pPr>
      <w:r>
        <w:rPr/>
        <w:t>A intensidade da força que atua sobre esse corpo a partir do repouso em A até o ponto B é, em N,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 xml:space="preserve">a) 10,0                                      c) 5,0 </w:t>
      </w:r>
    </w:p>
    <w:p>
      <w:pPr>
        <w:pStyle w:val="Resposta"/>
        <w:rPr/>
      </w:pPr>
      <w:r>
        <w:rPr/>
        <w:t xml:space="preserve">b)  8,0                                       d) 2,0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4 - Um automóvel desloca-se numa estrada com movimento acelerado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3295015" cy="10699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2" w:name="_990602926"/>
                            <w:bookmarkEnd w:id="32"/>
                            <w:r>
                              <w:rPr/>
                              <w:object w:dxaOrig="4901" w:dyaOrig="154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5.05pt;height:77.05pt" filled="f" o:ole="">
                                  <v:imagedata r:id="rId27" o:title=""/>
                                </v:shape>
                                <o:OLEObject Type="Embed" ProgID="" ShapeID="ole_rId26" DrawAspect="Content" ObjectID="_904006392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84.25pt;mso-wrap-distance-left:9.05pt;mso-wrap-distance-right:9.05pt;mso-wrap-distance-top:0pt;mso-wrap-distance-bottom:0pt;margin-top:0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3" w:name="_990602926"/>
                      <w:bookmarkEnd w:id="33"/>
                      <w:r>
                        <w:rPr/>
                        <w:object w:dxaOrig="4901" w:dyaOrig="1541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45.05pt;height:77.05pt" filled="f" o:ole="">
                            <v:imagedata r:id="rId29" o:title=""/>
                          </v:shape>
                          <o:OLEObject Type="Embed" ProgID="" ShapeID="ole_rId28" DrawAspect="Content" ObjectID="_1795931086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Qual dos segmentos, orientados abaixo, melhor representa a resultante das forças agentes no automóvel no ponto </w:t>
      </w:r>
      <w:r>
        <w:rPr>
          <w:b/>
        </w:rPr>
        <w:t>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240</wp:posOffset>
                </wp:positionH>
                <wp:positionV relativeFrom="paragraph">
                  <wp:posOffset>89535</wp:posOffset>
                </wp:positionV>
                <wp:extent cx="343535" cy="635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7.05pt" to="58.2pt,7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4040</wp:posOffset>
                </wp:positionH>
                <wp:positionV relativeFrom="paragraph">
                  <wp:posOffset>3810</wp:posOffset>
                </wp:positionV>
                <wp:extent cx="238760" cy="149225"/>
                <wp:effectExtent l="2540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3pt" to="163.95pt,1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                                          c)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9595</wp:posOffset>
                </wp:positionH>
                <wp:positionV relativeFrom="paragraph">
                  <wp:posOffset>177800</wp:posOffset>
                </wp:positionV>
                <wp:extent cx="233680" cy="200660"/>
                <wp:effectExtent l="0" t="381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64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14pt" to="163.2pt,29.7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765</wp:posOffset>
                </wp:positionH>
                <wp:positionV relativeFrom="paragraph">
                  <wp:posOffset>53340</wp:posOffset>
                </wp:positionV>
                <wp:extent cx="635" cy="295910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4.2pt" to="31.95pt,2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                                         d)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5 - Num referencial inercial, um bloco de madeira está em equilíbrio sobre um plano inclinado, como mostra a figura. Indique a opção que representa corretamente, no modelo de partícula, a força exercida pelo plano sobre o bloc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drawing>
          <wp:inline distT="0" distB="0" distL="0" distR="0">
            <wp:extent cx="2375535" cy="304863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16 - Um professor que possui um automóvel ano 1961 trabalha em uma escola situada em uma ladeira que forma um ângulo de 37</w:t>
      </w:r>
      <w:r>
        <w:rPr>
          <w:vertAlign w:val="superscript"/>
        </w:rPr>
        <w:t>0</w:t>
      </w:r>
      <w:r>
        <w:rPr/>
        <w:t xml:space="preserve"> com a horizontal. Infelizmente,  seu carro já não consegue subir tal rua. Para chegar à escola, ele se vale de um sistema (roldana e cordas) com massa desprezível e conta  com a ajuda de seus alunos, como indica a figura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</wp:posOffset>
                </wp:positionH>
                <wp:positionV relativeFrom="paragraph">
                  <wp:posOffset>112395</wp:posOffset>
                </wp:positionV>
                <wp:extent cx="1361440" cy="45656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dos:</w:t>
                              <w:tab/>
                              <w:t>sen 37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 = 0,6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cos 37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  <w:r>
                              <w:rPr/>
                              <w:t xml:space="preserve"> = 0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5.95pt;mso-wrap-distance-left:9.05pt;mso-wrap-distance-right:9.05pt;mso-wrap-distance-top:0pt;mso-wrap-distance-bottom:0pt;margin-top:8.8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dos:</w:t>
                        <w:tab/>
                        <w:t>sen 37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 xml:space="preserve"> = 0,6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cos 37</w:t>
                      </w:r>
                      <w:r>
                        <w:rPr>
                          <w:vertAlign w:val="superscript"/>
                        </w:rPr>
                        <w:t>o</w:t>
                      </w:r>
                      <w:r>
                        <w:rPr/>
                        <w:t xml:space="preserve"> = 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690</wp:posOffset>
                </wp:positionH>
                <wp:positionV relativeFrom="paragraph">
                  <wp:posOffset>118110</wp:posOffset>
                </wp:positionV>
                <wp:extent cx="2349500" cy="1574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574640"/>
                          <a:chOff x="0" y="0"/>
                          <a:chExt cx="2349360" cy="1574640"/>
                        </a:xfrm>
                      </wpg:grpSpPr>
                      <wpg:grpSp>
                        <wpg:cNvGrpSpPr/>
                        <wpg:grpSpPr>
                          <a:xfrm>
                            <a:off x="149400" y="873720"/>
                            <a:ext cx="552960" cy="48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2760" y="0"/>
                              <a:ext cx="363960" cy="36972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48240" y="43920"/>
                                <a:ext cx="252720" cy="26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10520"/>
                                <a:ext cx="229320" cy="124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68760" y="171360"/>
                                <a:ext cx="27864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560" y="160560"/>
                              <a:ext cx="497880" cy="26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0" y="248760"/>
                              <a:ext cx="576720" cy="4716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600" y="302760"/>
                              <a:ext cx="174600" cy="18144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25920" y="20520"/>
                                <a:ext cx="122400" cy="14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47520" y="46440"/>
                                <a:ext cx="781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4440" y="157680"/>
                              <a:ext cx="174600" cy="181440"/>
                            </a:xfrm>
                          </wpg:grpSpPr>
                          <wps:wsp>
                            <wps:cNvSpPr/>
                            <wps:spPr>
                              <a:xfrm rot="19894200">
                                <a:off x="25920" y="20520"/>
                                <a:ext cx="122400" cy="14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894200">
                                <a:off x="47520" y="46800"/>
                                <a:ext cx="78120" cy="8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5277200">
                              <a:off x="33840" y="223920"/>
                              <a:ext cx="1180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965" h="10800">
                                  <a:moveTo>
                                    <a:pt x="10800" y="0"/>
                                  </a:moveTo>
                                  <a:arcTo wR="10800" hR="10800" stAng="-5400000" swAng="40399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965" h="10800">
                                  <a:moveTo>
                                    <a:pt x="10800" y="0"/>
                                  </a:moveTo>
                                  <a:arcTo wR="10800" hR="10800" stAng="-5400000" swAng="403997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293760" y="77400"/>
                              <a:ext cx="215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117360"/>
                              <a:ext cx="228600" cy="123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94200">
                              <a:off x="109440" y="174600"/>
                              <a:ext cx="25668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1560"/>
                              <a:ext cx="6300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120" y="119520"/>
                              <a:ext cx="82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38160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22000">
                              <a:off x="454680" y="89280"/>
                              <a:ext cx="316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774080" y="0"/>
                            <a:ext cx="292680" cy="49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800" y="485640"/>
                            <a:ext cx="1856160" cy="101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6960"/>
                            <a:ext cx="1496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492840"/>
                            <a:ext cx="482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440" y="297720"/>
                            <a:ext cx="853560" cy="45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741600"/>
                            <a:ext cx="9648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1400" y="611640"/>
                            <a:ext cx="391320" cy="21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760" y="784800"/>
                            <a:ext cx="418320" cy="22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757440"/>
                            <a:ext cx="324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271880"/>
                            <a:ext cx="698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1261080"/>
                            <a:ext cx="3592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53960"/>
                            <a:ext cx="541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9.3pt;width:184.95pt;height:124pt" coordorigin="894,186" coordsize="3699,2480">
                <v:group id="shape_0" style="position:absolute;left:1129;top:1630;width:908;height:661">
                  <v:group id="shape_0" style="position:absolute;left:1257;top:1630;width:471;height:422">
                    <v:oval id="shape_0" fillcolor="white" stroked="t" o:allowincell="f" style="position:absolute;left:1257;top:1631;width:397;height:420;mso-wrap-style:none;v-text-anchor:middle;rotation:331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1278,1736" to="1638,193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1289;top:1832;width:438;height:220;mso-wrap-style:none;v-text-anchor:middle;rotation:331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1212,1815" to="1995,22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1129;top:1953;width:907;height:73;mso-wrap-style:none;v-text-anchor:middle;rotation:331" type="_x0000_t185"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1275;top:2071;width:193;height:221">
                    <v:oval id="shape_0" fillcolor="black" stroked="t" o:allowincell="f" style="position:absolute;left:1274;top:2071;width:192;height:220;mso-wrap-style:none;v-text-anchor:middle;rotation:331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309;top:2111;width:122;height:137;mso-wrap-style:none;v-text-anchor:middle;rotation:331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697;top:1843;width:193;height:221">
                    <v:oval id="shape_0" fillcolor="black" stroked="t" o:allowincell="f" style="position:absolute;left:1696;top:1842;width:192;height:220;mso-wrap-style:none;v-text-anchor:middle;rotation:331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31;top:1883;width:122;height:137;mso-wrap-style:none;v-text-anchor:middle;rotation:331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coordsize="9965,10800" path="l0,21600xee" stroked="t" o:allowincell="f" style="position:absolute;left:1182;top:1916;width:185;height:251;mso-wrap-style:none;v-text-anchor:middle;rotation:254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592;top:1683;width:338;height:161;mso-wrap-style:none;v-text-anchor:middle;rotation:331">
                    <v:fill o:detectmouseclick="t" on="false"/>
                    <v:stroke color="black" weight="12600" joinstyle="miter" endcap="flat"/>
                    <w10:wrap type="none"/>
                  </v:rect>
                  <v:line id="shape_0" from="1272,1747" to="1631,194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302;top:1837;width:403;height:148;mso-wrap-style:none;v-text-anchor:middle;rotation:331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351,1659" to="1449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47,1750" to="1959,1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7,2163" to="1178,21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1845;top:1703;width:49;height:81;mso-wrap-style:none;v-text-anchor:middle;rotation:274">
                    <v:fill o:detectmouseclick="t" type="solid" color2="#3f3f3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688;top:186;width:460;height:77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911,951" to="3833,254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94,2559" to="3250,25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34,962" to="4593,9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83,655" to="3926,137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50;top:1354;width:151;height:13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660,1149" to="3275,1480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66,1422" to="2624,17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00;top:1379;width:50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1578;top:2189;width:109;height:3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629;top:2172;width:56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37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901;width:85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A massa do carro é 800 kg e a força de atrito entre a superfície e os pneus corresponde a 5% do peso do carro. A intensidade da força F que um grupo de alunos deve realizar para que o carro suba em movimento retilíneo e uniforme é, em 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sposta"/>
        <w:ind w:left="397" w:hanging="0"/>
        <w:rPr/>
      </w:pPr>
      <w:r>
        <w:rPr/>
        <w:t>a)  1300</w:t>
      </w:r>
    </w:p>
    <w:p>
      <w:pPr>
        <w:pStyle w:val="Resposta"/>
        <w:ind w:left="397" w:hanging="0"/>
        <w:rPr/>
      </w:pPr>
      <w:r>
        <w:rPr/>
        <w:t>b)  </w:t>
        <w:tab/>
        <w:t>2600</w:t>
      </w:r>
    </w:p>
    <w:p>
      <w:pPr>
        <w:pStyle w:val="Resposta"/>
        <w:rPr/>
      </w:pPr>
      <w:r>
        <w:rPr/>
        <w:t>c)  5200</w:t>
      </w:r>
    </w:p>
    <w:p>
      <w:pPr>
        <w:pStyle w:val="Resposta"/>
        <w:rPr/>
      </w:pPr>
      <w:r>
        <w:rPr/>
        <w:t>d)  680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As figuras I, II, III e IV representam automóveis em movimento da esquerda para a direita. As flechas nas rodas representam os sentidos das forças de atrito que atuam sobre elas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3350</wp:posOffset>
                </wp:positionH>
                <wp:positionV relativeFrom="paragraph">
                  <wp:posOffset>53975</wp:posOffset>
                </wp:positionV>
                <wp:extent cx="3286125" cy="177736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6" w:dyaOrig="2330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243.5pt;height:131.95pt" filled="f" o:ole="">
                                  <v:imagedata r:id="rId34" o:title=""/>
                                </v:shape>
                                <o:OLEObject Type="Embed" ProgID="" ShapeID="ole_rId33" DrawAspect="Content" ObjectID="_1603951246" r:id="rId3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39.95pt;mso-wrap-distance-left:9.05pt;mso-wrap-distance-right:9.05pt;mso-wrap-distance-top:0pt;mso-wrap-distance-bottom:0pt;margin-top:4.25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6" w:dyaOrig="233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243.5pt;height:131.95pt" filled="f" o:ole="">
                            <v:imagedata r:id="rId36" o:title=""/>
                          </v:shape>
                          <o:OLEObject Type="Embed" ProgID="" ShapeID="ole_rId35" DrawAspect="Content" ObjectID="_1905170999" r:id="rId3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São apresentadas quatro situações em que o autómovel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ab/>
        <w:t>São apresentadas quatro situações, em que o automóvel</w:t>
      </w:r>
    </w:p>
    <w:p>
      <w:pPr>
        <w:pStyle w:val="Resposta"/>
        <w:rPr/>
      </w:pPr>
      <w:r>
        <w:rPr/>
      </w:r>
    </w:p>
    <w:p>
      <w:pPr>
        <w:pStyle w:val="Resposta"/>
        <w:tabs>
          <w:tab w:val="clear" w:pos="708"/>
          <w:tab w:val="left" w:pos="709" w:leader="none"/>
        </w:tabs>
        <w:ind w:left="397" w:hanging="0"/>
        <w:rPr/>
      </w:pPr>
      <w:r>
        <w:rPr/>
        <w:t>1 - tem tração apenas nas rodas traseiras.</w:t>
      </w:r>
    </w:p>
    <w:p>
      <w:pPr>
        <w:pStyle w:val="Resposta"/>
        <w:ind w:left="397" w:hanging="0"/>
        <w:rPr/>
      </w:pPr>
      <w:r>
        <w:rPr/>
        <w:t>2 - tem tração nas quatro rodas.</w:t>
      </w:r>
    </w:p>
    <w:p>
      <w:pPr>
        <w:pStyle w:val="Resposta"/>
        <w:ind w:left="397" w:hanging="0"/>
        <w:rPr/>
      </w:pPr>
      <w:r>
        <w:rPr/>
        <w:t>3 - tem tração apenas nas rodas dianteiras.</w:t>
      </w:r>
    </w:p>
    <w:p>
      <w:pPr>
        <w:pStyle w:val="Resposta"/>
        <w:ind w:left="567" w:hanging="170"/>
        <w:rPr/>
      </w:pPr>
      <w:r>
        <w:rPr/>
        <w:t>4 - move-se em “ponto morto”, isto é, sem que nenhuma das   rodas seja tracionada.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>Assinale a opção que associa ordenadamente cada um dos casos apresentados pela figura com as situações expostas acima.</w:t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350</wp:posOffset>
                </wp:positionH>
                <wp:positionV relativeFrom="paragraph">
                  <wp:posOffset>60325</wp:posOffset>
                </wp:positionV>
                <wp:extent cx="2409825" cy="14668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92" w:type="dxa"/>
                              <w:jc w:val="left"/>
                              <w:tblInd w:w="81" w:type="dxa"/>
                              <w:tblLayout w:type="fixed"/>
                              <w:tblCellMar>
                                <w:top w:w="0" w:type="dxa"/>
                                <w:left w:w="198" w:type="dxa"/>
                                <w:bottom w:w="0" w:type="dxa"/>
                                <w:right w:w="198" w:type="dxa"/>
                              </w:tblCellMar>
                            </w:tblPr>
                            <w:tblGrid>
                              <w:gridCol w:w="798"/>
                              <w:gridCol w:w="798"/>
                              <w:gridCol w:w="798"/>
                              <w:gridCol w:w="798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5.5pt;mso-wrap-distance-left:9.05pt;mso-wrap-distance-right:9.05pt;mso-wrap-distance-top:0pt;mso-wrap-distance-bottom:0pt;margin-top:4.75pt;mso-position-vertical-relative:text;margin-left:4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92" w:type="dxa"/>
                        <w:jc w:val="left"/>
                        <w:tblInd w:w="81" w:type="dxa"/>
                        <w:tblLayout w:type="fixed"/>
                        <w:tblCellMar>
                          <w:top w:w="0" w:type="dxa"/>
                          <w:left w:w="198" w:type="dxa"/>
                          <w:bottom w:w="0" w:type="dxa"/>
                          <w:right w:w="198" w:type="dxa"/>
                        </w:tblCellMar>
                      </w:tblPr>
                      <w:tblGrid>
                        <w:gridCol w:w="798"/>
                        <w:gridCol w:w="798"/>
                        <w:gridCol w:w="798"/>
                        <w:gridCol w:w="798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 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 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0</wp:posOffset>
                </wp:positionH>
                <wp:positionV relativeFrom="paragraph">
                  <wp:posOffset>-2540</wp:posOffset>
                </wp:positionV>
                <wp:extent cx="295275" cy="25717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0.25pt;mso-wrap-distance-left:9.05pt;mso-wrap-distance-right:9.05pt;mso-wrap-distance-top:0pt;mso-wrap-distance-bottom:0pt;margin-top:-0.2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850</wp:posOffset>
                </wp:positionH>
                <wp:positionV relativeFrom="paragraph">
                  <wp:posOffset>123190</wp:posOffset>
                </wp:positionV>
                <wp:extent cx="323850" cy="3238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5.5pt;mso-wrap-distance-left:9.05pt;mso-wrap-distance-right:9.05pt;mso-wrap-distance-top:0pt;mso-wrap-distance-bottom:0pt;margin-top:9.7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4325</wp:posOffset>
                </wp:positionH>
                <wp:positionV relativeFrom="paragraph">
                  <wp:posOffset>-4445</wp:posOffset>
                </wp:positionV>
                <wp:extent cx="333375" cy="27622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.75pt;mso-wrap-distance-left:9.05pt;mso-wrap-distance-right:9.05pt;mso-wrap-distance-top:0pt;mso-wrap-distance-bottom:0pt;margin-top:-0.35pt;mso-position-vertical-relative:text;margin-left: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3850</wp:posOffset>
                </wp:positionH>
                <wp:positionV relativeFrom="paragraph">
                  <wp:posOffset>111760</wp:posOffset>
                </wp:positionV>
                <wp:extent cx="333375" cy="32385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5.5pt;mso-wrap-distance-left:9.05pt;mso-wrap-distance-right:9.05pt;mso-wrap-distance-top:0pt;mso-wrap-distance-bottom:0pt;margin-top:8.8pt;mso-position-vertical-relative:text;margin-left:2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8 – Numa das comemorações de aniversário da EPCAR, a “Esquadrilha da Fumaça” promove um </w:t>
      </w:r>
      <w:r>
        <w:rPr>
          <w:i/>
        </w:rPr>
        <w:t>show</w:t>
      </w:r>
      <w:r>
        <w:rPr/>
        <w:t xml:space="preserve">, no qual um piloto realiza um </w:t>
      </w:r>
      <w:r>
        <w:rPr>
          <w:i/>
        </w:rPr>
        <w:t>looping</w:t>
      </w:r>
      <w:r>
        <w:rPr/>
        <w:t>. Sabe-se que o raio da trajetória é de 360 m. Qual é a mínima velocidade, em m/s, ao passar pelo ponto P, para que o espetáculo seja coroado de êxito?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550</wp:posOffset>
                </wp:positionH>
                <wp:positionV relativeFrom="paragraph">
                  <wp:posOffset>57150</wp:posOffset>
                </wp:positionV>
                <wp:extent cx="2901950" cy="1654810"/>
                <wp:effectExtent l="0" t="9525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960" cy="1654920"/>
                          <a:chOff x="0" y="0"/>
                          <a:chExt cx="2901960" cy="1654920"/>
                        </a:xfrm>
                      </wpg:grpSpPr>
                      <wps:wsp>
                        <wps:cNvSpPr/>
                        <wps:spPr>
                          <a:xfrm>
                            <a:off x="939960" y="0"/>
                            <a:ext cx="1238400" cy="135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920" y="1155600"/>
                            <a:ext cx="1346040" cy="20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1323360"/>
                            <a:ext cx="60768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52600" y="1352520"/>
                            <a:ext cx="1009800" cy="15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6922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8190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0224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1746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93996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04148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43000"/>
                            <a:ext cx="12708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251000"/>
                            <a:ext cx="889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95280"/>
                            <a:ext cx="889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840" y="135900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1280" y="1308240"/>
                            <a:ext cx="76320" cy="88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4.5pt;width:228.45pt;height:130.3pt" coordorigin="130,90" coordsize="4569,2606">
                <v:oval id="shape_0" fillcolor="white" stroked="t" o:allowincell="f" style="position:absolute;left:1610;top:90;width:1949;height:212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580,1910" to="4699,2229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2174;width:956;height:52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line id="shape_0" from="1000,2220" to="2589,24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30;top:118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60;top:138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10;top:170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50;top:194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60;top:157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00;top:173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810;top:1890;width:19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10;top:2060;width:13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60;top:2130;width:139;height: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380;top:2230;width:4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10;top:2150;width:119;height:1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120</w:t>
        <w:tab/>
        <w:tab/>
        <w:tab/>
        <w:t>c)   216</w:t>
      </w:r>
    </w:p>
    <w:p>
      <w:pPr>
        <w:pStyle w:val="Resposta"/>
        <w:numPr>
          <w:ilvl w:val="0"/>
          <w:numId w:val="3"/>
        </w:numPr>
        <w:rPr/>
      </w:pPr>
      <w:r>
        <w:rPr/>
        <w:t>60</w:t>
        <w:tab/>
        <w:tab/>
        <w:tab/>
        <w:t>d)   108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4940</wp:posOffset>
                </wp:positionH>
                <wp:positionV relativeFrom="paragraph">
                  <wp:posOffset>885825</wp:posOffset>
                </wp:positionV>
                <wp:extent cx="1809750" cy="928370"/>
                <wp:effectExtent l="6350" t="3175" r="317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928440"/>
                          <a:chOff x="0" y="0"/>
                          <a:chExt cx="1809720" cy="928440"/>
                        </a:xfrm>
                      </wpg:grpSpPr>
                      <wps:wsp>
                        <wps:cNvSpPr txBox="1"/>
                        <wps:spPr>
                          <a:xfrm>
                            <a:off x="1527840" y="0"/>
                            <a:ext cx="141120" cy="198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1840"/>
                            <a:ext cx="581760" cy="60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168840"/>
                            <a:ext cx="2138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480" y="102240"/>
                            <a:ext cx="1407240" cy="80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596880"/>
                            <a:ext cx="12204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7720"/>
                            <a:ext cx="1319040" cy="7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458640"/>
                            <a:ext cx="254520" cy="17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411480"/>
                            <a:ext cx="24264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080" y="29412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59184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">
                            <a:off x="407880" y="483840"/>
                            <a:ext cx="38160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69"/>
                                </a:moveTo>
                                <a:lnTo>
                                  <a:pt x="19967" y="8885"/>
                                </a:lnTo>
                                <a:lnTo>
                                  <a:pt x="17271" y="0"/>
                                </a:lnTo>
                                <a:lnTo>
                                  <a:pt x="0" y="11084"/>
                                </a:lnTo>
                                <a:lnTo>
                                  <a:pt x="0" y="199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48680"/>
                            <a:ext cx="4320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69.75pt;width:142.45pt;height:73.1pt" coordorigin="2244,1395" coordsize="2849,1462">
                <v:shape id="shape_0" stroked="t" o:allowincell="f" style="position:absolute;left:4650;top:1395;width:22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6480" dashstyle="shortdot" joinstyle="miter" endcap="flat"/>
                  <w10:wrap type="none"/>
                </v:shape>
                <v:oval id="shape_0" fillcolor="white" stroked="t" o:allowincell="f" style="position:absolute;left:2244;top:1902;width:915;height:95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2659;top:1661;width:336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8,1556" to="5093,28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63;top:2335;width:191;height:19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2739,2856" to="4815,285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339,2117" to="2739,2387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587;top:2043;width:381;height:2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2685;top:1858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2685;top:2327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coordsize="20000,20000" path="m0,19969l19967,8885l17271,0l0,11084l0,19969xe" fillcolor="white" stroked="t" o:allowincell="f" style="position:absolute;left:2886;top:2157;width:600;height:645;mso-wrap-style:none;v-text-anchor:middle;rotation:1">
                  <v:fill o:detectmouseclick="t" type="solid" color2="black"/>
                  <v:stroke color="white" weight="12600" startarrow="block" startarrowwidth="narrow" startarrowlength="short" joinstyle="round" endcap="flat"/>
                  <w10:wrap type="none"/>
                </v:shape>
                <v:oval id="shape_0" fillcolor="black" stroked="f" o:allowincell="f" style="position:absolute;left:4854;top:1629;width:67;height:7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/>
        <w:t xml:space="preserve">19 - A figura abaixo representa uma pista pertencente ao plano vertical. O raio </w:t>
      </w:r>
      <w:r>
        <w:rPr>
          <w:b/>
        </w:rPr>
        <w:t xml:space="preserve">R </w:t>
      </w:r>
      <w:r>
        <w:rPr/>
        <w:t xml:space="preserve">da parte circular vale 4 m. Um móvel de massa 80 kg parte do repouso do ponto </w:t>
      </w:r>
      <w:r>
        <w:rPr>
          <w:b/>
        </w:rPr>
        <w:t>A</w:t>
      </w:r>
      <w:r>
        <w:rPr/>
        <w:t xml:space="preserve">. Desprezando o atrito e a resistência do ar e considerando que em </w:t>
      </w:r>
      <w:r>
        <w:rPr>
          <w:b/>
        </w:rPr>
        <w:t>B</w:t>
      </w:r>
      <w:r>
        <w:rPr/>
        <w:t xml:space="preserve"> a força que comprime o móvel contra a pista vale 1/4 do seu peso, pode-se afirmar que a sua velocidade em </w:t>
      </w:r>
      <w:r>
        <w:rPr>
          <w:b/>
        </w:rPr>
        <w:t>B</w:t>
      </w:r>
      <w:r>
        <w:rPr/>
        <w:t xml:space="preserve"> vale, em m/s, aproximadamente,</w:t>
      </w:r>
    </w:p>
    <w:p>
      <w:pPr>
        <w:pStyle w:val="Pergunta"/>
        <w:rPr/>
      </w:pPr>
      <w:r>
        <w:rPr/>
        <w:tab/>
        <w:tab/>
        <w:tab/>
        <w:tab/>
        <w:tab/>
        <w:tab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3,2</w:t>
      </w:r>
    </w:p>
    <w:p>
      <w:pPr>
        <w:pStyle w:val="Resposta"/>
        <w:numPr>
          <w:ilvl w:val="0"/>
          <w:numId w:val="4"/>
        </w:numPr>
        <w:rPr/>
      </w:pPr>
      <w:r>
        <w:rPr/>
        <w:t>5,5</w:t>
      </w:r>
    </w:p>
    <w:p>
      <w:pPr>
        <w:pStyle w:val="Resposta"/>
        <w:numPr>
          <w:ilvl w:val="0"/>
          <w:numId w:val="4"/>
        </w:numPr>
        <w:rPr/>
      </w:pPr>
      <w:r>
        <w:rPr/>
        <w:t>6,3</w:t>
      </w:r>
    </w:p>
    <w:p>
      <w:pPr>
        <w:pStyle w:val="Resposta"/>
        <w:numPr>
          <w:ilvl w:val="0"/>
          <w:numId w:val="4"/>
        </w:numPr>
        <w:rPr/>
      </w:pPr>
      <w:r>
        <w:rPr/>
        <w:t>7,1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3205</wp:posOffset>
                </wp:positionH>
                <wp:positionV relativeFrom="paragraph">
                  <wp:posOffset>216535</wp:posOffset>
                </wp:positionV>
                <wp:extent cx="1509395" cy="1771650"/>
                <wp:effectExtent l="0" t="254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1771560"/>
                          <a:chOff x="0" y="0"/>
                          <a:chExt cx="1509480" cy="1771560"/>
                        </a:xfrm>
                      </wpg:grpSpPr>
                      <wpg:grpSp>
                        <wpg:cNvGrpSpPr/>
                        <wpg:grpSpPr>
                          <a:xfrm>
                            <a:off x="434880" y="683280"/>
                            <a:ext cx="673560" cy="1021680"/>
                          </a:xfrm>
                        </wpg:grpSpPr>
                        <wps:wsp>
                          <wps:cNvSpPr/>
                          <wps:spPr>
                            <a:xfrm flipH="1" rot="19299600">
                              <a:off x="137160" y="537120"/>
                              <a:ext cx="16272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932400">
                              <a:off x="221760" y="753480"/>
                              <a:ext cx="1713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178400">
                              <a:off x="266400" y="709920"/>
                              <a:ext cx="889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44000">
                              <a:off x="223920" y="819720"/>
                              <a:ext cx="16560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964800">
                              <a:off x="217080" y="705240"/>
                              <a:ext cx="90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714960"/>
                              <a:ext cx="10980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05000">
                              <a:off x="449280" y="377640"/>
                              <a:ext cx="162720" cy="3600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72800">
                              <a:off x="475200" y="622080"/>
                              <a:ext cx="17136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26200">
                              <a:off x="486000" y="595440"/>
                              <a:ext cx="88920" cy="163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360600">
                              <a:off x="505440" y="675360"/>
                              <a:ext cx="165600" cy="83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39800">
                              <a:off x="471960" y="574200"/>
                              <a:ext cx="90720" cy="572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616680"/>
                              <a:ext cx="1512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190080" y="328680"/>
                              <a:ext cx="259200" cy="38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15400">
                              <a:off x="64080" y="277200"/>
                              <a:ext cx="246960" cy="3142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079800">
                              <a:off x="213120" y="206280"/>
                              <a:ext cx="246960" cy="3142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52600">
                              <a:off x="186840" y="289800"/>
                              <a:ext cx="189720" cy="2944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314280" y="528120"/>
                              <a:ext cx="59040" cy="6408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132840" y="281520"/>
                              <a:ext cx="176400" cy="106200"/>
                            </a:xfrm>
                            <a:custGeom>
                              <a:avLst/>
                              <a:gdLst>
                                <a:gd name="textAreaLeft" fmla="*/ 24840 w 100080"/>
                                <a:gd name="textAreaRight" fmla="*/ 75240 w 100080"/>
                                <a:gd name="textAreaTop" fmla="*/ 15120 h 60120"/>
                                <a:gd name="textAreaBottom" fmla="*/ 58680 h 60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6200"/>
                                  </a:moveTo>
                                  <a:arcTo wR="21600" hR="20153" stAng="7304956" swAng="-976834"/>
                                  <a:lnTo>
                                    <a:pt x="5400" y="20960"/>
                                  </a:lnTo>
                                  <a:arcTo wR="21600" hR="20153" stAng="6328122" swAng="-1856244"/>
                                  <a:lnTo>
                                    <a:pt x="16200" y="18260"/>
                                  </a:lnTo>
                                  <a:arcTo wR="21600" hR="20153" stAng="4471878" swAng="-976834"/>
                                  <a:lnTo>
                                    <a:pt x="18900" y="9329"/>
                                  </a:lnTo>
                                  <a:lnTo>
                                    <a:pt x="21600" y="0"/>
                                  </a:lnTo>
                                  <a:lnTo>
                                    <a:pt x="21600" y="0"/>
                                  </a:lnTo>
                                  <a:arcTo wR="21600" hR="20153" stAng="3495044" swAng="1443536"/>
                                  <a:lnTo>
                                    <a:pt x="13500" y="5242"/>
                                  </a:lnTo>
                                  <a:arcTo wR="21600" hR="20153" stAng="4938580" swAng="922840"/>
                                  <a:lnTo>
                                    <a:pt x="8100" y="2542"/>
                                  </a:lnTo>
                                  <a:arcTo wR="21600" hR="20153" stAng="5861420" swAng="1443536"/>
                                  <a:lnTo>
                                    <a:pt x="2700" y="9329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100" y="5242"/>
                                  </a:moveTo>
                                  <a:arcTo wR="21600" hR="20153" stAng="5861420" swAng="466702"/>
                                  <a:lnTo>
                                    <a:pt x="8100" y="2542"/>
                                  </a:lnTo>
                                </a:path>
                                <a:path fill="none" w="21600" h="21600">
                                  <a:moveTo>
                                    <a:pt x="13500" y="5242"/>
                                  </a:moveTo>
                                  <a:arcTo wR="21600" hR="20153" stAng="4938580" swAng="-466702"/>
                                  <a:lnTo>
                                    <a:pt x="13500" y="2542"/>
                                  </a:lnTo>
                                </a:path>
                                <a:path fill="none" w="21600" h="21600">
                                  <a:moveTo>
                                    <a:pt x="5400" y="18260"/>
                                  </a:moveTo>
                                  <a:lnTo>
                                    <a:pt x="5400" y="4760"/>
                                  </a:lnTo>
                                </a:path>
                                <a:path fill="none" w="21600" h="21600">
                                  <a:moveTo>
                                    <a:pt x="16200" y="18260"/>
                                  </a:moveTo>
                                  <a:lnTo>
                                    <a:pt x="16200" y="47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9960" cy="349920"/>
                            </a:xfrm>
                          </wpg:grpSpPr>
                          <wps:wsp>
                            <wps:cNvSpPr/>
                            <wps:spPr>
                              <a:xfrm rot="20052600">
                                <a:off x="66960" y="123480"/>
                                <a:ext cx="21204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38200">
                                <a:off x="15120" y="29160"/>
                                <a:ext cx="21924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291" h="9891">
                                    <a:moveTo>
                                      <a:pt x="15136" y="909"/>
                                    </a:moveTo>
                                    <a:arcTo wR="10800" hR="10800" stAng="-3979735" swAng="29205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291" h="9891">
                                    <a:moveTo>
                                      <a:pt x="15136" y="909"/>
                                    </a:moveTo>
                                    <a:arcTo wR="10800" hR="10800" stAng="-3979735" swAng="29205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238200">
                                <a:off x="40320" y="70560"/>
                                <a:ext cx="22284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45" h="10163">
                                    <a:moveTo>
                                      <a:pt x="14453" y="637"/>
                                    </a:moveTo>
                                    <a:arcTo wR="10800" hR="10800" stAng="-4213783" swAng="333101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45" h="10163">
                                    <a:moveTo>
                                      <a:pt x="14453" y="637"/>
                                    </a:moveTo>
                                    <a:arcTo wR="10800" hR="10800" stAng="-4213783" swAng="333101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028800">
                                <a:off x="77040" y="222480"/>
                                <a:ext cx="4968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9000" y="672480"/>
                              <a:ext cx="217080" cy="349200"/>
                            </a:xfrm>
                          </wpg:grpSpPr>
                          <wps:wsp>
                            <wps:cNvSpPr/>
                            <wps:spPr>
                              <a:xfrm rot="20052600">
                                <a:off x="86760" y="11880"/>
                                <a:ext cx="514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155880" y="283680"/>
                                <a:ext cx="5148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66600" y="23040"/>
                                <a:ext cx="172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52600">
                                <a:off x="132120" y="-11520"/>
                                <a:ext cx="17280" cy="31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052600">
                              <a:off x="503280" y="734040"/>
                              <a:ext cx="66600" cy="52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351000" y="807120"/>
                              <a:ext cx="66600" cy="52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52600">
                              <a:off x="258840" y="406080"/>
                              <a:ext cx="70560" cy="954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1509480" cy="5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0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9968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0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04400" y="0"/>
                              <a:ext cx="504720" cy="57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84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360" y="0"/>
                                <a:ext cx="2527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480" y="0"/>
                                  <a:ext cx="572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 flipV="1">
                            <a:off x="163080" y="0"/>
                            <a:ext cx="399960" cy="8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0"/>
                            <a:ext cx="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" y="343080"/>
                            <a:ext cx="167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40" y="365760"/>
                            <a:ext cx="3049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15pt;margin-top:17.05pt;width:118.8pt;height:139.45pt" coordorigin="2383,341" coordsize="2376,2789">
                <v:group id="shape_0" style="position:absolute;left:3091;top:1463;width:1034;height:1550">
                  <v:oval id="shape_0" fillcolor="silver" stroked="t" o:allowincell="f" style="position:absolute;left:3284;top:2262;width:255;height:566;flip:x;mso-wrap-style:none;v-text-anchor:middle;rotation:38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417;top:2604;width:269;height:225;flip:x;mso-wrap-style:none;v-text-anchor:middle;rotation:44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3487;top:2534;width:139;height:256;flip:x;mso-wrap-style:none;v-text-anchor:middle;rotation:4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20;top:2708;width:260;height:130;flip:x;mso-wrap-style:none;v-text-anchor:middle;rotation:48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silver" stroked="f" o:allowincell="f" style="position:absolute;left:3410;top:2528;width:142;height:89;flip:x;mso-wrap-style:none;v-text-anchor:middle;rotation:44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3402,2543" to="3574,27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silver" stroked="t" o:allowincell="f" style="position:absolute;left:3775;top:2011;width:255;height:566;mso-wrap-style:none;v-text-anchor:middle;rotation:347">
                    <v:fill o:detectmouseclick="t" type="solid" color2="#3f3f3f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816;top:2396;width:269;height:224;mso-wrap-style:none;v-text-anchor:middle;rotation:353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3833;top:2355;width:139;height:256;mso-wrap-style:none;v-text-anchor:middle;rotation:349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864;top:2480;width:260;height:130;mso-wrap-style:none;v-text-anchor:middle;rotation:356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silver" stroked="f" o:allowincell="f" style="position:absolute;left:3811;top:2321;width:142;height:89;mso-wrap-style:none;v-text-anchor:middle;rotation:352">
                    <v:fill o:detectmouseclick="t" type="solid" color2="#3f3f3f"/>
                    <v:stroke color="#3465a4" joinstyle="round" endcap="flat"/>
                    <w10:wrap type="none"/>
                  </v:rect>
                  <v:line id="shape_0" from="3800,2388" to="4037,2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67;top:1935;width:407;height:610;mso-wrap-style:none;v-text-anchor:middle;rotation:334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black" stroked="t" o:allowincell="f" style="position:absolute;left:3168;top:1853;width:388;height:494;mso-wrap-style:none;v-text-anchor:middle;rotation:253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403;top:1742;width:388;height:494;mso-wrap-style:none;v-text-anchor:middle;rotation:51"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3362;top:1873;width:298;height:463;mso-wrap-style:none;v-text-anchor:middle;rotation:244" type="_x0000_t13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#969696" stroked="t" o:allowincell="f" style="position:absolute;left:3563;top:2249;width:92;height:100;mso-wrap-style:none;v-text-anchor:middle;rotation:334">
                    <v:fill o:detectmouseclick="t" type="solid" color2="#696969"/>
                    <v:stroke color="black" weight="9360" joinstyle="miter" endcap="flat"/>
                    <w10:wrap type="none"/>
                  </v:oval>
  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  <v:stroke joinstyle="miter"/>
                    <v:formulas>
                      <v:f eqn="val #2"/>
                      <v:f eqn="val #1"/>
                      <v:f eqn="sum 21600 0 @0"/>
                      <v:f eqn="prod @2 1 2"/>
                      <v:f eqn="sum @0 0 @3"/>
                      <v:f eqn="max 0 @4"/>
                      <v:f eqn="val #0"/>
                      <v:f eqn="prod 1 @1 2"/>
                      <v:f eqn="sum 10800 0 @7"/>
                      <v:f eqn="sum @8 2700 0"/>
                      <v:f eqn="sum width 0 @9"/>
                      <v:f eqn="sum width 0 @8"/>
                      <v:f eqn="sum width 0 2700"/>
                      <v:f eqn="prod 4 @6 width"/>
                      <v:f eqn="prod @9 @9 width"/>
                      <v:f eqn="sum @9 0 @14"/>
                      <v:f eqn="prod @13 @15 1"/>
                      <v:f eqn="prod @9 1 2"/>
                      <v:f eqn="prod @13 @17 1"/>
                      <v:f eqn="sum width 0 @17"/>
                      <v:f eqn="sum @0 0 @6"/>
                      <v:f eqn="prod @8 @8 width"/>
                      <v:f eqn="sum @8 0 @21"/>
                      <v:f eqn="prod @13 @22 1"/>
                      <v:f eqn="sum @23 @20 0"/>
                      <v:f eqn="sum @6 @20 @24"/>
                      <v:f eqn="sum @25 @6 0"/>
                      <v:f eqn="sum @26 @20 0"/>
                      <v:f eqn="sum height 0 @0"/>
                      <v:f eqn="prod @6 14 16"/>
                      <v:f eqn="sum @29 @28 0"/>
                      <v:f eqn="prod 1 @30 2"/>
                      <v:f eqn="sum @23 @28 0"/>
                      <v:f eqn="sum @24 @28 0"/>
                      <v:f eqn="prod @8 1 2"/>
                      <v:f eqn="prod @13 @34 1"/>
                      <v:f eqn="sum @35 @28 0"/>
                      <v:f eqn="sum width 0 @34"/>
                      <v:f eqn="sum @27 @28 0"/>
                      <v:f eqn="sum @16 @20 0"/>
                      <v:f eqn="sum @0 @0 @39"/>
                      <v:f eqn="sum height 0 @6"/>
                      <v:f eqn="sum 0 @17 0"/>
                      <v:f eqn="prod 2 @42 3"/>
                      <v:f eqn="sum 0 @43 0"/>
                      <v:f eqn="sum 0 @9 0"/>
                      <v:f eqn="prod 1 @45 3"/>
                      <v:f eqn="sum @44 @46 0"/>
                      <v:f eqn="sum 0 @18 0"/>
                      <v:f eqn="prod 2 @48 3"/>
                      <v:f eqn="sum 0 @49 0"/>
                      <v:f eqn="sum 0 @16 0"/>
                      <v:f eqn="prod 1 @51 3"/>
                      <v:f eqn="sum @50 @52 0"/>
                      <v:f eqn="sum 0 10800 @8"/>
                      <v:f eqn="prod 2 @54 3"/>
                      <v:f eqn="sum @8 @55 0"/>
                      <v:f eqn="sum 0 @11 @8"/>
                      <v:f eqn="prod 1 @57 3"/>
                      <v:f eqn="sum @56 @58 0"/>
                      <v:f eqn="sum 0 @27 @24"/>
                      <v:f eqn="prod 2 @60 3"/>
                      <v:f eqn="sum @24 @61 0"/>
                      <v:f eqn="sum 0 @24 @24"/>
                      <v:f eqn="prod 1 @63 3"/>
                      <v:f eqn="sum @62 @64 0"/>
                      <v:f eqn="sum 0 @19 @10"/>
                      <v:f eqn="prod 2 @66 3"/>
                      <v:f eqn="sum @10 @67 0"/>
                      <v:f eqn="sum 0 21600 @10"/>
                      <v:f eqn="prod 1 @69 3"/>
                      <v:f eqn="sum @68 @70 0"/>
                      <v:f eqn="sum 0 @18 @16"/>
                      <v:f eqn="prod 2 @72 3"/>
                      <v:f eqn="sum @16 @73 0"/>
                      <v:f eqn="sum 0 0 @16"/>
                      <v:f eqn="prod 1 @75 3"/>
                      <v:f eqn="sum @74 @76 0"/>
                      <v:f eqn="sum 0 @37 21600"/>
                      <v:f eqn="prod 2 @78 3"/>
                      <v:f eqn="sum 21600 @79 0"/>
                      <v:f eqn="sum 0 @11 21600"/>
                      <v:f eqn="prod 1 @81 3"/>
                      <v:f eqn="sum @80 @82 0"/>
                      <v:f eqn="sum 0 @36 @28"/>
                      <v:f eqn="prod 2 @84 3"/>
                      <v:f eqn="sum @28 @85 0"/>
                      <v:f eqn="sum 0 @32 @28"/>
                      <v:f eqn="prod 1 @87 3"/>
                      <v:f eqn="sum @86 @88 0"/>
                      <v:f eqn="sum 0 10800 @11"/>
                      <v:f eqn="prod 2 @90 3"/>
                      <v:f eqn="sum @11 @91 0"/>
                      <v:f eqn="sum 0 @8 @11"/>
                      <v:f eqn="prod 1 @93 3"/>
                      <v:f eqn="sum @92 @94 0"/>
                      <v:f eqn="sum 0 @38 @33"/>
                      <v:f eqn="prod 2 @96 3"/>
                      <v:f eqn="sum @33 @97 0"/>
                      <v:f eqn="sum 0 @33 @33"/>
                      <v:f eqn="prod 1 @99 3"/>
                      <v:f eqn="sum @98 @100 0"/>
                      <v:f eqn="sum 0 @34 @8"/>
                      <v:f eqn="prod 2 @102 3"/>
                      <v:f eqn="sum @8 @103 0"/>
                      <v:f eqn="sum 0 0 @8"/>
                      <v:f eqn="prod 1 @105 3"/>
                      <v:f eqn="sum @104 @106 0"/>
                      <v:f eqn="sum 0 @36 @32"/>
                      <v:f eqn="prod 2 @108 3"/>
                      <v:f eqn="sum @32 @109 0"/>
                      <v:f eqn="sum 0 @28 @32"/>
                      <v:f eqn="prod 1 @111 3"/>
                      <v:f eqn="sum @110 @112 0"/>
                      <v:f eqn="sum 0 10800 @10"/>
                      <v:f eqn="prod 2 @114 3"/>
                      <v:f eqn="sum @10 @115 0"/>
                      <v:f eqn="sum 0 @9 @10"/>
                      <v:f eqn="prod 1 @117 3"/>
                      <v:f eqn="sum @116 @118 0"/>
                      <v:f eqn="sum 0 @40 @39"/>
                      <v:f eqn="prod 2 @120 3"/>
                      <v:f eqn="sum @39 @121 0"/>
                      <v:f eqn="sum 0 @39 @39"/>
                      <v:f eqn="prod 1 @123 3"/>
                      <v:f eqn="sum @122 @124 0"/>
                    </v:formulas>
                    <v:path gradientshapeok="t" o:connecttype="rect" textboxrect="@8,@0,@11,@33"/>
                    <v:handles>
                      <v:h position="10800,@0"/>
                      <v:h position="@8,21600"/>
                      <v:h position="0,@41"/>
                    </v:handles>
                  </v:shapetype>
                  <v:shape id="shape_0" fillcolor="white" stroked="t" o:allowincell="f" style="position:absolute;left:3277;top:1861;width:277;height:166;mso-wrap-style:none;v-text-anchor:middle;rotation:334" type="_x0000_t10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091;top:1463;width:417;height:447">
                    <v:oval id="shape_0" fillcolor="white" stroked="t" o:allowincell="f" style="position:absolute;left:3173;top:1611;width:333;height:298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origin="10800,908" coordsize="10291,9891" path="l0,21600xee" stroked="t" o:allowincell="f" style="position:absolute;left:3092;top:1463;width:344;height:319;mso-wrap-style:none;v-text-anchor:middle;rotation:104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636" coordsize="10445,10163" path="l0,21600xee" stroked="t" o:allowincell="f" style="position:absolute;left:3131;top:1528;width:350;height:328;mso-wrap-style:none;v-text-anchor:middle;rotation:104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3189;top:1767;width:77;height:57;mso-wrap-style:none;v-text-anchor:middle;rotation:350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3755;top:2458;width:221;height:555">
                    <v:rect id="shape_0" fillcolor="black" stroked="t" o:allowincell="f" style="position:absolute;left:3786;top:2495;width:80;height:496;mso-wrap-style:none;v-text-anchor:middle;rotation:334">
                      <v:fill o:detectmouseclick="t" type="solid" color2="white"/>
                      <v:stroke color="black" weight="9360" joinstyle="miter" endcap="flat"/>
                      <w10:wrap type="none"/>
                    </v:rect>
                    <v:oval id="shape_0" fillcolor="black" stroked="t" o:allowincell="f" style="position:absolute;left:3894;top:2922;width:80;height:89;mso-wrap-style:none;v-text-anchor:middle;rotation:334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754;top:2513;width:26;height:490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57;top:2458;width:26;height:490;mso-wrap-style:none;v-text-anchor:middle;rotation:334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black" stroked="t" o:allowincell="f" style="position:absolute;left:3860;top:2573;width:104;height:82;mso-wrap-style:none;v-text-anchor:middle;rotation:334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20;top:2688;width:104;height:82;mso-wrap-style:none;v-text-anchor:middle;rotation:334"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white" stroked="t" o:allowincell="f" style="position:absolute;left:3476;top:2056;width:110;height:149;mso-wrap-style:none;v-text-anchor:middle;rotation:334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383;top:3041;width:2376;height:89">
                  <v:group id="shape_0" style="position:absolute;left:2383;top:3041;width:794;height:89">
                    <v:group id="shape_0" style="position:absolute;left:2383;top:3041;width:396;height:89">
                      <v:line id="shape_0" from="2383,3041" to="2779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488,3041" to="257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1,3041" to="2780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80;top:3041;width:398;height:89">
                      <v:line id="shape_0" from="2780,3041" to="3176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885,3041" to="297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8,3041" to="317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170;top:3041;width:794;height:89">
                    <v:group id="shape_0" style="position:absolute;left:3170;top:3041;width:397;height:89">
                      <v:line id="shape_0" from="3170,3041" to="3566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275,3041" to="336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8,3041" to="3567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67;top:3041;width:398;height:89">
                      <v:line id="shape_0" from="3567,3041" to="3963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72,3041" to="3761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3041" to="3964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65;top:3041;width:794;height:89">
                    <v:group id="shape_0" style="position:absolute;left:3965;top:3041;width:398;height:89">
                      <v:line id="shape_0" from="3965,3041" to="4361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70,3041" to="4159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3,3041" to="4362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62;top:3041;width:397;height:89">
                      <v:line id="shape_0" from="4362,3041" to="4758,304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67,3041" to="4556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0,3041" to="4759,3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2640,341" to="3269,162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40,341" to="2640,16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640;top:881;width:262;height:11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595;top:917;width:47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0 - Um motoqueiro efetua, a 20 m/s,  uma curva de raio 80 m em um plano horizontal.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A tangente trigonométrica do ângulo de inclinação </w:t>
      </w:r>
      <w:r>
        <w:rPr>
          <w:rFonts w:eastAsia="Symbol" w:cs="Symbol" w:ascii="Symbol" w:hAnsi="Symbol"/>
        </w:rPr>
        <w:t></w:t>
      </w:r>
      <w:r>
        <w:rPr/>
        <w:t xml:space="preserve"> da moto em relação à vertical é</w:t>
      </w:r>
    </w:p>
    <w:p>
      <w:pPr>
        <w:pStyle w:val="Normal"/>
        <w:rPr/>
      </w:pPr>
      <w:r>
        <w:rPr/>
      </w:r>
    </w:p>
    <w:p>
      <w:pPr>
        <w:pStyle w:val="Resposta"/>
        <w:rPr/>
      </w:pPr>
      <w:r>
        <w:rPr/>
        <w:t>a)  0,5</w:t>
        <w:tab/>
        <w:tab/>
        <w:tab/>
        <w:t>c)  1,7</w:t>
      </w:r>
    </w:p>
    <w:p>
      <w:pPr>
        <w:pStyle w:val="Resposta"/>
        <w:rPr/>
      </w:pPr>
      <w:r>
        <w:rPr/>
        <w:t>b)  1,0</w:t>
        <w:tab/>
        <w:tab/>
        <w:tab/>
        <w:t>d)  2,0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1 – A roldana não apresenta atrito e sua massa é desprezível. A relação entre as tensões T</w:t>
      </w:r>
      <w:r>
        <w:rPr>
          <w:vertAlign w:val="subscript"/>
        </w:rPr>
        <w:t>1</w:t>
      </w:r>
      <w:r>
        <w:rPr/>
        <w:t xml:space="preserve"> e T</w:t>
      </w:r>
      <w:r>
        <w:rPr>
          <w:vertAlign w:val="subscript"/>
        </w:rPr>
        <w:t>2</w:t>
      </w:r>
      <w:r>
        <w:rPr/>
        <w:t xml:space="preserve"> nos fios, considerando que as esferas estejam em equilíbrio estático, é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1375410" cy="181546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181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1895" cy="1724025"/>
                                  <wp:effectExtent l="0" t="0" r="0" b="0"/>
                                  <wp:docPr id="5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1" t="-15" r="-2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895" cy="172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42.95pt;mso-wrap-distance-left:9.05pt;mso-wrap-distance-right:9.05pt;mso-wrap-distance-top:0pt;mso-wrap-distance-bottom:0pt;margin-top:0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1895" cy="1724025"/>
                            <wp:effectExtent l="0" t="0" r="0" b="0"/>
                            <wp:docPr id="5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1" t="-15" r="-2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895" cy="172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2</w:t>
      </w:r>
      <w:r>
        <w:rPr/>
        <w:t xml:space="preserve"> = 3T</w:t>
      </w:r>
      <w:r>
        <w:rPr>
          <w:vertAlign w:val="subscript"/>
        </w:rPr>
        <w:t>1</w:t>
      </w:r>
    </w:p>
    <w:p>
      <w:pPr>
        <w:pStyle w:val="Resposta"/>
        <w:numPr>
          <w:ilvl w:val="0"/>
          <w:numId w:val="1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4855</wp:posOffset>
                </wp:positionH>
                <wp:positionV relativeFrom="paragraph">
                  <wp:posOffset>118745</wp:posOffset>
                </wp:positionV>
                <wp:extent cx="38100" cy="381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8.65pt;margin-top:9.35pt;width:2.95pt;height: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</w:t>
      </w:r>
      <w:r>
        <w:rPr>
          <w:vertAlign w:val="subscript"/>
        </w:rPr>
        <w:t>2</w:t>
      </w:r>
      <w:r>
        <w:rPr/>
        <w:t xml:space="preserve"> = 2T</w:t>
      </w:r>
      <w:r>
        <w:rPr>
          <w:vertAlign w:val="subscript"/>
        </w:rPr>
        <w:t>1</w:t>
      </w:r>
    </w:p>
    <w:p>
      <w:pPr>
        <w:pStyle w:val="Resposta"/>
        <w:numPr>
          <w:ilvl w:val="0"/>
          <w:numId w:val="12"/>
        </w:numPr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2T</w:t>
      </w:r>
      <w:r>
        <w:rPr>
          <w:vertAlign w:val="sub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2 – A figura abaixo representa uma pessoa de peso P deslocando-se ao longo de uma passarela, apoiada em dois alicerces verticais e paralelos, separados por uma distância d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8530</wp:posOffset>
                </wp:positionH>
                <wp:positionV relativeFrom="paragraph">
                  <wp:posOffset>83185</wp:posOffset>
                </wp:positionV>
                <wp:extent cx="1790065" cy="140208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40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66" w:dyaOrig="2171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125.8pt;height:102.45pt" filled="f" o:ole="">
                                  <v:imagedata r:id="rId42" o:title=""/>
                                </v:shape>
                                <o:OLEObject Type="Embed" ProgID="" ShapeID="ole_rId41" DrawAspect="Content" ObjectID="_369801181" r:id="rId4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110.4pt;mso-wrap-distance-left:9.05pt;mso-wrap-distance-right:9.05pt;mso-wrap-distance-top:0pt;mso-wrap-distance-bottom:0pt;margin-top:6.55pt;mso-position-vertical-relative:text;margin-left: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66" w:dyaOrig="2171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125.8pt;height:102.45pt" filled="f" o:ole="">
                            <v:imagedata r:id="rId44" o:title=""/>
                          </v:shape>
                          <o:OLEObject Type="Embed" ProgID="" ShapeID="ole_rId43" DrawAspect="Content" ObjectID="_270401752" r:id="rId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0080</wp:posOffset>
                </wp:positionH>
                <wp:positionV relativeFrom="paragraph">
                  <wp:posOffset>103505</wp:posOffset>
                </wp:positionV>
                <wp:extent cx="198755" cy="10731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8.15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 xml:space="preserve">Ao passar de um extremo ao outro, o esforço E sobre o alicerce A, desprezando o peso da passarela, varia de acordo com o diagrama </w:t>
      </w:r>
    </w:p>
    <w:p>
      <w:pPr>
        <w:pStyle w:val="Pergunta"/>
        <w:ind w:left="39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8310</wp:posOffset>
                </wp:positionH>
                <wp:positionV relativeFrom="paragraph">
                  <wp:posOffset>49530</wp:posOffset>
                </wp:positionV>
                <wp:extent cx="3000375" cy="200596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00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4" w:dyaOrig="2475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06.85pt;height:148.6pt" filled="f" o:ole="">
                                  <v:imagedata r:id="rId46" o:title=""/>
                                </v:shape>
                                <o:OLEObject Type="Embed" ProgID="" ShapeID="ole_rId45" DrawAspect="Content" ObjectID="_521833987" r:id="rId4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25pt;height:157.95pt;mso-wrap-distance-left:9.05pt;mso-wrap-distance-right:9.05pt;mso-wrap-distance-top:0pt;mso-wrap-distance-bottom:0pt;margin-top:3.9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34" w:dyaOrig="2475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206.85pt;height:148.6pt" filled="f" o:ole="">
                            <v:imagedata r:id="rId48" o:title=""/>
                          </v:shape>
                          <o:OLEObject Type="Embed" ProgID="" ShapeID="ole_rId47" DrawAspect="Content" ObjectID="_12658376" r:id="rId47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3 – Três esferas de mesmo volume encontram-se em um recipiente contendo água, conforme figura abaixo: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31750</wp:posOffset>
                </wp:positionV>
                <wp:extent cx="1811655" cy="111315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113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9410" cy="1020445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9410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87.65pt;mso-wrap-distance-left:9.05pt;mso-wrap-distance-right:9.05pt;mso-wrap-distance-top:0pt;mso-wrap-distance-bottom:0pt;margin-top:2.5pt;mso-position-vertical-relative:text;margin-left: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9410" cy="1020445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9410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Considerando a densidade da água independente da profundidade, a relação correta entre os empuxos E</w:t>
      </w:r>
      <w:r>
        <w:rPr>
          <w:vertAlign w:val="subscript"/>
        </w:rPr>
        <w:t>A</w:t>
      </w:r>
      <w:r>
        <w:rPr/>
        <w:t>, E</w:t>
      </w:r>
      <w:r>
        <w:rPr>
          <w:vertAlign w:val="subscript"/>
        </w:rPr>
        <w:t>B</w:t>
      </w:r>
      <w:r>
        <w:rPr/>
        <w:t xml:space="preserve"> e E</w:t>
      </w:r>
      <w:r>
        <w:rPr>
          <w:vertAlign w:val="subscript"/>
        </w:rPr>
        <w:t xml:space="preserve">C </w:t>
      </w:r>
      <w:r>
        <w:rPr/>
        <w:t>sobre as esferas A, B e C, respectivamente,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8"/>
        </w:numPr>
        <w:rPr/>
      </w:pPr>
      <w:r>
        <w:rPr/>
        <w:t>E</w:t>
      </w:r>
      <w:r>
        <w:rPr>
          <w:vertAlign w:val="subscript"/>
        </w:rPr>
        <w:t>A</w:t>
      </w:r>
      <w:r>
        <w:rPr/>
        <w:t xml:space="preserve"> &gt; E</w:t>
      </w:r>
      <w:r>
        <w:rPr>
          <w:vertAlign w:val="subscript"/>
        </w:rPr>
        <w:t>B</w:t>
      </w:r>
      <w:r>
        <w:rPr/>
        <w:t xml:space="preserve"> &gt; E</w:t>
      </w:r>
      <w:r>
        <w:rPr>
          <w:vertAlign w:val="subscript"/>
        </w:rPr>
        <w:t>C</w:t>
      </w:r>
      <w:r>
        <w:rPr/>
        <w:tab/>
        <w:tab/>
        <w:t>c)   E</w:t>
      </w:r>
      <w:r>
        <w:rPr>
          <w:vertAlign w:val="subscript"/>
        </w:rPr>
        <w:t>A</w:t>
      </w:r>
      <w:r>
        <w:rPr/>
        <w:t xml:space="preserve"> = E</w:t>
      </w:r>
      <w:r>
        <w:rPr>
          <w:vertAlign w:val="subscript"/>
        </w:rPr>
        <w:t>B</w:t>
      </w:r>
      <w:r>
        <w:rPr/>
        <w:t xml:space="preserve"> &gt; E</w:t>
      </w:r>
      <w:r>
        <w:rPr>
          <w:vertAlign w:val="subscript"/>
        </w:rPr>
        <w:t>C</w:t>
      </w:r>
    </w:p>
    <w:p>
      <w:pPr>
        <w:pStyle w:val="Resposta"/>
        <w:numPr>
          <w:ilvl w:val="0"/>
          <w:numId w:val="8"/>
        </w:numPr>
        <w:rPr/>
      </w:pPr>
      <w:r>
        <w:rPr/>
        <w:t>E</w:t>
      </w:r>
      <w:r>
        <w:rPr>
          <w:vertAlign w:val="subscript"/>
        </w:rPr>
        <w:t>A</w:t>
      </w:r>
      <w:r>
        <w:rPr/>
        <w:t xml:space="preserve"> = E</w:t>
      </w:r>
      <w:r>
        <w:rPr>
          <w:vertAlign w:val="subscript"/>
        </w:rPr>
        <w:t>B</w:t>
      </w:r>
      <w:r>
        <w:rPr/>
        <w:t xml:space="preserve"> = E</w:t>
      </w:r>
      <w:r>
        <w:rPr>
          <w:vertAlign w:val="subscript"/>
        </w:rPr>
        <w:t>C</w:t>
      </w:r>
      <w:r>
        <w:rPr/>
        <w:tab/>
        <w:tab/>
        <w:t>d)   E</w:t>
      </w:r>
      <w:r>
        <w:rPr>
          <w:vertAlign w:val="subscript"/>
        </w:rPr>
        <w:t>A</w:t>
      </w:r>
      <w:r>
        <w:rPr/>
        <w:t xml:space="preserve"> &lt; E</w:t>
      </w:r>
      <w:r>
        <w:rPr>
          <w:vertAlign w:val="subscript"/>
        </w:rPr>
        <w:t>B</w:t>
      </w:r>
      <w:r>
        <w:rPr/>
        <w:t xml:space="preserve"> &lt; E</w:t>
      </w:r>
      <w:r>
        <w:rPr>
          <w:vertAlign w:val="subscript"/>
        </w:rPr>
        <w:t>C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4 – Um barco tem marcado em seu casco os níveis atingidos pela água quando navega com carga máxima no Oceano Atlântico, no Mar Morto e em água doce, conforme a figura. A densidade do Oceano Atlântico é menor que a do Mar Morto e maior que a da água doce.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580</wp:posOffset>
                </wp:positionH>
                <wp:positionV relativeFrom="paragraph">
                  <wp:posOffset>37465</wp:posOffset>
                </wp:positionV>
                <wp:extent cx="2497455" cy="110553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10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5210" cy="1013460"/>
                                  <wp:effectExtent l="0" t="0" r="0" b="0"/>
                                  <wp:docPr id="6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4" t="-32" r="-1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521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87.05pt;mso-wrap-distance-left:9.05pt;mso-wrap-distance-right:9.05pt;mso-wrap-distance-top:0pt;mso-wrap-distance-bottom:0pt;margin-top:2.95pt;mso-position-vertical-relative:text;margin-left: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5210" cy="1013460"/>
                            <wp:effectExtent l="0" t="0" r="0" b="0"/>
                            <wp:docPr id="6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4" t="-32" r="-1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521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7850</wp:posOffset>
                </wp:positionH>
                <wp:positionV relativeFrom="paragraph">
                  <wp:posOffset>21590</wp:posOffset>
                </wp:positionV>
                <wp:extent cx="133350" cy="89535"/>
                <wp:effectExtent l="0" t="6985" r="635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51" path="l0,21600xee" stroked="t" o:allowincell="f" style="position:absolute;margin-left:145.5pt;margin-top:1.7pt;width:10.45pt;height: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850</wp:posOffset>
                </wp:positionH>
                <wp:positionV relativeFrom="paragraph">
                  <wp:posOffset>40640</wp:posOffset>
                </wp:positionV>
                <wp:extent cx="133350" cy="89535"/>
                <wp:effectExtent l="0" t="6985" r="635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651">
                              <a:moveTo>
                                <a:pt x="10800" y="0"/>
                              </a:moveTo>
                              <a:arcTo wR="10800" hR="10800" stAng="-5400000" swAng="599238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651" path="l0,21600xee" stroked="t" o:allowincell="f" style="position:absolute;margin-left:145.5pt;margin-top:3.2pt;width:10.45pt;height: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17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62125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38.75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0</wp:posOffset>
                </wp:positionV>
                <wp:extent cx="133350" cy="1333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59.75pt;margin-top:8.5pt;width:10.4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 xml:space="preserve">A identificação certa dos níveis I, II e III, nessa ordem, é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Oceano Atlântico; água doce; Mar Morto.</w:t>
      </w:r>
    </w:p>
    <w:p>
      <w:pPr>
        <w:pStyle w:val="Resposta"/>
        <w:numPr>
          <w:ilvl w:val="0"/>
          <w:numId w:val="5"/>
        </w:numPr>
        <w:rPr/>
      </w:pPr>
      <w:r>
        <w:rPr/>
        <w:t>água doce; Oceano Atlântico; Mar Morto.</w:t>
      </w:r>
    </w:p>
    <w:p>
      <w:pPr>
        <w:pStyle w:val="Resposta"/>
        <w:numPr>
          <w:ilvl w:val="0"/>
          <w:numId w:val="5"/>
        </w:numPr>
        <w:rPr/>
      </w:pPr>
      <w:r>
        <w:rPr/>
        <w:t>água doce; Mar Morto; Oceano Atlântico.</w:t>
      </w:r>
    </w:p>
    <w:p>
      <w:pPr>
        <w:pStyle w:val="Resposta"/>
        <w:numPr>
          <w:ilvl w:val="0"/>
          <w:numId w:val="5"/>
        </w:numPr>
        <w:rPr/>
      </w:pPr>
      <w:r>
        <w:rPr/>
        <w:t>Mar Morto; Oceano Atlântico; água doc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5 – Um garoto segura uma bexiga de 10 g, cheia de gás, exercendo sobre o barbante uma força para baixo de intensidade 0,1 N. Nessas condições,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a pressão no interior da bexiga é igual à pressão atmosférica local.</w:t>
      </w:r>
    </w:p>
    <w:p>
      <w:pPr>
        <w:pStyle w:val="Resposta"/>
        <w:numPr>
          <w:ilvl w:val="0"/>
          <w:numId w:val="6"/>
        </w:numPr>
        <w:rPr/>
      </w:pPr>
      <w:r>
        <w:rPr/>
        <w:t>o empuxo que a bexiga sofre vale 0,1 N.</w:t>
      </w:r>
    </w:p>
    <w:p>
      <w:pPr>
        <w:pStyle w:val="Resposta"/>
        <w:numPr>
          <w:ilvl w:val="0"/>
          <w:numId w:val="6"/>
        </w:numPr>
        <w:rPr/>
      </w:pPr>
      <w:r>
        <w:rPr/>
        <w:t>a densidade média da bexiga é menor que a do ar que a envolve.</w:t>
      </w:r>
    </w:p>
    <w:p>
      <w:pPr>
        <w:pStyle w:val="Resposta"/>
        <w:numPr>
          <w:ilvl w:val="0"/>
          <w:numId w:val="6"/>
        </w:numPr>
        <w:rPr/>
      </w:pPr>
      <w:r>
        <w:rPr/>
        <w:t>o empuxo que a bexiga sofre tem a mesma intensidade que seu peso.</w:t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rPr/>
      </w:pPr>
      <w:r>
        <w:rPr/>
      </w:r>
    </w:p>
    <w:p>
      <w:pPr>
        <w:pStyle w:val="Pergunta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57400" cy="986790"/>
            <wp:effectExtent l="0" t="0" r="0" b="0"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4"/>
      <w:footerReference w:type="first" r:id="rId55"/>
      <w:type w:val="nextPage"/>
      <w:pgSz w:w="12200" w:h="18720"/>
      <w:pgMar w:left="397" w:right="397" w:gutter="0" w:header="0" w:top="851" w:footer="720" w:bottom="776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18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15">
    <w:lvl w:ilvl="0">
      <w:start w:val="4"/>
      <w:numFmt w:val="decimalZero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oleObject" Target="embeddings/oleObject5.bin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9.wmf"/><Relationship Id="rId26" Type="http://schemas.openxmlformats.org/officeDocument/2006/relationships/oleObject" Target="embeddings/oleObject7.bin"/><Relationship Id="rId27" Type="http://schemas.openxmlformats.org/officeDocument/2006/relationships/image" Target="media/image10.wmf"/><Relationship Id="rId28" Type="http://schemas.openxmlformats.org/officeDocument/2006/relationships/oleObject" Target="embeddings/oleObject8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oleObject" Target="embeddings/oleObject9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oleObject" Target="embeddings/oleObject11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2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3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4.bin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19.wmf"/><Relationship Id="rId53" Type="http://schemas.openxmlformats.org/officeDocument/2006/relationships/image" Target="media/image20.png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01:25:00Z</dcterms:created>
  <dc:creator>Windows 95</dc:creator>
  <dc:description/>
  <dc:language>en-US</dc:language>
  <cp:lastModifiedBy>GLOSSOTECA</cp:lastModifiedBy>
  <cp:lastPrinted>1999-06-17T04:24:00Z</cp:lastPrinted>
  <dcterms:modified xsi:type="dcterms:W3CDTF">1999-06-17T07:24:00Z</dcterms:modified>
  <cp:revision>90</cp:revision>
  <dc:subject/>
  <dc:title> </dc:title>
</cp:coreProperties>
</file>