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CURSO DE ADMISSÃO DO COLÉGIO MILITAR DE FORTALEZA 20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ª SÉRIE DO ENSINO FUNDAMENTAL – PROVA DE LÍNGUA PORTUGUE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m “Robson avançou, </w:t>
      </w:r>
      <w:r>
        <w:rPr>
          <w:u w:val="single"/>
        </w:rPr>
        <w:t>vacilante</w:t>
      </w:r>
      <w:r>
        <w:rPr/>
        <w:t>, e postou-se ao lado de Peorê”, o adjetivo destacado tem como sinônim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inseguro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rist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ecepcionado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gressiv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m “O guia índio estava nervoso, mas não baixava a </w:t>
      </w:r>
      <w:r>
        <w:rPr>
          <w:u w:val="single"/>
        </w:rPr>
        <w:t>cabeça</w:t>
      </w:r>
      <w:r>
        <w:rPr/>
        <w:t>”, a palavra destacada foi empregada com o mesmo sentido 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Peorê era o </w:t>
      </w:r>
      <w:r>
        <w:rPr>
          <w:u w:val="single"/>
        </w:rPr>
        <w:t>cabeça</w:t>
      </w:r>
      <w:r>
        <w:rPr/>
        <w:t xml:space="preserve"> dos Taí-pitá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Na hora da discussão, Pacaman perdeu a </w:t>
      </w:r>
      <w:r>
        <w:rPr>
          <w:u w:val="single"/>
        </w:rPr>
        <w:t>cabeça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color w:val="FF0000"/>
        </w:rPr>
        <w:t xml:space="preserve">Quando Peorê entrou, todos, orgulhosos, levantaram a </w:t>
      </w:r>
      <w:r>
        <w:rPr>
          <w:b/>
          <w:bCs/>
          <w:color w:val="FF0000"/>
          <w:u w:val="single"/>
        </w:rPr>
        <w:t>cabeça</w:t>
      </w:r>
      <w:r>
        <w:rPr>
          <w:b/>
          <w:bCs/>
          <w:color w:val="FF0000"/>
        </w:rPr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O guia índio sabe de </w:t>
      </w:r>
      <w:r>
        <w:rPr>
          <w:u w:val="single"/>
        </w:rPr>
        <w:t>cabeça</w:t>
      </w:r>
      <w:r>
        <w:rPr/>
        <w:t xml:space="preserve"> o nome das aves do Pantan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expressão “índio fantasiado de branco” significa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raguaçu estava paramentado para alguma guerr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pintura que cobria o corpo de Araguaçu era branca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Araguaçu apresentava-se de acordo com os costumes do homem branco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raguaçu estava vestido com roupas branc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m “Araguaçu tinha </w:t>
      </w:r>
      <w:r>
        <w:rPr>
          <w:u w:val="single"/>
        </w:rPr>
        <w:t>virado</w:t>
      </w:r>
      <w:r>
        <w:rPr/>
        <w:t xml:space="preserve">Robson”, o significado da palavra </w:t>
      </w:r>
      <w:r>
        <w:rPr>
          <w:u w:val="single"/>
        </w:rPr>
        <w:t>virado</w:t>
      </w:r>
      <w:r>
        <w:rPr/>
        <w:t>nesta frase é o mesmo encontrado 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Os costumes dos brancos </w:t>
      </w:r>
      <w:r>
        <w:rPr>
          <w:u w:val="single"/>
        </w:rPr>
        <w:t>viraram</w:t>
      </w:r>
      <w:r>
        <w:rPr/>
        <w:t xml:space="preserve"> a cabeça de Araguaçu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color w:val="FF0000"/>
        </w:rPr>
        <w:t xml:space="preserve">Segundo Peorê, Araguaçu não </w:t>
      </w:r>
      <w:r>
        <w:rPr>
          <w:b/>
          <w:bCs/>
          <w:color w:val="FF0000"/>
          <w:u w:val="single"/>
        </w:rPr>
        <w:t>virou</w:t>
      </w:r>
      <w:r>
        <w:rPr>
          <w:b/>
          <w:bCs/>
          <w:color w:val="FF0000"/>
        </w:rPr>
        <w:t xml:space="preserve"> branco tentando viver como branco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lguns índios </w:t>
      </w:r>
      <w:r>
        <w:rPr>
          <w:u w:val="single"/>
        </w:rPr>
        <w:t>viraram</w:t>
      </w:r>
      <w:r>
        <w:rPr/>
        <w:t xml:space="preserve"> as costas à cultura pantaneir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Peorê </w:t>
      </w:r>
      <w:r>
        <w:rPr>
          <w:u w:val="single"/>
        </w:rPr>
        <w:t>virou</w:t>
      </w:r>
      <w:r>
        <w:rPr/>
        <w:t>-se contra Araguaçu quando este pediu para Pacaman falar portuguê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a passagem, “O mais novo deles, um gigante, aparentava </w:t>
      </w:r>
      <w:r>
        <w:rPr>
          <w:u w:val="single"/>
        </w:rPr>
        <w:t>uns</w:t>
      </w:r>
      <w:r>
        <w:rPr/>
        <w:t xml:space="preserve"> sessenta anos.”, o artigo estacado expressa a idéia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o índio tem aproximadamente sessenta ano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 índio é sexagenário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eguramente o índio tem sessenta ano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 índio é um velh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m “Era </w:t>
      </w:r>
      <w:r>
        <w:rPr>
          <w:u w:val="single"/>
        </w:rPr>
        <w:t>um</w:t>
      </w:r>
      <w:r>
        <w:rPr/>
        <w:t xml:space="preserve"> grupo de velhos” (l. 01)e “</w:t>
      </w:r>
      <w:r>
        <w:rPr>
          <w:b/>
          <w:bCs/>
        </w:rPr>
        <w:t>O</w:t>
      </w:r>
      <w:r>
        <w:rPr/>
        <w:t xml:space="preserve"> grupo de velhos índios estava estático” (l. 23), é correto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opção pelo artigo </w:t>
      </w:r>
      <w:r>
        <w:rPr>
          <w:u w:val="single"/>
        </w:rPr>
        <w:t>um</w:t>
      </w:r>
      <w:r>
        <w:rPr/>
        <w:t xml:space="preserve"> na linha 01 é porque acompanha uma informação já dad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opção pelo artigo </w:t>
      </w:r>
      <w:r>
        <w:rPr>
          <w:u w:val="single"/>
        </w:rPr>
        <w:t>o</w:t>
      </w:r>
      <w:r>
        <w:rPr/>
        <w:t xml:space="preserve"> na linha 23 é porque acompanha uma informação nov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“grupo de velhos” mencionado na linha 23 é diferente do grupo mencionado na linha 01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O“grupo de velhos” mencionado na linha 23 é o mesmo grupo mencionado na linha 01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m “Pacaman destrói os coureiros e enche a boca deles com formigas, para que os outros aprendam o que </w:t>
      </w:r>
      <w:r>
        <w:rPr>
          <w:u w:val="single"/>
        </w:rPr>
        <w:t>lhes</w:t>
      </w:r>
      <w:r>
        <w:rPr/>
        <w:t xml:space="preserve"> acontecerá.”, o pronome destacado refere-s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os índio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às formigas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aos outro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Pacama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m “Entre os </w:t>
      </w:r>
      <w:r>
        <w:rPr>
          <w:u w:val="single"/>
        </w:rPr>
        <w:t>dois</w:t>
      </w:r>
      <w:r>
        <w:rPr/>
        <w:t>, assustado, Robson parecia um recém-formado advogado...”, o numeral destacado refere-se 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Peorê e Pacaman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rânio e Pacaman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eorê e Crânio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obson e o giga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(s) designação(ões) usada(s) ao longo do texto está(ao) associada(s) corretamente 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gigante </w:t>
      </w:r>
      <w:r>
        <w:rPr>
          <w:rFonts w:eastAsia="Wingdings" w:cs="Wingdings" w:ascii="Wingdings" w:hAnsi="Wingdings"/>
        </w:rPr>
        <w:t></w:t>
      </w:r>
      <w:r>
        <w:rPr/>
        <w:t xml:space="preserve"> Peorê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índio centenário, velho índio, índio velho </w:t>
      </w:r>
      <w:r>
        <w:rPr>
          <w:rFonts w:eastAsia="Wingdings" w:cs="Wingdings" w:ascii="Wingdings" w:hAnsi="Wingdings"/>
        </w:rPr>
        <w:t></w:t>
      </w:r>
      <w:r>
        <w:rPr/>
        <w:t xml:space="preserve"> Pacaman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raguaçu, guia índio, índio velho </w:t>
      </w:r>
      <w:r>
        <w:rPr>
          <w:rFonts w:eastAsia="Wingdings" w:cs="Wingdings" w:ascii="Wingdings" w:hAnsi="Wingdings"/>
        </w:rPr>
        <w:t></w:t>
      </w:r>
      <w:r>
        <w:rPr/>
        <w:t xml:space="preserve"> Robson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moço novo </w:t>
      </w:r>
      <w:r>
        <w:rPr>
          <w:rFonts w:eastAsia="Wingdings" w:cs="Wingdings" w:ascii="Wingdings" w:hAnsi="Wingdings"/>
        </w:rPr>
        <w:t></w:t>
      </w:r>
      <w:r>
        <w:rPr/>
        <w:t xml:space="preserve"> Crâni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siderando o texto como um todo, a opção verdadeira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a visão de Peorê, Araguaçu não tem vergonha de ser guiacuru da mesma forma que a luz não tem vergonha de ser luz mesmo quando ela tem que desaparecer, à noite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 significado de “ser um índio melhor”, na visão de Pacaman é o mesmo da visão e Peorê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Peorê sempre exerceu dignamente sua função de guardião do segredo dos Tai-pitá, mesmo quando viveu entre os brancos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 segredo Tai-pitá deve ser guardado nem que seja à custa de derramamento de sang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o falar “Saia desta noite, Araguaçu. Seja luz novamente!”, Peorê procura mostrar ao bisneto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obson deve lutar para ser um guia índio competente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obson deve compreender que Pacaman, índio sexagenário, é quem deve conhecer o segredo Taí-pitá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Robson deve voltar às suas origens e ser guiacuru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obson deve deixar os óculos escuros para que volte a perceber a luz do Pantan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 problema apontado no texto que não está diretamente associado ao índio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perda da identidade do índio ao entrar em contato com o branco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a matança dos jacarés pelos coureiro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extinção da cultura pantaneir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 estado de miséria que os índios vive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o falar de “fera silenciosa da natureza  e fera assassina da civilização dos brancos”, Pacaman refere-se respecticamente 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nimais pantaneiros e coureiros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onças e homens branco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ureiros e onça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nimais pantaneiros e velhos da trib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e acordo com o texto, </w:t>
      </w:r>
      <w:r>
        <w:rPr>
          <w:u w:val="single"/>
        </w:rPr>
        <w:t>não</w:t>
      </w:r>
      <w:r>
        <w:rPr/>
        <w:t xml:space="preserve"> é característica dos índios que vivem nas grandes cidad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manter seus costumes e tradiçõe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falar portuguê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rabalhar com os branco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ndar bêbados e em situação miseráve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correspondência correta entre a fala e o personagem que a proferiu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“</w:t>
      </w:r>
      <w:r>
        <w:rPr/>
        <w:t>Derramar o sangue dos brancos é a única maneira de impedir que seque o sangue dos índios”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sz w:val="22"/>
        </w:rPr>
        <w:t xml:space="preserve"> </w:t>
      </w:r>
      <w:r>
        <w:rPr/>
        <w:t>fala de Peorê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“</w:t>
      </w:r>
      <w:r>
        <w:rPr/>
        <w:t xml:space="preserve">Não é matando que se vive!” </w:t>
      </w:r>
      <w:r>
        <w:rPr>
          <w:rFonts w:eastAsia="Wingdings" w:cs="Wingdings" w:ascii="Wingdings" w:hAnsi="Wingdings"/>
        </w:rPr>
        <w:t></w:t>
      </w:r>
      <w:r>
        <w:rPr/>
        <w:t xml:space="preserve"> fala de Araguaçu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 xml:space="preserve">Pacaman pode morrer tentando!” </w:t>
      </w:r>
      <w:r>
        <w:rPr>
          <w:rFonts w:eastAsia="Wingdings" w:cs="Wingdings" w:ascii="Wingdings" w:hAnsi="Wingdings"/>
          <w:b/>
          <w:bCs/>
          <w:color w:val="FF0000"/>
        </w:rPr>
        <w:t></w:t>
      </w:r>
      <w:r>
        <w:rPr>
          <w:b/>
          <w:bCs/>
          <w:color w:val="FF0000"/>
        </w:rPr>
        <w:t xml:space="preserve"> fala de Pacaman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“</w:t>
      </w:r>
      <w:r>
        <w:rPr/>
        <w:t xml:space="preserve">...Morrer lutando não é tentar viver. Viver tentando é resistir” </w:t>
      </w:r>
      <w:r>
        <w:rPr>
          <w:rFonts w:eastAsia="Wingdings" w:cs="Wingdings" w:ascii="Wingdings" w:hAnsi="Wingdings"/>
        </w:rPr>
        <w:t></w:t>
      </w:r>
      <w:r>
        <w:rPr/>
        <w:t xml:space="preserve"> fala de Robs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feitiço que impedirá o desaparecimento do índio foi deixando antes de morrer pel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ai de Robson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vô de Robson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risavô de Robson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tataravô de Robson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m “Um pacote embrulhado </w:t>
      </w:r>
      <w:r>
        <w:rPr>
          <w:u w:val="single"/>
        </w:rPr>
        <w:t>também</w:t>
      </w:r>
      <w:r>
        <w:rPr/>
        <w:t xml:space="preserve"> em couro de jacaré endurecido pelo tempo”, o emprego da palavra </w:t>
      </w:r>
      <w:r>
        <w:rPr>
          <w:u w:val="single"/>
        </w:rPr>
        <w:t>também</w:t>
      </w:r>
      <w:r>
        <w:rPr/>
        <w:t xml:space="preserve"> indic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posição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inclusão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xclusão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xplic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m “O mais novo deles, um gigante, aparentava uns sessenta anos. </w:t>
      </w:r>
      <w:r>
        <w:rPr>
          <w:u w:val="single"/>
        </w:rPr>
        <w:t>Mas</w:t>
      </w:r>
      <w:r>
        <w:rPr/>
        <w:t xml:space="preserve"> parecia forte </w:t>
      </w:r>
      <w:r>
        <w:rPr>
          <w:u w:val="single"/>
        </w:rPr>
        <w:t>como</w:t>
      </w:r>
      <w:r>
        <w:rPr/>
        <w:t xml:space="preserve"> um jovem”, as conjunções destacadas apresentam no texto, respectivamente, a idéia 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dição, comparação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posição, conseqüênci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xclusão, ordem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oposição, comparação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a frase “O índio tem de matar </w:t>
      </w:r>
      <w:r>
        <w:rPr>
          <w:u w:val="single"/>
        </w:rPr>
        <w:t>para sobreviver</w:t>
      </w:r>
      <w:r>
        <w:rPr/>
        <w:t>”, a parte grifada expressa uma idéia 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finalidad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lternânci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nseqüênci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par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a frase “A luz não tem vergonha de ser luz </w:t>
      </w:r>
      <w:r>
        <w:rPr>
          <w:u w:val="single"/>
        </w:rPr>
        <w:t>quando desaparece à noite</w:t>
      </w:r>
      <w:r>
        <w:rPr/>
        <w:t>”, a parte grifada expressa uma idéia 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paração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lternânci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ausa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tempo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m “Morrer lutando não é tentando viver. Viver tentando é resistir”, há entre os períodos uma idéia 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oposição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empo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lternânci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par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parte grifada </w:t>
      </w:r>
      <w:r>
        <w:rPr>
          <w:u w:val="single"/>
        </w:rPr>
        <w:t>não</w:t>
      </w:r>
      <w:r>
        <w:rPr/>
        <w:t xml:space="preserve"> expressa idéia de causa no it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u w:val="single"/>
        </w:rPr>
        <w:t>Como Peorê mandou buscar Robson</w:t>
      </w:r>
      <w:r>
        <w:rPr/>
        <w:t>, esteve agora na tribo dos Taí-pitá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u w:val="single"/>
        </w:rPr>
        <w:t>Uma vez que não foi escolhido como guardião do segredo Taí-pitá</w:t>
      </w:r>
      <w:r>
        <w:rPr/>
        <w:t>, o gigante Pacaman trovejou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O segredo Taí-pitá é um segredo de vida </w:t>
      </w:r>
      <w:r>
        <w:rPr>
          <w:u w:val="single"/>
        </w:rPr>
        <w:t>porque é a única saída para a sobrevivência dos índios</w:t>
      </w:r>
      <w:r>
        <w:rPr/>
        <w:t>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</w:rPr>
        <w:t xml:space="preserve">Araguaçu absorveu tanto os costumes do branco </w:t>
      </w:r>
      <w:r>
        <w:rPr>
          <w:b/>
          <w:bCs/>
          <w:color w:val="FF0000"/>
          <w:u w:val="single"/>
        </w:rPr>
        <w:t>que perdeu sua própria identidade</w:t>
      </w:r>
      <w:r>
        <w:rPr>
          <w:b/>
          <w:bCs/>
          <w:color w:val="FF0000"/>
        </w:rPr>
        <w:t>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m “</w:t>
      </w:r>
      <w:r>
        <w:rPr>
          <w:u w:val="single"/>
        </w:rPr>
        <w:t>Seria</w:t>
      </w:r>
      <w:r>
        <w:rPr/>
        <w:t xml:space="preserve"> este o destino dos índios do Brasil?”, a forma verbal </w:t>
      </w:r>
      <w:r>
        <w:rPr>
          <w:u w:val="single"/>
        </w:rPr>
        <w:t>seria</w:t>
      </w:r>
      <w:r>
        <w:rPr/>
        <w:t xml:space="preserve"> sugere um fa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posterior hipotético (imaginado) em relação a outro fato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nterior a outro fato que também é passado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que se realizará em tempo futuro em relação ao momento present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que se reproduz no momento em que se fal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m “Pacaman pode morrer tentando”, a forma nominal grifada transmite a idéia de que a ação verba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hegou ao fim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está em curso, ou seja, está ocorrendo naquele moment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é incerta, improváve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correrá num tempo futuro em relação ao tempo atua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reposição sublinhada expressa a idéia de origem 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“</w:t>
      </w:r>
      <w:r>
        <w:rPr/>
        <w:t xml:space="preserve">Era um grupo </w:t>
      </w:r>
      <w:r>
        <w:rPr>
          <w:u w:val="single"/>
        </w:rPr>
        <w:t>de</w:t>
      </w:r>
      <w:r>
        <w:rPr/>
        <w:t xml:space="preserve"> velhos”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 xml:space="preserve">Talvez nem seja uma tribo, pois cada um vem </w:t>
      </w:r>
      <w:r>
        <w:rPr>
          <w:b/>
          <w:bCs/>
          <w:color w:val="FF0000"/>
          <w:u w:val="single"/>
        </w:rPr>
        <w:t>de</w:t>
      </w:r>
      <w:r>
        <w:rPr>
          <w:b/>
          <w:bCs/>
          <w:color w:val="FF0000"/>
        </w:rPr>
        <w:t xml:space="preserve"> povo diferente”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“</w:t>
      </w:r>
      <w:r>
        <w:rPr/>
        <w:t xml:space="preserve">O olhar </w:t>
      </w:r>
      <w:r>
        <w:rPr>
          <w:u w:val="single"/>
        </w:rPr>
        <w:t>de</w:t>
      </w:r>
      <w:r>
        <w:rPr/>
        <w:t xml:space="preserve"> Crânio focalizou o centro do grupo”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“</w:t>
      </w:r>
      <w:r>
        <w:rPr/>
        <w:t xml:space="preserve">Entre aquele índio fantasiado </w:t>
      </w:r>
      <w:r>
        <w:rPr>
          <w:u w:val="single"/>
        </w:rPr>
        <w:t>de</w:t>
      </w:r>
      <w:r>
        <w:rPr/>
        <w:t xml:space="preserve"> branco era um príncipe?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posição do adjetivo </w:t>
      </w:r>
      <w:r>
        <w:rPr>
          <w:u w:val="single"/>
        </w:rPr>
        <w:t>não</w:t>
      </w:r>
      <w:r>
        <w:rPr/>
        <w:t xml:space="preserve"> altera o sentido do </w:t>
      </w:r>
      <w:r>
        <w:rPr>
          <w:u w:val="single"/>
        </w:rPr>
        <w:t>par de frases</w:t>
      </w:r>
      <w:r>
        <w:rPr/>
        <w:t xml:space="preserve"> no it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O moço </w:t>
      </w:r>
      <w:r>
        <w:rPr>
          <w:u w:val="single"/>
        </w:rPr>
        <w:t>novo</w:t>
      </w:r>
      <w:r>
        <w:rPr/>
        <w:t xml:space="preserve"> não é um coureiro. / O </w:t>
      </w:r>
      <w:r>
        <w:rPr>
          <w:u w:val="single"/>
        </w:rPr>
        <w:t>novo</w:t>
      </w:r>
      <w:r>
        <w:rPr/>
        <w:t xml:space="preserve"> moço não é um coureiro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Peorê era o líder </w:t>
      </w:r>
      <w:r>
        <w:rPr>
          <w:u w:val="single"/>
        </w:rPr>
        <w:t>velho</w:t>
      </w:r>
      <w:r>
        <w:rPr/>
        <w:t xml:space="preserve"> do grupo. / Peorê era o </w:t>
      </w:r>
      <w:r>
        <w:rPr>
          <w:u w:val="single"/>
        </w:rPr>
        <w:t>velho</w:t>
      </w:r>
      <w:r>
        <w:rPr/>
        <w:t xml:space="preserve"> líder o grupo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color w:val="FF0000"/>
        </w:rPr>
        <w:t xml:space="preserve">Ninguém podia negar a autoridade que emanava aquela figura </w:t>
      </w:r>
      <w:r>
        <w:rPr>
          <w:b/>
          <w:bCs/>
          <w:color w:val="FF0000"/>
          <w:u w:val="single"/>
        </w:rPr>
        <w:t>impressionante</w:t>
      </w:r>
      <w:r>
        <w:rPr>
          <w:b/>
          <w:bCs/>
          <w:color w:val="FF0000"/>
        </w:rPr>
        <w:t xml:space="preserve">. / Ninguém podia negar a autoridade que emanava aquela </w:t>
      </w:r>
      <w:r>
        <w:rPr>
          <w:b/>
          <w:bCs/>
          <w:color w:val="FF0000"/>
          <w:u w:val="single"/>
        </w:rPr>
        <w:t>impressionante</w:t>
      </w:r>
      <w:r>
        <w:rPr>
          <w:b/>
          <w:bCs/>
          <w:color w:val="FF0000"/>
        </w:rPr>
        <w:t xml:space="preserve"> figur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raguaçu era um </w:t>
      </w:r>
      <w:r>
        <w:rPr>
          <w:u w:val="single"/>
        </w:rPr>
        <w:t>bom</w:t>
      </w:r>
      <w:r>
        <w:rPr/>
        <w:t xml:space="preserve"> guia. / Araguaçu era um guia </w:t>
      </w:r>
      <w:r>
        <w:rPr>
          <w:u w:val="single"/>
        </w:rPr>
        <w:t>bo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Peorê é </w:t>
      </w:r>
      <w:r>
        <w:rPr>
          <w:u w:val="single"/>
        </w:rPr>
        <w:t>favorável</w:t>
      </w:r>
      <w:r>
        <w:rPr/>
        <w:t xml:space="preserve"> à escolha de Pacaman como guardião do segredo Taí-pitá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Peorê </w:t>
      </w:r>
      <w:r>
        <w:rPr>
          <w:u w:val="single"/>
        </w:rPr>
        <w:t>não é favorável</w:t>
      </w:r>
      <w:r>
        <w:rPr/>
        <w:t xml:space="preserve"> à escolha de Pacaman como guardião do segredo Taí-pitá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Peorê é totalmente </w:t>
      </w:r>
      <w:r>
        <w:rPr>
          <w:u w:val="single"/>
        </w:rPr>
        <w:t>desfavorável</w:t>
      </w:r>
      <w:r>
        <w:rPr/>
        <w:t xml:space="preserve"> à escolha de Pacaman como guardião do segredo Taí-pitá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Peorê é não é totalmente </w:t>
      </w:r>
      <w:r>
        <w:rPr>
          <w:u w:val="single"/>
        </w:rPr>
        <w:t>favorável</w:t>
      </w:r>
      <w:r>
        <w:rPr/>
        <w:t xml:space="preserve"> à escolha de Pacaman como guardião do segredo Taí-pit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 frases II e III apresentam exatamente o mesmo significad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 frases II e IV apresentam o mesmo significad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 frases II e III apresentam significados semelhantes ao da frase I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A frase IV quer dizer que Peorê é favorável, mas tem alguma restrição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m “Araguaçu aprendeu muito </w:t>
      </w:r>
      <w:r>
        <w:rPr>
          <w:u w:val="single"/>
        </w:rPr>
        <w:t>bem</w:t>
      </w:r>
      <w:r>
        <w:rPr/>
        <w:t xml:space="preserve">”, a circunstância expressa pelo advérbio </w:t>
      </w:r>
      <w:r>
        <w:rPr>
          <w:u w:val="single"/>
        </w:rPr>
        <w:t>bem</w:t>
      </w:r>
      <w:r>
        <w:rPr/>
        <w:t xml:space="preserve"> nessa frase é a mesma expressa pela palavra </w:t>
      </w:r>
      <w:r>
        <w:rPr>
          <w:u w:val="single"/>
        </w:rPr>
        <w:t>bem</w:t>
      </w:r>
      <w:r>
        <w:rPr/>
        <w:t xml:space="preserve"> no it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Perguntou Crânio, </w:t>
      </w:r>
      <w:r>
        <w:rPr>
          <w:u w:val="single"/>
        </w:rPr>
        <w:t>bem</w:t>
      </w:r>
      <w:r>
        <w:rPr/>
        <w:t xml:space="preserve"> baixinho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color w:val="FF0000"/>
        </w:rPr>
        <w:t xml:space="preserve">Não era possível compreender </w:t>
      </w:r>
      <w:r>
        <w:rPr>
          <w:b/>
          <w:bCs/>
          <w:color w:val="FF0000"/>
          <w:u w:val="single"/>
        </w:rPr>
        <w:t>bem</w:t>
      </w:r>
      <w:r>
        <w:rPr>
          <w:b/>
          <w:bCs/>
          <w:color w:val="FF0000"/>
        </w:rPr>
        <w:t xml:space="preserve"> as palavras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O grupo de velhos índios estava </w:t>
      </w:r>
      <w:r>
        <w:rPr>
          <w:u w:val="single"/>
        </w:rPr>
        <w:t>bem</w:t>
      </w:r>
      <w:r>
        <w:rPr/>
        <w:t xml:space="preserve"> estático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Sua fala era </w:t>
      </w:r>
      <w:r>
        <w:rPr>
          <w:u w:val="single"/>
        </w:rPr>
        <w:t>bem</w:t>
      </w:r>
      <w:r>
        <w:rPr/>
        <w:t xml:space="preserve"> arroga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m “Perguntou Crânio bem </w:t>
      </w:r>
      <w:r>
        <w:rPr>
          <w:u w:val="single"/>
        </w:rPr>
        <w:t>baixinho</w:t>
      </w:r>
      <w:r>
        <w:rPr/>
        <w:t xml:space="preserve">”, o advérbio no diminutivo tem valor de superlativo. A frase em que </w:t>
      </w:r>
      <w:r>
        <w:rPr>
          <w:u w:val="single"/>
        </w:rPr>
        <w:t>não</w:t>
      </w:r>
      <w:r>
        <w:rPr/>
        <w:t xml:space="preserve"> há advérbio no diminutivo com valor de superlativo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color w:val="FF0000"/>
        </w:rPr>
        <w:t xml:space="preserve">O guia alegre possuía óculos escuros, </w:t>
      </w:r>
      <w:r>
        <w:rPr>
          <w:b/>
          <w:bCs/>
          <w:color w:val="FF0000"/>
          <w:u w:val="single"/>
        </w:rPr>
        <w:t>radinho</w:t>
      </w:r>
      <w:r>
        <w:rPr>
          <w:b/>
          <w:bCs/>
          <w:color w:val="FF0000"/>
        </w:rPr>
        <w:t xml:space="preserve"> de pilha e camiseta impressa com o nome de uma universidade american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Falou o velho índio </w:t>
      </w:r>
      <w:r>
        <w:rPr>
          <w:u w:val="single"/>
        </w:rPr>
        <w:t>devagarinho</w:t>
      </w:r>
      <w:r>
        <w:rPr/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O segredo Taí-pitá fará com que o índio volte </w:t>
      </w:r>
      <w:r>
        <w:rPr>
          <w:u w:val="single"/>
        </w:rPr>
        <w:t>rapidinho</w:t>
      </w:r>
      <w:r>
        <w:rPr/>
        <w:t xml:space="preserve"> a caçar livremente pelo Pantanal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inda era </w:t>
      </w:r>
      <w:r>
        <w:rPr>
          <w:u w:val="single"/>
        </w:rPr>
        <w:t>cedinho</w:t>
      </w:r>
      <w:r>
        <w:rPr/>
        <w:t xml:space="preserve"> quando a tribo de velhos se reuni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– </w:t>
      </w:r>
      <w:r>
        <w:rPr/>
        <w:t>Porque o índio quando mora na cidade grande, mesmo desprezando sua cultura, não consegue transformar-se em homem civilizado, Araguaçu! – interveio Peorê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– </w:t>
      </w:r>
      <w:r>
        <w:rPr/>
        <w:t>Porque índio na cidade dos brancos deixa de ser índio e não consegue virar branco, Araguaçu! – cortou Peorê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– </w:t>
      </w:r>
      <w:r>
        <w:rPr/>
        <w:t>Peorê ensinou Araguaçu a ser guia no Pantanal – alegou o índio velho lesadamente – Araguaçu se garantiu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– </w:t>
      </w:r>
      <w:r>
        <w:rPr/>
        <w:t>Peorê ensinou Araguaçu a ser guia no Pantanal – falou o velho índio pausadamente – Araguaçu aprendeu muito b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rase II é mais formal do que a frase 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rase I é mais informal do que a frase I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 frases I e III são mais formais do que as frases II e IV, respectivamen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 frases I e IV são mais formais do que as frases II e III, respectiv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barito:</w:t>
      </w:r>
    </w:p>
    <w:p>
      <w:pPr>
        <w:pStyle w:val="Normal"/>
        <w:jc w:val="both"/>
        <w:rPr/>
      </w:pPr>
      <w:r>
        <w:rPr/>
      </w:r>
    </w:p>
    <w:tbl>
      <w:tblPr>
        <w:tblW w:w="1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750"/>
      </w:tblGrid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01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A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02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C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03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C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04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B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05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A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06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D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07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C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08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A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09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D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13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B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14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A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18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D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19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A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2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D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21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A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22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D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23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A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27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D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28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B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29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A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3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5:22:00Z</dcterms:created>
  <dc:creator>Ubiratan Machado de Castro Jr</dc:creator>
  <dc:description/>
  <dc:language>en-US</dc:language>
  <cp:lastModifiedBy>Ubiratan Machado de Castro Jr</cp:lastModifiedBy>
  <dcterms:modified xsi:type="dcterms:W3CDTF">2001-11-11T16:38:00Z</dcterms:modified>
  <cp:revision>28</cp:revision>
  <dc:subject/>
  <dc:title>CONCURSO DE ADMISSÃO DO COLÉGIO MILITAR DE FORTALEZA 2001</dc:title>
</cp:coreProperties>
</file>