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62489539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15580940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2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62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6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4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1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1082089457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741342606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82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5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75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50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92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8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1548602727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1334455131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55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2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1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45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7"/>
      <w:footerReference w:type="first" r:id="rId4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8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9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3:00Z</dcterms:modified>
  <cp:revision>3</cp:revision>
  <dc:subject/>
  <dc:title> </dc:title>
</cp:coreProperties>
</file>