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ura Municipal de Queimad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urso Público –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baritos após análise dos recur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ões :  </w:t>
      </w:r>
    </w:p>
    <w:p>
      <w:pPr>
        <w:pStyle w:val="Normal"/>
        <w:rPr/>
      </w:pPr>
      <w:r>
        <w:rPr>
          <w:rFonts w:cs="Arial" w:ascii="Arial" w:hAnsi="Arial"/>
        </w:rPr>
        <w:t xml:space="preserve">Respostas em </w:t>
      </w:r>
      <w:r>
        <w:rPr>
          <w:rFonts w:cs="Arial" w:ascii="Arial" w:hAnsi="Arial"/>
          <w:b/>
          <w:color w:val="993300"/>
        </w:rPr>
        <w:t>negrito</w:t>
      </w:r>
      <w:r>
        <w:rPr>
          <w:rFonts w:cs="Arial" w:ascii="Arial" w:hAnsi="Arial"/>
        </w:rPr>
        <w:t xml:space="preserve"> foram alteradas.</w:t>
      </w:r>
    </w:p>
    <w:p>
      <w:pPr>
        <w:pStyle w:val="Normal"/>
        <w:rPr/>
      </w:pPr>
      <w:r>
        <w:rPr>
          <w:rFonts w:cs="Arial" w:ascii="Arial" w:hAnsi="Arial"/>
        </w:rPr>
        <w:t xml:space="preserve">Questões com </w:t>
      </w:r>
      <w:r>
        <w:rPr>
          <w:rFonts w:cs="Arial" w:ascii="Arial" w:hAnsi="Arial"/>
          <w:b/>
          <w:color w:val="993300"/>
        </w:rPr>
        <w:t>*</w:t>
      </w:r>
      <w:r>
        <w:rPr>
          <w:rFonts w:cs="Arial" w:ascii="Arial" w:hAnsi="Arial"/>
        </w:rPr>
        <w:t xml:space="preserve"> foram anul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Cargos:</w:t>
      </w:r>
      <w:r>
        <w:rPr/>
        <w:t xml:space="preserve"> </w:t>
      </w:r>
      <w:r>
        <w:rPr>
          <w:rFonts w:cs="Arial" w:ascii="Arial" w:hAnsi="Arial"/>
        </w:rPr>
        <w:t>Armador / Auxiliar de Serviços Gerais / Coveiro / Trabalhador Braçal e Jardinei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s: Auxiliar de Cozinha / Cozinheiro / Bombeiro Hidráulico / Auxiliar de Serviços Gerais – Manilheiro / Operador de Máquinas Pesadas / Pedreiro / Pintor de Parede e Artífice em Alvenaria e Pintura / Vi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argos: Auxiliar Administrativo / Auxiliar de Almoxarifado / Auxiliar de Recepção / Maqueiro / Motor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uxiliar de Consultório Dentá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uxiliar de Enfermag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uxiliar de Farm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uxiliar de Laborató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gente Administr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lmoxar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Eletricista de Instalações de Iluminação Pública em Rede de Baixa Ten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Aparelho Gess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Contabil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Edific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Eletroencefal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Higiene D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Radiolo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Saneamento Bás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Orçament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Sanitar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s: Médico do Trabalho e Médico (todas as especialida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5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5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Cirurgião Dent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  <w:lang w:eastAsia="pt-BR"/>
              </w:rPr>
              <w:t>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  <w:lang w:eastAsia="pt-BR"/>
              </w:rPr>
              <w:t>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  <w:lang w:eastAsia="pt-BR"/>
              </w:rPr>
              <w:t>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rquit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Assistente So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Biólo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Con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Enfermei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Engenheiro Ci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Farmacêutico Bioquím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Fisioterape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Fonoaudiólo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Médico Veteriná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Nutricion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Psicólo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erapeuta Ocup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pt-BR"/>
              </w:rPr>
            </w:pPr>
            <w:r>
              <w:rPr>
                <w:rFonts w:cs="Arial" w:ascii="Arial" w:hAnsi="Arial"/>
                <w:lang w:val="en-US"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  <w:lang w:eastAsia="pt-BR"/>
              </w:rPr>
              <w:t>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-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3:13:00Z</dcterms:created>
  <dc:creator>orlando</dc:creator>
  <dc:description/>
  <dc:language>en-US</dc:language>
  <cp:lastModifiedBy>cecilia</cp:lastModifiedBy>
  <cp:lastPrinted>2001-08-31T19:41:00Z</cp:lastPrinted>
  <dcterms:modified xsi:type="dcterms:W3CDTF">2001-09-19T00:09:00Z</dcterms:modified>
  <cp:revision>3</cp:revision>
  <dc:subject/>
  <dc:title>01</dc:title>
</cp:coreProperties>
</file>