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Tribunal Regional Federal – 2ª Regiã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jc w:val="left"/>
        <w:rPr/>
      </w:pPr>
      <w:r>
        <w:rPr/>
        <w:t>Técnico Judiciário – Auxiliar Judiciário</w:t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ingua Portuguesa</w:t>
        <w:tab/>
      </w:r>
    </w:p>
    <w:p>
      <w:pPr>
        <w:pStyle w:val="Heading3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/>
          <w:b w:val="false"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Texto 1:</w:t>
      </w:r>
      <w:r>
        <w:fldChar w:fldCharType="begin"/>
      </w:r>
      <w:r>
        <w:rPr/>
        <w:instrText xml:space="preserve"> TC "Texto 1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jc w:val="center"/>
        <w:rPr>
          <w:sz w:val="18"/>
        </w:rPr>
      </w:pPr>
      <w:r>
        <w:rPr>
          <w:sz w:val="18"/>
        </w:rPr>
        <w:t>O caminho do sucesso é estreito</w:t>
      </w:r>
      <w:r>
        <w:fldChar w:fldCharType="begin"/>
      </w:r>
      <w:r>
        <w:rPr/>
        <w:instrText xml:space="preserve"> TC "O caminho do sucesso é estreit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 céu de janeiro o Sol se relaciona de forma tensa com Saturno, e no signo de Capricórnio é Lua Nova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nquanto isso, aqui na Terra é estreito o caminho do sucesso, visível apenas aos humanos que tenham purificado as suas ment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urificar não é outra coisa que eliminar as limitações. Apegar-se demais a uma particular visão de mundo é uma limitação. Obstinar-se em determinados padrões morais é uma limitação. Criticar nos semelhantes os erros que o crítico pratica constantemente é uma limitação. Insistir em se pensar desgraçado e o último dos humanos é também uma limit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das as limitações não têm outra função a não ser a de obscurecer o princípio de vida, que muito mais se aproxima do infinito do que das regras que, de forma ignorante, a humanidade tenta estabelecer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da de mau nas regras em si. O mal assoma na mente humana quando as regras se tornam maiores do que a necessidade real de praticá-las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 que outrora foi bem não significa que deva continuar a sê-lo. A estreiteza do caminho do sucesso radica na dificuldade de se superarem as regras obsoletas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QUIROGA Oscar. </w:t>
      </w:r>
      <w:r>
        <w:rPr>
          <w:rFonts w:cs="Arial" w:ascii="Arial" w:hAnsi="Arial"/>
          <w:b/>
          <w:i/>
        </w:rPr>
        <w:t>Folha de São Paulo</w:t>
      </w:r>
      <w:r>
        <w:rPr>
          <w:rFonts w:cs="Arial" w:ascii="Arial" w:hAnsi="Arial"/>
          <w:b/>
        </w:rPr>
        <w:t>, 17 de janeiro de 1999.)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texto 1 responda às questões de 1 a 10.</w:t>
      </w:r>
    </w:p>
    <w:p>
      <w:pPr>
        <w:pStyle w:val="Heading4"/>
        <w:jc w:val="lef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</w:rPr>
        <w:t xml:space="preserve">A alternativa em que os dois vocábulos ou expressões podem ser substituídos pelos vocábulos ou expressões à direita, sem prejuízo do sentido original, é: 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“de forma tensa” = intensamente / “apenas” = só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“do sucesso” = bem sucedido / “humanos” = homens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“determinados padrões” = padrões bem moldados / “desgraçado” = infeliz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“todas as limitações não têm” = qualquer limitação não tem / “a não ser” = senão;  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“de forma ignorante” = inconscientemente / “obsoletas”  = ultrapassadas.</w:t>
      </w:r>
      <w:r>
        <w:rPr>
          <w:rFonts w:cs="Arial" w:ascii="Arial" w:hAnsi="Arial"/>
          <w:b/>
        </w:rPr>
        <w:t xml:space="preserve"> 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2 - </w:t>
      </w:r>
      <w:r>
        <w:rPr>
          <w:rFonts w:cs="Arial" w:ascii="Arial" w:hAnsi="Arial"/>
        </w:rPr>
        <w:t>De acordo com o texto pode-se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onjunção astral faz com que o caminho do sucesso seja estrei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ó os puros de coração conseguem ver o caminho do suc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r puro é ter valores éticos bem determin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valor das regras é rela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estreiteza do sucesso está na desobediência às regr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 - </w:t>
      </w:r>
      <w:r>
        <w:rPr>
          <w:rFonts w:cs="Arial" w:ascii="Arial" w:hAnsi="Arial"/>
          <w:sz w:val="18"/>
        </w:rPr>
        <w:t>Há vocábulo com erro ortográfico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enso, tensão, tencion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streiteza, princesa, japonezinh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urificação, pretensão, tor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istensão, intensidade, assun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scensão, escassez, montanhês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4 - </w:t>
      </w:r>
      <w:r>
        <w:rPr>
          <w:rFonts w:cs="Arial" w:ascii="Arial" w:hAnsi="Arial"/>
        </w:rPr>
        <w:t>A nova redação dada aos trechos abaixo apresenta erro de pontuação na alternativa: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“No céu de janeiro o Sol se relaciona de forma tensa com Saturno, e no signo de Capricórnio é Lua Nova. ” No céu de janeiro, o Sol se relaciona de forma tensa com Saturno; no signo de Capricórnio, é Lua Nova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)</w:t>
        <w:tab/>
        <w:t>“Enquanto isso, aqui na Terra é estreito o caminho do sucesso, visível apenas aos humanos que tenham purificado as suas mentes.” / Enquanto isso, aqui na Terra, é estreito o caminho do sucesso, visível apenas aos humanos que tenham purificado as suas ment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“Apegar-se demais a uma particular visão de mundo é uma limitação.” / Apegar-se demais a uma particular visão de mundo, é uma limitação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“Apegar-se demais a uma particular visão de mundo é uma limitação. Obstinar-se em determinados padrões morais é uma limitação. Criticar nos semelhantes os erros que o crítico pratica constantemente é uma limitação. Insistir em se pensar desgraçado e o último dos humanos é também uma limitação.”  / Apegar-se demais a uma particular visão de mundo é uma limitação; obstinar-se em determinados padrões morais é uma limitação; criticar nos semelhantes os erros que o crítico pratica constantemente é uma limitação; insistir em se pensar desgraçado e o último dos humanos é também uma limitação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“O que outrora foi bem não significa que deva continuar a sê-lo. A estreiteza do caminho do sucesso radica na dificuldade de se superarem as regras obsoletas.”  / O que outrora foi bem não significa que deva continuar a sê-lo; a  estreiteza do caminho do sucesso radica na dificuldade de se superarem as regras obsoletas.</w:t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5 - </w:t>
      </w:r>
      <w:r>
        <w:rPr>
          <w:rFonts w:cs="Arial" w:ascii="Arial" w:hAnsi="Arial"/>
        </w:rPr>
        <w:t>É possível substituir a preposição em negrito pela  sugerida após à direita, sem alteração de sentido, na alternativa:</w:t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“... visível apenas 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>os humanos ...” / 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Apegar-se demais 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 xml:space="preserve"> uma particular visão de mundo ...” / de um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Obstinar-se </w:t>
      </w:r>
      <w:r>
        <w:rPr>
          <w:rFonts w:cs="Arial" w:ascii="Arial" w:hAnsi="Arial"/>
          <w:b/>
          <w:sz w:val="18"/>
        </w:rPr>
        <w:t>em</w:t>
      </w:r>
      <w:r>
        <w:rPr>
          <w:rFonts w:cs="Arial" w:ascii="Arial" w:hAnsi="Arial"/>
          <w:sz w:val="18"/>
        </w:rPr>
        <w:t xml:space="preserve"> determinados padrões morais ...”  / co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Insistir </w:t>
      </w:r>
      <w:r>
        <w:rPr>
          <w:rFonts w:cs="Arial" w:ascii="Arial" w:hAnsi="Arial"/>
          <w:b/>
          <w:sz w:val="18"/>
        </w:rPr>
        <w:t>em</w:t>
      </w:r>
      <w:r>
        <w:rPr>
          <w:rFonts w:cs="Arial" w:ascii="Arial" w:hAnsi="Arial"/>
          <w:sz w:val="18"/>
        </w:rPr>
        <w:t xml:space="preserve"> se pensar desgraçado ...” / co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“... dificuldade </w:t>
      </w:r>
      <w:r>
        <w:rPr>
          <w:rFonts w:cs="Arial" w:ascii="Arial" w:hAnsi="Arial"/>
          <w:b/>
          <w:sz w:val="18"/>
        </w:rPr>
        <w:t>de</w:t>
      </w:r>
      <w:r>
        <w:rPr>
          <w:rFonts w:cs="Arial" w:ascii="Arial" w:hAnsi="Arial"/>
          <w:sz w:val="18"/>
        </w:rPr>
        <w:t xml:space="preserve"> se superarem as regras obsoletas.” / em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6 - </w:t>
      </w:r>
      <w:r>
        <w:rPr>
          <w:rFonts w:cs="Arial" w:ascii="Arial" w:hAnsi="Arial"/>
          <w:sz w:val="18"/>
        </w:rPr>
        <w:t xml:space="preserve">O vocábulo </w:t>
      </w:r>
      <w:r>
        <w:rPr>
          <w:rFonts w:cs="Arial" w:ascii="Arial" w:hAnsi="Arial"/>
          <w:b/>
          <w:sz w:val="18"/>
        </w:rPr>
        <w:t>‘</w:t>
      </w:r>
      <w:r>
        <w:rPr>
          <w:rFonts w:cs="Arial" w:ascii="Arial" w:hAnsi="Arial"/>
          <w:sz w:val="18"/>
        </w:rPr>
        <w:t>que</w:t>
      </w:r>
      <w:r>
        <w:rPr>
          <w:rFonts w:cs="Arial" w:ascii="Arial" w:hAnsi="Arial"/>
          <w:b/>
          <w:sz w:val="18"/>
        </w:rPr>
        <w:t>’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NÃO</w:t>
      </w:r>
      <w:r>
        <w:rPr>
          <w:rFonts w:cs="Arial" w:ascii="Arial" w:hAnsi="Arial"/>
          <w:sz w:val="18"/>
        </w:rPr>
        <w:t xml:space="preserve"> funciona como pronome relativo na opção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“... aos humanos </w:t>
      </w:r>
      <w:r>
        <w:rPr>
          <w:rFonts w:cs="Arial" w:ascii="Arial" w:hAnsi="Arial"/>
          <w:b/>
          <w:sz w:val="18"/>
        </w:rPr>
        <w:t>que</w:t>
      </w:r>
      <w:r>
        <w:rPr>
          <w:rFonts w:cs="Arial" w:ascii="Arial" w:hAnsi="Arial"/>
          <w:sz w:val="18"/>
        </w:rPr>
        <w:t xml:space="preserve"> tenham purificado as suas mentes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... não é outra coisa </w:t>
      </w:r>
      <w:r>
        <w:rPr>
          <w:rFonts w:cs="Arial" w:ascii="Arial" w:hAnsi="Arial"/>
          <w:b/>
          <w:sz w:val="18"/>
        </w:rPr>
        <w:t>que</w:t>
      </w:r>
      <w:r>
        <w:rPr>
          <w:rFonts w:cs="Arial" w:ascii="Arial" w:hAnsi="Arial"/>
          <w:sz w:val="18"/>
        </w:rPr>
        <w:t xml:space="preserve"> eliminar as limitações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... os erros </w:t>
      </w:r>
      <w:r>
        <w:rPr>
          <w:rFonts w:cs="Arial" w:ascii="Arial" w:hAnsi="Arial"/>
          <w:b/>
          <w:sz w:val="18"/>
        </w:rPr>
        <w:t xml:space="preserve">que </w:t>
      </w:r>
      <w:r>
        <w:rPr>
          <w:rFonts w:cs="Arial" w:ascii="Arial" w:hAnsi="Arial"/>
          <w:sz w:val="18"/>
        </w:rPr>
        <w:t>o crítico pratica ..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... o princípio de vida, </w:t>
      </w:r>
      <w:r>
        <w:rPr>
          <w:rFonts w:cs="Arial" w:ascii="Arial" w:hAnsi="Arial"/>
          <w:b/>
          <w:sz w:val="18"/>
        </w:rPr>
        <w:t>que</w:t>
      </w:r>
      <w:r>
        <w:rPr>
          <w:rFonts w:cs="Arial" w:ascii="Arial" w:hAnsi="Arial"/>
          <w:sz w:val="18"/>
        </w:rPr>
        <w:t xml:space="preserve"> muito mais se aproxima do infinito..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“... das regras </w:t>
      </w:r>
      <w:r>
        <w:rPr>
          <w:rFonts w:cs="Arial" w:ascii="Arial" w:hAnsi="Arial"/>
          <w:b/>
          <w:sz w:val="18"/>
        </w:rPr>
        <w:t>que</w:t>
      </w:r>
      <w:r>
        <w:rPr>
          <w:rFonts w:cs="Arial" w:ascii="Arial" w:hAnsi="Arial"/>
          <w:sz w:val="18"/>
        </w:rPr>
        <w:t>, de forma ignorante, a humanidade tenta estabelecer.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7 - </w:t>
      </w:r>
      <w:r>
        <w:rPr>
          <w:rFonts w:cs="Arial" w:ascii="Arial" w:hAnsi="Arial"/>
          <w:sz w:val="18"/>
        </w:rPr>
        <w:t>O vocábulo ‘se</w:t>
      </w:r>
      <w:r>
        <w:rPr>
          <w:rFonts w:cs="Arial" w:ascii="Arial" w:hAnsi="Arial"/>
          <w:b/>
          <w:sz w:val="18"/>
        </w:rPr>
        <w:t>’</w:t>
      </w:r>
      <w:r>
        <w:rPr>
          <w:rFonts w:cs="Arial" w:ascii="Arial" w:hAnsi="Arial"/>
          <w:sz w:val="18"/>
        </w:rPr>
        <w:t xml:space="preserve"> tem valor diverso do que apresenta nas demais opções na alternativ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>“Apegar-</w:t>
      </w:r>
      <w:r>
        <w:rPr>
          <w:rFonts w:cs="Arial" w:ascii="Arial" w:hAnsi="Arial"/>
          <w:b/>
          <w:sz w:val="18"/>
        </w:rPr>
        <w:t>se</w:t>
      </w:r>
      <w:r>
        <w:rPr>
          <w:rFonts w:cs="Arial" w:ascii="Arial" w:hAnsi="Arial"/>
          <w:sz w:val="18"/>
        </w:rPr>
        <w:t xml:space="preserve"> demais a uma particular visão de mundo ..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... quando as regras </w:t>
      </w:r>
      <w:r>
        <w:rPr>
          <w:rFonts w:cs="Arial" w:ascii="Arial" w:hAnsi="Arial"/>
          <w:b/>
          <w:sz w:val="18"/>
        </w:rPr>
        <w:t xml:space="preserve">se </w:t>
      </w:r>
      <w:r>
        <w:rPr>
          <w:rFonts w:cs="Arial" w:ascii="Arial" w:hAnsi="Arial"/>
          <w:sz w:val="18"/>
        </w:rPr>
        <w:t>tornam maiores ,,,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Insistir em </w:t>
      </w:r>
      <w:r>
        <w:rPr>
          <w:rFonts w:cs="Arial" w:ascii="Arial" w:hAnsi="Arial"/>
          <w:b/>
          <w:sz w:val="18"/>
        </w:rPr>
        <w:t>se</w:t>
      </w:r>
      <w:r>
        <w:rPr>
          <w:rFonts w:cs="Arial" w:ascii="Arial" w:hAnsi="Arial"/>
          <w:sz w:val="18"/>
        </w:rPr>
        <w:t xml:space="preserve"> pensar desgraçado ...”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... na dificuldade de </w:t>
      </w:r>
      <w:r>
        <w:rPr>
          <w:rFonts w:cs="Arial" w:ascii="Arial" w:hAnsi="Arial"/>
          <w:b/>
          <w:sz w:val="18"/>
        </w:rPr>
        <w:t>se</w:t>
      </w:r>
      <w:r>
        <w:rPr>
          <w:rFonts w:cs="Arial" w:ascii="Arial" w:hAnsi="Arial"/>
          <w:sz w:val="18"/>
        </w:rPr>
        <w:t xml:space="preserve"> superarem as regras.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>“Obstinar-</w:t>
      </w:r>
      <w:r>
        <w:rPr>
          <w:rFonts w:cs="Arial" w:ascii="Arial" w:hAnsi="Arial"/>
          <w:b/>
          <w:sz w:val="18"/>
        </w:rPr>
        <w:t xml:space="preserve">se </w:t>
      </w:r>
      <w:r>
        <w:rPr>
          <w:rFonts w:cs="Arial" w:ascii="Arial" w:hAnsi="Arial"/>
          <w:sz w:val="18"/>
        </w:rPr>
        <w:t xml:space="preserve">em determinados padrões morais ...”. 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8 - </w:t>
      </w:r>
      <w:r>
        <w:rPr>
          <w:rFonts w:cs="Arial" w:ascii="Arial" w:hAnsi="Arial"/>
        </w:rPr>
        <w:t>Estão corretamente flexionadas e classificadas as formas verbais da opção: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fordes (futuro do subjuntivo) serdes (infinitivo flexionado), seje</w:t>
        <w:br/>
        <w:tab/>
        <w:t>(presente do subjuntivo)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veria (futuro do pretérito), verem (futuro do subjuntivo), tinha</w:t>
        <w:br/>
        <w:tab/>
        <w:t>visto (pretérito mais que perfeito composto)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não te apegues (imperativo negativo), tivesse-me apegado </w:t>
        <w:br/>
        <w:tab/>
        <w:t>(pretérito mais que perfeito do subjuntivo), tem-se apegado</w:t>
        <w:br/>
        <w:tab/>
        <w:t xml:space="preserve">(pretérito perfeito composto do indicativo); 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teremos obscurecido (futuro do presente composto), </w:t>
        <w:br/>
        <w:tab/>
        <w:t xml:space="preserve">obscureça tu (imperativo afirmativo), haja obscurecido </w:t>
        <w:br/>
        <w:tab/>
        <w:t>(pretérito perfeito composto do subjuntivo)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 xml:space="preserve">teria sido superada (futuro do pretérito composto, voz </w:t>
        <w:br/>
        <w:tab/>
        <w:t>passiva), haverem superado (infinitivo impessoal composto),</w:t>
        <w:br/>
        <w:tab/>
        <w:t>superaríeis (futuro do pretérito).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9 - </w:t>
      </w:r>
      <w:r>
        <w:rPr>
          <w:rFonts w:cs="Arial" w:ascii="Arial" w:hAnsi="Arial"/>
        </w:rPr>
        <w:t>Há erro de concordância na frase da alternativa: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No céu de janeiro, relacionam-se o Sol e Saturno de </w:t>
        <w:br/>
        <w:tab/>
        <w:t>forma tensa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nquanto isso, aqui na Terra tudo são caminhos estreitos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A maioria das limitações não tem outra função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A maior parte das regras são boas;</w:t>
      </w:r>
    </w:p>
    <w:p>
      <w:pPr>
        <w:pStyle w:val="EndentaodoCorpodoTexto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 xml:space="preserve">A principal reivindicação das operárias grávidas foram </w:t>
        <w:br/>
        <w:tab/>
        <w:t>atendid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0 - </w:t>
      </w:r>
      <w:r>
        <w:rPr>
          <w:rFonts w:cs="Arial" w:ascii="Arial" w:hAnsi="Arial"/>
          <w:sz w:val="18"/>
        </w:rPr>
        <w:t>Há erro no uso do pronome pessoal na alternativ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ergulhe as mãos no rio para purificá-las / A meditação</w:t>
        <w:br/>
        <w:tab/>
        <w:t>purifica-lhe a men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Vou criticar-lhe duramente. / Os inimigos criticar-nos-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arlos censurou o vizinho, mas tem-no como amigo. / Carlos</w:t>
        <w:br/>
        <w:tab/>
        <w:t>tem-lhe grande consider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Quero agradecer-lhe pelo convite. / Ela recebeu o prêmio </w:t>
        <w:br/>
        <w:tab/>
        <w:t>sem agradecê-l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>e)</w:t>
        <w:tab/>
        <w:t>A caridade é uma virtude; pratiquemo-la. / Se soubesse que</w:t>
        <w:br/>
        <w:tab/>
        <w:t xml:space="preserve">essa era a religião de seus antepassados, praticá-la-ia </w:t>
        <w:br/>
        <w:tab/>
        <w:t>com certeza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/>
          <w:b w:val="false"/>
          <w:sz w:val="18"/>
          <w:u w:val="single"/>
        </w:rPr>
      </w:r>
    </w:p>
    <w:p>
      <w:pPr>
        <w:pStyle w:val="Heading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Texto 2:</w:t>
      </w:r>
      <w:r>
        <w:fldChar w:fldCharType="begin"/>
      </w:r>
      <w:r>
        <w:rPr/>
        <w:instrText xml:space="preserve"> TC "Texto 2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“A história das sociedades humanas nos últimos dez milênios pode ser explicada em termos de uma sucessão de revoluções tecnológicas e de processos civilizatórios através dos quais a maioria dos homens passa de uma condição generalizada de caçadores e coletores para diversos modos, mais uniformes que diferenciados, de prover a subsistência, de organizar a vida social e de explicar suas próprias experiências. Tais modos diferenciados de ser, ainda que variem amplamente em seus conteúdos culturais, não variam arbitrariamente, porque se enquadram em três ordens de imperativos. Primeiro, o caráter acumulativo do progresso tecnológico que se desenvolve desde formas mais elementares a formas mais complexas, de acordo com uma seqüência irreversível. Segundo, as relações recíprocas entre o equipamento tecnológico empregado por uma sociedade em sua atuação sobre a natureza para produzir bens e a magnitude de sua população, a forma de organização das relações internas entre seus membros bem como das suas relações com outras sociedades.  Terceiro, a interação entre esses esforços de controle da natureza e de ordenação das relações dos modos padronizados de pensar e de saber que se manifestam, materialmente, nos artefatos e bens; expressamente, através da conduta social; e, ideologicamente, pela comunicação simbólica e pela formulação da experiência social em corpos de saber, de crenças e de valores.”</w:t>
      </w:r>
    </w:p>
    <w:p>
      <w:pPr>
        <w:pStyle w:val="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(RIBEIRO, Darcy, </w:t>
      </w:r>
      <w:r>
        <w:rPr>
          <w:rFonts w:cs="Arial" w:ascii="Arial" w:hAnsi="Arial"/>
          <w:b/>
          <w:i/>
          <w:sz w:val="18"/>
        </w:rPr>
        <w:t xml:space="preserve">O Processo Civilizatório. </w:t>
      </w:r>
      <w:r>
        <w:rPr>
          <w:rFonts w:cs="Arial" w:ascii="Arial" w:hAnsi="Arial"/>
          <w:b/>
          <w:sz w:val="18"/>
        </w:rPr>
        <w:t>Rio de Janeiro : Vozes, 1991, p. 34.)</w:t>
      </w:r>
      <w:r>
        <w:rPr>
          <w:rFonts w:cs="Arial" w:ascii="Arial" w:hAnsi="Arial"/>
          <w:sz w:val="18"/>
        </w:rPr>
        <w:t xml:space="preserve">  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 base no texto 2 responda às questões de 11 a 16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1 - </w:t>
      </w:r>
      <w:r>
        <w:rPr>
          <w:rFonts w:cs="Arial" w:ascii="Arial" w:hAnsi="Arial"/>
          <w:sz w:val="18"/>
        </w:rPr>
        <w:t>A primeira frase do texto permite inferi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s sociedades humanas datam de dez mil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a história das sociedades pode ser contada a partir das </w:t>
        <w:br/>
        <w:tab/>
        <w:t>grandes revoluçõ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há homens que ainda vivem de caçar e de colhe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ó se pode falar de sociedade humana depois da sucessão de</w:t>
        <w:br/>
        <w:tab/>
        <w:t>revoluções tecnológicas e de processos civilizató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s homens, das várias sociedades atuais, têm meios</w:t>
        <w:br/>
        <w:tab/>
        <w:t>profundamente diversos de proverem a subsistência e de se</w:t>
        <w:br/>
        <w:tab/>
        <w:t>organizarem socialmente.</w:t>
      </w:r>
    </w:p>
    <w:p>
      <w:pPr>
        <w:pStyle w:val="CorpodoTexto2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2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12 - </w:t>
      </w:r>
      <w:r>
        <w:rPr>
          <w:rFonts w:cs="Arial" w:ascii="Arial" w:hAnsi="Arial"/>
        </w:rPr>
        <w:t>Contém uma asserção contrária ou contraditória com o que está no texto a alternativ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s diversos modos de ser das sociedades variam em termos de</w:t>
        <w:br/>
        <w:tab/>
        <w:t>conteúdos cultur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acumulação de bens decorrente do progresso tecnológico é</w:t>
        <w:br/>
        <w:tab/>
        <w:t>um dos fatores das diferenças entre as sociedad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progresso tecnológico não regride do mais complexo para o</w:t>
        <w:br/>
        <w:tab/>
        <w:t>mais element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 sociedades atuam sobre a natureza para produzir ben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a comunicação simbólica é uma manifestação de </w:t>
        <w:br/>
        <w:tab/>
        <w:t>cunho ideológic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3 - </w:t>
      </w:r>
      <w:r>
        <w:rPr>
          <w:rFonts w:cs="Arial" w:ascii="Arial" w:hAnsi="Arial"/>
          <w:sz w:val="18"/>
        </w:rPr>
        <w:t>A formulação proposta à direita modifica o sentido da formulação original na alternativ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“... mais uniformes que diferenciados ...” / menos diferenciados que uniform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“... ainda que variem amplamente ...” / contanto que variem ampl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“... porque se enquadram em três ordens de imperativos.” </w:t>
        <w:br/>
        <w:t xml:space="preserve"> / na medida em que se enquadram em três ordens de imperativ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“... a forma de organização das relações internas entre seus membros bem como das suas relações com outras sociedades.”  / a forma de organização das relações internas entre seus membros e das suas relações com outras sociedad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“... modos padronizados de pensar e de saber que se manifestam, materialmente, nos artefatos e bens ...” modos padronizados de pensar e de saber os quais se manifestam, materialmente, nos artefatos e ben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4 - </w:t>
      </w:r>
      <w:r>
        <w:rPr>
          <w:rFonts w:cs="Arial" w:ascii="Arial" w:hAnsi="Arial"/>
          <w:sz w:val="18"/>
        </w:rPr>
        <w:t>A alternativa com erro no emprego do acento indicativo da crase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maioria dos homens passa de uma condição à outr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xplicava sua experiência à sua filh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veria explicar sua experiência à essa gen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sperou do meio-dia às quatro hor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Vivenciou desde os projetos ambiciosos às experiências sem importânc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5 - </w:t>
      </w:r>
      <w:r>
        <w:rPr>
          <w:rFonts w:cs="Arial" w:ascii="Arial" w:hAnsi="Arial"/>
          <w:sz w:val="18"/>
        </w:rPr>
        <w:t xml:space="preserve">A alternativa em que a substituição proposta contraria o sentido original no texto é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“sucessão de revoluções” = seqüência de revoluçõ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“processos civilizatórios” = processos de povos civiliz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“conteúdos culturais” = conteúdos de cultu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“relações recíprocas” = relações mútu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“magnitude de sua população” = grandeza de sua popul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16 - </w:t>
      </w:r>
      <w:r>
        <w:rPr>
          <w:rFonts w:cs="Arial" w:ascii="Arial" w:hAnsi="Arial"/>
          <w:sz w:val="18"/>
        </w:rPr>
        <w:t>É possível substituir, sem prejuízo do sentido do texto, os termos em negrito pelos sugeridos à direita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“... pode ser explicada </w:t>
      </w:r>
      <w:r>
        <w:rPr>
          <w:rFonts w:cs="Arial" w:ascii="Arial" w:hAnsi="Arial"/>
          <w:b/>
          <w:sz w:val="18"/>
        </w:rPr>
        <w:t>em termos de</w:t>
      </w:r>
      <w:r>
        <w:rPr>
          <w:rFonts w:cs="Arial" w:ascii="Arial" w:hAnsi="Arial"/>
          <w:sz w:val="18"/>
        </w:rPr>
        <w:t xml:space="preserve"> uma sucessão de revoluções ...” / p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b)</w:t>
        <w:tab/>
        <w:t xml:space="preserve">“... revoluções tecnológicas e processos civilizatórios </w:t>
      </w:r>
      <w:r>
        <w:rPr>
          <w:rFonts w:cs="Arial" w:ascii="Arial" w:hAnsi="Arial"/>
          <w:b/>
          <w:sz w:val="18"/>
        </w:rPr>
        <w:t>através d</w:t>
      </w:r>
      <w:r>
        <w:rPr>
          <w:rFonts w:cs="Arial" w:ascii="Arial" w:hAnsi="Arial"/>
          <w:sz w:val="18"/>
        </w:rPr>
        <w:t>os quais a maioria ...”  / a partir dos qu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c)</w:t>
        <w:tab/>
        <w:t xml:space="preserve">“... a maioria dos homens passa de uma condição generalizada de caçadores e coletores </w:t>
      </w:r>
      <w:r>
        <w:rPr>
          <w:rFonts w:cs="Arial" w:ascii="Arial" w:hAnsi="Arial"/>
          <w:b/>
          <w:sz w:val="18"/>
        </w:rPr>
        <w:t>para</w:t>
      </w:r>
      <w:r>
        <w:rPr>
          <w:rFonts w:cs="Arial" w:ascii="Arial" w:hAnsi="Arial"/>
          <w:sz w:val="18"/>
        </w:rPr>
        <w:t xml:space="preserve"> diversos modos...” / 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 xml:space="preserve">“... o equipamento tecnológico empregado </w:t>
      </w:r>
      <w:r>
        <w:rPr>
          <w:rFonts w:cs="Arial" w:ascii="Arial" w:hAnsi="Arial"/>
          <w:b/>
          <w:sz w:val="18"/>
        </w:rPr>
        <w:t>por</w:t>
      </w:r>
      <w:r>
        <w:rPr>
          <w:rFonts w:cs="Arial" w:ascii="Arial" w:hAnsi="Arial"/>
          <w:sz w:val="18"/>
        </w:rPr>
        <w:t xml:space="preserve"> uma sociedade ...” (linhas 13-14) / e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e)</w:t>
        <w:tab/>
        <w:t xml:space="preserve">“... bem como das suas relações </w:t>
      </w:r>
      <w:r>
        <w:rPr>
          <w:rFonts w:cs="Arial" w:ascii="Arial" w:hAnsi="Arial"/>
          <w:b/>
          <w:sz w:val="18"/>
        </w:rPr>
        <w:t>com</w:t>
      </w:r>
      <w:r>
        <w:rPr>
          <w:rFonts w:cs="Arial" w:ascii="Arial" w:hAnsi="Arial"/>
          <w:sz w:val="18"/>
        </w:rPr>
        <w:t xml:space="preserve"> outras sociedades.” (linhas 17-18) / frente a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Texto 3:</w:t>
      </w:r>
      <w:r>
        <w:fldChar w:fldCharType="begin"/>
      </w:r>
      <w:r>
        <w:rPr/>
        <w:instrText xml:space="preserve"> TC "Texto 3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“Oxalá não venha nunca à sublime cabeça de Deus a idéia de viajar um dia a estas paragens para certificar-se de que as pessoas que por aqui mal vivem, e pior vão morrendo, estão a cumprir de modo satisfatório o castigo que por ele foi aplicado, no começo do mundo, ao nosso primeiro pai e à nossa primeira mãe, os quais, pela simples e honesta curiosidade de quererem saber a razão por que tinham sido feitos, foram sentenciados, ela, a parir com esforço e dor, ele, a ganhar o pão da família com o suor do seu rosto, tendo como destino final a mesma terra donde, por um capricho divino, haviam sido tirados, pó que foi pó, e pó tornará a ser. Dos dois criminosos, digamo-lo já, quem veio a suportar a carga pior foi ela e as que depois dela vieram, pois tendo de sofrer e suar tanto para parir, conforme havia sido determinado pela sempre misericordiosa vontade de Deus, tiveram também de suar e sofrer trabalhando ao lado de seus homens, tiveram também de esforçar-se o mesmo ou mais do que eles, que a vida, durante muitos milênios, não estava para senhora ficar em casa, de perna estendida, qual rainha das abelhas, sem outra obrigação que a de desovar de tempos a tempos, não fosse ficar o mundo deserto e depois não ter Deus em quem mandar.”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(SARAMAGO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José. ’Introdução’, in: SALGADO, Sebastião, </w:t>
      </w:r>
      <w:r>
        <w:rPr>
          <w:rFonts w:cs="Arial" w:ascii="Arial" w:hAnsi="Arial"/>
          <w:b/>
          <w:i/>
        </w:rPr>
        <w:t>Terra</w:t>
      </w:r>
      <w:r>
        <w:rPr>
          <w:rFonts w:cs="Arial" w:ascii="Arial" w:hAnsi="Arial"/>
          <w:b/>
        </w:rPr>
        <w:t>, São Paulo: Compainha das Letras, 1997.)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texto 3 responda às questões de 17 a 20.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IndentaodoCorpodoTexto2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17 - </w:t>
      </w:r>
      <w:r>
        <w:rPr>
          <w:rFonts w:cs="Arial" w:ascii="Arial" w:hAnsi="Arial"/>
        </w:rPr>
        <w:t>De acordo com o texto, a misericordiosa vontade de Deus determinou que a mulher viesse a suportar a carga maior porque: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s mulheres gostavam de ficar em casa sem fazer nada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s mulheres estavam acostumadas a ficar bailando qual as  abelhas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o homem é menos curioso que a mulher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a mulher além de trabalhar tem que povoar o mundo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 homem já sua muito para ganhar o pão da família.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18 - </w:t>
      </w:r>
      <w:r>
        <w:rPr>
          <w:rFonts w:cs="Arial" w:ascii="Arial" w:hAnsi="Arial"/>
        </w:rPr>
        <w:t>No trecho ”Dos dois criminosos, digamo-</w:t>
      </w:r>
      <w:r>
        <w:rPr>
          <w:rFonts w:cs="Arial" w:ascii="Arial" w:hAnsi="Arial"/>
          <w:b/>
        </w:rPr>
        <w:t>lo</w:t>
      </w:r>
      <w:r>
        <w:rPr>
          <w:rFonts w:cs="Arial" w:ascii="Arial" w:hAnsi="Arial"/>
        </w:rPr>
        <w:t xml:space="preserve"> já, </w:t>
      </w:r>
      <w:r>
        <w:rPr>
          <w:rFonts w:cs="Arial" w:ascii="Arial" w:hAnsi="Arial"/>
          <w:b/>
        </w:rPr>
        <w:t>quem</w:t>
      </w:r>
      <w:r>
        <w:rPr>
          <w:rFonts w:cs="Arial" w:ascii="Arial" w:hAnsi="Arial"/>
        </w:rPr>
        <w:t xml:space="preserve"> veio a suportar a carga pior foi </w:t>
      </w:r>
      <w:r>
        <w:rPr>
          <w:rFonts w:cs="Arial" w:ascii="Arial" w:hAnsi="Arial"/>
          <w:b/>
        </w:rPr>
        <w:t>el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pois d</w:t>
      </w:r>
      <w:r>
        <w:rPr>
          <w:rFonts w:cs="Arial" w:ascii="Arial" w:hAnsi="Arial"/>
          <w:b/>
        </w:rPr>
        <w:t xml:space="preserve">ela </w:t>
      </w:r>
      <w:r>
        <w:rPr>
          <w:rFonts w:cs="Arial" w:ascii="Arial" w:hAnsi="Arial"/>
        </w:rPr>
        <w:t>vieram...” a classificação dos pronomes, pela ordem de ocorrência, é: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essoal, relativo, pessoal, demonstrativo, relativo, possessivo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essoal, indefinido, pessoal, demonstrativo, relativo, pessoal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demonstrativo, relativo, pessoal, indefinido, relativo, possessivo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demonstrativo, indefinido, pessoal, demonstrativo, relativo, pessoal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essoal, indefinido, pessoal, indefinido, relativo, pessoal.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19 - </w:t>
      </w:r>
      <w:r>
        <w:rPr>
          <w:rFonts w:cs="Arial" w:ascii="Arial" w:hAnsi="Arial"/>
        </w:rPr>
        <w:t xml:space="preserve">A alternativa em que  o verbo flexionado </w:t>
      </w:r>
      <w:r>
        <w:rPr>
          <w:rFonts w:cs="Arial" w:ascii="Arial" w:hAnsi="Arial"/>
          <w:b/>
        </w:rPr>
        <w:t>NÃO</w:t>
      </w:r>
      <w:r>
        <w:rPr>
          <w:rFonts w:cs="Arial" w:ascii="Arial" w:hAnsi="Arial"/>
        </w:rPr>
        <w:t xml:space="preserve"> faz parte de locução verbal é: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“... estão a cumprir de modo satisfatório ...”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“... e pior vão morrendo ...”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“... quem veio a suportar a carga pior ...”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“... pois tendo de sofrer ...”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“... não fosse ficar o mundo deserto ...”.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20 - </w:t>
      </w:r>
      <w:r>
        <w:rPr>
          <w:rFonts w:cs="Arial" w:ascii="Arial" w:hAnsi="Arial"/>
        </w:rPr>
        <w:t>“... digamo-lo já ...” corresponde a: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vamos dizer a eles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devemos dizer a ele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é imperativo dizermos a ele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amos dizer isto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é imperativo dizermos isto.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ireito Constitucional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1 - </w:t>
      </w:r>
      <w:r>
        <w:rPr>
          <w:rFonts w:cs="Arial" w:ascii="Arial" w:hAnsi="Arial"/>
          <w:sz w:val="18"/>
        </w:rPr>
        <w:t>O princípio federativo consagrado no artigo 1º da CRFB/88 estabelec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forma de gover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indissolubilidade do vínculo entre unidades da Fede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a possibilidade de separação dos entes polít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estabelece o sistema de gover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estabelece o fortalecimento da União em detrimento das demais unidade da Feder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2 - </w:t>
      </w:r>
      <w:r>
        <w:rPr>
          <w:rFonts w:cs="Arial" w:ascii="Arial" w:hAnsi="Arial"/>
          <w:sz w:val="18"/>
        </w:rPr>
        <w:t>Nos termos do art. 5º, XXI, da Constituição Federal, as entidades associativas têm legitimidade para representar seus filiados judicial ou extrajudicialmente, quand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 defesa dos interesses de seus membros ou associ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expressamente autorizad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m defesa dos interesses coletivos da catego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legalmente constituídas e em funcionamento há pelo menos</w:t>
        <w:br/>
        <w:tab/>
        <w:t>um a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aprovada em Assembléia Geral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3 - </w:t>
      </w:r>
      <w:r>
        <w:rPr>
          <w:rFonts w:cs="Arial" w:ascii="Arial" w:hAnsi="Arial"/>
          <w:sz w:val="18"/>
        </w:rPr>
        <w:t>A afirmativa CORRET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a)</w:t>
        <w:tab/>
        <w:t xml:space="preserve">o </w:t>
      </w:r>
      <w:r>
        <w:rPr>
          <w:rFonts w:cs="Arial" w:ascii="Arial" w:hAnsi="Arial"/>
          <w:i/>
          <w:sz w:val="18"/>
        </w:rPr>
        <w:t>habeas data</w:t>
      </w:r>
      <w:r>
        <w:rPr>
          <w:rFonts w:cs="Arial" w:ascii="Arial" w:hAnsi="Arial"/>
          <w:sz w:val="18"/>
        </w:rPr>
        <w:t xml:space="preserve"> tutela a liberdade de loco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o mandado de segurança tutela a liberdade de loco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 xml:space="preserve">c) </w:t>
        <w:tab/>
        <w:t xml:space="preserve">o </w:t>
      </w:r>
      <w:r>
        <w:rPr>
          <w:rFonts w:cs="Arial" w:ascii="Arial" w:hAnsi="Arial"/>
          <w:i/>
          <w:sz w:val="18"/>
        </w:rPr>
        <w:t>habeas corpus</w:t>
      </w:r>
      <w:r>
        <w:rPr>
          <w:rFonts w:cs="Arial" w:ascii="Arial" w:hAnsi="Arial"/>
          <w:sz w:val="18"/>
        </w:rPr>
        <w:t xml:space="preserve"> tutela o direito líquido e certo que não seja o</w:t>
        <w:br/>
        <w:tab/>
        <w:t>de loco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>d)</w:t>
        <w:tab/>
        <w:t>o mandado de segurança tutela direito líquido e certo não</w:t>
        <w:br/>
        <w:tab/>
        <w:t xml:space="preserve">amparado por </w:t>
      </w:r>
      <w:r>
        <w:rPr>
          <w:rFonts w:cs="Arial" w:ascii="Arial" w:hAnsi="Arial"/>
          <w:i/>
          <w:sz w:val="18"/>
        </w:rPr>
        <w:t>habeas corpus</w:t>
      </w:r>
      <w:r>
        <w:rPr>
          <w:rFonts w:cs="Arial" w:ascii="Arial" w:hAnsi="Arial"/>
          <w:sz w:val="18"/>
        </w:rPr>
        <w:t xml:space="preserve"> ou </w:t>
      </w:r>
      <w:r>
        <w:rPr>
          <w:rFonts w:cs="Arial" w:ascii="Arial" w:hAnsi="Arial"/>
          <w:i/>
          <w:sz w:val="18"/>
        </w:rPr>
        <w:t>habeas data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sz w:val="18"/>
        </w:rPr>
        <w:t xml:space="preserve">e) o </w:t>
      </w:r>
      <w:r>
        <w:rPr>
          <w:rFonts w:cs="Arial" w:ascii="Arial" w:hAnsi="Arial"/>
          <w:i/>
          <w:sz w:val="18"/>
        </w:rPr>
        <w:t>habeas corpus</w:t>
      </w:r>
      <w:r>
        <w:rPr>
          <w:rFonts w:cs="Arial" w:ascii="Arial" w:hAnsi="Arial"/>
          <w:sz w:val="18"/>
        </w:rPr>
        <w:t xml:space="preserve"> tutela direito líquido e certo não amparado</w:t>
        <w:br/>
        <w:tab/>
        <w:t>por mandado se seguranç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4 - </w:t>
      </w:r>
      <w:r>
        <w:rPr>
          <w:rFonts w:cs="Arial" w:ascii="Arial" w:hAnsi="Arial"/>
          <w:sz w:val="18"/>
        </w:rPr>
        <w:t>A alternativa INCORRET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preso tem direito à identificação dos responsáveis por sua</w:t>
        <w:br/>
        <w:tab/>
        <w:t>prisão ou por seu interrogatório pol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lei só poderá restringir a publicidade dos atos processuais</w:t>
        <w:br/>
        <w:tab/>
        <w:t>quando a defesa da intimidade ou o interesse social o exigire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Constituição Federal prevê a possibilidade de prisão sem ser</w:t>
        <w:br/>
        <w:tab/>
        <w:t>em flagrante delito ou por ordem escrita e fundamentada de</w:t>
        <w:br/>
        <w:tab/>
        <w:t>autoridade judiciária compet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ão pode ser concedida extradição de estrangeiro por crime</w:t>
        <w:br/>
        <w:tab/>
        <w:t>político ou de opini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Constituição Federal não admite prisão civi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5 - </w:t>
      </w:r>
      <w:r>
        <w:rPr>
          <w:rFonts w:cs="Arial" w:ascii="Arial" w:hAnsi="Arial"/>
          <w:sz w:val="18"/>
        </w:rPr>
        <w:t>Sobre a inviolabilidade do domicílio, previsto no art. 5º, XI da Constituição Federal, é correto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asa é asilo inviolável do indivíduo, ninguém nela podendo</w:t>
        <w:br/>
        <w:tab/>
        <w:t>penetrar sem consentimento do morad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ode-se penetrar na casa com o consentimento do morador</w:t>
        <w:br/>
        <w:tab/>
        <w:t>apenas nas hipóteses de flagrante delito ou desastre, ou para</w:t>
        <w:br/>
        <w:tab/>
        <w:t>prestar socorro, ou, ainda, por determinação judicial, a</w:t>
        <w:br/>
        <w:tab/>
        <w:t>qualquer ho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ode-se penetrar na casa com o consentimento do morador</w:t>
        <w:br/>
        <w:tab/>
        <w:t>apenas nas hipóteses de flagrante delito ou desastre, ou para</w:t>
        <w:br/>
        <w:tab/>
        <w:t xml:space="preserve">prestar socorro, ou, durante o dia, por determinação judicial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o período noturno, a exceção constitucional à garantia acima</w:t>
        <w:br/>
        <w:tab/>
        <w:t>ocorre nas hipóteses de flagrante delito ou desastre, ou para</w:t>
        <w:br/>
        <w:tab/>
        <w:t>prestar socor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casa é asilo inviolável do indivíduo em qualquer circunstância,</w:t>
        <w:br/>
        <w:tab/>
        <w:t>porque as garantias constitucionais não admitem exceção.</w:t>
      </w:r>
    </w:p>
    <w:p>
      <w:pPr>
        <w:pStyle w:val="CorpodoTexto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rPr/>
      </w:pPr>
      <w:r>
        <w:rPr>
          <w:rFonts w:cs="Arial" w:ascii="Arial" w:hAnsi="Arial"/>
          <w:b/>
        </w:rPr>
        <w:t xml:space="preserve">26 - </w:t>
      </w:r>
      <w:r>
        <w:rPr>
          <w:rFonts w:cs="Arial" w:ascii="Arial" w:hAnsi="Arial"/>
        </w:rPr>
        <w:t>São direitos dos trabalhadores urbanos e rurais, além de outros que visem à melhoria de sua condição social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eguro contra acidente de trabalho, a cargo do empregador,</w:t>
        <w:br/>
        <w:tab/>
        <w:t>sem excluir a indenização a que este está obrigado quando</w:t>
        <w:br/>
        <w:tab/>
        <w:t>inocorrer culp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ssistência gratuita aos filhos e dependentes desde o nascimento</w:t>
        <w:br/>
        <w:tab/>
        <w:t>até os seis anos de idade em creches e pré-escol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roibição de qualquer discriminação no tocante a salário e</w:t>
        <w:br/>
        <w:tab/>
        <w:t xml:space="preserve">critérios de admissão do trabalhador, salvo para o portador </w:t>
        <w:br/>
        <w:tab/>
        <w:t>de defici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articipação nos lucros ou resultados, vinculada à</w:t>
        <w:br/>
        <w:tab/>
        <w:t>remune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redução dos riscos inerentes ao trabalho por meio de </w:t>
        <w:br/>
        <w:tab/>
        <w:t>lei ordinár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7 - </w:t>
      </w:r>
      <w:r>
        <w:rPr>
          <w:rFonts w:cs="Arial" w:ascii="Arial" w:hAnsi="Arial"/>
          <w:sz w:val="18"/>
        </w:rPr>
        <w:t xml:space="preserve">É direito expressamente garantido na Constituição aos trabalhadores domésticos, aos servidores públicos civis e aos servidores públicos militares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irredutibilidade de salário, subsídio ou vencimentos, conforme</w:t>
        <w:br/>
        <w:tab/>
        <w:t>o ca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salário família para seus dependent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 direito de grev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licença gesta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redução dos riscos inerentes ao trabalh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8 - </w:t>
      </w:r>
      <w:r>
        <w:rPr>
          <w:rFonts w:cs="Arial" w:ascii="Arial" w:hAnsi="Arial"/>
          <w:sz w:val="18"/>
        </w:rPr>
        <w:t>Admite-se a acumulação de cargos, quando houver compatibilidade de horários, na seguinte hipótes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um cargo de professor com outro, técnico ou científ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dois cargos privativos de méd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dois cargos de profess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um cargo de Procurador da República e outro de profess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 xml:space="preserve">em todas as hipóteses anteriores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29 - </w:t>
      </w:r>
      <w:r>
        <w:rPr>
          <w:rFonts w:cs="Arial" w:ascii="Arial" w:hAnsi="Arial"/>
          <w:sz w:val="18"/>
        </w:rPr>
        <w:t>A alternativa INCORRET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Administração Pública direta e indireta de qualquer dos</w:t>
        <w:br/>
        <w:tab/>
        <w:t>Poderes da União, dos Estados, do Distrito Federal e dos</w:t>
        <w:br/>
        <w:tab/>
        <w:t>Municípios obedecerá aos princípios de legalidade,</w:t>
        <w:br/>
        <w:tab/>
        <w:t>impessoalidade, moralidade, publicidade e efici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lei disporá sobre a aposentadoria em cargos ou empregos</w:t>
        <w:br/>
        <w:tab/>
        <w:t>temporá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é garantido ao servidor público civil o direito à livre </w:t>
        <w:br/>
        <w:tab/>
        <w:t>associação sindic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direito de greve dos servidores públicos será exercido nos</w:t>
        <w:br/>
        <w:tab/>
        <w:t>termos e nos limites definidos em lei específ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lei estabelecerá os casos de contratação do servidor por</w:t>
        <w:br/>
        <w:tab/>
        <w:t>tempo indeterminado para atender exclusivamente às</w:t>
        <w:br/>
        <w:tab/>
        <w:t>conveniências da Administração Públic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0 - </w:t>
      </w:r>
      <w:r>
        <w:rPr>
          <w:rFonts w:cs="Arial" w:ascii="Arial" w:hAnsi="Arial"/>
          <w:sz w:val="18"/>
        </w:rPr>
        <w:t xml:space="preserve">Em relação às garantias da magistratura, é CORRETO afirmar que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vitaliciedade é sempre adquirida pelos magistrados após três</w:t>
        <w:br/>
        <w:tab/>
        <w:t>anos de exercício no car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inamovibilidade pode ser afastada por motivo de interesse</w:t>
        <w:br/>
        <w:tab/>
        <w:t>púb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irredutibilidade de subsídio torna os juizes imunes à tributação</w:t>
        <w:br/>
        <w:tab/>
        <w:t xml:space="preserve">por meio do imposto sobre a renda e proventos de </w:t>
        <w:br/>
        <w:tab/>
        <w:t>qualquer naturez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a vitaliciedade impede definitivamente a perda do cargo </w:t>
        <w:br/>
        <w:tab/>
        <w:t>pelos juiz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é lícito ao juiz participar de atividade político-partidár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</w:rPr>
        <w:t>Direito Administrativ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1 - </w:t>
      </w:r>
      <w:r>
        <w:rPr>
          <w:rFonts w:cs="Arial" w:ascii="Arial" w:hAnsi="Arial"/>
          <w:sz w:val="18"/>
        </w:rPr>
        <w:t>São requisitos, também denominados elementos, dos atos administrativ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ujeito, discricionariedade e mo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forma, faculdade e obje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motivo, finalidade e form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legalidade, sujeito e obje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finalidade, discricionariedade e moral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2 - </w:t>
      </w:r>
      <w:r>
        <w:rPr>
          <w:rFonts w:cs="Arial" w:ascii="Arial" w:hAnsi="Arial"/>
          <w:sz w:val="18"/>
        </w:rPr>
        <w:t>Os atributos do ato administrativo, tal como descritos pela doutrina, s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ipicidade, imperatividade e auto-executorie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imperatividade, legalidade e razoabi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uto-executoriedade, presunção de legitimidade e veracidade,</w:t>
        <w:br/>
        <w:tab/>
        <w:t>e leg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razoabilidade, tipicidade, presunção de legitimidade e</w:t>
        <w:br/>
        <w:tab/>
        <w:t>verac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resunção de legitimidade e veracidade, legalidade e auto</w:t>
        <w:br/>
        <w:tab/>
        <w:t>determin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3 - </w:t>
      </w:r>
      <w:r>
        <w:rPr>
          <w:rFonts w:cs="Arial" w:ascii="Arial" w:hAnsi="Arial"/>
          <w:sz w:val="18"/>
        </w:rPr>
        <w:t>Diz-se que os atos administrativos são vinculados quand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autoridade incompetente deixa de observar dispositivo</w:t>
        <w:br/>
        <w:tab/>
        <w:t>constitucional obrigatório quando deveria fazê-l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sentença judicial é proferida por Juiz competente que</w:t>
        <w:br/>
        <w:tab/>
        <w:t>determina o desfazimento do ato em processo jud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bservam corretamente os princípios constitucionais da</w:t>
        <w:br/>
        <w:tab/>
        <w:t>moralidade administrativa e da razoabi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lei estabelece que, diante de determinados requisitos, a</w:t>
        <w:br/>
        <w:tab/>
        <w:t>Administração deve agir de determinada form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administrador público os pratica com independência do</w:t>
        <w:br/>
        <w:tab/>
        <w:t>voto do Conselheiro Presidente do Tribunal de Cont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4 - </w:t>
      </w:r>
      <w:r>
        <w:rPr>
          <w:rFonts w:cs="Arial" w:ascii="Arial" w:hAnsi="Arial"/>
          <w:sz w:val="18"/>
        </w:rPr>
        <w:t>O ato administrativo que resulta da manifestação de dois ou mais órgãos, sejam eles singulares ou colegiados, cuja vontade se funde para formar um ato único, é denominad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mplex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de impér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de admis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constitu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enunciativ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5 - </w:t>
      </w:r>
      <w:r>
        <w:rPr>
          <w:rFonts w:cs="Arial" w:ascii="Arial" w:hAnsi="Arial"/>
          <w:sz w:val="18"/>
        </w:rPr>
        <w:t>São formas de provimento de cargo públic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adaptação, aproveitamento e ascen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eversão, reintegração e transform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nomeação, recondução e conver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reintegração, ascensão e pro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recondução, aproveitamento e readapt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6 - </w:t>
      </w:r>
      <w:r>
        <w:rPr>
          <w:rFonts w:cs="Arial" w:ascii="Arial" w:hAnsi="Arial"/>
          <w:sz w:val="18"/>
        </w:rPr>
        <w:t>A vacância de cargo público decorrerá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aposentadoria, remoção e readap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promoção, falecimento e relo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readaptação, ascensão e demis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transferência, posse em outro cargo inacumulável e re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posentadoria, exoneração e promo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7 - </w:t>
      </w:r>
      <w:r>
        <w:rPr>
          <w:rFonts w:cs="Arial" w:ascii="Arial" w:hAnsi="Arial"/>
          <w:sz w:val="18"/>
        </w:rPr>
        <w:t xml:space="preserve">De acordo com o regime jurídico dos servidores públicos civis da União, a pena de suspensão aplicada em caso de reincidência das faltas punidas com advertência não poderá exceder a 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10 (dez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90 (noventa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120 (cento e vinte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360 (trezentos e sessenta) d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2 (dois) di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8 - </w:t>
      </w:r>
      <w:r>
        <w:rPr>
          <w:rFonts w:cs="Arial" w:ascii="Arial" w:hAnsi="Arial"/>
          <w:sz w:val="18"/>
        </w:rPr>
        <w:t>O processo disciplinar de servidor público federal poderá sofrer revis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penas a pedido do servidor, desde que surjam fatos nov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qualquer tempo, por inadequação da penalidade aplica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pedido de dependente econômico, por fato que justifique</w:t>
        <w:br/>
        <w:tab/>
        <w:t>sua inoc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or interesse da Administração, para reapreciação de</w:t>
        <w:br/>
        <w:tab/>
        <w:t>documentos do proc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or requerimento de defensor público, para reinquerir</w:t>
        <w:br/>
        <w:tab/>
        <w:t>testemunhas do processo disciplina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39 - </w:t>
      </w:r>
      <w:r>
        <w:rPr>
          <w:rFonts w:cs="Arial" w:ascii="Arial" w:hAnsi="Arial"/>
          <w:sz w:val="18"/>
        </w:rPr>
        <w:t>São direitos sociai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a saúde, educação e a liberdade de crenç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liberdade, a segurança e o acesso à inform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a liberdade de associação, a propriedade e o sigilo das </w:t>
        <w:br/>
        <w:tab/>
        <w:t>comunicações telegrafic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o trabalho, o lazer e a proteção à matern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proteção à infância, a liberdade de associação e o sigilo das comunicaçõ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0 - </w:t>
      </w:r>
      <w:r>
        <w:rPr>
          <w:rFonts w:cs="Arial" w:ascii="Arial" w:hAnsi="Arial"/>
          <w:sz w:val="18"/>
        </w:rPr>
        <w:t>Pela inexecução total do contrato a Administração poderá aplicar ao contratado, como sanção admitida na Lei nº 8.666/93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multa, na forma prevista no instrumento convocatório ou </w:t>
        <w:br/>
        <w:tab/>
        <w:t>no contra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enúncia escrita ao Tribunal de Cont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uspensão de atividades comerciais por 5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assação de alvará de estabelecimento comer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interdição sanitária de estabelecimento comerci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</w:rPr>
        <w:t>Direito Processual Civil</w:t>
      </w:r>
    </w:p>
    <w:p>
      <w:pPr>
        <w:pStyle w:val="Footer"/>
        <w:tabs>
          <w:tab w:val="clear" w:pos="4419"/>
          <w:tab w:val="clear" w:pos="883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419"/>
          <w:tab w:val="clear" w:pos="883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419"/>
          <w:tab w:val="clear" w:pos="883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1 - </w:t>
      </w:r>
      <w:r>
        <w:rPr>
          <w:rFonts w:cs="Arial" w:ascii="Arial" w:hAnsi="Arial"/>
          <w:sz w:val="18"/>
        </w:rPr>
        <w:t>Quanto aos prazos processuais, é incorreto afirmar-se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prazo estabelecido pela lei é contínuo, não se interrompendo</w:t>
        <w:br/>
        <w:tab/>
        <w:t>nos feri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quando a lei for omissa, o Juiz determinará o prazo de acordo</w:t>
        <w:br/>
        <w:tab/>
        <w:t>com a complexidade da cau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é lícito às partes requerer ao Juiz, de comum acordo, a</w:t>
        <w:br/>
        <w:tab/>
        <w:t>prorrogação dos prazos peremptó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corrido o prazo fixado em lei ou determinado pelo Juiz,</w:t>
        <w:br/>
        <w:tab/>
        <w:t>extingue-se, independentemente de declaração judicial, o</w:t>
        <w:br/>
        <w:tab/>
        <w:t>direito de praticar o a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alvo disposição em contrário, os prazos são computados</w:t>
        <w:br/>
        <w:tab/>
        <w:t>excluindo-se o dia do começo e incluindo-se o do vencime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2 - </w:t>
      </w:r>
      <w:r>
        <w:rPr>
          <w:rFonts w:cs="Arial" w:ascii="Arial" w:hAnsi="Arial"/>
          <w:sz w:val="18"/>
        </w:rPr>
        <w:t>A citação pode ser definida com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ato pelo qual se dá ciência à parte de que deve praticar um</w:t>
        <w:br/>
        <w:tab/>
        <w:t>ato processu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ato pelo qual se dá ciência à parte de que um ato processual</w:t>
        <w:br/>
        <w:tab/>
        <w:t>foi pratic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ato pelo qual se chama apenas o réu para contestar o fei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o ato pelo qual se chama o réu ou o interessado a fim </w:t>
        <w:br/>
        <w:tab/>
        <w:t>de se defende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ato pelo qual se chama autor e réu a fim de manifestarem</w:t>
        <w:br/>
        <w:tab/>
        <w:t xml:space="preserve">acerca das provas que pretendam produzir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3 - </w:t>
      </w:r>
      <w:r>
        <w:rPr>
          <w:rFonts w:cs="Arial" w:ascii="Arial" w:hAnsi="Arial"/>
          <w:sz w:val="18"/>
        </w:rPr>
        <w:t>Indique a alternativa abaixo que não contém requisito necessário do mandado de cit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os nomes do autor e do réu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finalidade da cit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 dia, hora e local de comparecimen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o prazo para defe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assinatura do auto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4 - </w:t>
      </w:r>
      <w:r>
        <w:rPr>
          <w:rFonts w:cs="Arial" w:ascii="Arial" w:hAnsi="Arial"/>
          <w:sz w:val="18"/>
        </w:rPr>
        <w:t>Acerca da intimação, assinale a alternativa corret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ntimação é o ato pelo qual se dá ciência a alguém dos atos e</w:t>
        <w:br/>
        <w:tab/>
        <w:t xml:space="preserve">termos do processo, para que faça ou deixe de fazer </w:t>
        <w:br/>
        <w:tab/>
        <w:t>alguma coi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as intimações por Diário Oficial não há necessidade de</w:t>
        <w:br/>
        <w:tab/>
        <w:t>constar o nome dos advogados das part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a intimação do Ministério Público pode ser feita por </w:t>
        <w:br/>
        <w:tab/>
        <w:t>Diário Ofic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frustrada a intimação postal, deve-se recorrer, de imediato, à</w:t>
        <w:br/>
        <w:tab/>
        <w:t>intimação por edit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a intimação postal, é necessário seja a carta registrada, mas é</w:t>
        <w:br/>
        <w:tab/>
        <w:t>dispensável o aviso de recebime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5 - </w:t>
      </w:r>
      <w:r>
        <w:rPr>
          <w:rFonts w:cs="Arial" w:ascii="Arial" w:hAnsi="Arial"/>
          <w:sz w:val="18"/>
        </w:rPr>
        <w:t>Assinale a alternativa incorreta acerca dos atos praticados pelas parte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s atos das partes consistem em declarações unilaterais ou</w:t>
        <w:br/>
        <w:tab/>
        <w:t>bilaterais de vont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desistência da ação só produzirá efeito depois de</w:t>
        <w:br/>
        <w:tab/>
        <w:t>homologada por sentenç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s partes podem exigir recibo das petições ou documentos</w:t>
        <w:br/>
        <w:tab/>
        <w:t>entregues em cartór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 partes podem retirar do cartório, a qualquer momento, os</w:t>
        <w:br/>
        <w:tab/>
        <w:t>autos suplementa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é defeso às partes lançar nos autos cotas marginais ou</w:t>
        <w:br/>
        <w:tab/>
        <w:t>interlineare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24"/>
        </w:rPr>
        <w:t>Direito Processual Penal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6 - </w:t>
      </w:r>
      <w:r>
        <w:rPr>
          <w:rFonts w:cs="Arial" w:ascii="Arial" w:hAnsi="Arial"/>
          <w:sz w:val="18"/>
        </w:rPr>
        <w:t>A ação penal, do ponto de vista subjetivo, pode ser pública 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igilo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inquisitori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autel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andament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e iniciativa privad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7 - </w:t>
      </w:r>
      <w:r>
        <w:rPr>
          <w:rFonts w:cs="Arial" w:ascii="Arial" w:hAnsi="Arial"/>
          <w:sz w:val="18"/>
        </w:rPr>
        <w:t>Em que pese a não ser o único, o inquérito policial é o meio mais comum para que o Estado possa exercer a persecução penal, de modo a tornar efetivo o jus puniendi, tendo por objetiv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apuração do fato criminoso e sua respectiva auto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garantir o princípio do contraditório leg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ermitir o devido processo legal, com o direito a ampla defe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 respeitar o direito individu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reservar a imagem da vítim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8 - </w:t>
      </w:r>
      <w:r>
        <w:rPr>
          <w:rFonts w:cs="Arial" w:ascii="Arial" w:hAnsi="Arial"/>
          <w:sz w:val="18"/>
        </w:rPr>
        <w:t>Sendo o réu revel, citado por edital, sem constituir advogado, o processo deverá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rosseguir em busca da verdade re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er arquiv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r suspen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eguir com a nomeação de Defensor Público, até final sentenç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bedecer ao princípio da verdade form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49 - </w:t>
      </w:r>
      <w:r>
        <w:rPr>
          <w:rFonts w:cs="Arial" w:ascii="Arial" w:hAnsi="Arial"/>
          <w:sz w:val="18"/>
        </w:rPr>
        <w:t>A denúncia, na ação penal pública, vem a se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quilo que é feito pelos alcagüet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informação passada anonimamente para a polí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investigação da polí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peça inicial oferecida pelo Ministério Púb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indícios de que haja um crime suspeitando-se de quem </w:t>
        <w:br/>
        <w:tab/>
        <w:t>seja o auto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0 - </w:t>
      </w:r>
      <w:r>
        <w:rPr>
          <w:rFonts w:cs="Arial" w:ascii="Arial" w:hAnsi="Arial"/>
          <w:sz w:val="18"/>
        </w:rPr>
        <w:t>Dentre os atos dos auxiliares da justiça praticados no processo penal, podemos elenca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tos de movimentação, que visam a promover o</w:t>
        <w:br/>
        <w:tab/>
        <w:t>desenvolvimento do proc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tos de execução, que consistem na cobrança dos valores</w:t>
        <w:br/>
        <w:tab/>
        <w:t>devidos pelo réu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tos de constrição, que visam a constranger alguém a recolher</w:t>
        <w:br/>
        <w:tab/>
        <w:t>as custas do proc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tos de probidade, pois receber gratificação não constitui crim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tos de marcação de prazos em geral.</w:t>
      </w:r>
    </w:p>
    <w:p>
      <w:pPr>
        <w:pStyle w:val="Heading6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18"/>
        </w:rPr>
      </w:pPr>
      <w:r>
        <w:rPr/>
        <w:t>Matemátic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1 - </w:t>
      </w:r>
      <w:r>
        <w:rPr>
          <w:rFonts w:cs="Arial" w:ascii="Arial" w:hAnsi="Arial"/>
          <w:sz w:val="18"/>
        </w:rPr>
        <w:t>Numa Universidade são consumidos 2.000 litros de combustível por semana. Se o preço do combustível sofrer um aumento de 4% e a Administração decidir gastar a mesma quantia de antes do aumento, deverá então determinar uma redução no consumo semanal de aproximadament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77 lit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 85 lit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03 lit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21 litr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39 litr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2 - </w:t>
      </w:r>
      <w:r>
        <w:rPr>
          <w:rFonts w:cs="Arial" w:ascii="Arial" w:hAnsi="Arial"/>
          <w:sz w:val="18"/>
        </w:rPr>
        <w:t>Das pessoas que trabalham na 101ª Vara, a proporção das que são formadas em Direito é de 1 para 16. Assim, a porcentagem de bacharéis em Direito nesta Var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2,75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6,25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9,5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6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24,15%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3 - </w:t>
      </w:r>
      <w:r>
        <w:rPr>
          <w:rFonts w:cs="Arial" w:ascii="Arial" w:hAnsi="Arial"/>
          <w:sz w:val="18"/>
        </w:rPr>
        <w:t>Na figura abaixo, estão representados na reta real os números 0, a, 1/2, b e 1. Assim, podemos afirmar que o produto   a . b está obrigatoriament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45085</wp:posOffset>
            </wp:positionV>
            <wp:extent cx="3931920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à direita de 1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ntre b e 1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ntre 1/2 e b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ntre 0 e 1/2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à esquerda de 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4 - </w:t>
      </w:r>
      <w:r>
        <w:rPr>
          <w:rFonts w:cs="Arial" w:ascii="Arial" w:hAnsi="Arial"/>
          <w:sz w:val="18"/>
        </w:rPr>
        <w:t>Uma perfumaria, querendo renovar seu estoque de sabonetes, lançou uma promoção do tipo “Leve cinco e pague três”. O desconto no preço de cada sabonete foi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0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40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30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20%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10%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5 - </w:t>
      </w:r>
      <w:r>
        <w:rPr>
          <w:rFonts w:cs="Arial" w:ascii="Arial" w:hAnsi="Arial"/>
          <w:sz w:val="18"/>
        </w:rPr>
        <w:t>Dona Margarida toma remédios para osteoporose que só são encontrados nos Estados Unidos. Quando a cotação do dólar era R$ 1,20, ela gastava R$ 240,00 por mês com os remédios. Quando o dólar estiver cotado a R$ 1,95, Dona Margarida vai gastar por mês para comprar esses remédi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$ 35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R$ 36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R$ 37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R$ 38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R$ 390,0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6 - </w:t>
      </w:r>
      <w:r>
        <w:rPr>
          <w:rFonts w:cs="Arial" w:ascii="Arial" w:hAnsi="Arial"/>
          <w:sz w:val="18"/>
        </w:rPr>
        <w:t>Considere a  divisão de inteiros positivos onde o divisor é 14, o quociente é 5 e o resto é o maior possível. O dividendo dessa divisã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6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7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8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93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7 - </w:t>
      </w:r>
      <w:r>
        <w:rPr>
          <w:rFonts w:cs="Arial" w:ascii="Arial" w:hAnsi="Arial"/>
          <w:sz w:val="18"/>
        </w:rPr>
        <w:t>O juiz da 99ª Vara resolveu distribuir 3.800 processos entre 3 auxiliares em parcelas inversamente proporcionais ao tempo de serviço de cada um. Antônio tem 25 anos de serviço, Bernardo, 20 e Carlos, 10. O número de processos que Bernardo recebeu é igual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8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1.0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1.2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1.4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1.60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8 - </w:t>
      </w:r>
      <w:r>
        <w:rPr>
          <w:rFonts w:cs="Arial" w:ascii="Arial" w:hAnsi="Arial"/>
          <w:sz w:val="18"/>
        </w:rPr>
        <w:t>Em 1998, a 97ª Vara recebeu por mês, em média, 2.400 processos nos 8 primeiros meses do ano; nos 4 últimos, essa média aumentou 40%. Assim, o número de processos que deram entrada na 97ª Vara durante todo o ano foi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28.6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30.6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32.6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34.6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36.64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9 - </w:t>
      </w:r>
      <w:r>
        <w:rPr>
          <w:rFonts w:cs="Arial" w:ascii="Arial" w:hAnsi="Arial"/>
          <w:sz w:val="18"/>
        </w:rPr>
        <w:t>Levantamento feito na 98ª Vara demonstrou que 2/7 dos processos são mandados de segurança, 3/5 são ações ordinárias e os 360 restantes são diversos. O número total de processos na 98ª Var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3.15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3.250;</w:t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3.35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3.45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3.55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60 - </w:t>
      </w:r>
      <w:r>
        <w:rPr>
          <w:rFonts w:cs="Arial" w:ascii="Arial" w:hAnsi="Arial"/>
          <w:sz w:val="18"/>
        </w:rPr>
        <w:t>Para agilizar os trabalhos em varas com número muito grande de processos, foram criadas turmas de trabalho itinerantes. A turma de número 1 despacha 150 processos por semana enquanto a de número 2 despacha 120 processos por semana. Numa vara em que havia 1.710 processos por despachar, as duas turmas trabalharam juntas durante 3 semanas, quando a segunda turma foi tranferida para outra vara. Dessa forma, a primeira turma, trabalhando sozinha, precisará para despachar os processos restantes de um número de semanas igual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6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7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8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IndentaodoCorpodoTexto2"/>
        <w:tabs>
          <w:tab w:val="clear" w:pos="708"/>
          <w:tab w:val="left" w:pos="2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Web"/>
        <w:rPr/>
      </w:pPr>
      <w:r>
        <w:rPr/>
        <w:t>Gabarito</w:t>
      </w:r>
    </w:p>
    <w:tbl>
      <w:tblPr>
        <w:tblW w:w="1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822"/>
        <w:gridCol w:w="116"/>
        <w:gridCol w:w="556"/>
        <w:gridCol w:w="597"/>
      </w:tblGrid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úmero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Gabarito</w:t>
            </w:r>
            <w:r>
              <w:rPr/>
              <w:t xml:space="preserve">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úmero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Gabarito</w:t>
            </w:r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1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2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2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3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3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4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NULADA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4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5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5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6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6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7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7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8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09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9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1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2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4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5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5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7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49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1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2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3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4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5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6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6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NULADA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7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8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8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29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59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4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/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rFonts w:ascii="Ottawa;Courier New" w:hAnsi="Ottawa;Courier New" w:cs="Ottawa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" w:leader="none"/>
      </w:tabs>
      <w:spacing w:lineRule="atLeast" w:line="24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7" w:leader="none"/>
      </w:tabs>
      <w:spacing w:lineRule="atLeast" w:line="240"/>
      <w:outlineLvl w:val="5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/>
    <w:rPr>
      <w:rFonts w:ascii="Ottawa;Courier New" w:hAnsi="Ottawa;Courier New" w:cs="Ottawa;Courier New"/>
      <w:b/>
      <w:color w:val="000000"/>
      <w:sz w:val="60"/>
    </w:rPr>
  </w:style>
  <w:style w:type="paragraph" w:styleId="TextBody">
    <w:name w:val="Body Text"/>
    <w:basedOn w:val="Normal"/>
    <w:pPr>
      <w:tabs>
        <w:tab w:val="clear" w:pos="708"/>
        <w:tab w:val="left" w:pos="244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aodoCorpodoTexto2">
    <w:name w:val="Indentação do Corpo do Texto 2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CorpodoTexto">
    <w:name w:val="Corp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BlocodoTexto">
    <w:name w:val="Bloc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CorpodoTexto2">
    <w:name w:val="Corpo do Texto 2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EndentaodoCorpodoTexto">
    <w:name w:val="Endentação do Corp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01:00Z</dcterms:created>
  <dc:creator>Micro</dc:creator>
  <dc:description/>
  <dc:language>en-US</dc:language>
  <cp:lastModifiedBy>Microfsoft</cp:lastModifiedBy>
  <dcterms:modified xsi:type="dcterms:W3CDTF">2002-07-16T02:17:00Z</dcterms:modified>
  <cp:revision>10</cp:revision>
  <dc:subject/>
  <dc:title>Tribunal Regional Federal – 2ª Região</dc:title>
</cp:coreProperties>
</file>