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/>
      </w:pPr>
      <w:r>
        <w:rPr/>
        <w:t>ANÁLISE DE MÉTODOS QUANTITATIVOS</w:t>
      </w:r>
    </w:p>
    <w:p>
      <w:pPr>
        <w:pStyle w:val="Heading"/>
        <w:ind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19240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5.1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142" w:leader="none"/>
        </w:tabs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oltemos aos dados que representam o número de pessoas ocupadas no setor agropecuário em 31.12.1995 nos 80 municípios do Estado do Rio de Janeiro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              7       43        61     133     184      186      205      264     27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349      415     444      491     512      514      646      679      687     689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768      810     869      929     936      944      974      992      997     1014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042   1072    1116   1128    1172    1174    1211    1286    1315    1341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494   1496    1537   1807    1847    1891    1935    1950    1953    202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200   2318    2328   2424    2456    2460    2506    2520    2550    2570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650   2660    2686   2907    2980    3027    3029    3241    3401    343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4045   4581   4659    5669    5855    6000    6058   8147    11295  17774</w:t>
      </w:r>
    </w:p>
    <w:p>
      <w:pPr>
        <w:pStyle w:val="Heading"/>
        <w:ind w:left="-340" w:right="-454" w:hanging="0"/>
        <w:jc w:val="left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( Fonte: IBGE, censo agropecuário 1995-1996 )</w:t>
      </w:r>
    </w:p>
    <w:p>
      <w:pPr>
        <w:pStyle w:val="Heading"/>
        <w:ind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lassifique os dados em intervalos de classe. Use de oito a dez intervalos, com limites a sua escolha. Faça uma tabela de freqüências e um histograma.</w:t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/>
      </w:pPr>
      <w:r>
        <w:rPr>
          <w:b w:val="false"/>
          <w:sz w:val="22"/>
        </w:rPr>
        <w:t>determine a média e o desvio padrão desses dados agrupados.</w:t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spacing w:lineRule="atLeas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ja X uma variável aleatória com função de distribuição acumulada dada por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0                       ,   se   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2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( x – 2 )/ 2        ,   se   2 &lt;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 4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>F( x ) = 1                       ,   se   x &gt; 4</w: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probabilidade de que X seja maior do que 3,5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função de densidade de probabilidade    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média e a variância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Y = 3X – 3, determine a média e a variância de Y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o coeficiente de correlação entre X e Y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a amostra aleatória simples de alturas de quatro adultos do sexo masculino de uma certa população foi observada e resultou nos seguintes dados, em cm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170        178       160      17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que as alturas sejam normalmente distribuídas. Estime um intervalo de 95% de confiança para a altura média dos adultos do sexo masculino na populaçã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567" w:leader="none"/>
        </w:tabs>
        <w:ind w:left="-340" w:right="-340" w:hanging="0"/>
        <w:jc w:val="both"/>
        <w:rPr/>
      </w:pPr>
      <w:r>
        <w:rPr>
          <w:b w:val="false"/>
        </w:rPr>
        <w:t>obs:  os dados abaixo são os 97,5</w:t>
      </w:r>
      <w:r>
        <w:rPr>
          <w:b w:val="false"/>
          <w:sz w:val="18"/>
        </w:rPr>
        <w:t>%</w:t>
      </w:r>
      <w:r>
        <w:rPr>
          <w:b w:val="false"/>
        </w:rPr>
        <w:t xml:space="preserve"> - percentis da distribuição        t – Student com o número de graus de liberdade indicado.</w:t>
      </w:r>
    </w:p>
    <w:p>
      <w:pPr>
        <w:pStyle w:val="Heading"/>
        <w:ind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11747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25pt" to="172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510" w:right="-454" w:hanging="0"/>
        <w:rPr>
          <w:b w:val="false"/>
          <w:b w:val="false"/>
        </w:rPr>
      </w:pPr>
      <w:r>
        <w:rPr>
          <w:b w:val="false"/>
        </w:rPr>
        <w:t>graus de liberdade      0,975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45pt" to="17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                      12,706</w:t>
      </w:r>
    </w:p>
    <w:p>
      <w:pPr>
        <w:pStyle w:val="Heading"/>
        <w:tabs>
          <w:tab w:val="clear" w:pos="284"/>
          <w:tab w:val="left" w:pos="1701" w:leader="none"/>
        </w:tabs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                        4,303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                        3,182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                        2,776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679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.35pt" to="17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s dados a seguir indicam os investimentos ( em milhões de reais ) e as receitas (em milhões de reais ) do setor agropecuário nas seis mesorregiões do Estado do Rio de Janeiro, em 1995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9215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45pt" to="235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both"/>
        <w:rPr>
          <w:i/>
          <w:i/>
        </w:rPr>
      </w:pPr>
      <w:r>
        <w:rPr>
          <w:i/>
        </w:rPr>
        <w:t>mesorregião                                 investimentos         receitas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Baixadas                                                 6                         2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Centro fluminense                                15</w:t>
        <w:tab/>
        <w:tab/>
        <w:tab/>
        <w:t xml:space="preserve">  </w:t>
        <w:tab/>
        <w:t xml:space="preserve">   141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Metropolitana do Rio de Janeiro          14                       16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Noroeste fluminense                             12</w:t>
        <w:tab/>
        <w:tab/>
        <w:tab/>
        <w:tab/>
        <w:t xml:space="preserve">     7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Norte fluminense </w:t>
        <w:tab/>
        <w:tab/>
        <w:tab/>
        <w:tab/>
        <w:tab/>
        <w:t xml:space="preserve">          13</w:t>
        <w:tab/>
        <w:tab/>
        <w:tab/>
        <w:tab/>
        <w:t xml:space="preserve">   137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Sul fluminense             </w:t>
        <w:tab/>
        <w:tab/>
        <w:tab/>
        <w:tab/>
        <w:t xml:space="preserve">      9</w:t>
        <w:tab/>
        <w:tab/>
        <w:tab/>
        <w:tab/>
        <w:t xml:space="preserve">     77</w:t>
      </w:r>
    </w:p>
    <w:p>
      <w:pPr>
        <w:pStyle w:val="Heading"/>
        <w:ind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9779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pt" to="235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juste, por mínimos quadrados, uma reta de regressão das receitas nos investimentos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ça um esboço da reta ajustada e do diagrama de dispersão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soma dos quadrados dos resíduos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49530</wp:posOffset>
                </wp:positionV>
                <wp:extent cx="1490980" cy="477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y = na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x y 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sz w:val="17"/>
                                <w:vertAlign w:val="super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37.6pt;mso-wrap-distance-left:9.05pt;mso-wrap-distance-right:9.05pt;mso-wrap-distance-top:0pt;mso-wrap-distance-bottom:0pt;margin-top:3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y = na + b</w:t>
                      </w: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x y 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 xml:space="preserve">= </w:t>
                      </w:r>
                      <w:r>
                        <w:rPr>
                          <w:sz w:val="22"/>
                          <w:lang w:val="es-ES_tradnl"/>
                        </w:rPr>
                        <w:t>a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 + b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</w:t>
                      </w:r>
                      <w:r>
                        <w:rPr>
                          <w:sz w:val="17"/>
                          <w:vertAlign w:val="super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eja-se estimar a proporção q de pessoas que estão empregadas numa certa população economicamente ativa usando uma amostra aleatória simples de tamanho n.</w:t>
      </w:r>
    </w:p>
    <w:p>
      <w:pPr>
        <w:pStyle w:val="Heading"/>
        <w:tabs>
          <w:tab w:val="clear" w:pos="284"/>
          <w:tab w:val="left" w:pos="142" w:leader="none"/>
        </w:tabs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/>
      </w:pPr>
      <w:r>
        <w:rPr>
          <w:b w:val="false"/>
          <w:sz w:val="22"/>
        </w:rPr>
        <w:t>Se a população economicamente ativa( PEA ) for muito grande, determine o tamanho da amostra para que se possa garantir, com 95</w:t>
      </w:r>
      <w:r>
        <w:rPr>
          <w:b w:val="false"/>
        </w:rPr>
        <w:t>%</w:t>
      </w:r>
      <w:r>
        <w:rPr>
          <w:b w:val="false"/>
          <w:sz w:val="22"/>
        </w:rPr>
        <w:t xml:space="preserve"> de confiança, que a estimativa não se afastará do valor verdadeiro de q por mais de 3</w:t>
      </w:r>
      <w:r>
        <w:rPr>
          <w:b w:val="false"/>
        </w:rPr>
        <w:t>%</w:t>
      </w:r>
      <w:r>
        <w:rPr>
          <w:b w:val="false"/>
          <w:sz w:val="22"/>
        </w:rPr>
        <w:t>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agora o mesmo problema numa PEA de 4.000 pessoas.  Qual deve ser o tamanho da amostra para garantir as mesmas condições do item a?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6</w:t>
      </w:r>
      <w:r>
        <w:rPr>
          <w:sz w:val="22"/>
        </w:rPr>
        <w:t xml:space="preserve"> -</w:t>
      </w:r>
      <w:r>
        <w:rPr>
          <w:b/>
          <w:sz w:val="22"/>
        </w:rPr>
        <w:t xml:space="preserve"> </w:t>
      </w:r>
      <w:r>
        <w:rPr>
          <w:sz w:val="22"/>
        </w:rPr>
        <w:t xml:space="preserve">Calcule a área do quadrilátero ABCD, cujos vértices no plano cartesiano são os pontos A = (2,4);  B = (4,8);           C = (8,6) e D = (6,2). 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454" w:hanging="0"/>
        <w:jc w:val="both"/>
        <w:rPr/>
      </w:pPr>
      <w:r>
        <w:rPr/>
        <w:t xml:space="preserve"> 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7 - </w:t>
      </w:r>
      <w:r>
        <w:rPr>
          <w:sz w:val="22"/>
        </w:rPr>
        <w:t>A renda per capita de uma pequena região rural é de R$ 3.600,00 se o número de habitantes não ultrapassar 5.000. No entanto, é estimado que haverá uma redução de R$ 0,60 nesta renda por cada habitante que exceder este limite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Qual deve ser a população para que a renda total anual da região seja máxima?</w:t>
      </w:r>
      <w:r>
        <w:rPr>
          <w:b/>
          <w:sz w:val="22"/>
        </w:rPr>
        <w:t xml:space="preserve">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492125</wp:posOffset>
                </wp:positionV>
                <wp:extent cx="2895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8.75pt" to="190.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08 - </w:t>
      </w:r>
      <w:r>
        <w:rPr>
          <w:sz w:val="22"/>
        </w:rPr>
        <w:t xml:space="preserve">Deseja-se modelar a distribuição percentual da população de uma certa região, em função da idade, por uma função contínua.   A função P(x) = </w:t>
      </w:r>
      <w:r>
        <w:rPr>
          <w:i/>
          <w:sz w:val="22"/>
        </w:rPr>
        <w:t xml:space="preserve">      k</w:t>
      </w:r>
      <w:r>
        <w:rPr>
          <w:sz w:val="22"/>
        </w:rPr>
        <w:t xml:space="preserve">       ,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</w:t>
      </w:r>
      <w:r>
        <w:rPr>
          <w:b w:val="false"/>
          <w:sz w:val="22"/>
        </w:rPr>
        <w:t>(x+2)</w:t>
      </w:r>
      <w:r>
        <w:rPr>
          <w:b w:val="false"/>
          <w:sz w:val="17"/>
          <w:vertAlign w:val="superscript"/>
        </w:rPr>
        <w:t>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  <w:sz w:val="22"/>
        </w:rPr>
        <w:t xml:space="preserve">cujo esboço mostramos abaixo, tem a aparência desejada. Calcule o valor de </w:t>
      </w:r>
      <w:r>
        <w:rPr>
          <w:b w:val="false"/>
          <w:i/>
          <w:sz w:val="22"/>
        </w:rPr>
        <w:t>k</w:t>
      </w:r>
      <w:r>
        <w:rPr>
          <w:b w:val="false"/>
          <w:sz w:val="22"/>
        </w:rPr>
        <w:t xml:space="preserve"> para o qual a totalidade da população esteja compreendida no intervalo entre 0 e 98 anos de idade.</w:t>
      </w:r>
    </w:p>
    <w:p>
      <w:pPr>
        <w:pStyle w:val="Heading"/>
        <w:ind w:right="-454" w:hanging="0"/>
        <w:rPr/>
      </w:pPr>
      <w:bookmarkStart w:id="0" w:name="_1059488304"/>
      <w:bookmarkEnd w:id="0"/>
      <w:r>
        <w:rPr/>
        <w:object w:dxaOrig="4481" w:dyaOrig="2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05pt;height:139.05pt" filled="f" o:ole="">
            <v:imagedata r:id="rId3" o:title=""/>
          </v:shape>
          <o:OLEObject Type="Embed" ProgID="" ShapeID="ole_rId2" DrawAspect="Content" ObjectID="_855554820" r:id="rId2"/>
        </w:objec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6">
    <w:lvl w:ilvl="0">
      <w:start w:val="1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/>
      <w:i w:val="false"/>
      <w:strike w:val="false"/>
      <w:dstrike w:val="false"/>
      <w:shadow w:val="false"/>
      <w:color w:val="auto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b/>
      <w:i w:val="false"/>
      <w:strike w:val="false"/>
      <w:dstrike w:val="false"/>
      <w:shadow w:val="false"/>
      <w:color w:val="auto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9z0">
    <w:name w:val="WW8Num2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5z0">
    <w:name w:val="WW8Num295z0"/>
    <w:qFormat/>
    <w:rPr>
      <w:b/>
      <w:i w:val="false"/>
      <w:strike w:val="false"/>
      <w:dstrike w:val="false"/>
      <w:shadow w:val="false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8z0">
    <w:name w:val="WW8Num5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  <w:i w:val="false"/>
      <w:strike w:val="false"/>
      <w:dstrike w:val="false"/>
      <w:shadow w:val="false"/>
      <w:color w:val="auto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37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37:00Z</dcterms:modified>
  <cp:revision>11</cp:revision>
  <dc:subject/>
  <dc:title>CARGO</dc:title>
</cp:coreProperties>
</file>