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BIBLIOTECONOMIA</w:t>
      </w:r>
    </w:p>
    <w:p>
      <w:pPr>
        <w:pStyle w:val="Recuodecorpodetexto2"/>
        <w:ind w:left="0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7716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13.9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cuodecorpodetexto2"/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Recuodecorpodetexto2"/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Recuodecorpodetexto2"/>
        <w:numPr>
          <w:ilvl w:val="0"/>
          <w:numId w:val="2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  <w:t>De acordo com Lancaster, alguns fatores podem influenciar na qualidade da indexação em um Sistema de Recuperação da Informação. Desenvolva o tema, apontando esses fatores.</w:t>
      </w:r>
    </w:p>
    <w:p>
      <w:pPr>
        <w:pStyle w:val="Recuodecorpodetexto2"/>
        <w:ind w:left="1965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clear" w:pos="284"/>
          <w:tab w:val="left" w:pos="19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  <w:t>Uma importante fonte de informação encontrada em todas as bibliotecas, mas que, até há pouco, só mereceu uma atenção surpreendentemente escassa na literatura, é o próprio pessoal da biblioteca. Conforme nos chamou a atenção Ann T. Hinkley, “a melhor fonte de um bibliotecário de referência talvez seja outro bibliotecário”.  Desenvolva esta afirmativa.</w:t>
      </w:r>
    </w:p>
    <w:p>
      <w:pPr>
        <w:pStyle w:val="Recuodecorpodetexto2"/>
        <w:ind w:left="1965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  <w:t xml:space="preserve">Aborde o tema Linguagens Documentárias  enfocando sua natureza, especificidade, funções e configurações, utilizando o pensamento de Ana Maria Marques Cintra et al., na publicação </w:t>
      </w:r>
      <w:r>
        <w:rPr>
          <w:i/>
          <w:sz w:val="22"/>
        </w:rPr>
        <w:t xml:space="preserve">Para entender as linguagens documentárias </w:t>
      </w:r>
      <w:r>
        <w:rPr>
          <w:sz w:val="22"/>
        </w:rPr>
        <w:t>(1994).</w:t>
      </w:r>
      <w:r>
        <w:rPr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ecuodecorpodetexto2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ind w:left="1965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  <w:t xml:space="preserve">Fundamentando-se na obra de Jennifer Rowley sobre a “ Informática nas Bibliotecas”, explicite, acerca de Bases de Dados, os seguintes aspectos: suas classificações, formatos, conceitos. Aponte os serviços e produtos que podem ser oferecidos aos usuários. </w:t>
      </w:r>
    </w:p>
    <w:p>
      <w:pPr>
        <w:pStyle w:val="Recuodecorpodetexto2"/>
        <w:ind w:left="1965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2"/>
        </w:rPr>
        <w:t xml:space="preserve">Conceitue e descreva Redes de Informação e Comunicação, tendo por base o trabalho de Anna Soledade Vieira, na publicação  </w:t>
      </w:r>
      <w:r>
        <w:rPr>
          <w:i/>
          <w:sz w:val="22"/>
        </w:rPr>
        <w:t>Redes de ICT e a participação brasileira</w:t>
      </w:r>
      <w:r>
        <w:rPr>
          <w:sz w:val="22"/>
        </w:rPr>
        <w:t xml:space="preserve"> (1994).</w:t>
      </w:r>
    </w:p>
    <w:p>
      <w:pPr>
        <w:pStyle w:val="Recuodecorpodetexto2"/>
        <w:ind w:left="2325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  <w:t xml:space="preserve">Comentando sobre buscas informatizadas, Jane I. Thesing explicou enfaticamente: “Do mesmo modo que um cirurgião não deve hesitar em recomendar tratamentos alternativos que sejam mais benéficos a um paciente, quem faz as buscas em linha deverá avaliar outras opções disponíveis para o usuário antes de executar uma busca deste tipo. Uma busca em linha não é a melhor resposta para todo mundo”. Desenvolva o tema. </w:t>
      </w:r>
    </w:p>
    <w:p>
      <w:pPr>
        <w:pStyle w:val="Recuodecorpodetexto2"/>
        <w:ind w:left="1965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numPr>
          <w:ilvl w:val="0"/>
          <w:numId w:val="2"/>
        </w:numPr>
        <w:tabs>
          <w:tab w:val="clear" w:pos="284"/>
          <w:tab w:val="left" w:pos="142" w:leader="none"/>
        </w:tabs>
        <w:ind w:left="-340" w:right="-340" w:hanging="0"/>
        <w:jc w:val="both"/>
        <w:rPr/>
      </w:pPr>
      <w:r>
        <w:rPr>
          <w:sz w:val="22"/>
        </w:rPr>
        <w:t xml:space="preserve">Relacione o texto de Cesarino, M.A.M., intitulado - </w:t>
      </w:r>
      <w:r>
        <w:rPr>
          <w:i/>
          <w:sz w:val="22"/>
        </w:rPr>
        <w:t>Bibliotecas especializadas, centros de documentação, centros de análise da informação</w:t>
      </w:r>
      <w:r>
        <w:rPr>
          <w:sz w:val="22"/>
        </w:rPr>
        <w:t>: apenas uma questão de terminologia? (1978) – com a seguinte afirmativa:</w:t>
      </w:r>
    </w:p>
    <w:p>
      <w:pPr>
        <w:pStyle w:val="Recuodecorpodetexto2"/>
        <w:ind w:left="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2"/>
        <w:ind w:left="-340" w:right="-340" w:hanging="0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sz w:val="22"/>
        </w:rPr>
        <w:t>“</w:t>
      </w:r>
      <w:r>
        <w:rPr>
          <w:sz w:val="22"/>
        </w:rPr>
        <w:t>Cadinho da memória, espaço de conservação do                                      patrimônio intelectual, artístico e literário, a biblioteca não é apenas um lugar de diálogo com o passado, mas também de criação e inovação. Cruzamento paradoxal entre um projeto  utópico (reunir a totalidade dos saberes) e de limitações (seleção, classificação, conservação [...] ) ela constitui igual e simultaneamente um conceito imaterial que dá sentido e profundidade às práticas de leitura, da escrita e da interpretação.</w:t>
      </w:r>
    </w:p>
    <w:p>
      <w:pPr>
        <w:pStyle w:val="Recuodecorpodetexto2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Lugares míticos, como Babel ou Alexandria, edifícios ou redes, Bibliotecas de todos os tempos desempenham um papel fundamental na transmissão dos saberes e da cultura. Desta forma, presidem à elaboração de um enciclopedismo cuja ambição é conter o mundo[...].</w:t>
      </w:r>
    </w:p>
    <w:p>
      <w:pPr>
        <w:pStyle w:val="Recuodecorpodetexto2"/>
        <w:ind w:left="-340" w:right="-340" w:hanging="0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Enquanto profundas mutações tecnológicas transformam hoje o seu equilíbrio e economia”.</w:t>
      </w:r>
    </w:p>
    <w:p>
      <w:pPr>
        <w:pStyle w:val="Recuodecorpodetexto2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  <w:t>Discorra sobre o desenvolvimento histórico e conceitual da Biblioteconomia e Documentação, considerando as reflexões de Robredo, na publicação Documentação de hoje e de amanhã (198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TECNOLOGISTA 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3">
    <w:lvl w:ilvl="0">
      <w:start w:val="8"/>
      <w:numFmt w:val="decimalZero"/>
      <w:lvlText w:val="%1 -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>
      <w:b/>
      <w:i w:val="false"/>
      <w:strike w:val="false"/>
      <w:dstrike w:val="false"/>
      <w:shadow w:val="false"/>
      <w:color w:val="auto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2z0">
    <w:name w:val="WW8Num152z0"/>
    <w:qFormat/>
    <w:rPr>
      <w:b/>
      <w:i w:val="false"/>
      <w:strike w:val="false"/>
      <w:dstrike w:val="false"/>
      <w:shadow w:val="false"/>
      <w:color w:val="auto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6z0">
    <w:name w:val="WW8Num2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2z0">
    <w:name w:val="WW8Num292z0"/>
    <w:qFormat/>
    <w:rPr>
      <w:b/>
      <w:i w:val="false"/>
      <w:strike w:val="false"/>
      <w:dstrike w:val="false"/>
      <w:shadow w:val="false"/>
      <w:color w:val="auto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b/>
      <w:i w:val="false"/>
      <w:strike w:val="false"/>
      <w:dstrike w:val="false"/>
      <w:shadow w:val="false"/>
      <w:color w:val="auto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1z0">
    <w:name w:val="WW8Num3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i w:val="fals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2z0">
    <w:name w:val="WW8Num5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8z0">
    <w:name w:val="WW8Num538z0"/>
    <w:qFormat/>
    <w:rPr>
      <w:i w:val="fals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 w:val="false"/>
      <w:i w:val="false"/>
    </w:rPr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>
      <w:b w:val="false"/>
      <w:i w:val="false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b w:val="false"/>
      <w:i w:val="false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b w:val="false"/>
      <w:i w:val="false"/>
    </w:rPr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0z0">
    <w:name w:val="WW8Num6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b w:val="false"/>
      <w:i w:val="false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b w:val="false"/>
      <w:i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b w:val="false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54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54:00Z</dcterms:modified>
  <cp:revision>10</cp:revision>
  <dc:subject/>
  <dc:title>CARGO</dc:title>
</cp:coreProperties>
</file>