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numPr>
          <w:ilvl w:val="0"/>
          <w:numId w:val="0"/>
        </w:numPr>
        <w:spacing w:before="120" w:after="120"/>
        <w:ind w:left="340" w:hanging="340"/>
        <w:jc w:val="center"/>
        <w:outlineLvl w:val="0"/>
        <w:rPr>
          <w:b/>
          <w:b/>
          <w:sz w:val="28"/>
        </w:rPr>
      </w:pPr>
      <w:r>
        <w:rPr>
          <w:b/>
          <w:sz w:val="28"/>
        </w:rPr>
        <w:t>Área: ADUANA</w:t>
      </w:r>
    </w:p>
    <w:p>
      <w:pPr>
        <w:pStyle w:val="Quest"/>
        <w:numPr>
          <w:ilvl w:val="0"/>
          <w:numId w:val="0"/>
        </w:numPr>
        <w:spacing w:before="120" w:after="120"/>
        <w:ind w:left="340" w:hanging="340"/>
        <w:jc w:val="center"/>
        <w:outlineLvl w:val="0"/>
        <w:rPr>
          <w:b/>
          <w:b/>
          <w:sz w:val="28"/>
        </w:rPr>
      </w:pPr>
      <w:r>
        <w:rPr>
          <w:b/>
          <w:sz w:val="28"/>
        </w:rPr>
        <w:t>Inglês</w:t>
      </w:r>
    </w:p>
    <w:p>
      <w:pPr>
        <w:pStyle w:val="Quest"/>
        <w:numPr>
          <w:ilvl w:val="0"/>
          <w:numId w:val="0"/>
        </w:numPr>
        <w:spacing w:before="0" w:after="120"/>
        <w:ind w:left="340" w:hanging="340"/>
        <w:jc w:val="center"/>
        <w:outlineLvl w:val="0"/>
        <w:rPr>
          <w:b/>
          <w:b/>
        </w:rPr>
      </w:pPr>
      <w:r>
        <w:rPr>
          <w:b/>
          <w:sz w:val="28"/>
        </w:rPr>
        <w:t>Gabarito 1</w:t>
      </w:r>
    </w:p>
    <w:p>
      <w:pPr>
        <w:pStyle w:val="Quest"/>
        <w:numPr>
          <w:ilvl w:val="0"/>
          <w:numId w:val="0"/>
        </w:numPr>
        <w:spacing w:before="0" w:after="120"/>
        <w:ind w:left="340" w:hanging="340"/>
        <w:jc w:val="center"/>
        <w:outlineLvl w:val="0"/>
        <w:rPr>
          <w:b/>
          <w:b/>
        </w:rPr>
      </w:pPr>
      <w:r>
        <w:rPr>
          <w:b/>
        </w:rPr>
        <w:t>RACIOCÍNIO LÓGICO QUANTITATIVO</w:t>
      </w:r>
    </w:p>
    <w:p>
      <w:pPr>
        <w:pStyle w:val="Quest"/>
        <w:rPr/>
      </w:pPr>
      <w:r>
        <w:rPr>
          <w:sz w:val="19"/>
        </w:rPr>
        <w:t xml:space="preserve">01- </w:t>
      </w:r>
      <w:r>
        <w:rPr/>
        <w:t>Se é verdade  que  “Alguns A  são  R” e que “Nenhum G é R”, então é necessariamente verdadeiro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gum A não é G</w:t>
            </w:r>
          </w:p>
        </w:tc>
      </w:tr>
      <w:tr>
        <w:trPr/>
        <w:tc>
          <w:tcPr>
            <w:tcW w:w="333" w:type="dxa"/>
            <w:tcBorders/>
          </w:tcPr>
          <w:p>
            <w:pPr>
              <w:pStyle w:val="Alterna"/>
              <w:spacing w:before="60" w:after="0"/>
              <w:jc w:val="center"/>
              <w:rPr>
                <w:sz w:val="19"/>
              </w:rPr>
            </w:pPr>
            <w:r/>
            <m:oMath xmlns:m="http://schemas.openxmlformats.org/officeDocument/2006/math">
              <m:eqArr>
                <m:e>
                  <m:bar>
                    <m:barPr>
                      <m:pos m:val="top"/>
                    </m:barPr>
                    <m:e>
                      <m:r>
                        <m:rPr>
                          <m:lit/>
                          <m:nor/>
                        </m:rPr>
                        <w:rPr>
                          <w:rFonts w:ascii="Cambria Math" w:hAnsi="Cambria Math"/>
                        </w:rPr>
                        <m:t xml:space="preserve">AB</m:t>
                      </m:r>
                    </m:e>
                  </m:bar>
                </m:e>
              </m:eqArr>
              <m:bar>
                <m:barPr>
                  <m:pos m:val="top"/>
                </m:barPr>
                <m:e>
                  <m:bar>
                    <m:barPr>
                      <m:pos m:val="top"/>
                    </m:barPr>
                    <m:e>
                      <m:bar>
                        <m:barPr>
                          <m:pos m:val="top"/>
                        </m:barPr>
                        <m:e>
                          <m:r>
                            <m:rPr>
                              <m:lit/>
                              <m:nor/>
                            </m:rPr>
                            <w:rPr>
                              <w:rFonts w:ascii="Cambria Math" w:hAnsi="Cambria Math"/>
                            </w:rPr>
                            <m:t xml:space="preserve">AC</m:t>
                          </m:r>
                        </m:e>
                      </m:bar>
                    </m:e>
                  </m:bar>
                </m:e>
              </m:bar>
              <m:r>
                <m:rPr>
                  <m:lit/>
                  <m:nor/>
                </m:rPr>
                <w:rPr>
                  <w:rFonts w:ascii="Cambria Math" w:hAnsi="Cambria Math"/>
                </w:rPr>
                <m:t xml:space="preserve"> é</m:t>
              </m:r>
            </m:oMath>
            <w:r>
              <w:rPr>
                <w:sz w:val="19"/>
              </w:rPr>
              <w:t>b)</w:t>
            </w:r>
          </w:p>
        </w:tc>
        <w:tc>
          <w:tcPr>
            <w:tcW w:w="4281" w:type="dxa"/>
            <w:tcBorders/>
          </w:tcPr>
          <w:p>
            <w:pPr>
              <w:pStyle w:val="A"/>
              <w:spacing w:before="60" w:after="0"/>
              <w:ind w:left="-28" w:hanging="0"/>
              <w:jc w:val="both"/>
              <w:rPr>
                <w:sz w:val="19"/>
              </w:rPr>
            </w:pPr>
            <w:r>
              <w:rPr/>
              <w:t>algum A é G</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enhum A é G</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lgum G é 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nenhum G é A</w:t>
            </w:r>
          </w:p>
        </w:tc>
      </w:tr>
    </w:tbl>
    <w:p>
      <w:pPr>
        <w:pStyle w:val="Quest"/>
        <w:rPr/>
      </w:pPr>
      <w:r>
        <w:rPr/>
        <w:t>02- Considere  dois  conjuntos,  A  e  B,  tais que                  A = {4, 8, x, 9, 6} e B = {1, 3, x, 10, y, 6}. Sabendo que a intersecção dos conjuntos A e B é dada pelo conjunto {2, 9, 6}, o valor da expressão          y - (3</w:t>
      </w:r>
      <w:r>
        <w:rPr>
          <w:i/>
        </w:rPr>
        <w:t>x</w:t>
      </w:r>
      <w:r>
        <w:rPr/>
        <w:t xml:space="preserve"> + 3) é igual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19"/>
              </w:rPr>
              <w:t>-28</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19"/>
              </w:rPr>
              <w:t>-19</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19"/>
              </w:rPr>
              <w:t>32</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19"/>
              </w:rPr>
              <w:t>6</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19"/>
              </w:rPr>
              <w:t>0</w:t>
            </w:r>
          </w:p>
        </w:tc>
      </w:tr>
    </w:tbl>
    <w:p>
      <w:pPr>
        <w:pStyle w:val="Quest"/>
        <w:rPr/>
      </w:pPr>
      <w:r>
        <w:rPr>
          <w:sz w:val="19"/>
        </w:rPr>
        <w:t xml:space="preserve">03- </w:t>
      </w:r>
      <w:r>
        <w:rPr/>
        <w:t xml:space="preserve">Se </w:t>
      </w:r>
      <w:r>
        <w:rPr/>
      </w:r>
      <m:oMath xmlns:m="http://schemas.openxmlformats.org/officeDocument/2006/math">
        <m:f>
          <m:num>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ax</m:t>
            </m:r>
          </m:den>
        </m:f>
        <m:r>
          <w:rPr>
            <w:rFonts w:ascii="Cambria Math" w:hAnsi="Cambria Math"/>
          </w:rPr>
          <m:t xml:space="preserve">=</m:t>
        </m:r>
        <m:r>
          <w:rPr>
            <w:rFonts w:ascii="Cambria Math" w:hAnsi="Cambria Math"/>
          </w:rPr>
          <m:t xml:space="preserve">a</m:t>
        </m:r>
      </m:oMath>
      <w:r>
        <w:rPr/>
        <w:t>, sendo</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r>
        <w:rPr/>
        <w:t xml:space="preserve">, o valor da razão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 para a &gt; 9,  é igual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 9)</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 3)</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 3)</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 9)</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a</w:t>
            </w:r>
            <w:r>
              <w:rPr>
                <w:vertAlign w:val="superscript"/>
              </w:rPr>
              <w:t>2</w:t>
            </w:r>
          </w:p>
        </w:tc>
      </w:tr>
    </w:tbl>
    <w:p>
      <w:pPr>
        <w:pStyle w:val="Quest"/>
        <w:rPr/>
      </w:pPr>
      <w:r>
        <w:rPr>
          <w:sz w:val="19"/>
        </w:rPr>
        <w:t xml:space="preserve">04- </w:t>
      </w:r>
      <w:r>
        <w:rPr/>
        <w:t>A área de um círculo localizado no segundo quadrante e cuja circunferência tangencia os eixos coordenados nos pontos (0,4) e (- 4,0) é dada por</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16 </w:t>
            </w:r>
            <w:r>
              <w:rPr>
                <w:rFonts w:eastAsia="Symbol" w:cs="Symbol" w:ascii="Symbol" w:hAnsi="Symbol"/>
              </w:rPr>
              <w: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4 </w:t>
            </w:r>
            <w:r>
              <w:rPr>
                <w:rFonts w:eastAsia="Symbol" w:cs="Symbol" w:ascii="Symbol" w:hAnsi="Symbol"/>
              </w:rPr>
              <w: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8 </w:t>
            </w:r>
            <w:r>
              <w:rPr>
                <w:rFonts w:eastAsia="Symbol" w:cs="Symbol" w:ascii="Symbol" w:hAnsi="Symbol"/>
              </w:rPr>
              <w: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2 </w:t>
            </w:r>
            <w:r>
              <w:rPr>
                <w:rFonts w:eastAsia="Symbol" w:cs="Symbol" w:ascii="Symbol" w:hAnsi="Symbol"/>
              </w:rPr>
              <w: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 xml:space="preserve">32 </w:t>
            </w:r>
            <w:r>
              <w:rPr>
                <w:rFonts w:eastAsia="Symbol" w:cs="Symbol" w:ascii="Symbol" w:hAnsi="Symbol"/>
              </w:rPr>
              <w:t></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05- </w:t>
      </w:r>
      <w:r>
        <w:rPr/>
        <w:t xml:space="preserve">Os pontos A, B, C e D, não coincidentes, encontram-se todos sobre uma mesma linha reta. Se B é o ponto médio do segmento </w:t>
      </w:r>
      <w:r>
        <w:rPr/>
      </w:r>
      <m:oMath xmlns:m="http://schemas.openxmlformats.org/officeDocument/2006/math">
        <m:bar>
          <m:barPr>
            <m:pos m:val="top"/>
          </m:barPr>
          <m:e>
            <m:r>
              <m:rPr>
                <m:lit/>
                <m:nor/>
              </m:rPr>
              <w:rPr>
                <w:rFonts w:ascii="Cambria Math" w:hAnsi="Cambria Math"/>
              </w:rPr>
              <m:t xml:space="preserve">AD</m:t>
            </m:r>
          </m:e>
        </m:bar>
      </m:oMath>
      <w:r>
        <w:rPr/>
        <w:t xml:space="preserve"> e se C é o ponto  médio  do segmento </w:t>
      </w:r>
      <w:r>
        <w:rPr/>
      </w:r>
      <m:oMath xmlns:m="http://schemas.openxmlformats.org/officeDocument/2006/math">
        <m:bar>
          <m:barPr>
            <m:pos m:val="top"/>
          </m:barPr>
          <m:e>
            <m:r>
              <m:rPr>
                <m:lit/>
                <m:nor/>
              </m:rPr>
              <w:rPr>
                <w:rFonts w:ascii="Cambria Math" w:hAnsi="Cambria Math"/>
              </w:rPr>
              <m:t xml:space="preserve">BD</m:t>
            </m:r>
          </m:e>
        </m:bar>
      </m:oMath>
      <w:r>
        <w:rPr/>
        <w:t xml:space="preserve">, o valor d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3/4</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1/3</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1/2</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2/3</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1/4</w:t>
            </w:r>
          </w:p>
        </w:tc>
      </w:tr>
    </w:tbl>
    <w:p>
      <w:pPr>
        <w:pStyle w:val="Quest"/>
        <w:numPr>
          <w:ilvl w:val="0"/>
          <w:numId w:val="0"/>
        </w:numPr>
        <w:ind w:left="340" w:hanging="340"/>
        <w:jc w:val="center"/>
        <w:outlineLvl w:val="0"/>
        <w:rPr>
          <w:b/>
          <w:b/>
        </w:rPr>
      </w:pPr>
      <w:r>
        <w:rPr>
          <w:b/>
        </w:rPr>
        <w:t>CONTABILIDADE</w:t>
      </w:r>
    </w:p>
    <w:p>
      <w:pPr>
        <w:pStyle w:val="Quest"/>
        <w:spacing w:before="120" w:after="120"/>
        <w:rPr/>
      </w:pPr>
      <w:r>
        <w:rPr/>
        <w:t>06- Considere as contas abaixo, e respectivos saldos, representativas do Razão da Empresa S/A na data de encerramento do seu exercício social:</w:t>
        <w:tab/>
      </w:r>
    </w:p>
    <w:tbl>
      <w:tblPr>
        <w:tblW w:w="4706" w:type="dxa"/>
        <w:jc w:val="left"/>
        <w:tblInd w:w="284" w:type="dxa"/>
        <w:tblLayout w:type="fixed"/>
        <w:tblCellMar>
          <w:top w:w="0" w:type="dxa"/>
          <w:left w:w="70" w:type="dxa"/>
          <w:bottom w:w="0" w:type="dxa"/>
          <w:right w:w="70" w:type="dxa"/>
        </w:tblCellMar>
      </w:tblPr>
      <w:tblGrid>
        <w:gridCol w:w="3118"/>
        <w:gridCol w:w="794"/>
        <w:gridCol w:w="794"/>
      </w:tblGrid>
      <w:tr>
        <w:trPr/>
        <w:tc>
          <w:tcPr>
            <w:tcW w:w="3118" w:type="dxa"/>
            <w:tcBorders/>
          </w:tcPr>
          <w:p>
            <w:pPr>
              <w:pStyle w:val="Parag"/>
              <w:ind w:left="0" w:hanging="0"/>
              <w:rPr/>
            </w:pPr>
            <w:r>
              <w:rPr/>
              <w:t>Caixa</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0,00</w:t>
            </w:r>
          </w:p>
        </w:tc>
      </w:tr>
      <w:tr>
        <w:trPr/>
        <w:tc>
          <w:tcPr>
            <w:tcW w:w="3118" w:type="dxa"/>
            <w:tcBorders/>
          </w:tcPr>
          <w:p>
            <w:pPr>
              <w:pStyle w:val="Parag"/>
              <w:ind w:left="0" w:hanging="0"/>
              <w:rPr/>
            </w:pPr>
            <w:r>
              <w:rPr/>
              <w:t>Bancos c/Movimento</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80,00</w:t>
            </w:r>
          </w:p>
        </w:tc>
      </w:tr>
      <w:tr>
        <w:trPr/>
        <w:tc>
          <w:tcPr>
            <w:tcW w:w="3118" w:type="dxa"/>
            <w:tcBorders/>
          </w:tcPr>
          <w:p>
            <w:pPr>
              <w:pStyle w:val="Parag"/>
              <w:ind w:left="0" w:hanging="0"/>
              <w:rPr/>
            </w:pPr>
            <w:r>
              <w:rPr/>
              <w:t>Duplicatas a Receber</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40,00</w:t>
            </w:r>
          </w:p>
        </w:tc>
      </w:tr>
      <w:tr>
        <w:trPr/>
        <w:tc>
          <w:tcPr>
            <w:tcW w:w="3118" w:type="dxa"/>
            <w:tcBorders/>
          </w:tcPr>
          <w:p>
            <w:pPr>
              <w:pStyle w:val="Parag"/>
              <w:ind w:left="0" w:hanging="0"/>
              <w:rPr/>
            </w:pPr>
            <w:r>
              <w:rPr/>
              <w:t>Máquinas e Equipament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60,00</w:t>
            </w:r>
          </w:p>
        </w:tc>
      </w:tr>
      <w:tr>
        <w:trPr/>
        <w:tc>
          <w:tcPr>
            <w:tcW w:w="3118" w:type="dxa"/>
            <w:tcBorders/>
          </w:tcPr>
          <w:p>
            <w:pPr>
              <w:pStyle w:val="Parag"/>
              <w:ind w:left="0" w:hanging="0"/>
              <w:rPr/>
            </w:pPr>
            <w:r>
              <w:rPr/>
              <w:t>Fornecedore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300,00</w:t>
            </w:r>
          </w:p>
        </w:tc>
      </w:tr>
      <w:tr>
        <w:trPr/>
        <w:tc>
          <w:tcPr>
            <w:tcW w:w="3118" w:type="dxa"/>
            <w:tcBorders/>
          </w:tcPr>
          <w:p>
            <w:pPr>
              <w:pStyle w:val="Parag"/>
              <w:ind w:left="0" w:hanging="0"/>
              <w:rPr/>
            </w:pPr>
            <w:r>
              <w:rPr/>
              <w:t>Salários a Pagar</w:t>
            </w:r>
          </w:p>
        </w:tc>
        <w:tc>
          <w:tcPr>
            <w:tcW w:w="794" w:type="dxa"/>
            <w:tcBorders/>
          </w:tcPr>
          <w:p>
            <w:pPr>
              <w:pStyle w:val="Parag"/>
              <w:ind w:left="0" w:hanging="0"/>
              <w:jc w:val="right"/>
              <w:rPr/>
            </w:pPr>
            <w:r>
              <w:rPr/>
              <w:t>200,00</w:t>
            </w:r>
          </w:p>
        </w:tc>
        <w:tc>
          <w:tcPr>
            <w:tcW w:w="794" w:type="dxa"/>
            <w:tcBorders/>
          </w:tcPr>
          <w:p>
            <w:pPr>
              <w:pStyle w:val="Parag"/>
              <w:snapToGrid w:val="false"/>
              <w:ind w:left="0" w:hanging="0"/>
              <w:jc w:val="right"/>
              <w:rPr/>
            </w:pPr>
            <w:r>
              <w:rPr/>
            </w:r>
          </w:p>
        </w:tc>
      </w:tr>
      <w:tr>
        <w:trPr/>
        <w:tc>
          <w:tcPr>
            <w:tcW w:w="3118" w:type="dxa"/>
            <w:tcBorders/>
          </w:tcPr>
          <w:p>
            <w:pPr>
              <w:pStyle w:val="Parag"/>
              <w:ind w:left="0" w:hanging="0"/>
              <w:rPr/>
            </w:pPr>
            <w:r>
              <w:rPr/>
              <w:t>ICMS a Recolher</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00,00</w:t>
            </w:r>
          </w:p>
        </w:tc>
      </w:tr>
      <w:tr>
        <w:trPr/>
        <w:tc>
          <w:tcPr>
            <w:tcW w:w="3118" w:type="dxa"/>
            <w:tcBorders/>
          </w:tcPr>
          <w:p>
            <w:pPr>
              <w:pStyle w:val="Parag"/>
              <w:ind w:left="0" w:hanging="0"/>
              <w:rPr/>
            </w:pPr>
            <w:r>
              <w:rPr/>
              <w:t>Capital Social</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300,00</w:t>
            </w:r>
          </w:p>
        </w:tc>
      </w:tr>
      <w:tr>
        <w:trPr/>
        <w:tc>
          <w:tcPr>
            <w:tcW w:w="3118" w:type="dxa"/>
            <w:tcBorders/>
          </w:tcPr>
          <w:p>
            <w:pPr>
              <w:pStyle w:val="Parag"/>
              <w:ind w:left="0" w:hanging="0"/>
              <w:jc w:val="left"/>
              <w:rPr/>
            </w:pPr>
            <w:r>
              <w:rPr/>
              <w:t>Lucros ou Prejuízos Acumulad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60,00</w:t>
            </w:r>
          </w:p>
        </w:tc>
      </w:tr>
      <w:tr>
        <w:trPr/>
        <w:tc>
          <w:tcPr>
            <w:tcW w:w="3118" w:type="dxa"/>
            <w:tcBorders/>
          </w:tcPr>
          <w:p>
            <w:pPr>
              <w:pStyle w:val="Parag"/>
              <w:ind w:left="0" w:hanging="0"/>
              <w:rPr/>
            </w:pPr>
            <w:r>
              <w:rPr/>
              <w:t>Receita Bruta de Venda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700,00</w:t>
            </w:r>
          </w:p>
        </w:tc>
      </w:tr>
      <w:tr>
        <w:trPr/>
        <w:tc>
          <w:tcPr>
            <w:tcW w:w="3118" w:type="dxa"/>
            <w:tcBorders/>
          </w:tcPr>
          <w:p>
            <w:pPr>
              <w:pStyle w:val="Parag"/>
              <w:ind w:left="0" w:hanging="0"/>
              <w:rPr/>
            </w:pPr>
            <w:r>
              <w:rPr/>
              <w:t>Despesas Operacionai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80,00</w:t>
            </w:r>
          </w:p>
        </w:tc>
      </w:tr>
      <w:tr>
        <w:trPr/>
        <w:tc>
          <w:tcPr>
            <w:tcW w:w="3118" w:type="dxa"/>
            <w:tcBorders/>
          </w:tcPr>
          <w:p>
            <w:pPr>
              <w:pStyle w:val="Parag"/>
              <w:ind w:left="0" w:hanging="0"/>
              <w:rPr/>
            </w:pPr>
            <w:r>
              <w:rPr/>
              <w:t>ICMS sobre Venda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90,00</w:t>
            </w:r>
          </w:p>
        </w:tc>
      </w:tr>
      <w:tr>
        <w:trPr/>
        <w:tc>
          <w:tcPr>
            <w:tcW w:w="3118" w:type="dxa"/>
            <w:tcBorders/>
          </w:tcPr>
          <w:p>
            <w:pPr>
              <w:pStyle w:val="Parag"/>
              <w:ind w:left="0" w:hanging="0"/>
              <w:rPr/>
            </w:pPr>
            <w:r>
              <w:rPr/>
              <w:t>Custo da Mercadoria Vendida</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30,00</w:t>
            </w:r>
          </w:p>
        </w:tc>
      </w:tr>
      <w:tr>
        <w:trPr/>
        <w:tc>
          <w:tcPr>
            <w:tcW w:w="3118" w:type="dxa"/>
            <w:tcBorders/>
          </w:tcPr>
          <w:p>
            <w:pPr>
              <w:pStyle w:val="Parag"/>
              <w:ind w:left="0" w:hanging="0"/>
              <w:rPr/>
            </w:pPr>
            <w:r>
              <w:rPr/>
              <w:t>Estoque de Mercadorias</w:t>
            </w:r>
          </w:p>
        </w:tc>
        <w:tc>
          <w:tcPr>
            <w:tcW w:w="794" w:type="dxa"/>
            <w:tcBorders/>
          </w:tcPr>
          <w:p>
            <w:pPr>
              <w:pStyle w:val="Parag"/>
              <w:ind w:left="0" w:hanging="0"/>
              <w:jc w:val="right"/>
              <w:rPr/>
            </w:pPr>
            <w:r>
              <w:rPr/>
              <w:t>410,00</w:t>
            </w:r>
          </w:p>
        </w:tc>
        <w:tc>
          <w:tcPr>
            <w:tcW w:w="794" w:type="dxa"/>
            <w:tcBorders/>
          </w:tcPr>
          <w:p>
            <w:pPr>
              <w:pStyle w:val="Parag"/>
              <w:snapToGrid w:val="false"/>
              <w:ind w:left="0" w:hanging="0"/>
              <w:jc w:val="right"/>
              <w:rPr/>
            </w:pPr>
            <w:r>
              <w:rPr/>
            </w:r>
          </w:p>
        </w:tc>
      </w:tr>
      <w:tr>
        <w:trPr/>
        <w:tc>
          <w:tcPr>
            <w:tcW w:w="3118" w:type="dxa"/>
            <w:tcBorders/>
          </w:tcPr>
          <w:p>
            <w:pPr>
              <w:pStyle w:val="Parag"/>
              <w:ind w:left="0" w:hanging="0"/>
              <w:rPr/>
            </w:pPr>
            <w:r>
              <w:rPr/>
              <w:t>Veícul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50,00</w:t>
            </w:r>
          </w:p>
        </w:tc>
      </w:tr>
    </w:tbl>
    <w:p>
      <w:pPr>
        <w:pStyle w:val="Parag"/>
        <w:spacing w:before="120" w:after="120"/>
        <w:rPr/>
      </w:pPr>
      <w:r>
        <w:rPr/>
        <w:t>Ao estruturar o seu Balanço Patrimonial com base nos dados acima, a empresa em questão de</w:t>
        <w:softHyphen/>
        <w:t>monstrará um Patrimônio Líquido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 500,00</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R$ 300,00</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R$ 470,00</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 560,00</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 360,00</w:t>
            </w:r>
          </w:p>
        </w:tc>
      </w:tr>
    </w:tbl>
    <w:p>
      <w:pPr>
        <w:pStyle w:val="Quest"/>
        <w:rPr/>
      </w:pPr>
      <w:r>
        <w:rPr/>
      </w:r>
    </w:p>
    <w:p>
      <w:pPr>
        <w:pStyle w:val="Quest"/>
        <w:rPr/>
      </w:pPr>
      <w:r>
        <w:rPr/>
      </w:r>
    </w:p>
    <w:p>
      <w:pPr>
        <w:pStyle w:val="Quest"/>
        <w:rPr/>
      </w:pPr>
      <w:r>
        <w:rPr/>
      </w:r>
    </w:p>
    <w:p>
      <w:pPr>
        <w:pStyle w:val="Quest"/>
        <w:rPr/>
      </w:pPr>
      <w:r>
        <w:rPr/>
      </w:r>
    </w:p>
    <w:p>
      <w:pPr>
        <w:pStyle w:val="Quest"/>
        <w:rPr/>
      </w:pPr>
      <w:r>
        <w:rPr/>
        <w:t>07- Quando a Empresa Comercial Ltda. realizou uma operação de desconto bancário, enviando ao Banco S/A a duplicata nº 3112, que tinha a rece</w:t>
        <w:softHyphen/>
        <w:t>ber de Sebastião Silva-ME, o seu Contador reali</w:t>
        <w:softHyphen/>
        <w:t>zou corretamente o seguinte lançamen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uplicatas Descontadas</w:t>
            </w:r>
          </w:p>
          <w:p>
            <w:pPr>
              <w:pStyle w:val="A"/>
              <w:rPr/>
            </w:pPr>
            <w:r>
              <w:rPr/>
              <w:t>Despesas Bancárias</w:t>
            </w:r>
          </w:p>
          <w:p>
            <w:pPr>
              <w:pStyle w:val="A"/>
              <w:ind w:left="-28" w:firstLine="631"/>
              <w:rPr/>
            </w:pPr>
            <w:r>
              <w:rPr/>
              <w:t>a Duplicatas a Receber</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uplicatas Descontadas</w:t>
            </w:r>
          </w:p>
          <w:p>
            <w:pPr>
              <w:pStyle w:val="A"/>
              <w:ind w:left="-28" w:firstLine="631"/>
              <w:rPr/>
            </w:pPr>
            <w:r>
              <w:rPr/>
              <w:t>a Bancos Conta Movimento</w:t>
            </w:r>
          </w:p>
          <w:p>
            <w:pPr>
              <w:pStyle w:val="A"/>
              <w:ind w:left="-28" w:firstLine="631"/>
              <w:rPr/>
            </w:pPr>
            <w:r>
              <w:rPr/>
              <w:t>a Despesas Bancári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Descontad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a Receber</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Descontadas</w:t>
            </w:r>
          </w:p>
          <w:p>
            <w:pPr>
              <w:pStyle w:val="A"/>
              <w:ind w:left="-28" w:firstLine="631"/>
              <w:rPr/>
            </w:pPr>
            <w:r>
              <w:rPr/>
              <w:t>a Duplicatas a Receber</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8- Na primeira semana de abril de 1998, uma em</w:t>
        <w:softHyphen/>
        <w:t>presa comercial realizou o seguinte movimento de compra e venda de mercador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2/04/98 - compra a prazo de 400 unidades de mercadorias pelo valor total de R$ 5.200,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3/04/98 - venda a prazo de 500 unidades de mercadorias pelo valor total de R$ 6.000,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4/04/98 - compra a vista de 400 unidades de mercadorias ao preço unitário de R$ 15,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5/04/98 - venda a vista de 200 unidades de mercadorias ao preço unitário de R$ 18,00.</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Parag"/>
        <w:rPr/>
      </w:pPr>
      <w:r>
        <w:rPr>
          <w:rFonts w:eastAsia="Arial"/>
        </w:rPr>
        <w:t xml:space="preserve"> </w:t>
      </w:r>
      <w:r>
        <w:rPr/>
        <w:t>- O estoque final dessas mercadorias em 31 de março de 1998 era de 200 unidades avaliadas ao custo unitário de R$ 10,00.</w:t>
      </w:r>
    </w:p>
    <w:p>
      <w:pPr>
        <w:pStyle w:val="Parag"/>
        <w:rPr/>
      </w:pPr>
      <w:r>
        <w:rPr/>
        <w:t>- A empresa em questão mantém controle permanente de estoques e o avalia pelo método do custo médio ponderado.</w:t>
      </w:r>
    </w:p>
    <w:p>
      <w:pPr>
        <w:pStyle w:val="Parag"/>
        <w:rPr/>
      </w:pPr>
      <w:r>
        <w:rPr/>
        <w:t>- As compras e as vendas dessas mercadorias estão isentas de tributação.</w:t>
      </w:r>
    </w:p>
    <w:p>
      <w:pPr>
        <w:pStyle w:val="Parag"/>
        <w:rPr/>
      </w:pPr>
      <w:r>
        <w:rPr/>
      </w:r>
    </w:p>
    <w:p>
      <w:pPr>
        <w:pStyle w:val="Parag"/>
        <w:spacing w:before="0" w:after="120"/>
        <w:rPr/>
      </w:pPr>
      <w:r>
        <w:rPr/>
        <w:t>Com base nessas informações, podemos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custo total das vendas do dia 03 de abril foi de R$ 5.900,00</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estoque final existente após a venda do dia 05 de abril é de 300 unidades ao custo médio  unitário de R$ 14,40</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lucro bruto total das operações exemplifica</w:t>
              <w:softHyphen/>
              <w:t>das alcançou a cifra de R$ 3.900,00</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o todo, nesta semana, foram vendidas 700 unidades de mercadorias ao custo médio unitário de R$ 13,20</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lucro bruto alcançado nas vendas do dia 05 de abril foi de R$ 3,00 por unidade</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09- </w:t>
      </w:r>
      <w:r>
        <w:rPr/>
        <w:tab/>
        <w:t>Em 25 de março de 1998, a Firma Mento Ltda. pagou o total de R$ 210,00, na aquisição de 4 mesas, com a finalidade de revendê-las. Esse valor contém o preço das mesas com incidência de R$ 34,00 de ICMS e de R$ 10,00 de IPI.</w:t>
      </w:r>
    </w:p>
    <w:p>
      <w:pPr>
        <w:pStyle w:val="Parag"/>
        <w:rPr/>
      </w:pPr>
      <w:r>
        <w:rPr/>
        <w:t>- a empresa mantém controle permanente de estoques;</w:t>
      </w:r>
    </w:p>
    <w:p>
      <w:pPr>
        <w:pStyle w:val="Parag"/>
        <w:rPr/>
      </w:pPr>
      <w:r>
        <w:rPr/>
        <w:t>- o critério de avaliação utilizado é pelo método PEPS (Primeiro a Entrar é o Primeiro a Sair);</w:t>
      </w:r>
    </w:p>
    <w:p>
      <w:pPr>
        <w:pStyle w:val="Parag"/>
        <w:spacing w:before="120" w:after="120"/>
        <w:rPr/>
      </w:pPr>
      <w:r>
        <w:rPr/>
        <w:t>Após contabilizar essa aquisição de mercadorias a empresa deverá lançar na Ficha de Controle de Estoques, do item mesas para revenda, o valor unitário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 44,00</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R$ 50,00</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R$ 46,50</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 52,50</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R$ 41,50</w:t>
            </w:r>
          </w:p>
        </w:tc>
      </w:tr>
    </w:tbl>
    <w:p>
      <w:pPr>
        <w:pStyle w:val="Quest"/>
        <w:rPr/>
      </w:pPr>
      <w:r>
        <w:rPr/>
        <w:t>10- Ao encerrar o exercício social,  a  Cia. Comércio &amp; Comércio  constatou as seguintes apurações:</w:t>
      </w:r>
    </w:p>
    <w:p>
      <w:pPr>
        <w:pStyle w:val="Parag"/>
        <w:rPr/>
      </w:pPr>
      <w:r>
        <w:rPr/>
        <w:t>1- Receitas Brutas de Vendas do período:          R$ 12.000,00</w:t>
      </w:r>
    </w:p>
    <w:p>
      <w:pPr>
        <w:pStyle w:val="Parag"/>
        <w:rPr/>
      </w:pPr>
      <w:r>
        <w:rPr/>
        <w:t>2- Impostos faturados sobre vendas (ICMS): 17%</w:t>
      </w:r>
    </w:p>
    <w:p>
      <w:pPr>
        <w:pStyle w:val="Parag"/>
        <w:rPr/>
      </w:pPr>
      <w:r>
        <w:rPr/>
        <w:t>3- Resultado Operacional  Bruto: 30% do total das vendas</w:t>
      </w:r>
    </w:p>
    <w:p>
      <w:pPr>
        <w:pStyle w:val="Parag"/>
        <w:rPr/>
      </w:pPr>
      <w:r>
        <w:rPr/>
        <w:t>4- Estoque inicial de mercadorias: R$ 1.160,00</w:t>
      </w:r>
    </w:p>
    <w:p>
      <w:pPr>
        <w:pStyle w:val="Parag"/>
        <w:rPr/>
      </w:pPr>
      <w:r>
        <w:rPr/>
        <w:t>5- Valor das compras de mercadorias efetuadas no exercício (líquido de impostos): R$ 8.000,00</w:t>
      </w:r>
    </w:p>
    <w:p>
      <w:pPr>
        <w:pStyle w:val="Parag"/>
        <w:spacing w:before="120" w:after="120"/>
        <w:rPr/>
      </w:pPr>
      <w:r>
        <w:rPr/>
        <w:t>Com essas informações podemos afirmar que o estoque de mercadorias, apurado em inventário, no final do exercício, corresponde, em relação às compras,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09,5% </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24,5% </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50,0% </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35,5% </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 xml:space="preserve">35,0% </w:t>
            </w:r>
          </w:p>
        </w:tc>
      </w:tr>
    </w:tbl>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t>LÍNGUA PORTUGUESA</w:t>
      </w:r>
    </w:p>
    <w:p>
      <w:pPr>
        <w:pStyle w:val="Normal"/>
        <w:widowControl w:val="false"/>
        <w:ind w:right="28" w:hanging="0"/>
        <w:jc w:val="both"/>
        <w:rPr>
          <w:rFonts w:ascii="Geneva;Arial" w:hAnsi="Geneva;Arial" w:cs="Geneva;Arial"/>
        </w:rPr>
      </w:pPr>
      <w:r>
        <w:rPr>
          <w:rFonts w:cs="Geneva;Arial" w:ascii="Geneva;Arial" w:hAnsi="Geneva;Arial"/>
        </w:rPr>
        <w:t>Leia o texto seguinte para responder às questões      de 11 a  16.</w:t>
      </w:r>
    </w:p>
    <w:p>
      <w:pPr>
        <w:pStyle w:val="Alterna"/>
        <w:rPr>
          <w:rFonts w:ascii="Geneva;Arial" w:hAnsi="Geneva;Arial" w:cs="Geneva;Arial"/>
        </w:rPr>
      </w:pPr>
      <w:r>
        <w:rPr>
          <w:rFonts w:cs="Geneva;Arial" w:ascii="Geneva;Arial" w:hAnsi="Geneva;Arial"/>
        </w:rPr>
      </w:r>
    </w:p>
    <w:tbl>
      <w:tblPr>
        <w:tblW w:w="4820" w:type="dxa"/>
        <w:jc w:val="left"/>
        <w:tblInd w:w="0" w:type="dxa"/>
        <w:tblLayout w:type="fixed"/>
        <w:tblCellMar>
          <w:top w:w="0" w:type="dxa"/>
          <w:left w:w="56" w:type="dxa"/>
          <w:bottom w:w="0" w:type="dxa"/>
          <w:right w:w="56" w:type="dxa"/>
        </w:tblCellMar>
      </w:tblPr>
      <w:tblGrid>
        <w:gridCol w:w="380"/>
        <w:gridCol w:w="4440"/>
      </w:tblGrid>
      <w:tr>
        <w:trPr/>
        <w:tc>
          <w:tcPr>
            <w:tcW w:w="380" w:type="dxa"/>
            <w:tcBorders/>
          </w:tcPr>
          <w:p>
            <w:pPr>
              <w:pStyle w:val="Normal"/>
              <w:ind w:left="-57" w:right="-6" w:hanging="0"/>
              <w:jc w:val="center"/>
              <w:rPr/>
            </w:pPr>
            <w:r>
              <w:rPr/>
              <w:t>1</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1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1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2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2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3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tc>
        <w:tc>
          <w:tcPr>
            <w:tcW w:w="4440" w:type="dxa"/>
            <w:tcBorders/>
          </w:tcPr>
          <w:p>
            <w:pPr>
              <w:pStyle w:val="Normal"/>
              <w:ind w:firstLine="461"/>
              <w:jc w:val="both"/>
              <w:rPr/>
            </w:pPr>
            <w:r>
              <w:rPr/>
              <w:t>Na última terça-feira, fiscais da Receita Federal fizeram uma blitz no Porto de Santos com resultados surpreendentes. Eles apreende</w:t>
              <w:softHyphen/>
              <w:t xml:space="preserve">ram 122 contêineres com uma carga de 1500 toneladas de mercadoria importada de maneira fraudulenta. Num deles, mochilas chinesas, dessas que a criançada usa na escola, por um preço declarado de 70 centavos de dólar a dúzia – ou 5 centavos a unidade, o que é um valor impraticável mesmo na China. Em outro, que deveria carregar "peças diversas" segundo o documento de importação, acharam uma perua </w:t>
            </w:r>
            <w:r>
              <w:rPr>
                <w:i/>
              </w:rPr>
              <w:t>van.</w:t>
            </w:r>
            <w:r>
              <w:rPr/>
              <w:t xml:space="preserve"> No total, os produtos confiscados valem 41 milhões de reais. Essa foi a maior apreensão feita pela Receita Federal em sua história e aponta para um problema que está crescendo à sombra  da abertura comercial. Na gíria dos fiscais, ele se chama "importabando". Nessa operação, o importador malandro declara à Re</w:t>
              <w:softHyphen/>
              <w:t>ceita um valor muito menor do que realmente pagou por aquilo que está trazendo. O objetivo é recolher menos impostos e concorrer em posi</w:t>
              <w:softHyphen/>
              <w:t>ção de vantagem com o comerciante que im</w:t>
              <w:softHyphen/>
              <w:t>portou de maneira legal.</w:t>
            </w:r>
          </w:p>
          <w:p>
            <w:pPr>
              <w:pStyle w:val="Normal"/>
              <w:ind w:firstLine="415"/>
              <w:jc w:val="both"/>
              <w:rPr/>
            </w:pPr>
            <w:r>
              <w:rPr/>
              <w:t>Não há um cálculo oficial sobre o vo</w:t>
              <w:softHyphen/>
              <w:t>lume de contrabando, ou de importações com documentação fraudada, que está ingressando no país, mas apenas uma estimativa feita pela Confederação Nacional de Comércio. Ela cal</w:t>
              <w:softHyphen/>
              <w:t>cula que, no ano passado, produtos no valor de 15 bilhões de dólares foram importados irregu</w:t>
              <w:softHyphen/>
              <w:t>larmente, causando uma perda fiscal de 4 bi</w:t>
              <w:softHyphen/>
              <w:t xml:space="preserve">lhões. </w:t>
            </w:r>
          </w:p>
          <w:p>
            <w:pPr>
              <w:pStyle w:val="Normal"/>
              <w:spacing w:before="120" w:after="0"/>
              <w:jc w:val="both"/>
              <w:rPr/>
            </w:pPr>
            <w:r>
              <w:rPr>
                <w:i/>
                <w:sz w:val="18"/>
              </w:rPr>
              <w:t>(Roger Ferreira e Leonel Rocha - Veja</w:t>
            </w:r>
            <w:r>
              <w:rPr>
                <w:b/>
                <w:i/>
                <w:sz w:val="18"/>
              </w:rPr>
              <w:t xml:space="preserve"> </w:t>
            </w:r>
            <w:r>
              <w:rPr>
                <w:i/>
                <w:sz w:val="18"/>
              </w:rPr>
              <w:t>-</w:t>
            </w:r>
            <w:r>
              <w:rPr>
                <w:b/>
                <w:i/>
                <w:sz w:val="18"/>
              </w:rPr>
              <w:t xml:space="preserve"> </w:t>
            </w:r>
            <w:r>
              <w:rPr>
                <w:i/>
                <w:sz w:val="18"/>
              </w:rPr>
              <w:t>21/1/98, adap</w:t>
              <w:softHyphen/>
              <w:t>tado)</w:t>
            </w:r>
          </w:p>
        </w:tc>
      </w:tr>
    </w:tbl>
    <w:p>
      <w:pPr>
        <w:pStyle w:val="Quest"/>
        <w:ind w:left="0" w:hanging="0"/>
        <w:rPr/>
      </w:pPr>
      <w:r>
        <w:rPr/>
        <w:t>Nas questões de 11 a 14</w:t>
      </w:r>
      <w:r>
        <w:rPr>
          <w:b/>
        </w:rPr>
        <w:t xml:space="preserve">, </w:t>
      </w:r>
      <w:r>
        <w:rPr/>
        <w:t xml:space="preserve">marque a afirmativa que </w:t>
      </w:r>
      <w:r>
        <w:rPr>
          <w:u w:val="single"/>
        </w:rPr>
        <w:t>não</w:t>
      </w:r>
      <w:r>
        <w:rPr/>
        <w:t xml:space="preserve"> é verdadeira.</w:t>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1-</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empréstimos lingüísticos "contêineres" e "dólar"  já tiveram sua grafia aportuguesada, o que não ocorreu ainda com "blitz".</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criançada"(</w:t>
            </w:r>
            <w:r>
              <w:rPr>
                <w:rFonts w:eastAsia="MT Extra;Symbol" w:cs="MT Extra;Symbol" w:ascii="MT Extra;Symbol" w:hAnsi="MT Extra;Symbol"/>
              </w:rPr>
              <w:t></w:t>
            </w:r>
            <w:r>
              <w:rPr/>
              <w:t>.7) é uma expressão freqüente na linguagem coloqui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fraudulenta"(</w:t>
            </w:r>
            <w:r>
              <w:rPr>
                <w:rFonts w:eastAsia="MT Extra;Symbol" w:cs="MT Extra;Symbol" w:ascii="MT Extra;Symbol" w:hAnsi="MT Extra;Symbol"/>
              </w:rPr>
              <w:t></w:t>
            </w:r>
            <w:r>
              <w:rPr/>
              <w:t>.6) e "fraudada"(</w:t>
            </w:r>
            <w:r>
              <w:rPr>
                <w:rFonts w:eastAsia="MT Extra;Symbol" w:cs="MT Extra;Symbol" w:ascii="MT Extra;Symbol" w:hAnsi="MT Extra;Symbol"/>
              </w:rPr>
              <w:t></w:t>
            </w:r>
            <w:r>
              <w:rPr/>
              <w:t>.27) podem-se substituir mutuamente, sem prejuízo do sentido dos enunciados onde aparecem.</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expressão "mesmo na China" foi usada no texto de modo pejorativo, já que se origina no dito popular "nem aqui, nem na Chin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O acento indicador de crase à linha 19 é obrigatório.</w:t>
            </w:r>
          </w:p>
        </w:tc>
      </w:tr>
      <w:tr>
        <w:trPr/>
        <w:tc>
          <w:tcPr>
            <w:tcW w:w="426" w:type="dxa"/>
            <w:tcBorders/>
          </w:tcPr>
          <w:p>
            <w:pPr>
              <w:pStyle w:val="Alterna"/>
              <w:spacing w:before="60" w:after="0"/>
              <w:ind w:left="0" w:hanging="0"/>
              <w:jc w:val="left"/>
              <w:rPr/>
            </w:pPr>
            <w:r>
              <w:rPr/>
              <w:t>12-</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valor  impraticável"(</w:t>
            </w:r>
            <w:r>
              <w:rPr>
                <w:rFonts w:eastAsia="MT Extra;Symbol" w:cs="MT Extra;Symbol" w:ascii="MT Extra;Symbol" w:hAnsi="MT Extra;Symbol"/>
              </w:rPr>
              <w:t></w:t>
            </w:r>
            <w:r>
              <w:rPr/>
              <w:t>.9 e 10) o adjetivo deriva-se do verbo "praticar" no seu emprego próprio do jargão da Economia: "praticar preço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expressão "à sombra"(</w:t>
            </w:r>
            <w:r>
              <w:rPr>
                <w:rFonts w:eastAsia="MT Extra;Symbol" w:cs="MT Extra;Symbol" w:ascii="MT Extra;Symbol" w:hAnsi="MT Extra;Symbol"/>
              </w:rPr>
              <w:t></w:t>
            </w:r>
            <w:r>
              <w:rPr/>
              <w:t>.16 e 17) foi empregada com sentido conotativo, como no conhecido verso de Casimiro de Abreu  "à sombra das bananeiras, debaixo dos laranjai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A primeira vírgula do texto pode ser dispen</w:t>
              <w:softHyphen/>
              <w:t>sad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Em "Num deles, mochilas chinesas ..."(</w:t>
            </w:r>
            <w:r>
              <w:rPr>
                <w:rFonts w:eastAsia="MT Extra;Symbol" w:cs="MT Extra;Symbol" w:ascii="MT Extra;Symbol" w:hAnsi="MT Extra;Symbol"/>
              </w:rPr>
              <w:t></w:t>
            </w:r>
            <w:r>
              <w:rPr/>
              <w:t>.6) há um verbo elíptic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Na formação da  gíria "importabando" foi usado o processo morfológico de aglutina</w:t>
              <w:softHyphen/>
              <w:t>ção.</w:t>
            </w:r>
          </w:p>
        </w:tc>
      </w:tr>
    </w:tbl>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3-</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Em outro, que deveria carregar peças diversas  segundo o documento  de importa</w:t>
              <w:softHyphen/>
              <w:t>ção, ..." (</w:t>
            </w:r>
            <w:r>
              <w:rPr>
                <w:rFonts w:eastAsia="MT Extra;Symbol" w:cs="MT Extra;Symbol" w:ascii="MT Extra;Symbol" w:hAnsi="MT Extra;Symbol"/>
              </w:rPr>
              <w:t></w:t>
            </w:r>
            <w:r>
              <w:rPr/>
              <w:t>.10 a 12) as vírgulas isolam oração explicativ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m "Na gíria dos fiscais ele se chama 'im</w:t>
              <w:softHyphen/>
              <w:t>portabando' " (</w:t>
            </w:r>
            <w:r>
              <w:rPr>
                <w:rFonts w:eastAsia="MT Extra;Symbol" w:cs="MT Extra;Symbol" w:ascii="MT Extra;Symbol" w:hAnsi="MT Extra;Symbol"/>
              </w:rPr>
              <w:t></w:t>
            </w:r>
            <w:r>
              <w:rPr/>
              <w:t>.17 e 18) o pronome átono tam</w:t>
              <w:softHyphen/>
              <w:t>bém poderia  vir enclítico ao verb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O excerto da opção "a" acima pode também ser escrito, com correção, da seguinte forma: "Em outro, que deveria carregar pe</w:t>
              <w:softHyphen/>
              <w:t>ças diversas, segundo documento de im</w:t>
              <w:softHyphen/>
              <w:t>portação, ..."</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O pronome "Essa"(</w:t>
            </w:r>
            <w:r>
              <w:rPr>
                <w:rFonts w:eastAsia="MT Extra;Symbol" w:cs="MT Extra;Symbol" w:ascii="MT Extra;Symbol" w:hAnsi="MT Extra;Symbol"/>
              </w:rPr>
              <w:t></w:t>
            </w:r>
            <w:r>
              <w:rPr/>
              <w:t>.14) pode ser substituído pelo pronome "Est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O sujeito de "acharam"(</w:t>
            </w:r>
            <w:r>
              <w:rPr>
                <w:rFonts w:eastAsia="MT Extra;Symbol" w:cs="MT Extra;Symbol" w:ascii="MT Extra;Symbol" w:hAnsi="MT Extra;Symbol"/>
              </w:rPr>
              <w:t></w:t>
            </w:r>
            <w:r>
              <w:rPr/>
              <w:t>.12) é indetermi</w:t>
              <w:softHyphen/>
              <w:t>nado.</w:t>
            </w:r>
          </w:p>
        </w:tc>
      </w:tr>
    </w:tbl>
    <w:p>
      <w:pPr>
        <w:pStyle w:val="A"/>
        <w:rPr/>
      </w:pPr>
      <w:r>
        <w:rPr/>
        <w:tab/>
        <w:tab/>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4-</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com o comerciante que importou de maneira legal"(</w:t>
            </w:r>
            <w:r>
              <w:rPr>
                <w:rFonts w:eastAsia="MT Extra;Symbol" w:cs="MT Extra;Symbol" w:ascii="MT Extra;Symbol" w:hAnsi="MT Extra;Symbol"/>
              </w:rPr>
              <w:t></w:t>
            </w:r>
            <w:r>
              <w:rPr/>
              <w:t>.23 e 24), se a oração relativa for  separada por vírgula, altera-se o sentido do enunci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oração "que está ingressando no país"(</w:t>
            </w:r>
            <w:r>
              <w:rPr>
                <w:rFonts w:eastAsia="MT Extra;Symbol" w:cs="MT Extra;Symbol" w:ascii="MT Extra;Symbol" w:hAnsi="MT Extra;Symbol"/>
              </w:rPr>
              <w:t></w:t>
            </w:r>
            <w:r>
              <w:rPr/>
              <w:t>.27 e 28) pode ser empregada na voz passiva sem prejuízo do sentido no text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impostos"(</w:t>
            </w:r>
            <w:r>
              <w:rPr>
                <w:rFonts w:eastAsia="MT Extra;Symbol" w:cs="MT Extra;Symbol" w:ascii="MT Extra;Symbol" w:hAnsi="MT Extra;Symbol"/>
              </w:rPr>
              <w:t></w:t>
            </w:r>
            <w:r>
              <w:rPr/>
              <w:t>.22) pode ser usado no singular.</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conjunção "mas"(</w:t>
            </w:r>
            <w:r>
              <w:rPr>
                <w:rFonts w:eastAsia="MT Extra;Symbol" w:cs="MT Extra;Symbol" w:ascii="MT Extra;Symbol" w:hAnsi="MT Extra;Symbol"/>
              </w:rPr>
              <w:t></w:t>
            </w:r>
            <w:r>
              <w:rPr/>
              <w:t>.28) pode ser suprimida, sem alterar a correção do perío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país", na oração da opção "b" acima pode ser grafado com letra maiúscul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15- </w:t>
      </w:r>
      <w:r>
        <w:rPr/>
        <w:t>Indique a afirmação  verdadeir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Pode-se escrever, com correção, "Não se tem um cálculo oficial sobre o volume de contra</w:t>
              <w:softHyphen/>
              <w:t>bando..." às linhas 25 e 26.</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eria correto escrever-se às linhas 30/32      "... importou-se irregularmente produtos no valor de 15 bilhões de dólar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ode-se também escrever "por um preço de</w:t>
              <w:softHyphen/>
              <w:t>clarado de 70 centavos de dólares à dúzia" (</w:t>
            </w:r>
            <w:r>
              <w:rPr>
                <w:rFonts w:eastAsia="MT Extra;Symbol" w:cs="MT Extra;Symbol" w:ascii="MT Extra;Symbol" w:hAnsi="MT Extra;Symbol"/>
              </w:rPr>
              <w:t></w:t>
            </w:r>
            <w:r>
              <w:rPr/>
              <w:t>.7 e 8), pois, neste caso, o uso do acento indicador de crase é facultativ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erca" é uma variante da palavra "perda" (</w:t>
            </w:r>
            <w:r>
              <w:rPr>
                <w:rFonts w:eastAsia="MT Extra;Symbol" w:cs="MT Extra;Symbol" w:ascii="MT Extra;Symbol" w:hAnsi="MT Extra;Symbol"/>
              </w:rPr>
              <w:t></w:t>
            </w:r>
            <w:r>
              <w:rPr/>
              <w:t>.32)  na norma cult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sintagma circunstancial "de maneira fraudu</w:t>
              <w:softHyphen/>
              <w:t>lenta"(</w:t>
            </w:r>
            <w:r>
              <w:rPr>
                <w:rFonts w:eastAsia="MT Extra;Symbol" w:cs="MT Extra;Symbol" w:ascii="MT Extra;Symbol" w:hAnsi="MT Extra;Symbol"/>
              </w:rPr>
              <w:t></w:t>
            </w:r>
            <w:r>
              <w:rPr/>
              <w:t xml:space="preserve">.5 e 6) modifica o verbo  (sublinhado) da oração principal: "Eles </w:t>
            </w:r>
            <w:r>
              <w:rPr>
                <w:u w:val="single"/>
              </w:rPr>
              <w:t>apreenderam</w:t>
            </w:r>
            <w:r>
              <w:rPr/>
              <w:t xml:space="preserve"> 122 con</w:t>
              <w:softHyphen/>
              <w:t>têineres..."</w:t>
            </w:r>
          </w:p>
        </w:tc>
      </w:tr>
    </w:tbl>
    <w:p>
      <w:pPr>
        <w:pStyle w:val="Quest"/>
        <w:rPr/>
      </w:pPr>
      <w:r>
        <w:rPr/>
        <w:t>16- Escolha o enunciado que contradiz informação do tex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ma parte do problema se deve à falta de fiscai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O aumento e a diversificação das importações são fatores inibidores das fraudes de subfaturament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Receita e a Polícia Federal  abriram guerra contra a nova fórmula de contraband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corrupção é endêmica nos sistemas aduaneiros, e não só no Brasi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Quem perde dinheiro e clientes com a importação fraudulenta é o fabricante brasileiro e o importador que não se desvia da le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7- Leia o  texto  seguinte  e  responda  à  questão abaixo.</w:t>
      </w:r>
    </w:p>
    <w:tbl>
      <w:tblPr>
        <w:tblW w:w="4916" w:type="dxa"/>
        <w:jc w:val="left"/>
        <w:tblInd w:w="0" w:type="dxa"/>
        <w:tblLayout w:type="fixed"/>
        <w:tblCellMar>
          <w:top w:w="0" w:type="dxa"/>
          <w:left w:w="56" w:type="dxa"/>
          <w:bottom w:w="0" w:type="dxa"/>
          <w:right w:w="56" w:type="dxa"/>
        </w:tblCellMar>
      </w:tblPr>
      <w:tblGrid>
        <w:gridCol w:w="380"/>
        <w:gridCol w:w="4536"/>
      </w:tblGrid>
      <w:tr>
        <w:trPr/>
        <w:tc>
          <w:tcPr>
            <w:tcW w:w="380" w:type="dxa"/>
            <w:tcBorders/>
          </w:tcPr>
          <w:p>
            <w:pPr>
              <w:pStyle w:val="Normal"/>
              <w:snapToGrid w:val="false"/>
              <w:jc w:val="right"/>
              <w:rPr/>
            </w:pPr>
            <w:r>
              <w:rPr/>
            </w:r>
          </w:p>
        </w:tc>
        <w:tc>
          <w:tcPr>
            <w:tcW w:w="4536" w:type="dxa"/>
            <w:tcBorders/>
          </w:tcPr>
          <w:p>
            <w:pPr>
              <w:pStyle w:val="Normal"/>
              <w:snapToGrid w:val="false"/>
              <w:ind w:firstLine="461"/>
              <w:jc w:val="both"/>
              <w:rPr/>
            </w:pPr>
            <w:r>
              <w:rPr/>
            </w:r>
          </w:p>
          <w:p>
            <w:pPr>
              <w:pStyle w:val="Normal"/>
              <w:ind w:firstLine="461"/>
              <w:jc w:val="both"/>
              <w:rPr/>
            </w:pPr>
            <w:r>
              <w:rPr/>
              <w:t>Segundo os cientistas, os macacos pongí</w:t>
              <w:softHyphen/>
              <w:t>deos – termo usado para designar os bichos mais próximos do homem, como gorilas, oran</w:t>
              <w:softHyphen/>
              <w:t>gotangos, chimpansés e bonobos – vivem em sociedades organizadas, em que as relações entre os individuos são semelhantes às huma</w:t>
              <w:softHyphen/>
              <w:t>nas. Diferentemente dos animais mais primitivos, aos quais se atribuem apenas emoções simples, como medo e fome, esses macacos parecem possuir compaixão e solidariedade. Sua capaci</w:t>
              <w:softHyphen/>
              <w:t>dade intelectual  está muito acima de todo o res</w:t>
              <w:softHyphen/>
              <w:t>tante dos bichos e a diferença entre seu código genético e o dos seres humanos é de apenas 1,6%. As pesquisas com essas espécies vem causando tanta comoção que, no final de 1997, um grupo de biólogos, assessorado por advoga</w:t>
              <w:softHyphen/>
              <w:t>dos ambientalistas, publicou um documento pe</w:t>
              <w:softHyphen/>
              <w:t>dindo a extensão dos direitos humanos aos pon</w:t>
              <w:softHyphen/>
              <w:t xml:space="preserve">gídeos ! </w:t>
            </w:r>
          </w:p>
          <w:p>
            <w:pPr>
              <w:pStyle w:val="Normal"/>
              <w:spacing w:before="120" w:after="0"/>
              <w:ind w:firstLine="34"/>
              <w:rPr/>
            </w:pPr>
            <w:r>
              <w:rPr>
                <w:i/>
                <w:sz w:val="18"/>
              </w:rPr>
              <w:t>(Valéria França - Veja -</w:t>
            </w:r>
            <w:r>
              <w:rPr>
                <w:b/>
                <w:i/>
                <w:sz w:val="18"/>
              </w:rPr>
              <w:t xml:space="preserve"> </w:t>
            </w:r>
            <w:r>
              <w:rPr>
                <w:i/>
                <w:sz w:val="18"/>
              </w:rPr>
              <w:t>28/1/98, adaptado)</w:t>
            </w:r>
          </w:p>
        </w:tc>
      </w:tr>
    </w:tbl>
    <w:p>
      <w:pPr>
        <w:pStyle w:val="Parag"/>
        <w:spacing w:before="120" w:after="120"/>
        <w:rPr/>
      </w:pPr>
      <w:r>
        <w:rPr/>
        <w:t>Há, no tex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rês erros de ortografi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enhum erro de ortograf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ois erros de ortograf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 erro de ortograf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quatro erros de ortografia</w:t>
            </w:r>
          </w:p>
        </w:tc>
      </w:tr>
    </w:tbl>
    <w:p>
      <w:pPr>
        <w:pStyle w:val="Quest"/>
        <w:rPr>
          <w:sz w:val="19"/>
        </w:rPr>
      </w:pPr>
      <w:r>
        <w:rPr>
          <w:sz w:val="19"/>
        </w:rPr>
        <w:t>18- Numere os períodos de modo a compor um texto coeso e coerente e, depois, escolha a seqüência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ind w:left="-28" w:hanging="0"/>
              <w:jc w:val="both"/>
              <w:rPr>
                <w:sz w:val="19"/>
              </w:rPr>
            </w:pPr>
            <w:r>
              <w:rPr/>
              <w:t>No caso das carteiras exclusivas, hoje restritas a investidores institucionais como fundos de pensão e seguradoras, o "dono" do fundo conseguia garantir liquidez diária, sem detri</w:t>
              <w:softHyphen/>
              <w:t>mento da rentabilidade.</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Com essa medida, que atinge em cheio os chamados "fundos exclusivos" (ou de um único cotista), o rendimento referente aos saques feitos fora da data de aniversário vai para os cofres do governo.</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Segundo a Receita, o objetivo do governo com a cobrança do IOF é inibir operações realiza</w:t>
              <w:softHyphen/>
              <w:t>das por fundos exclusivos.</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Ainda que em menor escala, os fundos de pensão  serão atingidos pela decisão do go</w:t>
              <w:softHyphen/>
              <w:t>verno de cobrar, a partir de fevereiro, 0,5% ao dia de IOF (Imposto sobre Operações Finan</w:t>
              <w:softHyphen/>
              <w:t>ceiras) sobre a diferença entre o valor da cota resgatada de um fundo de renda fixa e o valor pago ao cotista.</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Dos cerca de R$ 19 bilhões aplicados em fundos exclusivos, os fundos de pensão detêm aproximadamente R$ 3 bilhões.</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Até então, esse ganho revertia em favor do próprio fundo.</w:t>
            </w:r>
          </w:p>
        </w:tc>
      </w:tr>
    </w:tbl>
    <w:p>
      <w:pPr>
        <w:pStyle w:val="Normal"/>
        <w:widowControl w:val="false"/>
        <w:spacing w:lineRule="atLeast" w:line="360"/>
        <w:ind w:right="720" w:hanging="0"/>
        <w:jc w:val="center"/>
        <w:rPr>
          <w:rFonts w:ascii="Geneva;Arial" w:hAnsi="Geneva;Arial" w:cs="Geneva;Arial"/>
          <w:i/>
          <w:i/>
          <w:sz w:val="18"/>
        </w:rPr>
      </w:pPr>
      <w:r>
        <w:rPr>
          <w:rFonts w:cs="Geneva;Arial" w:ascii="Geneva;Arial" w:hAnsi="Geneva;Arial"/>
          <w:i/>
          <w:sz w:val="18"/>
        </w:rPr>
        <w:t>(Baseado em Isto É Dinheiro, 14/1/98)</w:t>
      </w:r>
    </w:p>
    <w:p>
      <w:pPr>
        <w:pStyle w:val="Normal"/>
        <w:widowControl w:val="false"/>
        <w:spacing w:lineRule="atLeast" w:line="360"/>
        <w:ind w:right="720" w:hanging="0"/>
        <w:jc w:val="both"/>
        <w:rPr>
          <w:rFonts w:ascii="Geneva;Arial" w:hAnsi="Geneva;Arial" w:cs="Geneva;Arial"/>
          <w:i/>
          <w:i/>
          <w:sz w:val="18"/>
        </w:rPr>
      </w:pPr>
      <w:r>
        <w:rPr>
          <w:rFonts w:cs="Geneva;Arial" w:ascii="Geneva;Arial" w:hAnsi="Geneva;Arial"/>
          <w:i/>
          <w:sz w:val="18"/>
        </w:rPr>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rFonts w:cs="Geneva;Arial" w:ascii="Geneva;Arial" w:hAnsi="Geneva;Arial"/>
              </w:rPr>
              <w:t>2, 4, 3, 6, 5, 1</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rFonts w:cs="Geneva;Arial" w:ascii="Geneva;Arial" w:hAnsi="Geneva;Arial"/>
              </w:rPr>
              <w:t>6, 1, 3, 5, 4, 2</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rFonts w:cs="Geneva;Arial" w:ascii="Geneva;Arial" w:hAnsi="Geneva;Arial"/>
              </w:rPr>
              <w:t>4, 2, 6, 1, 5, 3</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rFonts w:cs="Geneva;Arial" w:ascii="Geneva;Arial" w:hAnsi="Geneva;Arial"/>
              </w:rPr>
              <w:t>1, 2, 4, 5, 6, 3</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rFonts w:cs="Geneva;Arial" w:ascii="Geneva;Arial" w:hAnsi="Geneva;Arial"/>
              </w:rPr>
              <w:t>3, 4, 5, 2, 6, 1</w:t>
            </w:r>
          </w:p>
        </w:tc>
      </w:tr>
    </w:tbl>
    <w:p>
      <w:pPr>
        <w:pStyle w:val="Quest"/>
        <w:rPr/>
      </w:pPr>
      <w:r>
        <w:rPr/>
        <w:t xml:space="preserve">19- Marque o texto que </w:t>
      </w:r>
      <w:r>
        <w:rPr>
          <w:u w:val="single"/>
        </w:rPr>
        <w:t>não</w:t>
      </w:r>
      <w:r>
        <w:rPr/>
        <w:t xml:space="preserve"> constitui seqüência lógica do texto inicial.</w:t>
      </w:r>
    </w:p>
    <w:p>
      <w:pPr>
        <w:pStyle w:val="Parag"/>
        <w:rPr/>
      </w:pPr>
      <w:r>
        <w:rPr/>
      </w:r>
    </w:p>
    <w:p>
      <w:pPr>
        <w:pStyle w:val="Parag"/>
        <w:spacing w:before="0" w:after="120"/>
        <w:rPr/>
      </w:pPr>
      <w:r>
        <w:rPr/>
        <w:tab/>
        <w:t>O Brasil, no mundo globalizado, é uma das filiais preferidas da lavanderia internacional de dinheiro sujo, aquele obtido com o comércio ilegal de drogas e armamentos, corrupção, terrorismo, seqüestro e outros meio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tualmente todos esses órgãos estão impedi</w:t>
              <w:softHyphen/>
              <w:t>dos de trocar informações entre si devido à lei de sigilo bancári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ão se sabe exatamente o montante de di</w:t>
              <w:softHyphen/>
              <w:t>nheiro legalizado no país, mas é certo que não é pouc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O volume de dinheiro do tráfico de drogas e armas é tão grande que pode causar danos sociais  e ameaçar a segurança nacional.</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a boa parte dos supostos US$ 500 bilhões movimentados anualmente pelo crime organi</w:t>
              <w:softHyphen/>
              <w:t>zado no mundo emerge na "Lavanderia Brasil" como dinheiro limp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Para o governo brasileiro, a "Lavanderia Bra</w:t>
              <w:softHyphen/>
              <w:t>sil" só poderá ser atacada com eficiência, nove anos depois da adesão do país ao Tratado de Viena, que combate o tráfico de drogas.</w:t>
            </w:r>
          </w:p>
          <w:p>
            <w:pPr>
              <w:pStyle w:val="A"/>
              <w:spacing w:before="120" w:after="0"/>
              <w:rPr/>
            </w:pPr>
            <w:r>
              <w:rPr>
                <w:i/>
                <w:sz w:val="18"/>
              </w:rPr>
              <w:t xml:space="preserve">(Baseado em </w:t>
            </w:r>
            <w:r>
              <w:rPr>
                <w:b/>
                <w:i/>
                <w:sz w:val="18"/>
              </w:rPr>
              <w:t xml:space="preserve"> </w:t>
            </w:r>
            <w:r>
              <w:rPr>
                <w:i/>
                <w:sz w:val="18"/>
              </w:rPr>
              <w:t>Isto É Dinheiro, 14/1/98)</w:t>
            </w:r>
          </w:p>
        </w:tc>
      </w:tr>
    </w:tbl>
    <w:p>
      <w:pPr>
        <w:pStyle w:val="A"/>
        <w:rPr/>
      </w:pPr>
      <w:r>
        <w:rPr/>
      </w:r>
      <w:r>
        <w:br w:type="page"/>
      </w:r>
    </w:p>
    <w:p>
      <w:pPr>
        <w:pStyle w:val="A"/>
        <w:spacing w:before="60" w:after="120"/>
        <w:rPr/>
      </w:pPr>
      <w:r>
        <w:rPr/>
        <w:t>Nas questões de 20 a 22, indique o par de senten</w:t>
        <w:softHyphen/>
        <w:t xml:space="preserve">ças em que uma delas </w:t>
      </w:r>
      <w:r>
        <w:rPr>
          <w:u w:val="single"/>
        </w:rPr>
        <w:t>não</w:t>
      </w:r>
      <w:r>
        <w:rPr>
          <w:b/>
        </w:rPr>
        <w:t xml:space="preserve"> </w:t>
      </w:r>
      <w:r>
        <w:rPr/>
        <w:t>está gramaticalmente correta.</w:t>
        <w:tab/>
        <w:tab/>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0-</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pPr>
            <w:r>
              <w:rPr/>
              <w:t>Segundo balanço do Ministério da Indústria, Comércio e Turismo, as compras do exterior em 1997 chegaram a US$ 61,35 bilhões; há sete anos, as importações mal passaram de US$ 20 bilhões. /Segundo balanço do Mi</w:t>
              <w:softHyphen/>
              <w:t>nisté</w:t>
              <w:softHyphen/>
              <w:t>rio da Indústria, Comércio e Turismo, as compras do exterior em 1997 chegaram a US$ 61,35 bilhões; sete anos atrás, as im</w:t>
              <w:softHyphen/>
              <w:t>por</w:t>
              <w:softHyphen/>
              <w:t>tações mal passaram de US$ 20 bilhões.</w:t>
            </w:r>
          </w:p>
          <w:p>
            <w:pPr>
              <w:pStyle w:val="A"/>
              <w:rPr>
                <w:sz w:val="19"/>
              </w:rPr>
            </w:pPr>
            <w:r>
              <w:rPr>
                <w:i/>
                <w:sz w:val="18"/>
              </w:rPr>
              <w:t>(Correio Braziliense - 21/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pPr>
            <w:r>
              <w:rPr/>
              <w:t>Nos tempos do Império e da República Ve</w:t>
              <w:softHyphen/>
              <w:t>lha, o governo já tinha certeza de que não era um bom administrador. /Desde os tem</w:t>
              <w:softHyphen/>
              <w:t xml:space="preserve">pos do Império e da República Velha,  o go-verno já estava certo de não ser um bom administrador. </w:t>
            </w:r>
          </w:p>
          <w:p>
            <w:pPr>
              <w:pStyle w:val="A"/>
              <w:rPr>
                <w:sz w:val="19"/>
              </w:rPr>
            </w:pPr>
            <w:r>
              <w:rPr>
                <w:i/>
                <w:sz w:val="18"/>
              </w:rPr>
              <w:t>(Conrado de Carvalho Alve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pPr>
            <w:r>
              <w:rPr/>
              <w:t>Traçando um paralelo pela história do Brasil, verifica-se uma série de mudanças, princi</w:t>
              <w:softHyphen/>
              <w:t>palmente para os empresários da engenha</w:t>
              <w:softHyphen/>
              <w:t>ria e construção. /Traçando um paralelo pela história do Brasil, verificam-se mudanças, principalmente para os empresários da en</w:t>
              <w:softHyphen/>
              <w:t xml:space="preserve">genharia e construção. </w:t>
            </w:r>
          </w:p>
          <w:p>
            <w:pPr>
              <w:pStyle w:val="A"/>
              <w:rPr>
                <w:sz w:val="19"/>
              </w:rPr>
            </w:pPr>
            <w:r>
              <w:rPr>
                <w:i/>
                <w:sz w:val="18"/>
              </w:rPr>
              <w:t>(Conrado de Car</w:t>
              <w:softHyphen/>
              <w:t>valho Alve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pPr>
            <w:r>
              <w:rPr/>
              <w:t>Uma chuva de ações judiciais, rapidamente vitoriosas, está estendendo um reajuste salarial de 11,98% a juízes e funcionários do Judiciário de todo o país. /Uma chuva de ações judiciais, rapidamente vitoriosas, es</w:t>
              <w:softHyphen/>
              <w:t xml:space="preserve">tão estendendo um reajuste salarial de 11,98% a juízes e funcionários do Judiciário de todo o  país. </w:t>
            </w:r>
          </w:p>
          <w:p>
            <w:pPr>
              <w:pStyle w:val="A"/>
              <w:rPr>
                <w:sz w:val="19"/>
              </w:rPr>
            </w:pPr>
            <w:r>
              <w:rPr>
                <w:i/>
                <w:sz w:val="18"/>
              </w:rPr>
              <w:t>(Correio Braziliense - 21/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O Japão é o elo mais fraco da economia mundial: é rico além da conta, mais mal administrado que qualquer outro país, preso a uma queda de preços e afundando rapi</w:t>
              <w:softHyphen/>
              <w:t>damente. /O Japão é o elo mais fraco da economia mundial: é rico além da conta, pior administrado que qualquer outro país, preso a uma queda de preços e afundando rapi</w:t>
              <w:softHyphen/>
              <w:t xml:space="preserve">damente. </w:t>
            </w:r>
          </w:p>
          <w:p>
            <w:pPr>
              <w:pStyle w:val="A"/>
              <w:rPr>
                <w:sz w:val="19"/>
              </w:rPr>
            </w:pPr>
            <w:r>
              <w:rPr>
                <w:i/>
                <w:sz w:val="18"/>
              </w:rPr>
              <w:t>(Rudi Dornbusch - Gazeta Mercan</w:t>
              <w:softHyphen/>
              <w:t>til - 19/1/98, adaptado)</w:t>
            </w:r>
          </w:p>
        </w:tc>
      </w:tr>
    </w:tbl>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1-</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A forma de cálculo dos juros aplicada nos títulos de captação deve ser a mesma dos empréstimos, não só para que haja equilí</w:t>
              <w:softHyphen/>
              <w:t>brio financeiro entre as operações ativas e passivas, mas também para obter-se eco</w:t>
              <w:softHyphen/>
              <w:t>nomia de custos administrativos e consis</w:t>
              <w:softHyphen/>
              <w:t>tência contábil. /A forma de cálculo dos juros aplicada nos títulos de captação deve ser a mesma dos empréstimos, não só para que se tenha equilíbrio financeiro entre as ope</w:t>
              <w:softHyphen/>
              <w:t xml:space="preserve">rações ativas e passivas, mas também para obter-se economia de custos administrativos e consistência contábil. </w:t>
            </w:r>
            <w:r>
              <w:rPr>
                <w:i/>
                <w:sz w:val="18"/>
              </w:rPr>
              <w:t>(Antônio Carlos Rocha da Silva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Quando um conjunto de nações, tradicio</w:t>
              <w:softHyphen/>
              <w:t>nalmente superavitárias em sua conta e comércio, como são os países do Sudeste Asiático e o Japão, desvalorizam a moeda absurdamente, sob pressão especulativa, os parceiros que não o fizeram têm o direito de tomar medidas defensivas. /Quando um conjunto de nações, tradicionalmente   super</w:t>
              <w:softHyphen/>
              <w:t>avitárias em sua conta e comércio, como são os países do Sudeste Asiático e o Ja</w:t>
              <w:softHyphen/>
              <w:t>pão, desvaloriza a moeda absurdamente, sob pressão especulativa, os parceiros que não o fizeram têm o direito de tomar medi</w:t>
              <w:softHyphen/>
              <w:t>das defensivas.</w:t>
            </w:r>
            <w:r>
              <w:rPr>
                <w:i/>
                <w:sz w:val="18"/>
              </w:rPr>
              <w:t>(Klaus Kleber - Gazeta Mer</w:t>
              <w:softHyphen/>
              <w:t>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Pode-se argumentar de que a desvaloriza</w:t>
              <w:softHyphen/>
              <w:t>ção do câmbio é um instrumento clássico da política econômica, devendo, em tese, con</w:t>
              <w:softHyphen/>
              <w:t>duzir a um ajuste do fluxo de transações internacionais. /Pode-se argumentar que a desvalorização do câmbio é um instrumento clássico da política econômica, devendo, em tese, conduzir a um ajuste do fluxo de tran</w:t>
              <w:softHyphen/>
              <w:t>sações internacionais</w:t>
            </w:r>
            <w:r>
              <w:rPr>
                <w:i/>
                <w:sz w:val="18"/>
              </w:rPr>
              <w:t>. (Klaus Kleber - Ga</w:t>
              <w:softHyphen/>
              <w:t>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O aumento do desemprego, especialmente na região metropolitana de São Paulo, tem sido um dos principais responsáveis pela tendência de queda no preço dos aluguéis residenciais. /O aumento do desemprego, especialmente na região metropolitana de São Paulo, tem sido um dos principais res</w:t>
              <w:softHyphen/>
              <w:t xml:space="preserve">ponsáveis pela tendência à queda no preço dos aluguéis residenciais. </w:t>
            </w:r>
            <w:r>
              <w:rPr>
                <w:i/>
                <w:sz w:val="18"/>
              </w:rPr>
              <w:t>(Simone B. Ma</w:t>
              <w:softHyphen/>
              <w:t>teo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 xml:space="preserve">Diminuíram sensivelmente as possibilidades do Brasil de ocupar uma vaga em caráter permanente no Conselho de Segurança da Organização das Nações Unidas. /Diminuí-ram sensivelmente as possibilidades de o Brasil ocupar uma vaga em caráter permanente no Conselho de Segurança da Organização das Nações Unidas. </w:t>
            </w:r>
            <w:r>
              <w:rPr>
                <w:i/>
                <w:sz w:val="18"/>
              </w:rPr>
              <w:t>(Maurício Corrêa - Gazeta Mercantil - 19/1/98, adap</w:t>
              <w:softHyphen/>
              <w:t>tado)</w:t>
            </w:r>
          </w:p>
        </w:tc>
      </w:tr>
      <w:tr>
        <w:trPr/>
        <w:tc>
          <w:tcPr>
            <w:tcW w:w="426" w:type="dxa"/>
            <w:tcBorders/>
          </w:tcPr>
          <w:p>
            <w:pPr>
              <w:pStyle w:val="Alterna"/>
              <w:spacing w:before="60" w:after="0"/>
              <w:ind w:left="0" w:hanging="0"/>
              <w:jc w:val="left"/>
              <w:rPr/>
            </w:pPr>
            <w:r>
              <w:rPr/>
              <w:t>22-</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produtores rurais que securitizaram suas dívidas devem verificar com cuidado as bases de cálculo, porque grandes diferenças estão sendo encontradas entre o saldo de</w:t>
              <w:softHyphen/>
              <w:t>vedor apresentado pelos bancos e o valor que seria correto dentro das normas da lei 9.138, de 1995, que regulamentou a opera</w:t>
              <w:softHyphen/>
              <w:t>ção. /Os produtores rurais que securitizaram suas dívidas devem verificar com cuidado as bases de cálculo, porque grandes diferenças estão sendo encontradas entre o saldo de</w:t>
              <w:softHyphen/>
              <w:t>vedor apresentado pelos bancos e o valor que seria correto dentro das normas da Lei 9.138, de 1995, que regulamentaram a ope</w:t>
              <w:softHyphen/>
              <w:t xml:space="preserve">ração. </w:t>
            </w:r>
            <w:r>
              <w:rPr>
                <w:i/>
                <w:sz w:val="18"/>
              </w:rPr>
              <w:t>(Antônio Carlos Aidar -</w:t>
            </w:r>
            <w:r>
              <w:rPr>
                <w:b/>
                <w:i/>
                <w:sz w:val="18"/>
              </w:rPr>
              <w:t xml:space="preserve"> </w:t>
            </w:r>
            <w:r>
              <w:rPr>
                <w:i/>
                <w:sz w:val="18"/>
              </w:rPr>
              <w:t>Gazeta Mer</w:t>
              <w:softHyphen/>
              <w:t>cantil - 19/1/1998)</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m ritmo de privatização e sob uma gestão voltada para a preparação e exploração de novos nichos de mercado, a Telecomunica</w:t>
              <w:softHyphen/>
              <w:t>ções de Brasília S.A. deve anunciar em breve seu balanço patrimonial de 1997 com um lucro líquido em torno de R$ 140 mi</w:t>
              <w:softHyphen/>
              <w:t>lhões. /Em ritmo de privatização e sob uma gestão voltada à preparação e exploração de novos nichos de mercado, a Telecomuni</w:t>
              <w:softHyphen/>
              <w:t>cações de Brasília S.A. deve anunciar em breve seu balanço patrimonial de 1997 com um lucro líquido em torno de R$ 140 mi</w:t>
              <w:softHyphen/>
              <w:t xml:space="preserve">lhões. </w:t>
            </w:r>
            <w:r>
              <w:rPr>
                <w:i/>
                <w:sz w:val="18"/>
              </w:rPr>
              <w:t>(Mauro Zanatta - Gazeta Mercantil - 19/1/19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Seguindo os padrões europeus, o Brasil passa a contar, a partir de agora, com um instituto que vai coordenar toda política de produção de uva, vinhos e derivados. /Se</w:t>
              <w:softHyphen/>
              <w:t>guindo os padrões europeus, o Brasil passa a contar, a partir de agora, com um instituto que vai coordenar toda a política de produ</w:t>
              <w:softHyphen/>
              <w:t xml:space="preserve">ção de uva, vinhos e derivados. </w:t>
            </w:r>
            <w:r>
              <w:rPr>
                <w:i/>
                <w:sz w:val="18"/>
              </w:rPr>
              <w:t>(Guilherme Arruda - Gazeta Mercantil - 19/1/1998, com adaptaç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Só no Distrito Federal são gerados diaria</w:t>
              <w:softHyphen/>
              <w:t xml:space="preserve">mente entre 2,5 mil e 3 mil toneladas de entulho por dia. /Só no Distrito Federal são geradas diariamente cerca de 2,5 mil a 3 mil toneladas de entulho por dia. </w:t>
            </w:r>
            <w:r>
              <w:rPr>
                <w:i/>
                <w:sz w:val="18"/>
              </w:rPr>
              <w:t>(Fernando Lambach -</w:t>
            </w:r>
            <w:r>
              <w:rPr>
                <w:b/>
                <w:i/>
                <w:sz w:val="18"/>
              </w:rPr>
              <w:t xml:space="preserve"> </w:t>
            </w:r>
            <w:r>
              <w:rPr>
                <w:i/>
                <w:sz w:val="18"/>
              </w:rPr>
              <w:t>Gazeta Mercantil - 19/1/1998, com adaptaç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 xml:space="preserve">A legislação eleitoral em vigor, Lei 9.504/97, não permite, mas incentivados pela sua abulia, já se vê nas ruas, claramente, quem são os candidatos às próximas eleições. /A legislação eleitoral em vigor, Lei 9.504/97, não permite, mas incentivados pela sua abulia, já se vêem nas ruas, claramente, os nomes dos candidatos às próximas eleições. </w:t>
            </w:r>
          </w:p>
          <w:p>
            <w:pPr>
              <w:pStyle w:val="A"/>
              <w:rPr>
                <w:i/>
                <w:i/>
                <w:sz w:val="18"/>
              </w:rPr>
            </w:pPr>
            <w:r>
              <w:rPr>
                <w:i/>
                <w:sz w:val="18"/>
              </w:rPr>
              <w:t>(Albecy Martins - Gazeta Mercantil - 19/1/1998, adaptado)</w:t>
            </w:r>
          </w:p>
        </w:tc>
      </w:tr>
    </w:tbl>
    <w:p>
      <w:pPr>
        <w:pStyle w:val="A"/>
        <w:rPr/>
      </w:pPr>
      <w:r>
        <w:rPr/>
      </w:r>
    </w:p>
    <w:p>
      <w:pPr>
        <w:pStyle w:val="A"/>
        <w:rPr/>
      </w:pPr>
      <w:r>
        <w:rPr/>
        <w:t xml:space="preserve">Nas questões de 23 a 28, marque o texto que contém </w:t>
      </w:r>
      <w:r>
        <w:rPr>
          <w:u w:val="single"/>
        </w:rPr>
        <w:t>erro</w:t>
      </w:r>
      <w:r>
        <w:rPr/>
        <w:t xml:space="preserve"> de estruturação sintática</w:t>
      </w:r>
      <w:r>
        <w:rPr>
          <w:b/>
        </w:rPr>
        <w:t xml:space="preserve"> </w:t>
      </w:r>
      <w:r>
        <w:rPr/>
        <w:t>ou de pontuação.</w:t>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3-</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 trabalho da Receita será simplificado, mas o Fisco ainda não tem idéia do impacto em que a medida pode causar nas 900 mil em</w:t>
              <w:softHyphen/>
              <w:t>presas que, no ano passado, declararam imposto por meio de formulário impress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Só estão livres da obrigação as microem</w:t>
              <w:softHyphen/>
              <w:t>presas que optaram pelo Sistema Integrado de Pagamento de Impostos e Contribuições (Simpl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As declarações de pessoa jurídica em 1997, referentes ao ano base 1996, totalizaram três milh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partir deste ano, as empresas serão obri</w:t>
              <w:softHyphen/>
              <w:t>gadas a fazer a declaração de ajuste do Imposto de Renda (IR) por via magnética (disquete ou Internet).</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Deste total, dois milhões foram entregues à Receita em disquete e outras 100 mil, via Internet; o restante optou pelo tradicional formulário de papel.</w:t>
            </w:r>
          </w:p>
          <w:p>
            <w:pPr>
              <w:pStyle w:val="A"/>
              <w:rPr>
                <w:sz w:val="18"/>
              </w:rPr>
            </w:pPr>
            <w:r>
              <w:rPr>
                <w:i/>
                <w:sz w:val="18"/>
              </w:rPr>
              <w:t>(Teresa Navarro - Ga</w:t>
              <w:softHyphen/>
              <w:t>zeta Mercantil - 15/1/98, adaptado)</w:t>
            </w:r>
          </w:p>
        </w:tc>
      </w:tr>
    </w:tbl>
    <w:p>
      <w:pPr>
        <w:pStyle w:val="A"/>
        <w:rPr/>
      </w:pPr>
      <w:r>
        <w:rPr/>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4-</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As maiores saídas concentraram-se nos Fundos de Investimento Financeiro (FIF) de 60 dias, principalmente os voltados para grandes investidor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De julho a dezembro, os saques superaram as aplicações em R$ 27,310 bilhões, o cor</w:t>
              <w:softHyphen/>
              <w:t>respondente a cerca de 20% do patrimônio da indústria no final de junh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O setor de fundos de investimentos encolhe</w:t>
              <w:softHyphen/>
              <w:t>ram no segundo semestre de 1997.</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No total, os resgates do FIF chegaram a   R$ 23,380 bilh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Segundo a Associação Nacional de Bancos de Investimentos, os cotistas podem ter tirado os recursos dos fundos para coloca</w:t>
              <w:softHyphen/>
              <w:t xml:space="preserve">rem em outras aplicações, como CDB. </w:t>
            </w:r>
          </w:p>
          <w:p>
            <w:pPr>
              <w:pStyle w:val="A"/>
              <w:rPr>
                <w:sz w:val="19"/>
              </w:rPr>
            </w:pPr>
            <w:r>
              <w:rPr/>
              <w:t>(</w:t>
            </w:r>
            <w:r>
              <w:rPr>
                <w:i/>
                <w:sz w:val="18"/>
              </w:rPr>
              <w:t>Joana Magalhães - Gazeta Mercantil</w:t>
            </w:r>
            <w:r>
              <w:rPr>
                <w:b/>
                <w:i/>
                <w:sz w:val="18"/>
              </w:rPr>
              <w:t xml:space="preserve"> </w:t>
            </w:r>
            <w:r>
              <w:rPr>
                <w:i/>
                <w:sz w:val="18"/>
              </w:rPr>
              <w:t>-</w:t>
            </w:r>
            <w:r>
              <w:rPr>
                <w:b/>
                <w:i/>
                <w:sz w:val="18"/>
              </w:rPr>
              <w:t xml:space="preserve"> </w:t>
            </w:r>
            <w:r>
              <w:rPr>
                <w:i/>
                <w:sz w:val="18"/>
              </w:rPr>
              <w:t>15/1/98, adaptado)</w:t>
            </w:r>
          </w:p>
        </w:tc>
      </w:tr>
    </w:tbl>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5-</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bancos privados brasileiros já receberam R$ 21 bilhões do Programa de Estímulo à Reestrutura e ao Fortalecimento do Sistema Financeiro Nacional (Proer), desde sua criação, em novembro de 1995.</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sses dados foram divulgados pelo Secretá</w:t>
              <w:softHyphen/>
              <w:t>rio de Política Econômica do Ministério da Fazend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i/>
                <w:i/>
                <w:sz w:val="18"/>
              </w:rPr>
            </w:pPr>
            <w:r>
              <w:rPr/>
              <w:t>Embora o Brasil tenha avançado muito na criação de mecanismos de defesa do sistema financeiro, pondera ainda a equipe, está longe de responder aos desafios do futuro.</w:t>
            </w:r>
          </w:p>
        </w:tc>
      </w:tr>
      <w:tr>
        <w:trPr/>
        <w:tc>
          <w:tcPr>
            <w:tcW w:w="426" w:type="dxa"/>
            <w:tcBorders/>
          </w:tcPr>
          <w:p>
            <w:pPr>
              <w:pStyle w:val="Alterna"/>
              <w:snapToGrid w:val="false"/>
              <w:spacing w:before="60" w:after="0"/>
              <w:rPr>
                <w:i/>
                <w:i/>
                <w:sz w:val="19"/>
              </w:rPr>
            </w:pPr>
            <w:r>
              <w:rPr>
                <w:i/>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À luz dos graves problemas bancários dos países asiáticos e da natureza das soluções propostas, a validade e a oportunidade do Proer ficam evidentes, acredita a equipe.</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Desse total, só R$ 1,2 bilhões foram recupe</w:t>
              <w:softHyphen/>
              <w:t>rados até agora, mas a equipe econômica considera que fez um bom negócio.</w:t>
            </w:r>
          </w:p>
          <w:p>
            <w:pPr>
              <w:pStyle w:val="A"/>
              <w:rPr>
                <w:sz w:val="19"/>
              </w:rPr>
            </w:pPr>
            <w:r>
              <w:rPr>
                <w:i/>
                <w:sz w:val="18"/>
              </w:rPr>
              <w:t>(Lu Aiko Otta - O Estado de São Paulo - 20/1/98, adaptado)</w:t>
            </w:r>
          </w:p>
        </w:tc>
      </w:tr>
    </w:tbl>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6-</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No campo dos encargos sociais, a contrata</w:t>
              <w:softHyphen/>
              <w:t>ção de trabalhadores por prazo determinado com base no projeto  aprovado pelo Senado Federal possibilitará à empresa uma eco</w:t>
              <w:softHyphen/>
              <w:t>nomia máxima de 18,5%.</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grande questão é saber se uma redução de 18,5% será suficientemente forte para estimular as empresas a adicionar trabalha</w:t>
              <w:softHyphen/>
              <w:t>dores em seus quadros em base leg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Para cada 100 postos de trabalho criados, 85 foram no mercado inform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No período de 1992-96, a economia brasi</w:t>
              <w:softHyphen/>
              <w:t>leira cresceu de 18,3%, e, no entanto o em</w:t>
              <w:softHyphen/>
              <w:t>prego formal reduziu-se em -0,21%.</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 xml:space="preserve">Isso só o mercado dirá. </w:t>
            </w:r>
          </w:p>
          <w:p>
            <w:pPr>
              <w:pStyle w:val="A"/>
              <w:rPr>
                <w:i/>
                <w:i/>
                <w:sz w:val="18"/>
              </w:rPr>
            </w:pPr>
            <w:r>
              <w:rPr>
                <w:i/>
                <w:sz w:val="18"/>
              </w:rPr>
              <w:t>(José Pastore - O Estado de São Paulo - 20/1/98, adaptad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7-</w:t>
            </w:r>
          </w:p>
        </w:tc>
        <w:tc>
          <w:tcPr>
            <w:tcW w:w="380" w:type="dxa"/>
            <w:tcBorders/>
          </w:tcPr>
          <w:p>
            <w:pPr>
              <w:pStyle w:val="Alterna"/>
              <w:spacing w:before="60" w:after="0"/>
              <w:ind w:left="0" w:hanging="0"/>
              <w:jc w:val="left"/>
              <w:rPr/>
            </w:pPr>
            <w:r>
              <w:rPr/>
              <w:t>a)</w:t>
            </w:r>
          </w:p>
        </w:tc>
        <w:tc>
          <w:tcPr>
            <w:tcW w:w="4082" w:type="dxa"/>
            <w:tcBorders/>
          </w:tcPr>
          <w:p>
            <w:pPr>
              <w:pStyle w:val="A"/>
              <w:spacing w:before="60" w:after="0"/>
              <w:ind w:left="-28" w:hanging="0"/>
              <w:jc w:val="both"/>
              <w:rPr/>
            </w:pPr>
            <w:r>
              <w:rPr/>
              <w:t>A cada dia que passa, uma revolução silenciosa vai tomando conta das mentalidades dos empresários e altos executivos brasileiros, cristalizando-se e arregimentando forças entre os especialistas em Recursos Humanos.</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b)</w:t>
            </w:r>
          </w:p>
        </w:tc>
        <w:tc>
          <w:tcPr>
            <w:tcW w:w="4082" w:type="dxa"/>
            <w:tcBorders/>
          </w:tcPr>
          <w:p>
            <w:pPr>
              <w:pStyle w:val="A"/>
              <w:spacing w:before="60" w:after="0"/>
              <w:ind w:left="-28" w:hanging="0"/>
              <w:jc w:val="both"/>
              <w:rPr/>
            </w:pPr>
            <w:r>
              <w:rPr/>
              <w:t>Pouco a pouco, ela se concretiza nas necessidades específicas das indústrias de tecnologia de ponta e recolhe novos testemunhos dos líderes que lutam para fazer negócios, vencer uma concorrência encarniçada ou simplesmente manter suas corporações de pé em meio à borrasca da recessão.</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c)</w:t>
            </w:r>
          </w:p>
        </w:tc>
        <w:tc>
          <w:tcPr>
            <w:tcW w:w="4082" w:type="dxa"/>
            <w:tcBorders/>
          </w:tcPr>
          <w:p>
            <w:pPr>
              <w:pStyle w:val="A"/>
              <w:spacing w:before="60" w:after="0"/>
              <w:ind w:left="-28" w:hanging="0"/>
              <w:jc w:val="both"/>
              <w:rPr>
                <w:i/>
                <w:i/>
                <w:sz w:val="18"/>
              </w:rPr>
            </w:pPr>
            <w:r>
              <w:rPr/>
              <w:t xml:space="preserve">E chega à conclusão mais simples possível: que nem só de computadores, tecnologias de ponta, robôs ou telefones celulares vive uma empresa, se ela não contar com uma equipe profissional, treinada, entusiasmada, e, ainda por cima, motivada. </w:t>
            </w:r>
          </w:p>
        </w:tc>
      </w:tr>
      <w:tr>
        <w:trPr/>
        <w:tc>
          <w:tcPr>
            <w:tcW w:w="426" w:type="dxa"/>
            <w:tcBorders/>
          </w:tcPr>
          <w:p>
            <w:pPr>
              <w:pStyle w:val="Alterna"/>
              <w:snapToGrid w:val="false"/>
              <w:spacing w:before="60" w:after="0"/>
              <w:rPr>
                <w:i/>
                <w:i/>
                <w:sz w:val="18"/>
              </w:rPr>
            </w:pPr>
            <w:r>
              <w:rPr>
                <w:i/>
                <w:sz w:val="18"/>
              </w:rPr>
            </w:r>
          </w:p>
        </w:tc>
        <w:tc>
          <w:tcPr>
            <w:tcW w:w="380" w:type="dxa"/>
            <w:tcBorders/>
          </w:tcPr>
          <w:p>
            <w:pPr>
              <w:pStyle w:val="Alterna"/>
              <w:spacing w:before="60" w:after="0"/>
              <w:ind w:left="0" w:hanging="0"/>
              <w:jc w:val="left"/>
              <w:rPr/>
            </w:pPr>
            <w:r>
              <w:rPr/>
              <w:t>d)</w:t>
            </w:r>
          </w:p>
        </w:tc>
        <w:tc>
          <w:tcPr>
            <w:tcW w:w="4082" w:type="dxa"/>
            <w:tcBorders/>
          </w:tcPr>
          <w:p>
            <w:pPr>
              <w:pStyle w:val="A"/>
              <w:spacing w:before="60" w:after="0"/>
              <w:ind w:left="-28" w:hanging="0"/>
              <w:jc w:val="both"/>
              <w:rPr/>
            </w:pPr>
            <w:r>
              <w:rPr/>
              <w:t xml:space="preserve">A nova mentalidade começa por botar o ovo em pé e reconhecer o valor insubstituível, inigualável, da qualidade do trabalho humano. </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e)</w:t>
            </w:r>
          </w:p>
        </w:tc>
        <w:tc>
          <w:tcPr>
            <w:tcW w:w="4082" w:type="dxa"/>
            <w:tcBorders/>
          </w:tcPr>
          <w:p>
            <w:pPr>
              <w:pStyle w:val="A"/>
              <w:spacing w:before="60" w:after="0"/>
              <w:ind w:left="-28" w:hanging="0"/>
              <w:jc w:val="both"/>
              <w:rPr/>
            </w:pPr>
            <w:r>
              <w:rPr/>
              <w:t>Esta revolução trata-se de uma mudança radical de mentalidade, que começou a tomar corpo no finalzinho dos anos 80, depois de toda aquela onda de contenção de despesas, cortes de pessoal, diminuição de "elefantes brancos" empresariais, fim de estoques inúteis, melhoria de qualidade, de competitividade e de produtividade.</w:t>
            </w:r>
          </w:p>
          <w:p>
            <w:pPr>
              <w:pStyle w:val="A"/>
              <w:rPr>
                <w:i/>
                <w:i/>
                <w:sz w:val="18"/>
              </w:rPr>
            </w:pPr>
            <w:r>
              <w:rPr>
                <w:i/>
                <w:sz w:val="18"/>
              </w:rPr>
              <w:t>(Márcio Roberto Graf, com adaptações)</w:t>
            </w:r>
          </w:p>
        </w:tc>
      </w:tr>
    </w:tbl>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8-</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pPr>
            <w:r>
              <w:rPr/>
              <w:t xml:space="preserve">Os profissionais liberais têm-se mostrado conscientes e dispostos a participar do movimento pela reforma da sociedade. </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pPr>
            <w:r>
              <w:rPr/>
              <w:t>Para diminuir a sonegação fiscal, o governo concede anistia a quem apresentar a retificação de sua declaração de renda.</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pPr>
            <w:r>
              <w:rPr/>
              <w:t>Cidadãos e governo colocaram-se frente a frente e finalmente entraram em acordo sobre a reforma tributária.</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pPr>
            <w:r>
              <w:rPr/>
              <w:t>Devido a necessidade de tornar a tarefa política mais ética e saudável, tem havido significativa mobilização.</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O Secretário solicita a essas pessoas que recorram a profissionais credenciados para obter esclarecimentos.</w:t>
            </w:r>
          </w:p>
        </w:tc>
      </w:tr>
    </w:tbl>
    <w:p>
      <w:pPr>
        <w:pStyle w:val="Quest"/>
        <w:rPr/>
      </w:pPr>
      <w:r>
        <w:rPr/>
      </w:r>
    </w:p>
    <w:p>
      <w:pPr>
        <w:pStyle w:val="Quest"/>
        <w:rPr/>
      </w:pPr>
      <w:r>
        <w:rPr/>
      </w:r>
    </w:p>
    <w:p>
      <w:pPr>
        <w:pStyle w:val="Quest"/>
        <w:rPr/>
      </w:pPr>
      <w:r>
        <w:rPr/>
        <w:t xml:space="preserve">29- Identifique o item sublinhado que contém </w:t>
      </w:r>
      <w:r>
        <w:rPr>
          <w:u w:val="single"/>
        </w:rPr>
        <w:t>erro</w:t>
      </w:r>
      <w:r>
        <w:rPr/>
        <w:t xml:space="preserve"> de natureza ortográfica ou gramatical ou improprie</w:t>
        <w:softHyphen/>
        <w:t>dade vocabular, e marque a letra correspondente.</w:t>
      </w:r>
    </w:p>
    <w:p>
      <w:pPr>
        <w:pStyle w:val="Quest"/>
        <w:ind w:left="340" w:firstLine="511"/>
        <w:rPr/>
      </w:pPr>
      <w:r>
        <w:rPr/>
        <w:t xml:space="preserve">Só uma visita </w:t>
      </w:r>
      <w:r>
        <w:rPr>
          <w:u w:val="single"/>
        </w:rPr>
        <w:t>à</w:t>
      </w:r>
      <w:r>
        <w:rPr/>
        <w:t>(A) Cuba, a ilha comunista encra</w:t>
        <w:softHyphen/>
        <w:t xml:space="preserve">vada no calcanhar dos Estados Unidos, poderia ter levado uma viagem de João Paulo II de volta </w:t>
      </w:r>
      <w:r>
        <w:rPr>
          <w:u w:val="single"/>
        </w:rPr>
        <w:t>às</w:t>
      </w:r>
      <w:r>
        <w:rPr/>
        <w:t>(B) manchetes com grande destaque. Numa res</w:t>
        <w:softHyphen/>
        <w:t>surreição do interesse despertado pelas primeiras viagens pontifícias, quando desafiou o império vermelho na Polônia e rezou missa em grotões do Terceiro Mundo, o desembarque do Papa em Ha</w:t>
        <w:softHyphen/>
        <w:t>vana esteve envolto na mística de ser um desses momentos históricos, carregados de promessas. A Igreja sofre restrições em Cuba, que já foi um país católico e hoje conta com um número insignifi</w:t>
        <w:softHyphen/>
        <w:t xml:space="preserve">cante de seguidores da palavra de Roma, mas o Papa não foi </w:t>
      </w:r>
      <w:r>
        <w:rPr>
          <w:u w:val="single"/>
        </w:rPr>
        <w:t>à</w:t>
      </w:r>
      <w:r>
        <w:rPr/>
        <w:t>(C) ilha para passar um sermão público em Fidel Castro. Aos 71 anos e saúde de</w:t>
        <w:softHyphen/>
        <w:t xml:space="preserve">bilitada, o comandante Fidel não tem sucessor </w:t>
      </w:r>
      <w:r>
        <w:rPr>
          <w:u w:val="single"/>
        </w:rPr>
        <w:t>à</w:t>
      </w:r>
      <w:r>
        <w:rPr/>
        <w:t>(D) altura de seu carisma e o mundo do pós-co</w:t>
        <w:softHyphen/>
        <w:t>munismo torna impensável a manutenção do re</w:t>
        <w:softHyphen/>
        <w:t xml:space="preserve">gime cubano, tal como sobrevive hoje, depois que Fidel for prestar contas </w:t>
      </w:r>
      <w:r>
        <w:rPr>
          <w:u w:val="single"/>
        </w:rPr>
        <w:t>a</w:t>
      </w:r>
      <w:r>
        <w:rPr/>
        <w:t xml:space="preserve">(E) Marx. </w:t>
      </w:r>
    </w:p>
    <w:p>
      <w:pPr>
        <w:pStyle w:val="Quest"/>
        <w:spacing w:before="40" w:after="120"/>
        <w:ind w:left="341" w:hanging="57"/>
        <w:jc w:val="left"/>
        <w:rPr/>
      </w:pPr>
      <w:r>
        <w:rPr>
          <w:rFonts w:eastAsia="Arial"/>
        </w:rPr>
        <w:t xml:space="preserve"> </w:t>
      </w:r>
      <w:r>
        <w:rPr/>
        <w:t>(Veja - 28/1/98, adapt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19"/>
              </w:rPr>
              <w:t>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19"/>
              </w:rPr>
              <w:t>B</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19"/>
              </w:rPr>
              <w:t>C</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19"/>
              </w:rPr>
              <w:t>D</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19"/>
              </w:rPr>
              <w:t>E</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t>30- Identifique o item em que a pontuação está cor</w:t>
        <w:softHyphen/>
        <w:t xml:space="preserve">reta.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pPr>
            <w:r>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pPr>
            <w:r>
              <w:rPr/>
              <w:t>Sobre a sociedade acima das classes, o aparelhamento político –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i/>
                <w:i/>
                <w:sz w:val="18"/>
              </w:rPr>
            </w:pPr>
            <w:r>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pPr>
            <w:r>
              <w:rPr/>
              <w:t>Sobre a sociedade acima das classes, o aparelhamento político;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Sobre a sociedade, acima das classes, o aparelhamento político –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p>
            <w:pPr>
              <w:pStyle w:val="A"/>
              <w:rPr>
                <w:i/>
                <w:i/>
                <w:sz w:val="18"/>
              </w:rPr>
            </w:pPr>
            <w:r>
              <w:rPr>
                <w:i/>
                <w:sz w:val="18"/>
              </w:rPr>
              <w:t>(Raymundo Faoro - Os Donos do Poder)</w:t>
            </w:r>
          </w:p>
        </w:tc>
      </w:tr>
    </w:tbl>
    <w:p>
      <w:pPr>
        <w:pStyle w:val="Quest"/>
        <w:jc w:val="center"/>
        <w:rPr>
          <w:b/>
          <w:b/>
        </w:rPr>
      </w:pPr>
      <w:r>
        <w:rPr>
          <w:b/>
        </w:rPr>
      </w:r>
    </w:p>
    <w:p>
      <w:pPr>
        <w:pStyle w:val="Quest"/>
        <w:jc w:val="center"/>
        <w:rPr>
          <w:b/>
          <w:b/>
        </w:rPr>
      </w:pPr>
      <w:r>
        <w:rPr>
          <w:b/>
        </w:rPr>
        <w:t>DIREITO TRIBUTÁRIO</w:t>
      </w:r>
    </w:p>
    <w:p>
      <w:pPr>
        <w:pStyle w:val="Quest"/>
        <w:rPr/>
      </w:pPr>
      <w:r>
        <w:rPr/>
        <w:t>31- Quanto  ao  princípio  da  anterioridade, pode-se dize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 xml:space="preserve">proíbe que se tributem fatos geradores que ocorreram antes do início da vigência da lei que houver instituído ou aumentado um tributo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não se aplica ao Imposto de Importação, ao Imposto de Exportação, ao Imposto sobre Operações Financeiras e às Taxas decorrentes do exercício do poder de políc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não se aplica ao Imposto sobre Produtos Industrializados, ao Imposto de Importação, ao Imposto sobre Operações Financeiras, ao Imposto de Export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e aplica aos empréstimos compulsórios, qualquer que seja o pressuposto da sua instituiç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e aplica às contribuições para seguridade social da mesma forma que às outras espécies tributárias</w:t>
            </w:r>
          </w:p>
        </w:tc>
      </w:tr>
    </w:tbl>
    <w:p>
      <w:pPr>
        <w:pStyle w:val="Quest"/>
        <w:rPr/>
      </w:pPr>
      <w:r>
        <w:rPr/>
        <w:t xml:space="preserve">32- Assinale a opção </w:t>
      </w:r>
      <w:r>
        <w:rPr>
          <w:u w:val="single"/>
        </w:rPr>
        <w:t>incorreta</w:t>
      </w:r>
      <w:r>
        <w:rPr/>
        <w:t>.</w:t>
      </w:r>
    </w:p>
    <w:p>
      <w:pPr>
        <w:pStyle w:val="Parag"/>
        <w:spacing w:before="0" w:after="120"/>
        <w:rPr/>
      </w:pPr>
      <w:r>
        <w:rPr/>
        <w:t>No que diz respeito ao Imposto sobre a Renda e Proventos de qualquer natureza, pode-se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 ser progressivo, aumentando a alíquota à medida que se eleva a base de cálcul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eve obedecer aos critérios da universalidade e da generalidad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ve obedecer aos princípios da capacidade contributiva, irretroatividade e anterioridade, entre outr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ão pode ter suas alíquotas alteradas pelo Poder Executiv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ão pode prever hipóteses de isenção, sob pena de violar-se o princípio da igualdad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No ICMS (Imposto sobre Operações relativas à Cir</w:t>
        <w:softHyphen/>
        <w:t>culação de Mercadorias e sobre Prestação de Servi</w:t>
        <w:softHyphen/>
        <w:t>ços de Transporte Interestadual e Intermuni</w:t>
        <w:softHyphen/>
        <w:t>cipal e de Comunicaçã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s alíquotas mínimas nas operações internas devem ser fixadas, obrigatoriamente, pelo Senado Feder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cabe à lei complementar prever casos de manutenção de crédito, relativamente à remessa para outro Estado e exportação para o exterior, de serviços e de mercador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s alíquotas mínimas nas operações internas são fixadas por lei complementa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isenção ou não-incidência não geram, em qualquer hipótese, direito a crédit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isenções são concedidas por lei comple</w:t>
              <w:softHyphen/>
              <w:t>mentar</w:t>
            </w:r>
          </w:p>
        </w:tc>
      </w:tr>
    </w:tbl>
    <w:p>
      <w:pPr>
        <w:pStyle w:val="Quest"/>
        <w:rPr/>
      </w:pPr>
      <w:r>
        <w:rPr/>
        <w:t xml:space="preserve">34- A lei tributária nova aplica-se a fatos ocorridos após a sua publicação e, se for o caso,  decorrida a </w:t>
      </w:r>
      <w:r>
        <w:rPr>
          <w:i/>
        </w:rPr>
        <w:t>vacatio legis</w:t>
      </w:r>
      <w:r>
        <w:rPr/>
        <w:t xml:space="preserv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salvo quando defina o fato como sendo gerador de tribut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em qualquer caso, se se tratar de lei meramente interpretativa, com a operação da infração aos dispositivos interpretad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salvo quando a lei vigente no momento da prática da infração tenha cominado penalidade menos severa a esta infr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etroagirá, todavia, em qualquer caso, desde que o fato pretérito não tenha sido objeto de atividade fiscalizató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alvo quando deixe de definir o ato pretérito, não definitivamente julgado, como infração</w:t>
            </w:r>
          </w:p>
        </w:tc>
      </w:tr>
    </w:tbl>
    <w:p>
      <w:pPr>
        <w:pStyle w:val="Quest"/>
        <w:rPr/>
      </w:pPr>
      <w:r>
        <w:rPr/>
        <w:t xml:space="preserve">35- O princípio da capacidade contributiva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constitui limitação do poder de tributar, somente no que se refere aos impostos a serem instituí</w:t>
              <w:softHyphen/>
              <w:t>dos pela Uniã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plica-se somente aos impostos que a Constitui</w:t>
              <w:softHyphen/>
              <w:t>ção da República expressamente enumer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tem sua observância condicionada aos critérios de conveniência e oportunidade por parte do legislador ordinári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plica-se, indistintamente, aos impostos, às taxas e as contribuições de melho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plica-se a todos os impostos, sempre que a estrutura de cada um deles permitir</w:t>
            </w:r>
          </w:p>
        </w:tc>
      </w:tr>
    </w:tbl>
    <w:p>
      <w:pPr>
        <w:pStyle w:val="Quest"/>
        <w:rPr/>
      </w:pPr>
      <w:r>
        <w:rPr/>
      </w:r>
    </w:p>
    <w:p>
      <w:pPr>
        <w:pStyle w:val="Quest"/>
        <w:rPr/>
      </w:pPr>
      <w:r>
        <w:rPr/>
        <w:t>36- Na conformidade do que dispõe o Código Tributá</w:t>
        <w:softHyphen/>
        <w:t>rio Nacional, são formas de suspensão da exigibi</w:t>
        <w:softHyphen/>
        <w:t>lidade do crédito tributári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emição, anistia, depósito do montante integral do crédito tributário e concessão de medida liminar em man</w:t>
              <w:softHyphen/>
              <w:t>dado de seguranç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moratória, remissão, anistia e depósito do mon</w:t>
              <w:softHyphen/>
              <w:t>tante integral do crédito tributári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pósito do montante integral do crédito tribu</w:t>
              <w:softHyphen/>
              <w:t>tá</w:t>
              <w:softHyphen/>
              <w:t>rio, reclamações e recursos administrativos, nos termos da lei específica, moratória e con</w:t>
              <w:softHyphen/>
              <w:t>cessão de medida liminar em mandado de seguranç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moratória, depósito do montante integral do cré</w:t>
              <w:softHyphen/>
              <w:t>dito tributário, medida liminar em mandado de segurança e remiss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eclamações e recursos administrativos, nos termos da lei específica, anistia e concessão de medida liminar em mandado de segurança</w:t>
            </w:r>
          </w:p>
        </w:tc>
      </w:tr>
    </w:tbl>
    <w:p>
      <w:pPr>
        <w:pStyle w:val="Quest"/>
        <w:rPr/>
      </w:pPr>
      <w:r>
        <w:rPr/>
        <w:t>37- No que diz respeito ao lançamento tributário, pode afirmar-se que, de acordo com o Código Tributário Nacional,</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pesar de decorrente de lei, a atividade fiscal que culmina com o lançamento tem caráter discricio</w:t>
              <w:softHyphen/>
              <w:t>nário, a ser sopesado pelo agente fisc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s modalidades de lançamento são: direto, por homologação e de ofício, soment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ele somente pode ser efetuado de ofício quando se comprove ação ou omissão do sujeito passivo que dê lugar à aplicação de penalidade pecuniá</w:t>
              <w:softHyphen/>
              <w:t>ri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pagamento antecipado pelo obrigado, nos tributos sujeitos a lançamento por homologa</w:t>
              <w:softHyphen/>
              <w:t>ção, extingue o crédito tributário, sob condição reso</w:t>
              <w:softHyphen/>
              <w:t>lutó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 alteração de lançamento regularmente notifi</w:t>
              <w:softHyphen/>
              <w:t>cado  ao sujeito  passivo somente  pode  dar-se por meio de impugnação deste último</w:t>
            </w:r>
          </w:p>
        </w:tc>
      </w:tr>
    </w:tbl>
    <w:p>
      <w:pPr>
        <w:pStyle w:val="Quest"/>
        <w:spacing w:before="120" w:after="120"/>
        <w:rPr/>
      </w:pPr>
      <w:r>
        <w:rPr/>
        <w:t>38- Segundo o Código Tributário Nacional, a isençã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 ter sua legislação interpretada literal</w:t>
              <w:softHyphen/>
              <w:t xml:space="preserve">mente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ara ser estabelecida, deve obedecer à eqüi</w:t>
              <w:softHyphen/>
              <w:t>dade e aos princípios gerais de Direi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é modalidade de extinção do crédito tributári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omente pode ser concedida pela legislação da União quando se tratar de impostos da competência dos Estados-membro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quando não especifica os tributos, é extensiva às taxas e às contribuições de melhoria</w:t>
            </w:r>
          </w:p>
        </w:tc>
      </w:tr>
    </w:tbl>
    <w:p>
      <w:pPr>
        <w:pStyle w:val="Quest"/>
        <w:rPr>
          <w:sz w:val="19"/>
        </w:rPr>
      </w:pPr>
      <w:r>
        <w:rPr>
          <w:sz w:val="19"/>
        </w:rPr>
      </w:r>
    </w:p>
    <w:p>
      <w:pPr>
        <w:pStyle w:val="Quest"/>
        <w:rPr/>
      </w:pPr>
      <w:r>
        <w:rPr/>
        <w:t xml:space="preserve">39- Assinale a opção </w:t>
      </w:r>
      <w:r>
        <w:rPr>
          <w:u w:val="single"/>
        </w:rPr>
        <w:t>incorreta</w:t>
      </w:r>
      <w:r>
        <w:rPr/>
        <w:t>.</w:t>
      </w:r>
    </w:p>
    <w:p>
      <w:pPr>
        <w:pStyle w:val="Parag"/>
        <w:spacing w:before="0" w:after="120"/>
        <w:rPr/>
      </w:pPr>
      <w:r>
        <w:rPr/>
        <w:t>Com relação aos bens, negócios ou atividades de terceiros, são obrigados a prestar informações ao Fisc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s síndicos, comissários e liquidatário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s inventariante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quaisquer pessoas, ainda que a lei que regulamente a sua atividade determine a observância de segre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s tabeliãe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empresas de administração de bens</w:t>
            </w:r>
          </w:p>
        </w:tc>
      </w:tr>
    </w:tbl>
    <w:p>
      <w:pPr>
        <w:pStyle w:val="Quest"/>
        <w:rPr/>
      </w:pPr>
      <w:r>
        <w:rPr/>
        <w:t>40- Assinal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 multa pode ser considerada espécie do gênero tributo, já que está abrangida, pelo Código Tributário Nacional, no conceito de "obrigação tributária princip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certidão de dívida ativa regularmente inscrita goza de presunção relativa de liquidez e certez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anistia e a remissão são formas de suspensão e exclusão do crédito tributário, respectivamente.</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isenção assegura ao contribuinte a ela sujeito a dispensa do cumprimento de obrigações acessória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s menores de dezesseis anos não são juridicamente aptos a realizar o fato gerador do Imposto sobre Produtos Industrializados.</w:t>
            </w:r>
          </w:p>
        </w:tc>
      </w:tr>
    </w:tbl>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r>
    </w:p>
    <w:p>
      <w:pPr>
        <w:pStyle w:val="Quest"/>
        <w:spacing w:before="120" w:after="120"/>
        <w:jc w:val="center"/>
        <w:rPr>
          <w:b/>
          <w:b/>
        </w:rPr>
      </w:pPr>
      <w:r>
        <w:rPr>
          <w:b/>
        </w:rPr>
        <w:t>LEGISLAÇÃO ADUANEIRA</w:t>
      </w:r>
    </w:p>
    <w:p>
      <w:pPr>
        <w:pStyle w:val="Quest"/>
        <w:rPr/>
      </w:pPr>
      <w:r>
        <w:rPr/>
        <w:t>41- Em ato de busca em veículo procedente do exte</w:t>
        <w:softHyphen/>
        <w:t>rior e havendo indícios de falsa declaração de conteúdo em volume ou unidade de carga mani</w:t>
        <w:softHyphen/>
        <w:t>festados, a autoridade aduaneir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poderá determinar a descarga do volume ou unidade de carga para a devida verificação, lavrando-se termo de ocorrênci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eterminará a retenção do veículo até a con</w:t>
              <w:softHyphen/>
              <w:t>firmação das suspeit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suspenderá a execução das operações de descarga do veículo até a realização da visto</w:t>
              <w:softHyphen/>
              <w:t>ria aduaneir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procederá, de imediato à apreensão dos mes</w:t>
              <w:softHyphen/>
              <w:t>mo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lavrará termo circunstanciado que será ane</w:t>
              <w:softHyphen/>
              <w:t>xado ao manifesto de carga para a competente ação fiscal por ocasião da conferência final do manifesto</w:t>
            </w:r>
          </w:p>
        </w:tc>
      </w:tr>
    </w:tbl>
    <w:p>
      <w:pPr>
        <w:pStyle w:val="Quest"/>
        <w:rPr/>
      </w:pPr>
      <w:r>
        <w:rPr/>
        <w:t>42- Equipara-se à fatura comercial, para todos os efeitos, desde que constem as indicações previs</w:t>
        <w:softHyphen/>
        <w:t>tas para a mesma no Regulamento Aduaneir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conhecimento marítim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conhecimento aére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carta de correção do conhecimento de carg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conhecimento de transporte de consolidaç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contrato de câmbio</w:t>
            </w:r>
          </w:p>
        </w:tc>
      </w:tr>
    </w:tbl>
    <w:p>
      <w:pPr>
        <w:pStyle w:val="Quest"/>
        <w:rPr/>
      </w:pPr>
      <w:r>
        <w:rPr/>
        <w:t xml:space="preserve">43- É contribuinte do Imposto de Importação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adquirente, em licitação, de mercadoria es</w:t>
              <w:softHyphen/>
              <w:t>trangeir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estabelecimento que exerce o comércio de produtos importados em relação ao fato gera</w:t>
              <w:softHyphen/>
              <w:t>dor decorrente da saída desses produtos para qualquer fim</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importador, em relação ao fato gerador de</w:t>
              <w:softHyphen/>
              <w:t>corrente do desembaraço aduaneiro de pro</w:t>
              <w:softHyphen/>
              <w:t>duto, de procedência estrangeir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importador, assim considerada qualquer pessoa que promova a entrada de mercadoria estrangeira no território naciona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qualquer pessoa jurídica de direito público ou privado em relação ao fato gerador da entrada de mercadoria importada do exterior no esta</w:t>
              <w:softHyphen/>
              <w:t>belecimento, ainda que se trate de bem desti</w:t>
              <w:softHyphen/>
              <w:t>nado a consumo ou a ativo fixo do mesmo</w:t>
            </w:r>
          </w:p>
        </w:tc>
      </w:tr>
    </w:tbl>
    <w:p>
      <w:pPr>
        <w:pStyle w:val="Quest"/>
        <w:rPr/>
      </w:pPr>
      <w:r>
        <w:rPr/>
      </w:r>
    </w:p>
    <w:p>
      <w:pPr>
        <w:pStyle w:val="Quest"/>
        <w:rPr/>
      </w:pPr>
      <w:r>
        <w:rPr/>
        <w:t>44- Com relação à mercadoria estrangeira devolvida ao exterior antes do registro da Declaração de Im</w:t>
        <w:softHyphen/>
        <w:t>portação, nos termos e condições estabelecidos pelo Ministro da Fazend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 xml:space="preserve">incide apenas o </w:t>
            </w:r>
            <w:r>
              <w:rPr>
                <w:rFonts w:cs="Times New Roman" w:ascii="Times New Roman" w:hAnsi="Times New Roman"/>
              </w:rPr>
              <w:t>IPI</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corre o pagamento dos tributos e confirmada a devolução o importador terá direito à restitui</w:t>
              <w:softHyphen/>
              <w:t>ção dos mesm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corre a suspensão do pagamento dos tributos até a sua efetiva saída do Paí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 xml:space="preserve">não incidem o </w:t>
            </w:r>
            <w:r>
              <w:rPr>
                <w:rFonts w:cs="Times New Roman" w:ascii="Times New Roman" w:hAnsi="Times New Roman"/>
              </w:rPr>
              <w:t>II</w:t>
            </w:r>
            <w:r>
              <w:rPr/>
              <w:t xml:space="preserve"> e o </w:t>
            </w:r>
            <w:r>
              <w:rPr>
                <w:rFonts w:cs="Times New Roman" w:ascii="Times New Roman" w:hAnsi="Times New Roman"/>
              </w:rPr>
              <w:t>IPI</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erão cobrados os tributos apenas na hipótese de não ser confirmada a chegada da mercado</w:t>
              <w:softHyphen/>
              <w:t>ria ao destino</w:t>
            </w:r>
          </w:p>
        </w:tc>
      </w:tr>
    </w:tbl>
    <w:p>
      <w:pPr>
        <w:pStyle w:val="Quest"/>
        <w:rPr/>
      </w:pPr>
      <w:r>
        <w:rPr/>
        <w:t>45- Para efeito de cálculo do Imposto de Importação, considera-se ocorrido o fato gerador</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na data do registro da declaração de importa</w:t>
              <w:softHyphen/>
              <w:t xml:space="preserve">ção para admissão nos regimes aduaneiros especiais, exceto o de </w:t>
            </w:r>
            <w:r>
              <w:rPr>
                <w:i/>
              </w:rPr>
              <w:t>drawback</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na data da entrada da mercadoria no território nacional, assim considerada a da descarga dos volumes para os recintos alfandegados de zona primár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no dia do lançamento respectivo, quando se tratar de mercadoria constante de manifesto ou documento equivalente, cuja falta ou avaria for apurada pela autoridade aduaneir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o dia do lançamento respectivo, quando se tratar da entrada regular no território aduaneiro de mercadoria contida em remessa postal à qual tenha sido aplicado o regime de exporta</w:t>
              <w:softHyphen/>
              <w:t>ção temporá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a data do registro da declaração de importa</w:t>
              <w:softHyphen/>
              <w:t>ção de mercadoria constante de manifesto ou documento equivalente cuja falta for apurada pela autoridade aduaneira em ato de revis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6- Constitui atividade relacionada com o despa</w:t>
        <w:softHyphen/>
        <w:t>cho aduaneiro, praticada na intermediação dos servi</w:t>
        <w:softHyphen/>
        <w:t>ços aduaneiros, entre outras, a seguint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elaborar as impugnações às exigências fiscais decorrentes do despacho aduaneir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ssistir à verificação de mercadorias nos re</w:t>
              <w:softHyphen/>
              <w:t>cintos alfandegados e seu recebimento após desembaraçad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proceder à lacração e retirada dos lacres dos veículos conduzindo mercadorias despacha</w:t>
              <w:softHyphen/>
              <w:t>das em regime de trânsito aduaneir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proceder à abertura e fechamento dos volu</w:t>
              <w:softHyphen/>
              <w:t>mes nos recintos alfandegados para fins de conferência aduaneir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tomar vista de processos fiscais lavrados em ato de revisão dos despachos aduaneiros de importação</w:t>
            </w:r>
          </w:p>
        </w:tc>
      </w:tr>
    </w:tbl>
    <w:p>
      <w:pPr>
        <w:pStyle w:val="Quest"/>
        <w:rPr/>
      </w:pPr>
      <w:r>
        <w:rPr/>
        <w:t>47- A indicação dos tributos, multas e acréscimos legais a serem pagos por iniciativa do contribuinte ou por exigência da autoridade fiscal, bem como a inclusão ou correção de informações constantes do despacho aduaneiro, no seu curso ou após o desembaraço aduaneiro, porém dentro do prazo de decadência será fei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por declaração complementar de importação registrada no SISCOMEX, através de retifica</w:t>
              <w:softHyphen/>
              <w:t>ção da declaraçã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or averbação no conhecimento de carga, acompanhada dos Documentos de Arrecada</w:t>
              <w:softHyphen/>
              <w:t>ção dos Tributos Federais (DARF) relativos aos tributos a serem pag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por declaração expressa à autoridade adua</w:t>
              <w:softHyphen/>
              <w:t>neira, acompanhada do compromisso de qui</w:t>
              <w:softHyphen/>
              <w:t>tação do débito no prazo de 30 (trinta) di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o manifesto de carga complementar, regis</w:t>
              <w:softHyphen/>
              <w:t>trado no Sistema MANTR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través de Declaração Simplificada de Impor</w:t>
              <w:softHyphen/>
              <w:t>ta</w:t>
              <w:softHyphen/>
              <w:t>ção - DS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No regime aduaneiro especial de admissão tem</w:t>
        <w:softHyphen/>
        <w:t>porária concedido a pessoa jurídica de direito pri</w:t>
        <w:softHyphen/>
        <w:t>vado, com sede no País, de reconhecida capaci</w:t>
        <w:softHyphen/>
        <w:t>dade econômica e  notória idoneidade, o prazo de vigência do regime será contado da da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 registro da declaração de importação no SISCOMEX e as obrigações fiscais serão constituídas por termo de responsabilidade garantido por caução de títulos da dívida pú</w:t>
              <w:softHyphen/>
              <w:t>blica feder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o desembaraço aduaneiro, podendo ser dis</w:t>
              <w:softHyphen/>
              <w:t>pensada a garantia para cumprimento das obrigações constituídas em termo de respon</w:t>
              <w:softHyphen/>
              <w:t>sabilidad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o desembaraço aduaneiro, devendo exigir-se para garantia do cumprimento das obrigações constituídas em termo de responsabilidade, depósito em dinheiro, caução de títulos da dívida pública federal, estadual ou municipal, ou fiança idône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da conferência aduaneira para admissão ao regime, podendo ser dispensada a garantia para cumprimento das obrigações constituídas em termo de responsabilidade</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do registro da declaração de importação, po</w:t>
              <w:softHyphen/>
              <w:t>dendo, porém, ser dispensada a garantia do cumprimento das obrigações constituídas em termo de responsabilidad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Uma empresa no País necessitava importar apa</w:t>
        <w:softHyphen/>
        <w:t>relhos novos para teste ou controle a serem utili</w:t>
        <w:softHyphen/>
        <w:t>zados em seus equipamentos e válvulas produzi</w:t>
        <w:softHyphen/>
        <w:t>dos, visando cumprir um contrato de fornecimento por um período de um ano. Sua coligada no exte</w:t>
        <w:softHyphen/>
        <w:t>rior se propõe a doar tais aparelhos, o que reduzi</w:t>
        <w:softHyphen/>
        <w:t>ria os custos da operação, pois ela seria condu</w:t>
        <w:softHyphen/>
        <w:t>zida sem cobertura cambial. A importação acim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poderá ser em regime aduaneiro especial de admissão temporária, porque os aparelhos para teste ou controle deverão ser usados apenas no período de um ano, prazo esse da vigência do contrato de fornecimento da pro</w:t>
              <w:softHyphen/>
              <w:t>dução objeto de testes ou controle de quali</w:t>
              <w:softHyphen/>
              <w:t>dade</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oderá ser em regime aduaneiro especial de admissão temporária, desde que os aparelhos para teste ou controle sejam adequados à finalidade para a qual foram importad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verá ser em regime comum de importação, porque não pode ser concedido o regime de admissão temporária à importação de bens doado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poderá ser em regime de admissão temporá</w:t>
              <w:softHyphen/>
              <w:t>ria, desde que atendidas as seguintes condi</w:t>
              <w:softHyphen/>
              <w:t>ções básicas: constituição das obrigações fiscais em termo de responsabilidade,  utiliza</w:t>
              <w:softHyphen/>
              <w:t>ção dos bens dentro do prazo fixado e exclusi</w:t>
              <w:softHyphen/>
              <w:t>vamente nos fins previstos e  identificação dos ben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poderá ser em regime aduaneiro especial de admissão temporária, porque tal regime se aplica aos aparelhos para teste ou controle e a importação é sem cobertura cambi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0- No regime especial de </w:t>
      </w:r>
      <w:r>
        <w:rPr>
          <w:i/>
        </w:rPr>
        <w:t>drawback</w:t>
      </w:r>
      <w:r>
        <w:rPr/>
        <w:t>, no caso de inadimplemento do compromisso de exportar, as mercadorias que, em seu todo ou em parte, dei</w:t>
        <w:softHyphen/>
        <w:t>xem de ser empregadas no processo produtivo de bens, no prazo de 30 (trinta) dias da expiração do prazo para exportar,</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rão ser obrigatoriamente devolvidas ao exterior ou reexportada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oderão ser à opção do beneficiário destina</w:t>
              <w:softHyphen/>
              <w:t>das para consumo interno, destruídas, devol</w:t>
              <w:softHyphen/>
              <w:t>vidas ao exterior ou reexportad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verão ter obrigatória e exclusivamente o débito correspondente liquidado pelo benefici</w:t>
              <w:softHyphen/>
              <w:t>ário, com os acréscimos legais devido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poderão ser transferidas para outro regime aduaneiro especial ou atípico, desde que ob</w:t>
              <w:softHyphen/>
              <w:t>servadas as condições e os requisitos próprios do novo regime</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deverão ser obrigatoriamente destruídas sob controle aduaneiro, às expensas do interes</w:t>
              <w:softHyphen/>
              <w:t>sado</w:t>
            </w:r>
          </w:p>
        </w:tc>
      </w:tr>
    </w:tbl>
    <w:p>
      <w:pPr>
        <w:pStyle w:val="Quest"/>
        <w:rPr/>
      </w:pPr>
      <w:r>
        <w:rPr/>
        <w:t>51- O regime de entreposto aduaneiro na exportação subsiste na modalidade de regim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comum, a partir da data da saída da mercado</w:t>
              <w:softHyphen/>
              <w:t>ria do estabeleci</w:t>
              <w:softHyphen/>
              <w:t>mento do vendedor</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comum, a partir da data da entrada da merca</w:t>
              <w:softHyphen/>
              <w:t>doria na unidade de entrepos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comum, a partir da data do registro da che</w:t>
              <w:softHyphen/>
              <w:t>gada do veículo trans</w:t>
              <w:softHyphen/>
              <w:t>portador à sede da em</w:t>
              <w:softHyphen/>
              <w:t>presa permissionária do regime</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extraordinário, a partir da data da entrada da mercadoria adqui</w:t>
              <w:softHyphen/>
              <w:t>rida no mercado interno por qualquer empresa comercial, industrial ou prestadora de serviços de transporte internaci</w:t>
              <w:softHyphen/>
              <w:t>ona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extraordinário, a partir da data da entrada da mercadoria na unidade  de entrepos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2- Determinada empresa requereu a concessão e aplicação do regime de exportação temporária  a uma mercadoria sujeita à alíquota do Imposto de  Exportação de 0.75% </w:t>
      </w:r>
      <w:r>
        <w:rPr>
          <w:i/>
        </w:rPr>
        <w:t>ad valorem</w:t>
      </w:r>
      <w:r>
        <w:rPr/>
        <w:t>, garantido por termo de responsabilidade, tendo-lhe sido deferido o pedido, pela autoridade aduaneira jurisdicio</w:t>
        <w:softHyphen/>
        <w:t>nante do porto de saída, após o exame da opera</w:t>
        <w:softHyphen/>
        <w:t>ção em todos os  seus aspectos (fiscal, físico, le</w:t>
        <w:softHyphen/>
        <w:t>gal, etc). Por ocasião da reimportação da merca</w:t>
        <w:softHyphen/>
        <w:t>doria, dentro do prazo, o funcionário fiscal, reexa</w:t>
        <w:softHyphen/>
        <w:t>minando o processo, descaracterizou o regime sob o argumento de que para aquela mercadoria não era passível de ser aplicado o regime. O pro</w:t>
        <w:softHyphen/>
        <w:t>cedimento do funcionári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justificava-se porque era sua obrigação rever a legalidade do ato concessivo do regime em todos os seus aspectos e tomar as providên</w:t>
              <w:softHyphen/>
              <w:t>cias fiscais cabíveis, dentro do período pres</w:t>
              <w:softHyphen/>
              <w:t>cricional de 5 (cinco) ano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rocedia porque, no caso, a mercadoria era sujeita a Imposto de Exportação e lhe compe</w:t>
              <w:softHyphen/>
              <w:t>tia efetuar o lançamento e cobrança do im</w:t>
              <w:softHyphen/>
              <w:t>posto, uma vez que, no seu entendimento, o regime não deveria ter sido concedid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não se justificava porque o Imposto de Expor</w:t>
              <w:softHyphen/>
              <w:t>tação estava garantido por termo de respon</w:t>
              <w:softHyphen/>
              <w:t>sabilidade a ser  baixado, tendo em vista a reimportação dentro do prazo, além do que o exame do mérito da aplicação do regime exau</w:t>
              <w:softHyphen/>
              <w:t>riu-se com a sua concessão, não cabendo mais discuti-lo quando da reimportação da mercado</w:t>
              <w:softHyphen/>
              <w:t>ri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justificava-se porque, nos termos do art. 149 do Código Tributário Nacional, o lançamento é efetuado  e revisto de ofício, quando se com</w:t>
              <w:softHyphen/>
              <w:t>prove omissão ou inexatidão, por parte da pessoa legalmente obrigada, no exercício da atividade administrativa, além do que, sua atividade é vinculada e obrigatória sob pena de responsabilidade funciona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ão se justificava porque a entrada, dentro do prazo, no território aduaneiro de mercadoria à qual tenha sido aplicado o regime de exporta</w:t>
              <w:softHyphen/>
              <w:t>ção temporária não constitui fato gerador do Imposto de Importação, competindo-lhe        tão-somente cobrar o Imposto sobre Produtos Industrializados e a multa por descumprimento das obrigações acessórias</w:t>
            </w:r>
          </w:p>
        </w:tc>
      </w:tr>
    </w:tbl>
    <w:p>
      <w:pPr>
        <w:pStyle w:val="Quest"/>
        <w:rPr/>
      </w:pPr>
      <w:r>
        <w:rPr/>
      </w:r>
    </w:p>
    <w:p>
      <w:pPr>
        <w:pStyle w:val="Quest"/>
        <w:rPr/>
      </w:pPr>
      <w:r>
        <w:rPr/>
      </w:r>
    </w:p>
    <w:p>
      <w:pPr>
        <w:pStyle w:val="Quest"/>
        <w:rPr/>
      </w:pPr>
      <w:r>
        <w:rPr/>
      </w:r>
    </w:p>
    <w:p>
      <w:pPr>
        <w:pStyle w:val="Quest"/>
        <w:rPr/>
      </w:pPr>
      <w:r>
        <w:rPr/>
        <w:t>53- As Áreas de Livre Comércio criadas no Brasil têm cumulativamente as seguintes características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egime fiscal especial, localizam-se em qual</w:t>
              <w:softHyphen/>
              <w:t>quer região do País, têm por finalidade a inte</w:t>
              <w:softHyphen/>
              <w:t>gração latino-american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regime fiscal atípico, localizam-se de preferên</w:t>
              <w:softHyphen/>
              <w:t>cia em regiões adversas, atuam exclusiva</w:t>
              <w:softHyphen/>
              <w:t>mente na  exportação  e têm por finalidade des</w:t>
              <w:softHyphen/>
              <w:t>envolver a política de integração com os paí</w:t>
              <w:softHyphen/>
              <w:t>ses do MERCOSUL</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regime fiscal especial, assemelhado ao da Zona Franca de Manaus, operando exclusiva</w:t>
              <w:softHyphen/>
              <w:t>mente na importação, criadas exclusivamente para promover a integração das regiões isola</w:t>
              <w:softHyphen/>
              <w:t>das com o restante do território nacional, den</w:t>
              <w:softHyphen/>
              <w:t>tro da política de integração nacional</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egime aduaneiro especial, são criadas para operar exclusivamente na importação e com finali</w:t>
              <w:softHyphen/>
              <w:t>dade de promover o desenvolvimento das regiões carentes para incrementar o comércio exterior brasileir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egime fiscal especial, operam na importação e exportação, são criadas com a finalidade pre</w:t>
              <w:softHyphen/>
              <w:t>cípua de promover o desenvolvimento das regiões fronteiriças e com o objetivo de incre</w:t>
              <w:softHyphen/>
              <w:t>mentar as relações bilaterais com países vizi</w:t>
              <w:softHyphen/>
              <w:t>nhos, segundo a política de integração latino- americana</w:t>
            </w:r>
          </w:p>
        </w:tc>
      </w:tr>
    </w:tbl>
    <w:p>
      <w:pPr>
        <w:pStyle w:val="Quest"/>
        <w:rPr/>
      </w:pPr>
      <w:r>
        <w:rPr/>
        <w:t>54- No regime aduaneiro atípico de loja franc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poderá ser autorizado o seu funcionamento na zona primária de porto ou aeroporto, nos ter</w:t>
              <w:softHyphen/>
              <w:t>mos e condições fixados pelo Ministro da Fa</w:t>
              <w:softHyphen/>
              <w:t>zenda, para venda de mercadoria nacional ou estrangeira, a passageiros de viagens interna</w:t>
              <w:softHyphen/>
              <w:t>cionais, contra pagamento em cheque de via</w:t>
              <w:softHyphen/>
              <w:t>gem ou moeda estrangeira conversíve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somente poderá ser autorizado o seu funcio</w:t>
              <w:softHyphen/>
              <w:t>namento em zona primária de ponto de fron</w:t>
              <w:softHyphen/>
              <w:t>teira alfandegado para venda de mercadoria estrangeira a passageiros chegando de via</w:t>
              <w:softHyphen/>
              <w:t>gem internacional por via aérea, terrestre, fluvial ou lacustr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poderá também ser autorizado o seu funcio</w:t>
              <w:softHyphen/>
              <w:t>namento em depósitos alfandegados de em</w:t>
              <w:softHyphen/>
              <w:t>presas de transporte rodoviário localizados em área contígua à de porto ou aeroporto alfande</w:t>
              <w:softHyphen/>
              <w:t>ga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erá autorizado seu funcionamento em recin</w:t>
              <w:softHyphen/>
              <w:t>tos alfandegados de zona secundária próxima a porto ou aeroporto para venda de mercado</w:t>
              <w:softHyphen/>
              <w:t>ria nacional exclusivamente a passageiros com destino ao exterior</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omente poderão ser vendidas mercadorias nacionais ou estrangeiras a passageiros de viagens internacionais, sendo vedado nesse regime o fornecimento de produtos destinados ao uso ou consumo de bordo de embarcações ou aeronaves, de bandeira estrangeira, apor</w:t>
              <w:softHyphen/>
              <w:t>tadas no país</w:t>
            </w:r>
          </w:p>
        </w:tc>
      </w:tr>
    </w:tbl>
    <w:p>
      <w:pPr>
        <w:pStyle w:val="Quest"/>
        <w:rPr/>
      </w:pPr>
      <w:r>
        <w:rPr/>
        <w:t>55- Relativamente às mercadorias admitidas no re</w:t>
        <w:softHyphen/>
        <w:t>gime aduaneiro atípico de Depósito Especial Al</w:t>
        <w:softHyphen/>
        <w:t>fandeg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despacho para consumo deverá ser efetuado exclusivamente pela empresa beneficiária até o dia dez do mês seguinte ao da saída das mercadorias do regime</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em nenhuma hipótese as mesmas poderão ser transferidas para outro regime  aduaneiro es</w:t>
              <w:softHyphen/>
              <w:t>pecial ou atípico, por se tratar de importação sem cobertura cambial</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tratando-se de importação sem cobertura cambial o despacho para consumo deverá ser feito exclusivamente pela empresa indicada pelo proprietário das mercadorias no exterio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despacho para consumo será feito pela em</w:t>
              <w:softHyphen/>
              <w:t>presa beneficiária ou, nos casos de isenção ou redução de tributos vinculados à qualidade do importador ou à destinação das mercadorias, poderá ser feito pelo adquirente das mesmas, até o décimo dia do mês subseqüente ao de sua saída do regime</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 sua transferência de depósito principal para depósito subsidiário opera a extinção do re</w:t>
              <w:softHyphen/>
              <w:t>gime</w:t>
            </w:r>
          </w:p>
        </w:tc>
      </w:tr>
    </w:tbl>
    <w:p>
      <w:pPr>
        <w:pStyle w:val="Quest"/>
        <w:rPr/>
      </w:pPr>
      <w:r>
        <w:rPr/>
        <w:t>56- Deverão ser localizados exclusivamente em zona primária aduaneir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s depósitos afiançados das empresas de transporte rodoviário estrangeira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s depósitos especiais alfandegados das em</w:t>
              <w:softHyphen/>
              <w:t>presas es</w:t>
              <w:softHyphen/>
              <w:t xml:space="preserve">trangeiras de navegação marítima e aérea </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s entrepostos aduaneiros que operam exclu</w:t>
              <w:softHyphen/>
              <w:t>sivamente na export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s depósitos francos instalados em estações aduaneiras de fronteira, para atender ao fluxo comercial de países limítrofes com terceiros paíse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s depósitos afiançados das empresas de transporte comercial internacional marítimo ou aéreo</w:t>
            </w:r>
          </w:p>
        </w:tc>
      </w:tr>
    </w:tbl>
    <w:p>
      <w:pPr>
        <w:pStyle w:val="Quest"/>
        <w:rPr/>
      </w:pPr>
      <w:r>
        <w:rPr/>
      </w:r>
    </w:p>
    <w:p>
      <w:pPr>
        <w:pStyle w:val="Quest"/>
        <w:rPr/>
      </w:pPr>
      <w:r>
        <w:rPr/>
      </w:r>
    </w:p>
    <w:p>
      <w:pPr>
        <w:pStyle w:val="Quest"/>
        <w:rPr/>
      </w:pPr>
      <w:r>
        <w:rPr/>
        <w:t>57- O não-comparecimento do importador ou seu representante para assistir à verificação da mer</w:t>
        <w:softHyphen/>
        <w:t>cadoria nos 60 (sessenta) dias contados a partir da distribuição da declaração de importação ao fiscal design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carreta a perda automática da mesma em favor da Fazenda Nacion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carreta o imediato início do processo de visto</w:t>
              <w:softHyphen/>
              <w:t>ria aduaneira para apurar o crédito tributário exigível do responsável</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utoriza o Fisco a proceder à abertura compul</w:t>
              <w:softHyphen/>
              <w:t>sória dos volumes e a adotar os procedimen</w:t>
              <w:softHyphen/>
              <w:t>tos tendentes à apuração do crédito fiscal em favor da Fazenda Nacional</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caracteriza a interrupção do despacho adua</w:t>
              <w:softHyphen/>
              <w:t>neir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é passível de aplicação de penalidade pecuni</w:t>
              <w:softHyphen/>
              <w:t>ária ao importador por descumprimento de obrigação acessória, reabrindo-se novo prazo pela metade, após o que a mercadoria será considerada abandonada</w:t>
            </w:r>
          </w:p>
        </w:tc>
      </w:tr>
    </w:tbl>
    <w:p>
      <w:pPr>
        <w:pStyle w:val="Quest"/>
        <w:rPr/>
      </w:pPr>
      <w:r>
        <w:rPr/>
        <w:t>58- A formalização da exigência do crédito tributário decorrente de vistoria aduaneir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será feita através de notificação de lançamento instruída pelo termo de vistori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será feita por meio de declaração de importa</w:t>
              <w:softHyphen/>
              <w:t>ção acompanhada do DARF, visado pela re</w:t>
              <w:softHyphen/>
              <w:t>partição aduaneira competent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bedecerá a rito sumário e como tal prescinde de intimação, sendo suficiente o termo de vistoria devidamente  assinado pelo importador e pela autoridade aduaneir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erá feita através de cópia do termo de vistoria acompanhada do DARF eletrônico correspon</w:t>
              <w:softHyphen/>
              <w:t>dente ao crédito tributário exigid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erá feita através de auto de infração e lança</w:t>
              <w:softHyphen/>
              <w:t>mento complementar, intimando-se o indicado como responsável a produzir defesa em 30 (trinta) dias  nos termos do procedimento ad</w:t>
              <w:softHyphen/>
              <w:t>ministrativo fiscal da Uni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9- A não-apresentação de manifesto de carga ou  de documento equivalente em relação a qualquer ponto de escala no exterior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impedirá a Alfândega de liberar o veículo para as operações de carga, descarga ou trans</w:t>
              <w:softHyphen/>
              <w:t>bordo até a sua efetiva regularizaçã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bstará a saída do veículo transportador, salvo se o agente do veículo no local da descarga se responsabilizar por quaisquer débitos que vierem a ser apurad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será objeto de apuração de responsabilidade por eventuais diferenças quanto a falta ou acréscimo de mercadoria por ocasião da con</w:t>
              <w:softHyphen/>
              <w:t>ferência final dos manifestos relativos a toda a carga descarregada do veículo transportado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erá objeto de penalidade por embaraço à fiscalizaç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erá considerada declaração negativa de carga, sujeitando-se o responsável pelo veí</w:t>
              <w:softHyphen/>
              <w:t>culo aos efeitos daí decorrentes</w:t>
            </w:r>
          </w:p>
        </w:tc>
      </w:tr>
    </w:tbl>
    <w:p>
      <w:pPr>
        <w:pStyle w:val="Quest"/>
        <w:rPr/>
      </w:pPr>
      <w:r>
        <w:rPr/>
        <w:t>60- Quando houver divergência, para menos, de peso ou de dimensão do volume em relação ao decla</w:t>
        <w:softHyphen/>
        <w:t>rado  no manifesto, no conhecimento de carga ou no documento equivalente, ou ainda, se for o caso, aos documentos que instruíram o despacho para trânsito, é responsável para efeitos fiscai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depositári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importador</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transportado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exportador</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consignatário</w:t>
            </w:r>
          </w:p>
        </w:tc>
      </w:tr>
    </w:tbl>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t>LÍNGUA INGLESA</w:t>
      </w:r>
    </w:p>
    <w:p>
      <w:pPr>
        <w:pStyle w:val="Normal"/>
        <w:numPr>
          <w:ilvl w:val="0"/>
          <w:numId w:val="0"/>
        </w:numPr>
        <w:ind w:left="284" w:hanging="0"/>
        <w:jc w:val="center"/>
        <w:outlineLvl w:val="0"/>
        <w:rPr>
          <w:u w:val="single"/>
        </w:rPr>
      </w:pPr>
      <w:r>
        <w:rPr>
          <w:u w:val="single"/>
        </w:rPr>
        <w:t>CAN EXERCISE HELP YOU COPE WITH STRESS?</w:t>
      </w:r>
    </w:p>
    <w:p>
      <w:pPr>
        <w:pStyle w:val="Parag"/>
        <w:rPr/>
      </w:pPr>
      <w:r>
        <w:rPr/>
        <w:tab/>
      </w:r>
    </w:p>
    <w:p>
      <w:pPr>
        <w:pStyle w:val="Parag"/>
        <w:ind w:left="340" w:firstLine="511"/>
        <w:rPr/>
      </w:pPr>
      <w:r>
        <w:rPr/>
        <w:t>People most often exercise for purely physical reasons, yet many who exercise report that they “feel good”after vigorous exercise. Indeed, regular exercise seems to be a powerful antistress activity. Exercise has been shown in a number of studies to reduce anxiety levels and feelings of helplessness, depression and hostility. At the same time, regular exercise seems to stabilize personality and to increase self-confidence and optimism.</w:t>
      </w:r>
    </w:p>
    <w:p>
      <w:pPr>
        <w:pStyle w:val="Parag"/>
        <w:ind w:left="340" w:firstLine="511"/>
        <w:rPr/>
      </w:pPr>
      <w:r>
        <w:rPr/>
        <w:t>Even when exercise is not making you feel more relaxed, it may still be helping you to cope with stress. A recent study at the Human Performance Laboratory in San Francisco compared the effect of stress on two groups of students. One group had participated in a 14-week aerobic exercise program; the other had not. Each group was asked to solve a set of problems, and, because most of the problems were unsolvable, both groups became frustrated and showed increased muscular tension and anxiety levels. However, the exercisers displayed fewer of these effects than the nonexercisers did, and they showed no increase in blood pressure, which is a key measure of stress response.</w:t>
      </w:r>
    </w:p>
    <w:p>
      <w:pPr>
        <w:pStyle w:val="Quest"/>
        <w:rPr/>
      </w:pPr>
      <w:r>
        <w:rPr/>
        <w:t>61- The author claims that regular exerci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should be prevented.</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reduces stres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must not be vigorou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s unhealthy.</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might be harmful.</w:t>
            </w:r>
          </w:p>
        </w:tc>
      </w:tr>
    </w:tbl>
    <w:p>
      <w:pPr>
        <w:pStyle w:val="Quest"/>
        <w:rPr/>
      </w:pPr>
      <w:r>
        <w:rPr>
          <w:sz w:val="19"/>
        </w:rPr>
        <w:t xml:space="preserve">62- </w:t>
      </w:r>
      <w:r>
        <w:rPr/>
        <w:t>According to the text, self-confidence and optimism ar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educed by regular exercis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egatively influenced by exercis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ot al all affected by exercis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llogical feeling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ositively affected by exercise.</w:t>
            </w:r>
          </w:p>
        </w:tc>
      </w:tr>
    </w:tbl>
    <w:p>
      <w:pPr>
        <w:pStyle w:val="Quest"/>
        <w:rPr/>
      </w:pPr>
      <w:r>
        <w:rPr>
          <w:sz w:val="19"/>
        </w:rPr>
        <w:t xml:space="preserve">63- </w:t>
      </w:r>
      <w:r>
        <w:rPr/>
        <w:t>The extrac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so includes the results of a study.</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discourages the practice of physical exercis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tates that our problems are unsolvabl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ersuades readers to lead a sedentary lif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roves that physical exercise increases our blood pressure.</w:t>
            </w:r>
          </w:p>
        </w:tc>
      </w:tr>
    </w:tbl>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UNITED STATES MINT</w:t>
      </w:r>
    </w:p>
    <w:p>
      <w:pPr>
        <w:pStyle w:val="Parag"/>
        <w:rPr/>
      </w:pPr>
      <w:r>
        <w:rPr/>
      </w:r>
    </w:p>
    <w:p>
      <w:pPr>
        <w:pStyle w:val="Parag"/>
        <w:rPr/>
      </w:pPr>
      <w:r>
        <w:rPr/>
        <w:tab/>
        <w:t>The United States Mint was created by Act of April 2, 1792, which established the national coinage system. Initially, operations were conducted in Philadelphia, then the nation’s capital. Supervision of the Mint was a function of the secretary of state, but in 1799, it became an independent agency reporting directly to the president. The Mint was made a statutory bureau of the Treasury Department in 1873, with a director appointed by the president to oversee its operations from headquarters offices in the Treasury Department in Washington DC.</w:t>
      </w:r>
    </w:p>
    <w:p>
      <w:pPr>
        <w:pStyle w:val="Parag"/>
        <w:rPr/>
      </w:pPr>
      <w:r>
        <w:rPr/>
        <w:tab/>
        <w:t xml:space="preserve">The Mint manufactures all U.S. coins and distributes them through the Federal Reserve banks and branches. The Mint also maintains physical custody of the treasury’s monetary stocks of gold and silver, moving, storing and releasing from custody as authorized. </w:t>
      </w:r>
    </w:p>
    <w:p>
      <w:pPr>
        <w:pStyle w:val="Quest"/>
        <w:rPr/>
      </w:pPr>
      <w:r>
        <w:rPr/>
        <w:t>64- According to the text, the U. S. Min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has already been created by an Ac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has recently been created by an Ac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hould be created by an Ac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will soon be created by an Ac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was created by an American president.</w:t>
            </w:r>
          </w:p>
        </w:tc>
      </w:tr>
    </w:tbl>
    <w:p>
      <w:pPr>
        <w:pStyle w:val="Quest"/>
        <w:rPr/>
      </w:pPr>
      <w:r>
        <w:rPr>
          <w:sz w:val="19"/>
        </w:rPr>
        <w:t xml:space="preserve">65- </w:t>
      </w:r>
      <w:r>
        <w:rPr/>
        <w:t xml:space="preserve">The text does </w:t>
      </w:r>
      <w:r>
        <w:rPr>
          <w:u w:val="single"/>
        </w:rPr>
        <w:t>not</w:t>
      </w:r>
      <w:r>
        <w:rPr/>
        <w:t xml:space="preserve"> mention th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S. Min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reasury Departmen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torage of gold and silver.</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Energy Departmen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treasury’s monetary stocks.</w:t>
            </w:r>
          </w:p>
        </w:tc>
      </w:tr>
    </w:tbl>
    <w:p>
      <w:pPr>
        <w:pStyle w:val="Normal"/>
        <w:jc w:val="center"/>
        <w:rPr>
          <w:sz w:val="19"/>
        </w:rPr>
      </w:pPr>
      <w:r>
        <w:rPr>
          <w:sz w:val="19"/>
        </w:rPr>
      </w:r>
    </w:p>
    <w:p>
      <w:pPr>
        <w:pStyle w:val="Normal"/>
        <w:numPr>
          <w:ilvl w:val="0"/>
          <w:numId w:val="0"/>
        </w:numPr>
        <w:jc w:val="center"/>
        <w:outlineLvl w:val="0"/>
        <w:rPr>
          <w:sz w:val="19"/>
          <w:u w:val="single"/>
        </w:rPr>
      </w:pPr>
      <w:r>
        <w:rPr>
          <w:sz w:val="19"/>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MERCOSUR</w:t>
      </w:r>
    </w:p>
    <w:p>
      <w:pPr>
        <w:pStyle w:val="Normal"/>
        <w:jc w:val="both"/>
        <w:rPr>
          <w:sz w:val="24"/>
        </w:rPr>
      </w:pPr>
      <w:r>
        <w:rPr>
          <w:sz w:val="24"/>
        </w:rPr>
      </w:r>
    </w:p>
    <w:p>
      <w:pPr>
        <w:pStyle w:val="Parag"/>
        <w:rPr/>
      </w:pPr>
      <w:r>
        <w:rPr/>
        <w:tab/>
        <w:t>The four Mercosur countries may be steadily stitching their economies together but their putative common market is fraying round the edges. For all the warm talk, that was the evidence from their latest presidential meeting, in Montevideo, Uruguay’s capital, on December 14th and 15th.</w:t>
      </w:r>
    </w:p>
    <w:p>
      <w:pPr>
        <w:pStyle w:val="Parag"/>
        <w:rPr/>
      </w:pPr>
      <w:r>
        <w:rPr/>
        <w:tab/>
        <w:t>In opting to go beyond mere free trade towards a customs union, Mercosur’s founders intended the group to have a common foreign-trade policy, as the European Union does. That is proving hard to achieve. In 1995, when the Mercosur four began to put in place a common external tariff (ranging from zero to 20%, with an average of 12%), several hundred products were exempted. Now even more will be. Last month, for reasons of their own, Brazil and Argentina agreed to increase external tariffs by 3%. Paraguay and Uruguay, more dependent on imports, were unhappy. In Montevideo, they reluctantly agreed to the rise - but each will be allowed to exempt up to 600 further items from it.</w:t>
      </w:r>
    </w:p>
    <w:p>
      <w:pPr>
        <w:pStyle w:val="Normal"/>
        <w:jc w:val="both"/>
        <w:rPr>
          <w:sz w:val="24"/>
        </w:rPr>
      </w:pPr>
      <w:r>
        <w:rPr>
          <w:sz w:val="24"/>
        </w:rPr>
      </w:r>
    </w:p>
    <w:p>
      <w:pPr>
        <w:pStyle w:val="Quest"/>
        <w:rPr/>
      </w:pPr>
      <w:r>
        <w:rPr/>
        <w:t>66- According to the text, the four Mercosur countries aimed a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weakening their foreign-trade strategie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dopting distinguishable foreign-trade polici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following a mutual foreign-trade policy.</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utting into practice an external tariff of 3%.</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immediately adopting a common currency.</w:t>
            </w:r>
          </w:p>
        </w:tc>
      </w:tr>
    </w:tbl>
    <w:p>
      <w:pPr>
        <w:pStyle w:val="Quest"/>
        <w:spacing w:before="360" w:after="120"/>
        <w:rPr/>
      </w:pPr>
      <w:r>
        <w:rPr/>
        <w:t>67- The text states that Brazil and Argentina decided to raise external tariffs by 3%</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o strengthen the economies of Paraguay and Uruguay.</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year ag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because the two are more dependent on import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based on their own need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to answer requests made by Paraguay and Uruguay.</w:t>
            </w:r>
          </w:p>
        </w:tc>
      </w:tr>
    </w:tbl>
    <w:p>
      <w:pPr>
        <w:pStyle w:val="Normal"/>
        <w:jc w:val="center"/>
        <w:rPr>
          <w:sz w:val="24"/>
        </w:rPr>
      </w:pPr>
      <w:r>
        <w:rPr>
          <w:sz w:val="24"/>
        </w:rPr>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u w:val="single"/>
        </w:rPr>
      </w:pPr>
      <w:r>
        <w:rPr>
          <w:u w:val="single"/>
        </w:rPr>
        <w:t>MOVING EXPENSES</w:t>
      </w:r>
    </w:p>
    <w:p>
      <w:pPr>
        <w:pStyle w:val="Normal"/>
        <w:jc w:val="both"/>
        <w:rPr>
          <w:sz w:val="24"/>
        </w:rPr>
      </w:pPr>
      <w:r>
        <w:rPr>
          <w:sz w:val="24"/>
        </w:rPr>
      </w:r>
    </w:p>
    <w:p>
      <w:pPr>
        <w:pStyle w:val="Parag"/>
        <w:rPr/>
      </w:pPr>
      <w:r>
        <w:rPr/>
        <w:tab/>
        <w:t>Taxpayers who change jobs or are transferred to another job location during the year can deduct part of their moving expenses. These expenses include travel and the cost of moving household goods to their new home. The cost of meals while moving is no longer deductible.</w:t>
      </w:r>
    </w:p>
    <w:p>
      <w:pPr>
        <w:pStyle w:val="Parag"/>
        <w:rPr/>
      </w:pPr>
      <w:r>
        <w:rPr/>
        <w:tab/>
        <w:t>To qualify, the move must be a result of changing job locations or starting a new job and must meet distance and time tests. The new job must be at least 50 miles farther from the former home than was the old job. Employees also must work full time for at least 39 weeks during the first 12 months after they arrive in the general area of their new job.</w:t>
      </w:r>
    </w:p>
    <w:p>
      <w:pPr>
        <w:pStyle w:val="Parag"/>
        <w:rPr/>
      </w:pPr>
      <w:r>
        <w:rPr/>
        <w:tab/>
        <w:t xml:space="preserve">Taxpayers no longer have to itemize on Schedule A to deduct moving expenses. These expenses are now an adjustment to income and should instead be reported on page 1 , Form 1040. </w:t>
      </w:r>
    </w:p>
    <w:p>
      <w:pPr>
        <w:pStyle w:val="Quest"/>
        <w:rPr/>
      </w:pPr>
      <w:r>
        <w:rPr/>
        <w:t>68- According to the tex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l moving expenses are deductibl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ome moving expenses are deductibl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o moving expense is deductibl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just travel expenses are deductibl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nly moving household goods is deductible.</w:t>
            </w:r>
          </w:p>
        </w:tc>
      </w:tr>
    </w:tbl>
    <w:p>
      <w:pPr>
        <w:pStyle w:val="Quest"/>
        <w:rPr/>
      </w:pPr>
      <w:r>
        <w:rPr>
          <w:sz w:val="19"/>
        </w:rPr>
        <w:t xml:space="preserve">69- </w:t>
      </w:r>
      <w:r>
        <w:rPr/>
        <w:t>Which of the options below summarize the content of the tex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he importance of starting a new job.</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he high cost of meal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Travelling for business reason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llegal transfer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Deduction of moving expenses.</w:t>
            </w:r>
          </w:p>
        </w:tc>
      </w:tr>
    </w:tbl>
    <w:p>
      <w:pPr>
        <w:pStyle w:val="Quest"/>
        <w:rPr/>
      </w:pPr>
      <w:r>
        <w:rPr>
          <w:sz w:val="19"/>
        </w:rPr>
        <w:t xml:space="preserve">70- </w:t>
      </w:r>
      <w:r>
        <w:rPr/>
        <w:t>The text states that distance and time test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an be required.</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will not be requested.</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hall be postponed.</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have to be fulfilled.</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have to be put off.</w:t>
            </w:r>
          </w:p>
        </w:tc>
      </w:tr>
    </w:tbl>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t>DIREITO CONSTITUCIONAL</w:t>
      </w:r>
    </w:p>
    <w:p>
      <w:pPr>
        <w:pStyle w:val="Quest"/>
        <w:rPr/>
      </w:pPr>
      <w:r>
        <w:rPr>
          <w:sz w:val="19"/>
        </w:rPr>
        <w:t xml:space="preserve">71- </w:t>
      </w:r>
      <w:r>
        <w:rPr/>
        <w:t xml:space="preserve">Assinale a assertiva que </w:t>
      </w:r>
      <w:r>
        <w:rPr>
          <w:u w:val="single"/>
        </w:rPr>
        <w:t>não</w:t>
      </w:r>
      <w:r>
        <w:rPr/>
        <w:t xml:space="preserve"> contém um princípio fundamental do Estado Democrático de Direito fundado pela Constituição de 1988.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fidelidade partidári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cidadan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dignidade da pessoa human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soberan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pluralismo político</w:t>
            </w:r>
          </w:p>
        </w:tc>
      </w:tr>
    </w:tbl>
    <w:p>
      <w:pPr>
        <w:pStyle w:val="Quest"/>
        <w:rPr/>
      </w:pPr>
      <w:r>
        <w:rPr/>
        <w:t>Nas questões 72 a 75, assinale a assertiva correta.</w:t>
      </w:r>
    </w:p>
    <w:tbl>
      <w:tblPr>
        <w:tblW w:w="5114" w:type="dxa"/>
        <w:jc w:val="left"/>
        <w:tblInd w:w="-142" w:type="dxa"/>
        <w:tblLayout w:type="fixed"/>
        <w:tblCellMar>
          <w:top w:w="0" w:type="dxa"/>
          <w:left w:w="56" w:type="dxa"/>
          <w:bottom w:w="0" w:type="dxa"/>
          <w:right w:w="56" w:type="dxa"/>
        </w:tblCellMar>
      </w:tblPr>
      <w:tblGrid>
        <w:gridCol w:w="510"/>
        <w:gridCol w:w="283"/>
        <w:gridCol w:w="4321"/>
      </w:tblGrid>
      <w:tr>
        <w:trPr/>
        <w:tc>
          <w:tcPr>
            <w:tcW w:w="510" w:type="dxa"/>
            <w:tcBorders/>
          </w:tcPr>
          <w:p>
            <w:pPr>
              <w:pStyle w:val="Alterna"/>
              <w:spacing w:before="60" w:after="0"/>
              <w:ind w:left="86" w:hanging="0"/>
              <w:rPr/>
            </w:pPr>
            <w:r>
              <w:rPr/>
              <w:t>72-</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sz w:val="19"/>
              </w:rPr>
            </w:pPr>
            <w:r>
              <w:rPr/>
              <w:t>A interceptação de comunicação telefônica pode-se realizar mediante autorização da auto</w:t>
              <w:softHyphen/>
              <w:t>ridade judicial, policial ou fazendári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sz w:val="19"/>
              </w:rPr>
            </w:pPr>
            <w:r>
              <w:rPr/>
              <w:t>As leis de caráter restritivo devem observar o princípio da proporcionalidade ou do devido processo legal na acepção substantiv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sz w:val="19"/>
              </w:rPr>
            </w:pPr>
            <w:r>
              <w:rPr/>
              <w:t>O lançamento do nome do réu no rol dos cul</w:t>
              <w:softHyphen/>
              <w:t>pados previsto no  Código de Processo Penal é compatível com o princípio constitucional da presunção de inocênci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sz w:val="19"/>
              </w:rPr>
            </w:pPr>
            <w:r>
              <w:rPr/>
              <w:t>O depoimento do indiciado perante autoridade policial sem a presença de advogado é nulo de pleno direito.</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sz w:val="19"/>
              </w:rPr>
            </w:pPr>
            <w:r>
              <w:rPr/>
              <w:t>A prova obtida de forma ilícita poderá ser utili</w:t>
              <w:softHyphen/>
              <w:t>zada em qualquer outro processo, vedada a sua utilização naquele para o qual foi originari</w:t>
              <w:softHyphen/>
              <w:t>amente obtida.</w:t>
            </w:r>
          </w:p>
        </w:tc>
      </w:tr>
    </w:tbl>
    <w:p>
      <w:pPr>
        <w:pStyle w:val="Quest"/>
        <w:rPr/>
      </w:pPr>
      <w:r>
        <w:rPr/>
      </w:r>
    </w:p>
    <w:tbl>
      <w:tblPr>
        <w:tblW w:w="5114" w:type="dxa"/>
        <w:jc w:val="left"/>
        <w:tblInd w:w="-142" w:type="dxa"/>
        <w:tblLayout w:type="fixed"/>
        <w:tblCellMar>
          <w:top w:w="0" w:type="dxa"/>
          <w:left w:w="56" w:type="dxa"/>
          <w:bottom w:w="0" w:type="dxa"/>
          <w:right w:w="56" w:type="dxa"/>
        </w:tblCellMar>
      </w:tblPr>
      <w:tblGrid>
        <w:gridCol w:w="510"/>
        <w:gridCol w:w="283"/>
        <w:gridCol w:w="4321"/>
      </w:tblGrid>
      <w:tr>
        <w:trPr/>
        <w:tc>
          <w:tcPr>
            <w:tcW w:w="510" w:type="dxa"/>
            <w:tcBorders/>
          </w:tcPr>
          <w:p>
            <w:pPr>
              <w:pStyle w:val="Alterna"/>
              <w:spacing w:before="60" w:after="0"/>
              <w:jc w:val="center"/>
              <w:rPr/>
            </w:pPr>
            <w:r>
              <w:rPr/>
              <w:t>73-</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sz w:val="19"/>
              </w:rPr>
            </w:pPr>
            <w:r>
              <w:rPr/>
              <w:t>A lei poderá estabelecer distinção entre brasileiros natos e naturalizados.</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sz w:val="19"/>
              </w:rPr>
            </w:pPr>
            <w:r>
              <w:rPr/>
              <w:t>Os portugueses submetidos ao estatuto de igualdade se equiparam aos brasileiros natos.</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sz w:val="19"/>
              </w:rPr>
            </w:pPr>
            <w:r>
              <w:rPr/>
              <w:t>Nos termos da Constituição, os filhos de brasileiros  que não estejam a serviço do Brasil nascidos no exterior poderão fazer opção pela nacionalidade brasileira a qualquer tempo.</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sz w:val="19"/>
              </w:rPr>
            </w:pPr>
            <w:r>
              <w:rPr/>
              <w:t>Os filhos de brasileiro que esteja a serviço do Brasil nascidos no exterior terão de fazer opção pela nacionalidade brasileira quatro anos após completarem a maioridade.</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sz w:val="19"/>
              </w:rPr>
            </w:pPr>
            <w:r>
              <w:rPr/>
              <w:t>A Constituição proíbe a extradição do brasileiro nato ou naturalizado.</w:t>
            </w:r>
          </w:p>
        </w:tc>
      </w:tr>
    </w:tbl>
    <w:p>
      <w:pPr>
        <w:pStyle w:val="Quest"/>
        <w:rPr/>
      </w:pPr>
      <w:r>
        <w:rPr/>
      </w:r>
    </w:p>
    <w:p>
      <w:pPr>
        <w:pStyle w:val="Quest"/>
        <w:rPr/>
      </w:pPr>
      <w:r>
        <w:rPr/>
      </w:r>
    </w:p>
    <w:tbl>
      <w:tblPr>
        <w:tblW w:w="5030" w:type="dxa"/>
        <w:jc w:val="left"/>
        <w:tblInd w:w="-142" w:type="dxa"/>
        <w:tblLayout w:type="fixed"/>
        <w:tblCellMar>
          <w:top w:w="0" w:type="dxa"/>
          <w:left w:w="56" w:type="dxa"/>
          <w:bottom w:w="0" w:type="dxa"/>
          <w:right w:w="56" w:type="dxa"/>
        </w:tblCellMar>
      </w:tblPr>
      <w:tblGrid>
        <w:gridCol w:w="426"/>
        <w:gridCol w:w="283"/>
        <w:gridCol w:w="4321"/>
      </w:tblGrid>
      <w:tr>
        <w:trPr/>
        <w:tc>
          <w:tcPr>
            <w:tcW w:w="426" w:type="dxa"/>
            <w:tcBorders/>
          </w:tcPr>
          <w:p>
            <w:pPr>
              <w:pStyle w:val="Alterna"/>
              <w:spacing w:before="60" w:after="0"/>
              <w:ind w:left="0" w:hanging="0"/>
              <w:jc w:val="left"/>
              <w:rPr/>
            </w:pPr>
            <w:r>
              <w:rPr/>
              <w:t>74-</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pPr>
            <w:r>
              <w:rPr/>
              <w:t>Nos termos da jurisprudência do Supremo Tribunal Federal, a decisão proferida em mandado de injunção pode suprir a eventual omissão legislativ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pPr>
            <w:r>
              <w:rPr/>
              <w:t>Segundo entendimento dominante na doutrina e na jurisprudência, é inconstitucional a fixação de prazo para a impetração de mandado de seguranç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pPr>
            <w:r>
              <w:rPr/>
              <w:t>O princípio da presunção de inocência não permite a prisão cautelar ou provisóri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pPr>
            <w:r>
              <w:rPr/>
              <w:t>A denúncia vaga ou genérica no processo penal é plenamente compatível com o princípio constitucional do direito de defes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pPr>
            <w:r>
              <w:rPr/>
              <w:t>A ação popular destina-se  a anular ato lesivo ao patrimônio público ou  de  entidade  de  que  o Estado participe, à moralidade administrativa, ao  meio ambiente e ao patrimônio histórico e cultural.</w:t>
            </w:r>
          </w:p>
        </w:tc>
      </w:tr>
    </w:tbl>
    <w:p>
      <w:pPr>
        <w:pStyle w:val="Quest"/>
        <w:rPr/>
      </w:pPr>
      <w:r>
        <w:rPr/>
      </w:r>
    </w:p>
    <w:tbl>
      <w:tblPr>
        <w:tblW w:w="5030" w:type="dxa"/>
        <w:jc w:val="left"/>
        <w:tblInd w:w="-142" w:type="dxa"/>
        <w:tblLayout w:type="fixed"/>
        <w:tblCellMar>
          <w:top w:w="0" w:type="dxa"/>
          <w:left w:w="56" w:type="dxa"/>
          <w:bottom w:w="0" w:type="dxa"/>
          <w:right w:w="56" w:type="dxa"/>
        </w:tblCellMar>
      </w:tblPr>
      <w:tblGrid>
        <w:gridCol w:w="426"/>
        <w:gridCol w:w="283"/>
        <w:gridCol w:w="4321"/>
      </w:tblGrid>
      <w:tr>
        <w:trPr/>
        <w:tc>
          <w:tcPr>
            <w:tcW w:w="426" w:type="dxa"/>
            <w:tcBorders/>
          </w:tcPr>
          <w:p>
            <w:pPr>
              <w:pStyle w:val="Alterna"/>
              <w:spacing w:before="60" w:after="0"/>
              <w:jc w:val="right"/>
              <w:rPr/>
            </w:pPr>
            <w:r>
              <w:rPr/>
              <w:t>75-</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pPr>
            <w:r>
              <w:rPr/>
              <w:t>A inexistência de lei federal de caráter geral impede a promulgação de lei estadual sobre a matéria.</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pPr>
            <w:r>
              <w:rPr/>
              <w:t>Enquanto unidade federada, o Distrito Federal é dotado somente de competências legislativas estaduai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pPr>
            <w:r>
              <w:rPr/>
              <w:t>Na sua organização, os Estados-membros submetem-se aos princípios constitucionais sensíveis e aos princípios estabelecido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pPr>
            <w:r>
              <w:rPr/>
              <w:t>Os Estados-membros não podem recusar fé aos documentos públicos da União, facultando-se-lhes, porém, recusar o reconhecimento de documentos de outros Estados ou dos Município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pPr>
            <w:r>
              <w:rPr/>
              <w:t>A criação de regiões metropolitanas depende de lei ordinária estadual.</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numPr>
          <w:ilvl w:val="0"/>
          <w:numId w:val="0"/>
        </w:numPr>
        <w:ind w:left="340" w:hanging="340"/>
        <w:jc w:val="center"/>
        <w:outlineLvl w:val="0"/>
        <w:rPr>
          <w:b/>
          <w:b/>
        </w:rPr>
      </w:pPr>
      <w:r>
        <w:rPr>
          <w:b/>
        </w:rPr>
        <w:t>DIREITO ADMINISTRATIVO</w:t>
      </w:r>
    </w:p>
    <w:p>
      <w:pPr>
        <w:pStyle w:val="Quest"/>
        <w:rPr/>
      </w:pPr>
      <w:r>
        <w:rPr/>
        <w:t>76- Sociedade de economia mista e empresa pública diferem quanto ao seguinte elemen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omposição de seu capital</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patrimôni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atureza de sua atividad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egime jurídico de seu pesso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forma de sujeição ao controle estatal</w:t>
            </w:r>
          </w:p>
        </w:tc>
      </w:tr>
    </w:tbl>
    <w:p>
      <w:pPr>
        <w:pStyle w:val="Quest"/>
        <w:rPr>
          <w:sz w:val="19"/>
        </w:rPr>
      </w:pPr>
      <w:r>
        <w:rPr>
          <w:sz w:val="19"/>
        </w:rPr>
      </w:r>
    </w:p>
    <w:p>
      <w:pPr>
        <w:pStyle w:val="Quest"/>
        <w:rPr/>
      </w:pPr>
      <w:r>
        <w:rPr>
          <w:sz w:val="19"/>
        </w:rPr>
        <w:t xml:space="preserve">77- </w:t>
      </w:r>
      <w:r>
        <w:rPr>
          <w:sz w:val="19"/>
          <w:u w:val="single"/>
        </w:rPr>
        <w:t>N</w:t>
      </w:r>
      <w:r>
        <w:rPr>
          <w:u w:val="single"/>
        </w:rPr>
        <w:t>ão</w:t>
      </w:r>
      <w:r>
        <w:rPr/>
        <w:t xml:space="preserve"> constitui característica das entidades descen</w:t>
        <w:softHyphen/>
        <w:t>traliza</w:t>
        <w:softHyphen/>
        <w:t>das a(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submissão de seus servidores ou empregados às regras de acumulação de cargos, empregos e funções pública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capacidade de auto-administraçã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ersonalidade jurídica própr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vínculo de subordinação à entidade política que a instituiu</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atrimônio distinto daquele do ente instituidor</w:t>
            </w:r>
          </w:p>
        </w:tc>
      </w:tr>
    </w:tbl>
    <w:p>
      <w:pPr>
        <w:pStyle w:val="Quest"/>
        <w:rPr/>
      </w:pPr>
      <w:r>
        <w:rPr/>
        <w:t>78- Assinale o elemento considerado discricionário, no ato administrativo de exoneração de servidor ocupante de cargo comission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form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finalidad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legalidad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sujeit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motiv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79- </w:t>
      </w:r>
      <w:r>
        <w:rPr/>
        <w:t>Dentre os direitos sociais dos trabalhadores, indi</w:t>
        <w:softHyphen/>
        <w:t xml:space="preserve">que o que </w:t>
      </w:r>
      <w:r>
        <w:rPr>
          <w:u w:val="single"/>
        </w:rPr>
        <w:t>não</w:t>
      </w:r>
      <w:r>
        <w:rPr/>
        <w:t xml:space="preserve"> é estendido aos servidores públi</w:t>
        <w:softHyphen/>
        <w:t>co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Fundo de garantia por tempo de serviç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Garantia do salário, nunca inferior ao mínimo, para os que percebem remuneração variável.</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écimo terceiro salári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emuneração do serviço extraordinário supe</w:t>
              <w:softHyphen/>
              <w:t>rior, no mínimo, em 50% à do norm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Férias anuais remuneradas, com acréscimo de 1/3 sobre o salário normal.</w:t>
            </w:r>
          </w:p>
        </w:tc>
      </w:tr>
    </w:tbl>
    <w:p>
      <w:pPr>
        <w:pStyle w:val="Quest"/>
        <w:rPr/>
      </w:pPr>
      <w:r>
        <w:rPr>
          <w:sz w:val="19"/>
        </w:rPr>
        <w:t xml:space="preserve">80- </w:t>
      </w:r>
      <w:r>
        <w:rPr/>
        <w:t xml:space="preserve">O princípio da continuidade do serviço público acarreta as seguintes conseqüências, </w:t>
      </w:r>
      <w:r>
        <w:rPr>
          <w:u w:val="single"/>
        </w:rPr>
        <w:t>exceto</w:t>
      </w:r>
      <w:r>
        <w:rPr/>
        <w: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estrições ao direito de grev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plicabilidade da “exceção do contrato não cumprido” contra a Administração, por atrasos superiores a trinta dia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ossibilidade do instituto da delegação de competênc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revisão de prazos rígidos para os contratantes com a Administra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cláusulas de privilégio para a Administração na execução do contrato administrativo</w:t>
            </w:r>
          </w:p>
        </w:tc>
      </w:tr>
      <w:tr>
        <w:trPr/>
        <w:tc>
          <w:tcPr>
            <w:tcW w:w="333" w:type="dxa"/>
            <w:tcBorders/>
          </w:tcPr>
          <w:p>
            <w:pPr>
              <w:pStyle w:val="Alterna"/>
              <w:snapToGrid w:val="false"/>
              <w:spacing w:before="60" w:after="0"/>
              <w:jc w:val="center"/>
              <w:rPr>
                <w:sz w:val="19"/>
              </w:rPr>
            </w:pPr>
            <w:r>
              <w:rPr>
                <w:sz w:val="19"/>
              </w:rPr>
            </w:r>
          </w:p>
        </w:tc>
        <w:tc>
          <w:tcPr>
            <w:tcW w:w="4281" w:type="dxa"/>
            <w:tcBorders/>
          </w:tcPr>
          <w:p>
            <w:pPr>
              <w:pStyle w:val="A"/>
              <w:snapToGrid w:val="false"/>
              <w:spacing w:before="60" w:after="0"/>
              <w:rPr>
                <w:sz w:val="19"/>
              </w:rPr>
            </w:pPr>
            <w:r>
              <w:rPr>
                <w:sz w:val="19"/>
              </w:rPr>
            </w:r>
          </w:p>
        </w:tc>
      </w:tr>
    </w:tbl>
    <w:p>
      <w:pPr>
        <w:pStyle w:val="Quest"/>
        <w:spacing w:before="120" w:after="120"/>
        <w:ind w:left="0" w:hanging="0"/>
        <w:jc w:val="center"/>
        <w:rPr/>
      </w:pPr>
      <w:r>
        <w:rPr/>
      </w:r>
    </w:p>
    <w:p>
      <w:pPr>
        <w:pStyle w:val="Quest"/>
        <w:spacing w:before="120" w:after="120"/>
        <w:ind w:left="0" w:hanging="0"/>
        <w:jc w:val="left"/>
        <w:rPr/>
      </w:pPr>
      <w:r>
        <w:rPr/>
        <w:t>Gabarito – Após Recursos</w:t>
      </w:r>
    </w:p>
    <w:p>
      <w:pPr>
        <w:pStyle w:val="Quest"/>
        <w:spacing w:before="120" w:after="120"/>
        <w:ind w:left="0" w:hanging="0"/>
        <w:jc w:val="left"/>
        <w:rPr/>
      </w:pPr>
      <w:r>
        <w:rPr/>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B</w:t>
      </w:r>
    </w:p>
    <w:p>
      <w:pPr>
        <w:pStyle w:val="Quest"/>
        <w:spacing w:before="120" w:after="120"/>
        <w:ind w:left="0" w:hanging="0"/>
        <w:jc w:val="left"/>
        <w:rPr/>
      </w:pPr>
      <w:r>
        <w:rPr/>
      </w:r>
    </w:p>
    <w:sectPr>
      <w:footerReference w:type="default" r:id="rId2"/>
      <w:type w:val="nextPage"/>
      <w:pgSz w:w="11906" w:h="16838"/>
      <w:pgMar w:left="1247" w:right="680" w:gutter="0" w:header="0" w:top="1491" w:footer="1531" w:bottom="1701"/>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left" w:pos="4962" w:leader="none"/>
      </w:tabs>
      <w:ind w:right="57" w:hanging="0"/>
      <w:rPr/>
    </w:pPr>
    <w:r>
      <w:rPr>
        <w:rFonts w:cs="Arial" w:ascii="Arial" w:hAnsi="Arial"/>
        <w:b/>
        <w:sz w:val="16"/>
      </w:rPr>
      <w:t>TTN/98 (Aduana) - INGLÊS</w:t>
    </w:r>
    <w:r>
      <w:rPr>
        <w:rFonts w:cs="Arial" w:ascii="Arial" w:hAnsi="Arial"/>
        <w:sz w:val="16"/>
      </w:rPr>
      <w:tab/>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2</w:t>
    </w:r>
    <w:r>
      <w:rPr>
        <w:sz w:val="16"/>
        <w:b/>
        <w:rFonts w:cs="Arial" w:ascii="Arial" w:hAnsi="Arial"/>
      </w:rPr>
      <w:fldChar w:fldCharType="end"/>
    </w:r>
    <w:r>
      <w:rPr>
        <w:rFonts w:cs="Arial" w:ascii="Arial" w:hAnsi="Arial"/>
        <w:b/>
        <w:sz w:val="16"/>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Fonts w:cs="Arial" w:ascii="Arial" w:hAnsi="Arial"/>
        <w:b/>
        <w:sz w:val="16"/>
      </w:rPr>
      <w:t xml:space="preserve">     GABARITO</w:t>
    </w:r>
    <w:r>
      <w:rPr>
        <w:rFonts w:cs="Arial" w:ascii="Arial" w:hAnsi="Arial"/>
        <w:b/>
        <w:vanish/>
        <w:sz w:val="16"/>
      </w:rPr>
      <w:t xml:space="preserve"> </w:t>
    </w:r>
    <w:r>
      <w:rPr>
        <w:rFonts w:cs="Arial" w:ascii="Arial" w:hAnsi="Arial"/>
        <w:b/>
        <w:sz w:val="16"/>
      </w:rPr>
      <w:t xml:space="preserve"> 1</w:t>
    </w:r>
    <w:r>
      <w:rPr>
        <w:rFonts w:cs="Arial" w:ascii="Arial" w:hAnsi="Arial"/>
        <w:b/>
        <w:vanish/>
        <w:sz w:val="16"/>
      </w:rPr>
      <w:fldChar w:fldCharType="begin"/>
    </w:r>
    <w:r>
      <w:rPr>
        <w:sz w:val="16"/>
        <w:b/>
        <w:vanish/>
        <w:rFonts w:cs="Arial" w:ascii="Arial" w:hAnsi="Arial"/>
      </w:rPr>
      <w:instrText xml:space="preserve"> PAGE \* ARABIC </w:instrText>
    </w:r>
    <w:r>
      <w:rPr>
        <w:sz w:val="16"/>
        <w:b/>
        <w:vanish/>
        <w:rFonts w:cs="Arial" w:ascii="Arial" w:hAnsi="Arial"/>
      </w:rPr>
      <w:fldChar w:fldCharType="separate"/>
    </w:r>
    <w:r>
      <w:rPr>
        <w:sz w:val="16"/>
        <w:b/>
        <w:vanish/>
        <w:rFonts w:cs="Arial" w:ascii="Arial" w:hAnsi="Arial"/>
      </w:rPr>
      <w:t>0</w:t>
    </w:r>
    <w:r>
      <w:rPr>
        <w:sz w:val="16"/>
        <w:b/>
        <w:vanish/>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40"/>
      <w:lang w:eastAsia="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z w:val="19"/>
    </w:rPr>
  </w:style>
  <w:style w:type="character" w:styleId="WW8Num8z0">
    <w:name w:val="WW8Num8z0"/>
    <w:qFormat/>
    <w:rPr>
      <w:b w:val="false"/>
      <w:i w:val="false"/>
      <w:sz w:val="24"/>
    </w:rPr>
  </w:style>
  <w:style w:type="character" w:styleId="WW8Num11z0">
    <w:name w:val="WW8Num11z0"/>
    <w:qFormat/>
    <w:rPr/>
  </w:style>
  <w:style w:type="character" w:styleId="WW8Num13z0">
    <w:name w:val="WW8Num13z0"/>
    <w:qFormat/>
    <w:rPr>
      <w:sz w:val="19"/>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
    <w:name w:val="quest"/>
    <w:basedOn w:val="Normal"/>
    <w:qFormat/>
    <w:pPr>
      <w:spacing w:before="240" w:after="120"/>
      <w:ind w:left="340" w:hanging="340"/>
      <w:jc w:val="both"/>
    </w:pPr>
    <w:rPr/>
  </w:style>
  <w:style w:type="paragraph" w:styleId="Paragtext">
    <w:name w:val="paragtext"/>
    <w:basedOn w:val="Normal"/>
    <w:qFormat/>
    <w:pPr>
      <w:ind w:firstLine="471"/>
      <w:jc w:val="both"/>
    </w:pPr>
    <w:rPr/>
  </w:style>
  <w:style w:type="paragraph" w:styleId="Parag">
    <w:name w:val="parag"/>
    <w:basedOn w:val="Paragtext"/>
    <w:qFormat/>
    <w:pPr>
      <w:ind w:left="340" w:hanging="0"/>
    </w:pPr>
    <w:rPr/>
  </w:style>
  <w:style w:type="paragraph" w:styleId="A">
    <w:name w:val="a)"/>
    <w:basedOn w:val="Normal"/>
    <w:qFormat/>
    <w:pPr>
      <w:spacing w:before="60" w:after="0"/>
      <w:ind w:left="-28" w:hanging="0"/>
      <w:jc w:val="both"/>
    </w:pPr>
    <w:rPr/>
  </w:style>
  <w:style w:type="paragraph" w:styleId="Alterna">
    <w:name w:val="alterna"/>
    <w:basedOn w:val="A"/>
    <w:qFormat/>
    <w:pPr>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left="720" w:hanging="329"/>
      <w:jc w:val="both"/>
    </w:pPr>
    <w:rPr>
      <w:sz w:val="24"/>
      <w:lang w:val="en-US"/>
    </w:rPr>
  </w:style>
  <w:style w:type="paragraph" w:styleId="Recuodecorpodetexto2">
    <w:name w:val="Recuo de corpo de texto 2"/>
    <w:basedOn w:val="Normal"/>
    <w:qFormat/>
    <w:pPr>
      <w:ind w:left="721" w:hanging="0"/>
      <w:jc w:val="both"/>
    </w:pPr>
    <w:rPr>
      <w:sz w:val="24"/>
      <w:lang w:val="en-US"/>
    </w:rPr>
  </w:style>
  <w:style w:type="paragraph" w:styleId="Questo">
    <w:name w:val="questão"/>
    <w:basedOn w:val="Normal"/>
    <w:qFormat/>
    <w:pPr>
      <w:spacing w:lineRule="auto" w:line="360" w:before="120" w:after="0"/>
      <w:ind w:left="284" w:right="284" w:hanging="0"/>
      <w:jc w:val="both"/>
    </w:pPr>
    <w:rPr>
      <w:rFonts w:ascii="Times New Roman" w:hAnsi="Times New Roman" w:cs="Times New Roman"/>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0:21:00Z</dcterms:created>
  <dc:creator>ministerio da fazenda</dc:creator>
  <dc:description/>
  <dc:language>en-US</dc:language>
  <cp:lastModifiedBy>microsoft</cp:lastModifiedBy>
  <cp:lastPrinted>1998-03-26T11:35:00Z</cp:lastPrinted>
  <dcterms:modified xsi:type="dcterms:W3CDTF">1999-01-30T15:06:00Z</dcterms:modified>
  <cp:revision>6</cp:revision>
  <dc:subject/>
  <dc:title>CONTABILIDADE:</dc:title>
</cp:coreProperties>
</file>