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905</wp:posOffset>
                </wp:positionV>
                <wp:extent cx="6294755" cy="342900"/>
                <wp:effectExtent l="6985" t="6350" r="6350" b="6985"/>
                <wp:wrapNone/>
                <wp:docPr id="1" name=""/>
                <a:graphic xmlns:a="http://schemas.openxmlformats.org/drawingml/2006/main">
                  <a:graphicData uri="http://schemas.microsoft.com/office/word/2010/wordprocessingShape">
                    <wps:wsp>
                      <wps:cNvSpPr/>
                      <wps:spPr>
                        <a:xfrm>
                          <a:off x="0" y="0"/>
                          <a:ext cx="629460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wps:txbx>
                      <wps:bodyPr anchor="t">
                        <a:noAutofit/>
                      </wps:bodyPr>
                    </wps:wsp>
                  </a:graphicData>
                </a:graphic>
              </wp:anchor>
            </w:drawing>
          </mc:Choice>
          <mc:Fallback>
            <w:pict>
              <v:roundrect id="shape_0" fillcolor="white" stroked="t" o:allowincell="f" style="position:absolute;margin-left:2.05pt;margin-top:0.15pt;width:495.6pt;height:26.95pt;mso-wrap-style:square;v-text-anchor:top">
                <v:textbo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v:textbox>
                <v:fill o:detectmouseclick="t" type="solid" color2="black"/>
                <v:stroke color="black" weight="12600" joinstyle="miter" endcap="flat"/>
                <w10:wrap type="none"/>
              </v:roundrect>
            </w:pict>
          </mc:Fallback>
        </mc:AlternateContent>
      </w:r>
    </w:p>
    <w:p>
      <w:pPr>
        <w:pStyle w:val="Recuodecorpodetexto2"/>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aps/>
          <w:color w:val="000000"/>
          <w:sz w:val="28"/>
        </w:rPr>
      </w:pPr>
      <w:r>
        <w:rPr>
          <w:rFonts w:cs="Times New Roman" w:ascii="Times New Roman" w:hAnsi="Times New Roman"/>
          <w:b/>
          <w:caps/>
          <w:color w:val="000000"/>
          <w:sz w:val="28"/>
        </w:rPr>
      </w:r>
    </w:p>
    <w:p>
      <w:pPr>
        <w:pStyle w:val="Recuodecorpodetexto2"/>
        <w:ind w:hanging="0"/>
        <w:jc w:val="center"/>
        <w:rPr>
          <w:rFonts w:ascii="Times New Roman" w:hAnsi="Times New Roman" w:cs="Times New Roman"/>
          <w:b/>
          <w:b/>
          <w:caps/>
          <w:color w:val="0000FF"/>
          <w:sz w:val="28"/>
        </w:rPr>
      </w:pPr>
      <w:r>
        <w:rPr>
          <w:rFonts w:cs="Times New Roman" w:ascii="Times New Roman" w:hAnsi="Times New Roman"/>
          <w:b/>
          <w:caps/>
          <w:color w:val="0000FF"/>
          <w:sz w:val="28"/>
        </w:rPr>
        <w:t>Língua Portuguesa</w:t>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r>
    </w:p>
    <w:p>
      <w:pPr>
        <w:pStyle w:val="Recuodecorpodetexto2"/>
        <w:ind w:hanging="0"/>
        <w:rPr>
          <w:rFonts w:ascii="Times New Roman" w:hAnsi="Times New Roman" w:cs="Times New Roman"/>
          <w:sz w:val="28"/>
        </w:rPr>
      </w:pPr>
      <w:r>
        <w:rPr>
          <w:rFonts w:cs="Times New Roman" w:ascii="Times New Roman" w:hAnsi="Times New Roman"/>
          <w:sz w:val="28"/>
        </w:rPr>
        <w:t>Leia o texto abaixo e responda às questões de 1 a 5.</w:t>
      </w:r>
    </w:p>
    <w:p>
      <w:pPr>
        <w:pStyle w:val="Recuodecorpodetexto2"/>
        <w:ind w:hanging="0"/>
        <w:rPr>
          <w:rFonts w:ascii="Times New Roman" w:hAnsi="Times New Roman" w:cs="Times New Roman"/>
          <w:sz w:val="28"/>
        </w:rPr>
      </w:pPr>
      <w:r>
        <w:rPr>
          <w:rFonts w:cs="Times New Roman" w:ascii="Times New Roman" w:hAnsi="Times New Roman"/>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s marcas do bem</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pPr>
      <w:r>
        <w:rPr>
          <w:rFonts w:cs="Times New Roman" w:ascii="Times New Roman" w:hAnsi="Times New Roman"/>
          <w:b/>
          <w:sz w:val="28"/>
        </w:rPr>
        <w:tab/>
      </w:r>
      <w:r>
        <w:rPr>
          <w:rFonts w:cs="Times New Roman" w:ascii="Times New Roman" w:hAnsi="Times New Roman"/>
          <w:sz w:val="28"/>
        </w:rPr>
        <w:t xml:space="preserve">Nos anos 30, Charles Chaplin empenhava toda a sua criatividade na produção de filmes como </w:t>
      </w:r>
      <w:r>
        <w:rPr>
          <w:rFonts w:cs="Times New Roman" w:ascii="Times New Roman" w:hAnsi="Times New Roman"/>
          <w:b/>
          <w:sz w:val="28"/>
        </w:rPr>
        <w:t xml:space="preserve">Tempos Modernos. </w:t>
      </w:r>
      <w:r>
        <w:rPr>
          <w:rFonts w:cs="Times New Roman" w:ascii="Times New Roman" w:hAnsi="Times New Roman"/>
          <w:sz w:val="28"/>
        </w:rPr>
        <w:t>Na obra, que se passa durante a Depressão Econômica, o genial Carlitos torna-se operário de uma grande indústria e vira líder grevista por acaso. O filme é uma crítica à industrialização desenfreada, às relações desumanas nas linhas da produção e ao descaso com os deserdados em geral, especialmente os operários.</w:t>
      </w:r>
    </w:p>
    <w:p>
      <w:pPr>
        <w:pStyle w:val="Recuodecorpodetexto2"/>
        <w:ind w:hanging="0"/>
        <w:rPr>
          <w:rFonts w:ascii="Times New Roman" w:hAnsi="Times New Roman" w:cs="Times New Roman"/>
          <w:sz w:val="28"/>
        </w:rPr>
      </w:pPr>
      <w:r>
        <w:rPr>
          <w:rFonts w:cs="Times New Roman" w:ascii="Times New Roman" w:hAnsi="Times New Roman"/>
          <w:sz w:val="28"/>
        </w:rPr>
        <w:tab/>
        <w:t>A engraçada – nem por isso pouco ácida – crítica de Carlitos já não cabe a um grupo de empresas que, nos anos mais recentes, introduziram nos seus plano estratégicos e a preocupação com a responsabilidade social. Essa nova postura pressupõe o resgate de valores, como o humanitarismo e a solidariedade, além de adoção de princípios éticos na sua relação com empregados, clientes, fornecedores, comunidade e meio ambiente. São empresas que abandonaram a posição acomodada de doar um chefe, periodicamente, a instituições em apuros. Essa postura foi substituída por outra, “na qual o aprendizado coletivo é um dos itens mais importantes”, na definição de Guilherme Leal, presidente do conselho consultivo do Instituto Ethos, entidade fundada recentemente para aglutinar empresários que compartilham idéias parecidas, quando o assunto é responsabilidade social.</w:t>
      </w:r>
    </w:p>
    <w:p>
      <w:pPr>
        <w:pStyle w:val="Recuodecorpodetexto2"/>
        <w:ind w:hanging="0"/>
        <w:rPr>
          <w:rFonts w:ascii="Times New Roman" w:hAnsi="Times New Roman" w:cs="Times New Roman"/>
          <w:sz w:val="28"/>
        </w:rPr>
      </w:pPr>
      <w:r>
        <w:rPr>
          <w:rFonts w:cs="Times New Roman" w:ascii="Times New Roman" w:hAnsi="Times New Roman"/>
          <w:sz w:val="28"/>
        </w:rPr>
        <w:tab/>
        <w:t xml:space="preserve">Nessa nova concepção de apoio, o dinheiro quase nunca chega sozinho às entidades sociais. Junto com ele, os empresários transferem o aprendizado que acumulam ao longo dos anos no próprio gerenciamento de seus negócios. “Queremos fortalecer as entidades que apoiamos”, diz Antônio Meireles, diretor-presidente de uma das empresas associadas ao Instituto Ethos. Há, pelo menos, duas conseqüências dessa postura, que está muito distante do “paternalismo” e da caridade descompromissada. Uma delas é o surgimento de instituições bem gerenciadas e que, por isso mesmo têm mais condições de captar recursos na sociedade. Par destaca-las já existe até um prêmio, o “Bem Eficiente”. </w:t>
      </w:r>
    </w:p>
    <w:p>
      <w:pPr>
        <w:pStyle w:val="Recuodecorpodetexto2"/>
        <w:ind w:hanging="0"/>
        <w:rPr/>
      </w:pPr>
      <w:r>
        <w:rPr>
          <w:rFonts w:cs="Times New Roman" w:ascii="Times New Roman" w:hAnsi="Times New Roman"/>
          <w:sz w:val="28"/>
        </w:rPr>
        <w:tab/>
        <w:t xml:space="preserve">O apoio a projetos que nascem na própria comunidade é propriedade das empresas socialmente solidárias. Um dos exemplos é o programa </w:t>
      </w:r>
      <w:r>
        <w:rPr>
          <w:rFonts w:cs="Times New Roman" w:ascii="Times New Roman" w:hAnsi="Times New Roman"/>
          <w:b/>
          <w:sz w:val="28"/>
        </w:rPr>
        <w:t>Crer para Ver</w:t>
      </w:r>
      <w:r>
        <w:rPr>
          <w:rFonts w:cs="Times New Roman" w:ascii="Times New Roman" w:hAnsi="Times New Roman"/>
          <w:sz w:val="28"/>
        </w:rPr>
        <w:t>. Mantido pela Fundação Abrinq Pelos Direitos da Criança, financiou, em 1998, projetos em 1.103 escolas públicas, localizadas em 16 estados, atendendo a 154.000 crianças. Todas as idéias vieram da comunidade e foram submetidas a análise de um comitê técnico. O dinheiro para manter o programa foi captado com a venda de cartões de Natal.</w:t>
      </w:r>
    </w:p>
    <w:p>
      <w:pPr>
        <w:pStyle w:val="Recuodecorpodetexto2"/>
        <w:ind w:hanging="0"/>
        <w:rPr>
          <w:rFonts w:ascii="Times New Roman" w:hAnsi="Times New Roman" w:cs="Times New Roman"/>
          <w:sz w:val="28"/>
        </w:rPr>
      </w:pPr>
      <w:r>
        <w:rPr>
          <w:rFonts w:cs="Times New Roman" w:ascii="Times New Roman" w:hAnsi="Times New Roman"/>
          <w:sz w:val="28"/>
        </w:rPr>
        <w:tab/>
        <w:t>As experiências vividas no trabalho comunitário enriquecem também o dia-a-dia dentro das empresas. Essa troca é possível porque algumas corporações liberam empregados para ir a campo e fazer trabalho social.</w:t>
      </w:r>
    </w:p>
    <w:p>
      <w:pPr>
        <w:pStyle w:val="Recuodecorpodetexto2"/>
        <w:ind w:hanging="0"/>
        <w:rPr>
          <w:rFonts w:ascii="Times New Roman" w:hAnsi="Times New Roman" w:cs="Times New Roman"/>
          <w:sz w:val="28"/>
        </w:rPr>
      </w:pPr>
      <w:r>
        <w:rPr>
          <w:rFonts w:cs="Times New Roman" w:ascii="Times New Roman" w:hAnsi="Times New Roman"/>
          <w:sz w:val="28"/>
        </w:rPr>
        <w:tab/>
        <w:t>Os motivos que levam as empresas adotarem posturas solidárias não são necessariamente humanitários, mas é inegável que seus projetos aglutinam pessoas dispostas a doar parte de seu tempo e experiência a quem nasce com a sina de perdedor em uma cidade cada vez mais excludente. O consumidor está atento e prefere as marcas de quem faz o bem. No Brasil, ainda não existem dados sobre isso, mas, nos Estados Unidos, pesquisa mostram que mais de 60% das pessoas optam por artigos de fabricantes “politicamente corretos”. Os benefícios à imagem são inegáveis. O diferencial competitivo também. Do lado dos colaboradores, há mais envolvimento.</w:t>
      </w:r>
    </w:p>
    <w:p>
      <w:pPr>
        <w:pStyle w:val="Recuodecorpodetexto2"/>
        <w:ind w:left="3240" w:hanging="2532"/>
        <w:rPr/>
      </w:pPr>
      <w:r>
        <w:rPr>
          <w:rFonts w:cs="Times New Roman" w:ascii="Times New Roman" w:hAnsi="Times New Roman"/>
          <w:sz w:val="28"/>
        </w:rPr>
        <w:t>(</w:t>
      </w:r>
      <w:r>
        <w:rPr>
          <w:rFonts w:cs="Times New Roman" w:ascii="Times New Roman" w:hAnsi="Times New Roman"/>
          <w:i/>
          <w:sz w:val="28"/>
        </w:rPr>
        <w:t>Ícaro Brasil</w:t>
      </w:r>
      <w:r>
        <w:rPr>
          <w:rFonts w:cs="Times New Roman" w:ascii="Times New Roman" w:hAnsi="Times New Roman"/>
          <w:sz w:val="28"/>
        </w:rPr>
        <w:t>, nº 172, dezembro / 98 – com adaptações.)</w:t>
      </w:r>
    </w:p>
    <w:p>
      <w:pPr>
        <w:pStyle w:val="Recuodecorpodetexto2"/>
        <w:ind w:left="3240" w:hanging="324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1. Com referência à tipologia textual, o texto I:</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a) é fundamentalmente argumentativo; o redator posiciona-se favoravelmente  </w:t>
        <w:tab/>
        <w:t xml:space="preserve">ao comprometimento de empresas com os problemas sociais, pelo resgate de valores humanitários e solidários; </w:t>
      </w:r>
    </w:p>
    <w:p>
      <w:pPr>
        <w:pStyle w:val="Recuodecorpodetexto2"/>
        <w:ind w:left="360" w:hanging="360"/>
        <w:rPr/>
      </w:pPr>
      <w:r>
        <w:rPr>
          <w:rFonts w:cs="Times New Roman" w:ascii="Times New Roman" w:hAnsi="Times New Roman"/>
          <w:sz w:val="28"/>
        </w:rPr>
        <w:tab/>
        <w:t xml:space="preserve">b) é essencialmente a descrição do programa </w:t>
      </w:r>
      <w:r>
        <w:rPr>
          <w:rFonts w:cs="Times New Roman" w:ascii="Times New Roman" w:hAnsi="Times New Roman"/>
          <w:b/>
          <w:sz w:val="28"/>
        </w:rPr>
        <w:t>Crê para Ver</w:t>
      </w:r>
      <w:r>
        <w:rPr>
          <w:rFonts w:cs="Times New Roman" w:ascii="Times New Roman" w:hAnsi="Times New Roman"/>
          <w:sz w:val="28"/>
        </w:rPr>
        <w:t xml:space="preserve">, pois quantifica as metas alcançadas ao longo de um ano de atividades; </w:t>
      </w:r>
    </w:p>
    <w:p>
      <w:pPr>
        <w:pStyle w:val="Recuodecorpodetexto2"/>
        <w:ind w:left="360" w:hanging="360"/>
        <w:rPr>
          <w:rFonts w:ascii="Times New Roman" w:hAnsi="Times New Roman" w:cs="Times New Roman"/>
          <w:sz w:val="28"/>
        </w:rPr>
      </w:pPr>
      <w:r>
        <w:rPr>
          <w:rFonts w:cs="Times New Roman" w:ascii="Times New Roman" w:hAnsi="Times New Roman"/>
          <w:sz w:val="28"/>
        </w:rPr>
        <w:tab/>
        <w:t>c) compara, narrando a história do tratamento dado à questão social nas últimas seis décadas, os resultados de pesquisas acerca do assunto no Brasil e nos Estados Unidos da América;</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d) é principalmente dissertativo porque desenvolve o assunto das relações desumanas na sociedade industrial contemporânea, exemplificando com iniciativas no sentido da solução desse problema; </w:t>
      </w:r>
    </w:p>
    <w:p>
      <w:pPr>
        <w:pStyle w:val="Recuodecorpodetexto2"/>
        <w:ind w:left="360" w:hanging="360"/>
        <w:rPr>
          <w:rFonts w:ascii="Times New Roman" w:hAnsi="Times New Roman" w:cs="Times New Roman"/>
          <w:sz w:val="28"/>
        </w:rPr>
      </w:pPr>
      <w:r>
        <w:rPr>
          <w:rFonts w:cs="Times New Roman" w:ascii="Times New Roman" w:hAnsi="Times New Roman"/>
          <w:sz w:val="28"/>
        </w:rPr>
        <w:tab/>
        <w:t>e) é uma propaganda do Instituto Ethos, pois visa estimular os empresários a adquirirem seus produtos incentivando o consumo.</w:t>
      </w:r>
    </w:p>
    <w:p>
      <w:pPr>
        <w:pStyle w:val="Recuodecorpodetexto2"/>
        <w:ind w:left="360" w:hanging="36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2. De acordo com as idéias do texto I, assinale a opção correta.</w:t>
      </w:r>
    </w:p>
    <w:p>
      <w:pPr>
        <w:pStyle w:val="Recuodecorpodetexto2"/>
        <w:ind w:left="360" w:hanging="360"/>
        <w:rPr/>
      </w:pPr>
      <w:r>
        <w:rPr>
          <w:rFonts w:cs="Times New Roman" w:ascii="Times New Roman" w:hAnsi="Times New Roman"/>
          <w:sz w:val="28"/>
        </w:rPr>
        <w:tab/>
        <w:t xml:space="preserve">a) Charles Chaplin com “filmes como </w:t>
      </w:r>
      <w:r>
        <w:rPr>
          <w:rFonts w:cs="Times New Roman" w:ascii="Times New Roman" w:hAnsi="Times New Roman"/>
          <w:b/>
          <w:i/>
          <w:sz w:val="28"/>
        </w:rPr>
        <w:t>Tempos Modernos</w:t>
      </w:r>
      <w:r>
        <w:rPr>
          <w:rFonts w:cs="Times New Roman" w:ascii="Times New Roman" w:hAnsi="Times New Roman"/>
          <w:sz w:val="28"/>
        </w:rPr>
        <w:t>” (l. 3) criticava as causas da Depressão Econômica: a industrialização desenfreada, as relações de trabalho desumanas e o descaso com os empregados.</w:t>
      </w:r>
    </w:p>
    <w:p>
      <w:pPr>
        <w:pStyle w:val="Recuodecorpodetexto2"/>
        <w:ind w:left="360" w:hanging="360"/>
        <w:rPr>
          <w:rFonts w:ascii="Times New Roman" w:hAnsi="Times New Roman" w:cs="Times New Roman"/>
          <w:sz w:val="28"/>
        </w:rPr>
      </w:pPr>
      <w:r>
        <w:rPr>
          <w:rFonts w:cs="Times New Roman" w:ascii="Times New Roman" w:hAnsi="Times New Roman"/>
          <w:sz w:val="28"/>
        </w:rPr>
        <w:tab/>
        <w:t>b) Atualmente, não há mais espaço para a crítica de Carlitos, pois as empresas “introduziram nos seus planos estratégicos a preocupação com a responsabilidade social” (l. 16 a 18).</w:t>
      </w:r>
    </w:p>
    <w:p>
      <w:pPr>
        <w:pStyle w:val="Recuodecorpodetexto2"/>
        <w:ind w:left="360" w:hanging="0"/>
        <w:rPr>
          <w:rFonts w:ascii="Times New Roman" w:hAnsi="Times New Roman" w:cs="Times New Roman"/>
          <w:sz w:val="28"/>
        </w:rPr>
      </w:pPr>
      <w:r>
        <w:rPr>
          <w:rFonts w:cs="Times New Roman" w:ascii="Times New Roman" w:hAnsi="Times New Roman"/>
          <w:sz w:val="28"/>
        </w:rPr>
        <w:t xml:space="preserve">c) O “dinheiro quase nunca chega sozinho às entidades sociais” (ls. 38 a 39): em geral, os próprios empresários o levam.  </w:t>
      </w:r>
    </w:p>
    <w:p>
      <w:pPr>
        <w:pStyle w:val="Recuodecorpodetexto2"/>
        <w:ind w:left="360" w:hanging="0"/>
        <w:rPr/>
      </w:pPr>
      <w:r>
        <w:rPr>
          <w:rFonts w:cs="Times New Roman" w:ascii="Times New Roman" w:hAnsi="Times New Roman"/>
          <w:sz w:val="28"/>
        </w:rPr>
        <w:t xml:space="preserve">d) O programa </w:t>
      </w:r>
      <w:r>
        <w:rPr>
          <w:rFonts w:cs="Times New Roman" w:ascii="Times New Roman" w:hAnsi="Times New Roman"/>
          <w:b/>
          <w:sz w:val="28"/>
        </w:rPr>
        <w:t>Crer para Ver</w:t>
      </w:r>
      <w:r>
        <w:rPr>
          <w:rFonts w:cs="Times New Roman" w:ascii="Times New Roman" w:hAnsi="Times New Roman"/>
          <w:sz w:val="28"/>
        </w:rPr>
        <w:t>, por ter sido criado por empresas, não constitui um exemplo de “experiências vividas no trabalho comunitário” (l. 69).</w:t>
      </w:r>
    </w:p>
    <w:p>
      <w:pPr>
        <w:pStyle w:val="Recuodecorpodetexto2"/>
        <w:ind w:left="360" w:hanging="0"/>
        <w:rPr>
          <w:rFonts w:ascii="Times New Roman" w:hAnsi="Times New Roman" w:cs="Times New Roman"/>
          <w:sz w:val="28"/>
        </w:rPr>
      </w:pPr>
      <w:r>
        <w:rPr>
          <w:rFonts w:cs="Times New Roman" w:ascii="Times New Roman" w:hAnsi="Times New Roman"/>
          <w:sz w:val="28"/>
        </w:rPr>
        <w:t>e) Embora as razões das empresas não tenham sempre caráter humanitário, a postura empresarial solidária por elas adotada leva o consumidor a optar por produtos ligados a esse tipo d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 xml:space="preserve">3. Segundo o texto I, são politicamente corret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todas as experiências vividas no trabalho comunitário, iniciando com Carlitos, na década de 30;</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todas as razões que levam as empresas adotarem postura solidár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s ações de empresas preocupadas com a responsabilidade social que, fugindo da postura paternalista,  propõem o humanitarismo e a solidar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trocas que algumas corporações fazem com os empregados, liberando-os da carga horária contratual para a prestação de serviços de assistência social;</w:t>
      </w:r>
    </w:p>
    <w:p>
      <w:pPr>
        <w:pStyle w:val="Recuodecorpodetexto2"/>
        <w:numPr>
          <w:ilvl w:val="0"/>
          <w:numId w:val="11"/>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somente as iniciativas que visam ao bem-estar da empresa e também dos empregados e de seus familiar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 No texto I, </w:t>
      </w:r>
      <w:r>
        <w:rPr>
          <w:rFonts w:cs="Times New Roman" w:ascii="Times New Roman" w:hAnsi="Times New Roman"/>
          <w:b/>
          <w:color w:val="000000"/>
          <w:sz w:val="28"/>
        </w:rPr>
        <w:t xml:space="preserve">não </w:t>
      </w:r>
      <w:r>
        <w:rPr>
          <w:rFonts w:cs="Times New Roman" w:ascii="Times New Roman" w:hAnsi="Times New Roman"/>
          <w:color w:val="000000"/>
          <w:sz w:val="28"/>
        </w:rPr>
        <w:t>se estabelece nenhuma relação entre:</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trabalho e alien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capital e educ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industrialização e desumaniz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conomia e ética;</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mpresariado e responsabilidade soci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 Não serão respeitadas as idéias do texto I caso se substitua:</w:t>
      </w:r>
    </w:p>
    <w:p>
      <w:pPr>
        <w:pStyle w:val="Recuodecorpodetexto2"/>
        <w:numPr>
          <w:ilvl w:val="0"/>
          <w:numId w:val="6"/>
        </w:numPr>
        <w:rPr/>
      </w:pPr>
      <w:r>
        <w:rPr>
          <w:rFonts w:cs="Times New Roman" w:ascii="Times New Roman" w:hAnsi="Times New Roman"/>
          <w:color w:val="000000"/>
          <w:sz w:val="28"/>
        </w:rPr>
        <w:t>“</w:t>
      </w:r>
      <w:r>
        <w:rPr>
          <w:rFonts w:cs="Times New Roman" w:ascii="Times New Roman" w:hAnsi="Times New Roman"/>
          <w:color w:val="000000"/>
          <w:sz w:val="28"/>
        </w:rPr>
        <w:t xml:space="preserve">empenhava” (l. 2) por </w:t>
      </w:r>
      <w:r>
        <w:rPr>
          <w:rFonts w:cs="Times New Roman" w:ascii="Times New Roman" w:hAnsi="Times New Roman"/>
          <w:b/>
          <w:color w:val="000000"/>
          <w:sz w:val="28"/>
        </w:rPr>
        <w:t>aplicava</w:t>
      </w:r>
      <w:r>
        <w:rPr>
          <w:rFonts w:cs="Times New Roman" w:ascii="Times New Roman" w:hAnsi="Times New Roman"/>
          <w:color w:val="000000"/>
          <w:sz w:val="28"/>
        </w:rPr>
        <w:t>;</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desenfreada” (l. 9) por </w:t>
      </w:r>
      <w:r>
        <w:rPr>
          <w:rFonts w:cs="Times New Roman" w:ascii="Times New Roman" w:hAnsi="Times New Roman"/>
          <w:b/>
          <w:color w:val="000000"/>
          <w:sz w:val="28"/>
        </w:rPr>
        <w:t xml:space="preserve"> descomed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b/>
          <w:color w:val="000000"/>
          <w:sz w:val="28"/>
        </w:rPr>
        <w:t>“</w:t>
      </w:r>
      <w:r>
        <w:rPr>
          <w:rFonts w:cs="Times New Roman" w:ascii="Times New Roman" w:hAnsi="Times New Roman"/>
          <w:color w:val="000000"/>
          <w:sz w:val="28"/>
        </w:rPr>
        <w:t xml:space="preserve">descompromissada” (l. 50) por </w:t>
      </w:r>
      <w:r>
        <w:rPr>
          <w:rFonts w:cs="Times New Roman" w:ascii="Times New Roman" w:hAnsi="Times New Roman"/>
          <w:b/>
          <w:color w:val="000000"/>
          <w:sz w:val="28"/>
        </w:rPr>
        <w:t>descompromet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nálise” (l. 66) por </w:t>
      </w:r>
      <w:r>
        <w:rPr>
          <w:rFonts w:cs="Times New Roman" w:ascii="Times New Roman" w:hAnsi="Times New Roman"/>
          <w:b/>
          <w:color w:val="000000"/>
          <w:sz w:val="28"/>
        </w:rPr>
        <w:t>apreciaçã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liberam” (l. 73) por </w:t>
      </w:r>
      <w:r>
        <w:rPr>
          <w:rFonts w:cs="Times New Roman" w:ascii="Times New Roman" w:hAnsi="Times New Roman"/>
          <w:b/>
          <w:color w:val="000000"/>
          <w:sz w:val="28"/>
        </w:rPr>
        <w:t>conced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6. Assinale a opção correta quanto à regência e ao emprego do sinal indicativo da cras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filme de Carlitos traça a crítica a um processo de industrialização desenfre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texto manifesta-se contrário às relações desumanas nas linhas de produção e à indiferença para com as camadas deserdadas, na sociedade em g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rítica de Carlitos não se sustenta frente a mais de uma dezena de empresa que, às vezes, introduzem para os seus planos estratégias visando a minimização dos problemas atinentes as conjunturas soci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contribuição pecuniária quase nunca chega sozinha àquelas entidades sociais favorecidas; junto com ela, as empresas transferem na aprendizagem acumulada no longo dos an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apoio à iniciativas pertinentes a própria comunidade é prioridade junto as entidades socialmente solidári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7 a 11.</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Encarando a fera</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 demissão é um dos momentos mais difíceis na carreira de um profissional. A perda de um emprego costuma gerar um série de conflitos internos: mágoa, revolta, incerteza em relação ao futuro e dúvidas sobre sua capacidade. Mesmo sendo uma possibilidade concreta na vida de qualquer profissional, somos quase sempre pegos de surpresa pela notícia. Apesar de se uma situação delicada, é possível, sim, transformar esse fantasma em algo bem menos assustador e, conseqüentemente, dar a volta por cima de forma mais rápid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Em primeiro lugar, é preciso ter consciência de que ninguém é intocável. Não no mercado competitivo de hoje. Esteja, portanto, preparado para essa possibilidade. Isso nada tem haver com o pessimismo. Trata-se de manter os pés no chão e saber que as empresas trabalham com equipes cada dia mais enxutas. As mudanças acontecem em um ritmo frenético e há sempre risco de alguém não se adaptar a uma determinada filosofia.</w:t>
      </w:r>
    </w:p>
    <w:p>
      <w:pPr>
        <w:pStyle w:val="Recuodecorpodetexto2"/>
        <w:ind w:hanging="0"/>
        <w:rPr/>
      </w:pPr>
      <w:r>
        <w:rPr>
          <w:rFonts w:cs="Times New Roman" w:ascii="Times New Roman" w:hAnsi="Times New Roman"/>
          <w:color w:val="000000"/>
          <w:sz w:val="28"/>
        </w:rPr>
        <w:tab/>
        <w:t xml:space="preserve">Em segundo lugar, não espere ser demitido para começar a pensar nessa possibilidade. Mesmo estando bem empregado, continua sua </w:t>
      </w:r>
      <w:r>
        <w:rPr>
          <w:rFonts w:cs="Times New Roman" w:ascii="Times New Roman" w:hAnsi="Times New Roman"/>
          <w:i/>
          <w:color w:val="000000"/>
          <w:sz w:val="28"/>
        </w:rPr>
        <w:t xml:space="preserve">network. </w:t>
      </w:r>
      <w:r>
        <w:rPr>
          <w:rFonts w:cs="Times New Roman" w:ascii="Times New Roman" w:hAnsi="Times New Roman"/>
          <w:color w:val="000000"/>
          <w:sz w:val="28"/>
        </w:rPr>
        <w:t xml:space="preserve">Ou seja: mantenha contato permanente com pessoas que possam ajuda-lo futuramente a uma possível colocação. “Geralmente, a pessoa só se lembra de que precisa desenvolver sua </w:t>
      </w:r>
      <w:r>
        <w:rPr>
          <w:rFonts w:cs="Times New Roman" w:ascii="Times New Roman" w:hAnsi="Times New Roman"/>
          <w:i/>
          <w:color w:val="000000"/>
          <w:sz w:val="28"/>
        </w:rPr>
        <w:t>network</w:t>
      </w:r>
      <w:r>
        <w:rPr>
          <w:rFonts w:cs="Times New Roman" w:ascii="Times New Roman" w:hAnsi="Times New Roman"/>
          <w:color w:val="000000"/>
          <w:sz w:val="28"/>
        </w:rPr>
        <w:t xml:space="preserve"> quando está desempregado”, afirma Carlos Monteiro, diretor de recursos humanos. “Essa, no entanto, é uma lição de casa que deve ser feita todos os dias”. Ele recomenda ainda manter o currículo, permanentemente atualizado, criar o hábito de retornar todos os recados e responder aos </w:t>
      </w:r>
      <w:r>
        <w:rPr>
          <w:rFonts w:cs="Times New Roman" w:ascii="Times New Roman" w:hAnsi="Times New Roman"/>
          <w:i/>
          <w:color w:val="000000"/>
          <w:sz w:val="28"/>
        </w:rPr>
        <w:t>e-mails</w:t>
      </w:r>
      <w:r>
        <w:rPr>
          <w:rFonts w:cs="Times New Roman" w:ascii="Times New Roman" w:hAnsi="Times New Roman"/>
          <w:color w:val="000000"/>
          <w:sz w:val="28"/>
        </w:rPr>
        <w:t xml:space="preserve"> rapidamente. Em resumo, é fundamental ser acessível. Um exemplo disso foi a carta que Monteiro recebeu recentemente de um executivo que comunicava sua mudança de empresa. Ele falava do novo desafio em sua carreira e informava  o número de seu novo telefone. “Ele tinha um novo emprego, mas nem por isso abandonou os contatos. O melhor momento para a </w:t>
      </w:r>
      <w:r>
        <w:rPr>
          <w:rFonts w:cs="Times New Roman" w:ascii="Times New Roman" w:hAnsi="Times New Roman"/>
          <w:i/>
          <w:color w:val="000000"/>
          <w:sz w:val="28"/>
        </w:rPr>
        <w:t xml:space="preserve">network </w:t>
      </w:r>
      <w:r>
        <w:rPr>
          <w:rFonts w:cs="Times New Roman" w:ascii="Times New Roman" w:hAnsi="Times New Roman"/>
          <w:color w:val="000000"/>
          <w:sz w:val="28"/>
        </w:rPr>
        <w:t>não é quando se precisa dela, mas quando se está bem colocado. Isso faz a demissão ser menos traumátic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VOCÊ S.A.. junho/99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7. A respeito das idéias desenvolvidas no texto II,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Embora seja uma possibilidade na vida de qualquer profissional, a demissão consiste em um dos momentos mais difíceis na carreira profissional de qualquer individu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No mercado competitivo de hoje, a possibilidade de demissão é iminente porque as empresas operam com equipes cada vez mais reduzid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Em virtude de as mudanças acontecerem em ritmo muito rápido, alguém, não se adaptando a essa veloz realidade, será inevitavelmente descartado do mercado de trabalh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tre as recomendações apresentadas para lidar melhor com a demissão, estão manter o currículo atualizado, responder a todos o recados e manter contatos com as pessoas conveni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É possível transformar o temor da demissão em algo racionalmente controlável e reverter a situação de maneira mais favorá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8. A respeito das idéias do texto II, julgue os itens abaixo. </w:t>
      </w:r>
    </w:p>
    <w:p>
      <w:pPr>
        <w:pStyle w:val="Recuodecorpodetexto2"/>
        <w:ind w:left="360" w:hanging="0"/>
        <w:rPr/>
      </w:pPr>
      <w:r>
        <w:rPr>
          <w:rFonts w:cs="Times New Roman" w:ascii="Times New Roman" w:hAnsi="Times New Roman"/>
          <w:color w:val="000000"/>
          <w:sz w:val="28"/>
        </w:rPr>
        <w:t xml:space="preserve">I- O trecho “A demissão é um dos momentos mais difíceis na carreira de um profissional” (l. 1 a 3) mantém as mesmas relações de idéias de </w:t>
      </w:r>
      <w:r>
        <w:rPr>
          <w:rFonts w:cs="Times New Roman" w:ascii="Times New Roman" w:hAnsi="Times New Roman"/>
          <w:b/>
          <w:color w:val="000000"/>
          <w:sz w:val="28"/>
        </w:rPr>
        <w:t>A perda do emprego é a situação mais temida na carreira de um profissional.</w:t>
      </w:r>
    </w:p>
    <w:p>
      <w:pPr>
        <w:pStyle w:val="Recuodecorpodetexto2"/>
        <w:ind w:left="360" w:hanging="0"/>
        <w:rPr/>
      </w:pPr>
      <w:r>
        <w:rPr>
          <w:rFonts w:cs="Times New Roman" w:ascii="Times New Roman" w:hAnsi="Times New Roman"/>
          <w:color w:val="000000"/>
          <w:sz w:val="28"/>
        </w:rPr>
        <w:t xml:space="preserve">II- A seqüência de conflitos internos: “mágoa, revolta, incerteza em relação ao futuro e dúvidas sobre sua capacidade” (ls. 5 a 7) corresponde, semanticamente, a </w:t>
      </w:r>
      <w:r>
        <w:rPr>
          <w:rFonts w:cs="Times New Roman" w:ascii="Times New Roman" w:hAnsi="Times New Roman"/>
          <w:b/>
          <w:color w:val="000000"/>
          <w:sz w:val="28"/>
        </w:rPr>
        <w:t xml:space="preserve"> revolta, incerteza com referência ao futuro,mágoas e dúvidas acerca de sua capacidade.</w:t>
      </w:r>
    </w:p>
    <w:p>
      <w:pPr>
        <w:pStyle w:val="Recuodecorpodetexto2"/>
        <w:ind w:left="360" w:hanging="0"/>
        <w:rPr/>
      </w:pPr>
      <w:r>
        <w:rPr>
          <w:rFonts w:cs="Times New Roman" w:ascii="Times New Roman" w:hAnsi="Times New Roman"/>
          <w:color w:val="000000"/>
          <w:sz w:val="28"/>
        </w:rPr>
        <w:t xml:space="preserve">III- A afirmação “uma possibilidade concreta na vida de qualquer profissional” (ls. 8 a 10) equivale, semanticamente, à assertiva </w:t>
      </w:r>
      <w:r>
        <w:rPr>
          <w:rFonts w:cs="Times New Roman" w:ascii="Times New Roman" w:hAnsi="Times New Roman"/>
          <w:b/>
          <w:color w:val="000000"/>
          <w:sz w:val="28"/>
        </w:rPr>
        <w:t>a concreta possibilidade na vida de um profissional qualquer.</w:t>
      </w:r>
    </w:p>
    <w:p>
      <w:pPr>
        <w:pStyle w:val="Recuodecorpodetexto2"/>
        <w:ind w:left="360" w:hanging="0"/>
        <w:rPr/>
      </w:pPr>
      <w:r>
        <w:rPr>
          <w:rFonts w:cs="Times New Roman" w:ascii="Times New Roman" w:hAnsi="Times New Roman"/>
          <w:color w:val="000000"/>
          <w:sz w:val="28"/>
        </w:rPr>
        <w:t xml:space="preserve">IV- Possuem as mesmas relações de sentidos as afirmativas: “somos quase sempre pegos de surpresa pela notícia” (ls. 10 a 11) e </w:t>
      </w:r>
      <w:r>
        <w:rPr>
          <w:rFonts w:cs="Times New Roman" w:ascii="Times New Roman" w:hAnsi="Times New Roman"/>
          <w:b/>
          <w:color w:val="000000"/>
          <w:sz w:val="28"/>
        </w:rPr>
        <w:t>somos sempre quase pegos de surpresa pela notícia.</w:t>
      </w:r>
    </w:p>
    <w:p>
      <w:pPr>
        <w:pStyle w:val="Recuodecorpodetexto2"/>
        <w:ind w:left="360" w:hanging="0"/>
        <w:rPr/>
      </w:pPr>
      <w:r>
        <w:rPr>
          <w:rFonts w:cs="Times New Roman" w:ascii="Times New Roman" w:hAnsi="Times New Roman"/>
          <w:color w:val="000000"/>
          <w:sz w:val="28"/>
        </w:rPr>
        <w:t xml:space="preserve">V- O período situado nas linhas de 12  a 16 apresenta as mesmas condições de idéias de </w:t>
      </w:r>
      <w:r>
        <w:rPr>
          <w:rFonts w:cs="Times New Roman" w:ascii="Times New Roman" w:hAnsi="Times New Roman"/>
          <w:b/>
          <w:color w:val="000000"/>
          <w:sz w:val="28"/>
        </w:rPr>
        <w:t>Mesmo ao ser uma situação delicada, é possível, certamente, transformar esse fantasma em algo bom menos assustador e, por conseguinte, dar a volta por cima rapidamente.</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9. Assinale a opção em que a reescrita do trecho do terceiro parágrafo do texto II, além de apresentar correção gramatical mantém as idéias da redação original do tex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Linhas de 29 a 35: </w:t>
      </w:r>
      <w:r>
        <w:rPr>
          <w:rFonts w:cs="Times New Roman" w:ascii="Times New Roman" w:hAnsi="Times New Roman"/>
          <w:b/>
          <w:color w:val="000000"/>
          <w:sz w:val="28"/>
        </w:rPr>
        <w:t xml:space="preserve">Em segundo lugar, não espere ser demitido para começar a pensar nessa possibilidade: mesmo estando bem empregado, construa a sua </w:t>
      </w:r>
      <w:r>
        <w:rPr>
          <w:rFonts w:cs="Times New Roman" w:ascii="Times New Roman" w:hAnsi="Times New Roman"/>
          <w:b/>
          <w:i/>
          <w:color w:val="000000"/>
          <w:sz w:val="28"/>
        </w:rPr>
        <w:t>network</w:t>
      </w:r>
      <w:r>
        <w:rPr>
          <w:rFonts w:cs="Times New Roman" w:ascii="Times New Roman" w:hAnsi="Times New Roman"/>
          <w:b/>
          <w:color w:val="000000"/>
          <w:sz w:val="28"/>
        </w:rPr>
        <w:t>; ou seja, mantenha contato permanente com pessoas, que possam ajuda-lo futuramente em uma possível recolocação.</w:t>
      </w:r>
    </w:p>
    <w:p>
      <w:pPr>
        <w:pStyle w:val="Recuodecorpodetexto2"/>
        <w:ind w:left="360" w:hanging="0"/>
        <w:rPr/>
      </w:pPr>
      <w:r>
        <w:rPr>
          <w:rFonts w:cs="Times New Roman" w:ascii="Times New Roman" w:hAnsi="Times New Roman"/>
          <w:color w:val="000000"/>
          <w:sz w:val="28"/>
        </w:rPr>
        <w:t xml:space="preserve">b) Linhas de 36 a 40: </w:t>
      </w:r>
      <w:r>
        <w:rPr>
          <w:rFonts w:cs="Times New Roman" w:ascii="Times New Roman" w:hAnsi="Times New Roman"/>
          <w:b/>
          <w:color w:val="000000"/>
          <w:sz w:val="28"/>
        </w:rPr>
        <w:t xml:space="preserve">“Geralmente, a pessoa só se lembra de que precisa desenvolver sua </w:t>
      </w:r>
      <w:r>
        <w:rPr>
          <w:rFonts w:cs="Times New Roman" w:ascii="Times New Roman" w:hAnsi="Times New Roman"/>
          <w:b/>
          <w:i/>
          <w:color w:val="000000"/>
          <w:sz w:val="28"/>
        </w:rPr>
        <w:t>network</w:t>
      </w:r>
      <w:r>
        <w:rPr>
          <w:rFonts w:cs="Times New Roman" w:ascii="Times New Roman" w:hAnsi="Times New Roman"/>
          <w:b/>
          <w:color w:val="000000"/>
          <w:sz w:val="28"/>
        </w:rPr>
        <w:t xml:space="preserve"> quando está desempregada” afirma Carlos Monteiro – diretor de recursos humanos: “essa no entanto é uma lição de casa que deve ser feita dia-a-dia”.</w:t>
      </w:r>
    </w:p>
    <w:p>
      <w:pPr>
        <w:pStyle w:val="Recuodecorpodetexto2"/>
        <w:ind w:left="360" w:hanging="0"/>
        <w:rPr/>
      </w:pPr>
      <w:r>
        <w:rPr>
          <w:rFonts w:cs="Times New Roman" w:ascii="Times New Roman" w:hAnsi="Times New Roman"/>
          <w:color w:val="000000"/>
          <w:sz w:val="28"/>
        </w:rPr>
        <w:t xml:space="preserve">c) Linhas de 41 a 44: </w:t>
      </w:r>
      <w:r>
        <w:rPr>
          <w:rFonts w:cs="Times New Roman" w:ascii="Times New Roman" w:hAnsi="Times New Roman"/>
          <w:b/>
          <w:color w:val="000000"/>
          <w:sz w:val="28"/>
        </w:rPr>
        <w:t xml:space="preserve">Ele recomenda ainda manter o currículo permanentemente atualizado: criar o hábito retornar todos os recados; e responder aos </w:t>
      </w:r>
      <w:r>
        <w:rPr>
          <w:rFonts w:cs="Times New Roman" w:ascii="Times New Roman" w:hAnsi="Times New Roman"/>
          <w:b/>
          <w:i/>
          <w:color w:val="000000"/>
          <w:sz w:val="28"/>
        </w:rPr>
        <w:t>e-mails</w:t>
      </w:r>
      <w:r>
        <w:rPr>
          <w:rFonts w:cs="Times New Roman" w:ascii="Times New Roman" w:hAnsi="Times New Roman"/>
          <w:b/>
          <w:color w:val="000000"/>
          <w:sz w:val="28"/>
        </w:rPr>
        <w:t xml:space="preserve"> rapidamente. Em resumo é fundamental ser acessível.</w:t>
      </w:r>
    </w:p>
    <w:p>
      <w:pPr>
        <w:pStyle w:val="Recuodecorpodetexto2"/>
        <w:ind w:left="360" w:hanging="0"/>
        <w:rPr/>
      </w:pPr>
      <w:r>
        <w:rPr>
          <w:rFonts w:cs="Times New Roman" w:ascii="Times New Roman" w:hAnsi="Times New Roman"/>
          <w:color w:val="000000"/>
          <w:sz w:val="28"/>
        </w:rPr>
        <w:t xml:space="preserve">d) Linhas de 46 a 51: </w:t>
      </w:r>
      <w:r>
        <w:rPr>
          <w:rFonts w:cs="Times New Roman" w:ascii="Times New Roman" w:hAnsi="Times New Roman"/>
          <w:b/>
          <w:color w:val="000000"/>
          <w:sz w:val="28"/>
        </w:rPr>
        <w:t>Foi um exemplo disso a carta que Monteiro recebeu, recentemente, de um executivo que comunicava sua mudança de empresa: ele falava de novo desafio em sua carreira informava o número de seu telefone.</w:t>
      </w:r>
    </w:p>
    <w:p>
      <w:pPr>
        <w:pStyle w:val="Recuodecorpodetexto2"/>
        <w:ind w:left="360" w:hanging="0"/>
        <w:rPr/>
      </w:pPr>
      <w:r>
        <w:rPr>
          <w:rFonts w:cs="Times New Roman" w:ascii="Times New Roman" w:hAnsi="Times New Roman"/>
          <w:color w:val="000000"/>
          <w:sz w:val="28"/>
        </w:rPr>
        <w:t xml:space="preserve">e) Linhas de 51 a 56: </w:t>
      </w:r>
      <w:r>
        <w:rPr>
          <w:rFonts w:cs="Times New Roman" w:ascii="Times New Roman" w:hAnsi="Times New Roman"/>
          <w:b/>
          <w:color w:val="000000"/>
          <w:sz w:val="28"/>
        </w:rPr>
        <w:t xml:space="preserve">“Ele tinha um novo emprego, mas nem por isso abandonou os contatos (...) O melhor momento para a </w:t>
      </w:r>
      <w:r>
        <w:rPr>
          <w:rFonts w:cs="Times New Roman" w:ascii="Times New Roman" w:hAnsi="Times New Roman"/>
          <w:b/>
          <w:i/>
          <w:color w:val="000000"/>
          <w:sz w:val="28"/>
        </w:rPr>
        <w:t>network</w:t>
      </w:r>
      <w:r>
        <w:rPr>
          <w:rFonts w:cs="Times New Roman" w:ascii="Times New Roman" w:hAnsi="Times New Roman"/>
          <w:b/>
          <w:color w:val="000000"/>
          <w:sz w:val="28"/>
        </w:rPr>
        <w:t>, não é quando se precisa dela, mas, quando se está bem colocado, isso faz a demissão ser menos traumática”.</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0. O texto II apresenta, no último parágrafo, uma série de recomendações ao leitor. Assinale a opção que, alterando a pessoa gramatical relativa ao destinatário da mensagem, mantém unidade de tratamento e correção gramatical frente à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Não espera a sua demissão para começar a pensar na possibilidade de teu desemprego.</w:t>
      </w:r>
    </w:p>
    <w:p>
      <w:pPr>
        <w:pStyle w:val="Recuodecorpodetexto2"/>
        <w:ind w:left="360" w:hanging="360"/>
        <w:rPr/>
      </w:pPr>
      <w:r>
        <w:rPr>
          <w:rFonts w:cs="Times New Roman" w:ascii="Times New Roman" w:hAnsi="Times New Roman"/>
          <w:color w:val="000000"/>
          <w:sz w:val="28"/>
        </w:rPr>
        <w:tab/>
        <w:t xml:space="preserve">b) Crie o hábito de retornar todos os recados enviados a você e responda aos </w:t>
      </w:r>
      <w:r>
        <w:rPr>
          <w:rFonts w:cs="Times New Roman" w:ascii="Times New Roman" w:hAnsi="Times New Roman"/>
          <w:i/>
          <w:color w:val="000000"/>
          <w:sz w:val="28"/>
        </w:rPr>
        <w:t>e-mails</w:t>
      </w:r>
      <w:r>
        <w:rPr>
          <w:rFonts w:cs="Times New Roman" w:ascii="Times New Roman" w:hAnsi="Times New Roman"/>
          <w:color w:val="000000"/>
          <w:sz w:val="28"/>
        </w:rPr>
        <w:t xml:space="preserve"> de seus correspond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ntenham contatos com pessoas que possam ajudar-lhe no futuro e seja acess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Faça a sua lição de casa diariamente e mantenham cópias de currículo atualizado.</w:t>
      </w:r>
    </w:p>
    <w:p>
      <w:pPr>
        <w:pStyle w:val="Recuodecorpodetexto2"/>
        <w:ind w:left="360" w:hanging="360"/>
        <w:rPr/>
      </w:pPr>
      <w:r>
        <w:rPr>
          <w:rFonts w:cs="Times New Roman" w:ascii="Times New Roman" w:hAnsi="Times New Roman"/>
          <w:color w:val="000000"/>
          <w:sz w:val="28"/>
        </w:rPr>
        <w:tab/>
        <w:t xml:space="preserve">e) Mesmo você está bem empregado, constrói a tua </w:t>
      </w:r>
      <w:r>
        <w:rPr>
          <w:rFonts w:cs="Times New Roman" w:ascii="Times New Roman" w:hAnsi="Times New Roman"/>
          <w:i/>
          <w:color w:val="000000"/>
          <w:sz w:val="28"/>
        </w:rPr>
        <w:t>network</w:t>
      </w:r>
      <w:r>
        <w:rPr>
          <w:rFonts w:cs="Times New Roman" w:ascii="Times New Roman" w:hAnsi="Times New Roman"/>
          <w:color w:val="000000"/>
          <w:sz w:val="28"/>
        </w:rPr>
        <w:t xml:space="preserve"> rapidam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1. Com base na organização sintática do texto II,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sua” (l. 6) refere-se a “de um profissional” (ls. 2 e 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ssibilidade concreta” (l. 8) é a “demissão” (l. 1) ou a “perda do emprego” (l. 3);</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w:t>
        <w:tab/>
        <w:t>“nessa possibilidade” (ls. 30 a 31) refere-se a “ser demitido” (ls. 29 e 30);</w:t>
      </w:r>
    </w:p>
    <w:p>
      <w:pPr>
        <w:pStyle w:val="Recuodecorpodetexto2"/>
        <w:ind w:left="360" w:hanging="0"/>
        <w:rPr/>
      </w:pPr>
      <w:r>
        <w:rPr>
          <w:rFonts w:cs="Times New Roman" w:ascii="Times New Roman" w:hAnsi="Times New Roman"/>
          <w:color w:val="000000"/>
          <w:sz w:val="28"/>
        </w:rPr>
        <w:t xml:space="preserve">IV- “Essa” (l. 40) refere-se à necessidade de se desenvolver a própria </w:t>
      </w:r>
      <w:r>
        <w:rPr>
          <w:rFonts w:cs="Times New Roman" w:ascii="Times New Roman" w:hAnsi="Times New Roman"/>
          <w:i/>
          <w:color w:val="000000"/>
          <w:sz w:val="28"/>
        </w:rPr>
        <w:t>network;</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Ele” (l. 50) refere-se a “Carlos Monteiro” (l. 39).</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12 a 13.</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O uso inadequado da linguagem oral, assim como o da escrita, pode ocasionar situações embaraçosas. Um humorista, aproveitando-se do grotesco de tais situações, costuma reproduzi-las para veicular ensinamentos. Dessa maneira, o humor, ao mesmo tempo que descontrai, educa. Ë o que se vê noi caso abaix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migo de Lampi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xml:space="preserve">O empresário João, dono de uma grande rede de supermercado, dizia que não tinha o menor constrangimento de lembrar de sua formação modesta. A sua bem-sucedida carreira empresarial começou com uma pequena padaria onde, certa ocasião, teve como fregueses os cangaceiros de Lampião.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Os homens comeram quase todo o nosso estoque, mas, na hora de pagar, usei de prudência e não cobrei nada. Lampião ficou meu amigo até a mort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Seu João garante que foi um bom comerciante porque tinha uma solução pronta para tudo. Certa vez, ele encomendou algumas toneladas de sal, mas quando a mercadoria chegou era c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Prontamente ele protestou. Mas o vendedor mostrou o pedido e lá estava escrito cal com sua própria letr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í ele balançou a cabeça e falou:</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Pois é, era sal que eu queria. Só que eu esqueci a cedilha.</w:t>
      </w:r>
    </w:p>
    <w:p>
      <w:pPr>
        <w:pStyle w:val="Recuodecorpodetexto2"/>
        <w:ind w:left="708" w:hanging="0"/>
        <w:rPr/>
      </w:pPr>
      <w:r>
        <w:rPr>
          <w:rFonts w:cs="Times New Roman" w:ascii="Times New Roman" w:hAnsi="Times New Roman"/>
          <w:color w:val="000000"/>
          <w:sz w:val="28"/>
        </w:rPr>
        <w:t>(</w:t>
      </w:r>
      <w:r>
        <w:rPr>
          <w:rFonts w:cs="Times New Roman" w:ascii="Times New Roman" w:hAnsi="Times New Roman"/>
          <w:i/>
          <w:color w:val="000000"/>
          <w:sz w:val="28"/>
        </w:rPr>
        <w:t>O humor e o Trabalho. In:</w:t>
      </w:r>
      <w:r>
        <w:rPr>
          <w:rFonts w:cs="Times New Roman" w:ascii="Times New Roman" w:hAnsi="Times New Roman"/>
          <w:color w:val="000000"/>
          <w:sz w:val="28"/>
        </w:rPr>
        <w:t xml:space="preserve"> Lida – Revista do Ministério do Trabalho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2. Assinale a opção que, além de gramaticalmente correta, mantém as idéias originais do parágrafo introdutório do texto III.</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s usos inadequados da linguagem oral e escrita, podem ocasionar situações embaraçosas a um bom humorista. Este, aproveitando-se de tais situações, costuma reproduzir-lhes, para veicular ensinamentos. Desta maneira, o humor e ao mesmo tempo que descontrai educa;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uso inadequado da linguagem oral, também assim o da escrita, pode ocasionar situações embaraçosas. Aproveitando-se do grotesco de tais situações, um bom humorista costuma reproduzi-las para veicular ensinamentos. Dessa forma, ao mesmo tempo que descontrai, o humor educa. Isso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Usando inadequadamente as linguagens oral e escrita, pode-se ocasionar situações embaraçosas que um bom humorista aproveita, costumando reproduzi-las para veicular ensinamentos. É o que se vê no caso abaixo em que, o humor descontrai e edu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Os usos inadequados da linguagem oral e também da escrita, podem ocasionar situações embaraçosas. Um humorista bom, aproveitando bem o grotesco de tais embaraços, costuma reproduzi-los para veicular ensinamentos. Dessa feita, o humor descontrai educando.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uso inadequado não só da linguagem oral, mas o da escrita, pode provocar situações embaraçosas. Dessa maneira, o aproveitamento do humor por um bom humorista, ao mesmo tempo que descontrai, educa;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3. Evidenciando a compreensão do caso apresentado no texto III,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narrador do texto disse que os homens de Lampião tinham comido quase todo o estoqu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empresário João contou que, na hora de ele pagar tinha usado de prud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João ficou amigo de Lampião porque não cobraria nada dos seus capangas, até na hora de sua mor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u João, conforme diziam, fora bom comerciante porque possuía uma resposta pronta para tu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mostrar que o pedido tinha sido de cal, e não de sal, o vendedor defendeu-se perante João, mostrando que o erro fora deste, e não daquel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4. Assinale a opção que respeita a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A opinião da gerência não satisfaz porque, veio ao encontro de nossos projeto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Haja visto os últimos acontecimentos, tomaremos as medidas que se impõ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Foi-me feita uma solicitação: é para mim, cuidadosamente, avaliar os passos da obr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caminho inclusa a mercadoria solicitada, mas os cheques seguem apensos ao recibo a ser assinad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Participamos e apreciamos, muito, o conserto musical oferecido pela diretoria ont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15. Para a seleção de candidatos a gerente de </w:t>
      </w:r>
      <w:r>
        <w:rPr>
          <w:rFonts w:cs="Times New Roman" w:ascii="Times New Roman" w:hAnsi="Times New Roman"/>
          <w:i/>
          <w:color w:val="000000"/>
          <w:sz w:val="28"/>
        </w:rPr>
        <w:t xml:space="preserve">marketing </w:t>
      </w:r>
      <w:r>
        <w:rPr>
          <w:rFonts w:cs="Times New Roman" w:ascii="Times New Roman" w:hAnsi="Times New Roman"/>
          <w:color w:val="000000"/>
          <w:sz w:val="28"/>
        </w:rPr>
        <w:t>publicitário, uma empresa publicou um anúncio exigindo dos pretendentes o seguinte:</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preferencialmente com pós-graduação;</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excelente redação, incluindo a capacidade de analisar e editar textos alheios;</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capacidade para criar e implementar ações promociona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base nessas informações, assinale a opção que contempla de forma correta todas as exigências contidas nos tópicos listados acima.</w:t>
      </w:r>
    </w:p>
    <w:p>
      <w:pPr>
        <w:pStyle w:val="Recuodecorpodetexto2"/>
        <w:ind w:left="360" w:hanging="0"/>
        <w:rPr/>
      </w:pPr>
      <w:r>
        <w:rPr>
          <w:rFonts w:cs="Times New Roman" w:ascii="Times New Roman" w:hAnsi="Times New Roman"/>
          <w:color w:val="000000"/>
          <w:sz w:val="28"/>
        </w:rPr>
        <w:t xml:space="preserve">a) Exige-se dos candidatos a formação superior em publicidade ou </w:t>
      </w:r>
      <w:r>
        <w:rPr>
          <w:rFonts w:cs="Times New Roman" w:ascii="Times New Roman" w:hAnsi="Times New Roman"/>
          <w:i/>
          <w:color w:val="000000"/>
          <w:sz w:val="28"/>
        </w:rPr>
        <w:t xml:space="preserve">marketing – </w:t>
      </w:r>
      <w:r>
        <w:rPr>
          <w:rFonts w:cs="Times New Roman" w:ascii="Times New Roman" w:hAnsi="Times New Roman"/>
          <w:color w:val="000000"/>
          <w:sz w:val="28"/>
        </w:rPr>
        <w:t>pós-graduação</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preferencialmente </w:t>
      </w:r>
      <w:r>
        <w:rPr>
          <w:rFonts w:cs="Times New Roman" w:ascii="Times New Roman" w:hAnsi="Times New Roman"/>
          <w:i/>
          <w:color w:val="000000"/>
          <w:sz w:val="28"/>
        </w:rPr>
        <w:t>-</w:t>
      </w:r>
      <w:r>
        <w:rPr>
          <w:rFonts w:cs="Times New Roman" w:ascii="Times New Roman" w:hAnsi="Times New Roman"/>
          <w:color w:val="000000"/>
          <w:sz w:val="28"/>
        </w:rPr>
        <w:t xml:space="preserve">, excelente capacidade de redação e de analisar ou editar textos alheios, talento para criar ou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apacidade para criação e implementação de ações promocionais.</w:t>
      </w:r>
    </w:p>
    <w:p>
      <w:pPr>
        <w:pStyle w:val="Recuodecorpodetexto2"/>
        <w:ind w:left="360" w:hanging="0"/>
        <w:rPr/>
      </w:pPr>
      <w:r>
        <w:rPr>
          <w:rFonts w:cs="Times New Roman" w:ascii="Times New Roman" w:hAnsi="Times New Roman"/>
          <w:color w:val="000000"/>
          <w:sz w:val="28"/>
        </w:rPr>
        <w:t xml:space="preserve">b) Os candidatos devem ser formados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com pós-graduação, principalmente, ter excelente capacidade de redação, incluindo análise e edição de textos diversos, ter talento para a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ter desenvolvido a capacidade da criação e implementação de ações promocionais.</w:t>
      </w:r>
    </w:p>
    <w:p>
      <w:pPr>
        <w:pStyle w:val="Recuodecorpodetexto2"/>
        <w:ind w:left="360" w:hanging="0"/>
        <w:rPr/>
      </w:pPr>
      <w:r>
        <w:rPr>
          <w:rFonts w:cs="Times New Roman" w:ascii="Times New Roman" w:hAnsi="Times New Roman"/>
          <w:color w:val="000000"/>
          <w:sz w:val="28"/>
        </w:rPr>
        <w:t xml:space="preserve">c) Os candidatos devem possuir 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 com pós-graduação, preferencialmente; saber redigir primorosamente, demonstrando também capacidade de analisar e editar textos alheios; ter capacidade para criar e analisar, com talento, peças publicitárias e </w:t>
      </w:r>
      <w:r>
        <w:rPr>
          <w:rFonts w:cs="Times New Roman" w:ascii="Times New Roman" w:hAnsi="Times New Roman"/>
          <w:i/>
          <w:color w:val="000000"/>
          <w:sz w:val="28"/>
        </w:rPr>
        <w:t xml:space="preserve">layouts </w:t>
      </w:r>
      <w:r>
        <w:rPr>
          <w:rFonts w:cs="Times New Roman" w:ascii="Times New Roman" w:hAnsi="Times New Roman"/>
          <w:color w:val="000000"/>
          <w:sz w:val="28"/>
        </w:rPr>
        <w:t>e para criar e implementar ações promocionais.</w:t>
      </w:r>
    </w:p>
    <w:p>
      <w:pPr>
        <w:pStyle w:val="Recuodecorpodetexto2"/>
        <w:ind w:left="360" w:hanging="0"/>
        <w:rPr/>
      </w:pPr>
      <w:r>
        <w:rPr>
          <w:rFonts w:cs="Times New Roman" w:ascii="Times New Roman" w:hAnsi="Times New Roman"/>
          <w:color w:val="000000"/>
          <w:sz w:val="28"/>
        </w:rPr>
        <w:t xml:space="preserve">d) Exige-se dos pretendentes: preferencialmente a pós-graduação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a redação exímia e a capacidade de analisar e editar textos diversos; o 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acas publicitárias; a capacidade de implementar as ações promocionais.</w:t>
      </w:r>
    </w:p>
    <w:p>
      <w:pPr>
        <w:pStyle w:val="Recuodecorpodetexto2"/>
        <w:ind w:left="360" w:hanging="0"/>
        <w:rPr/>
      </w:pPr>
      <w:r>
        <w:rPr>
          <w:rFonts w:cs="Times New Roman" w:ascii="Times New Roman" w:hAnsi="Times New Roman"/>
          <w:color w:val="000000"/>
          <w:sz w:val="28"/>
        </w:rPr>
        <w:t xml:space="preserve">e) Para se candidatar, o profissional deve ser formado em </w:t>
      </w:r>
      <w:r>
        <w:rPr>
          <w:rFonts w:cs="Times New Roman" w:ascii="Times New Roman" w:hAnsi="Times New Roman"/>
          <w:i/>
          <w:color w:val="000000"/>
          <w:sz w:val="28"/>
        </w:rPr>
        <w:t>marketing</w:t>
      </w:r>
      <w:r>
        <w:rPr>
          <w:rFonts w:cs="Times New Roman" w:ascii="Times New Roman" w:hAnsi="Times New Roman"/>
          <w:color w:val="000000"/>
          <w:sz w:val="28"/>
        </w:rPr>
        <w:t xml:space="preserve"> ou publicidade, principalmente com pós-graduação, e demonstrar capacidade de: excelente redação, análise e edição de textos alheios,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riação e implementação de ações promocionai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CONHECIMENTOS ESPECÍFICO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6. Julgue os itens abaixo relativos à competênci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Uma sociedade de economia mista do setor de energia elétrica ingressou com ação ordinária perante a Justiça Federal, pleiteando a constituição de servidão administrativa para a passagem de rede de energia  por diversos imóveis rurais. Intimada para intervir na lide, a União afirmou a inexistência de interesse na demanda, razão pela qual o juiz federal oficiante, afirmando-se incompetente, determinou a remessa dos autos à comarca da justiça estadual onde se localizavam os imóveis rurais em questão. O juiz estadual, ao receber os autos, entendeu haver interesse federal subjacente, de maneira que, também afirmando-se incompetente para processar e julgar a demanda, suscitou conflito de competência perante o Superior Tribunal de Justiça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competente para dirimir o conflito, haja vista tratar-se de juízes vinculados a tribunais divers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União ingressou, perante a justiça federal, com ação ordinária contra o Estado de Goiás, pretendendo a rescisão de contrato mediante o qual o ente federal cedera à administração estadual as instalações de um hospital, até então mantido com recursos orçamentário do Ministério da Saúde. O juiz federal, afirmando-se incompetente, determinou a remessa dos autos a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investido de competência originária para processar e julgar a deman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0"/>
        <w:rPr/>
      </w:pPr>
      <w:r>
        <w:rPr>
          <w:rFonts w:cs="Times New Roman" w:ascii="Times New Roman" w:hAnsi="Times New Roman"/>
          <w:color w:val="000000"/>
          <w:sz w:val="28"/>
        </w:rPr>
        <w:t xml:space="preserve">Um cidadão ajuizou, perante o Tribunal Regional Federal (TRF) da 1ª Região, queixa-crime contra um procurador da República. Distribuída a ação, o relator recebeu a queixa e determinou a citação do querelado, o qual, irresignado com a instauração da instância, impetrou </w:t>
      </w:r>
      <w:r>
        <w:rPr>
          <w:rFonts w:cs="Times New Roman" w:ascii="Times New Roman" w:hAnsi="Times New Roman"/>
          <w:i/>
          <w:color w:val="000000"/>
          <w:sz w:val="28"/>
        </w:rPr>
        <w:t xml:space="preserve">hábeas corpus </w:t>
      </w:r>
      <w:r>
        <w:rPr>
          <w:rFonts w:cs="Times New Roman" w:ascii="Times New Roman" w:hAnsi="Times New Roman"/>
          <w:color w:val="000000"/>
          <w:sz w:val="28"/>
        </w:rPr>
        <w:t>será do próprio TRF em sua composição plen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V- Considere a seguinte situação hipotética: </w:t>
      </w:r>
    </w:p>
    <w:p>
      <w:pPr>
        <w:pStyle w:val="Recuodecorpodetexto2"/>
        <w:ind w:left="360" w:hanging="0"/>
        <w:rPr/>
      </w:pPr>
      <w:r>
        <w:rPr>
          <w:rFonts w:cs="Times New Roman" w:ascii="Times New Roman" w:hAnsi="Times New Roman"/>
          <w:color w:val="000000"/>
          <w:sz w:val="28"/>
        </w:rPr>
        <w:t xml:space="preserve">Caio impetrou, perante a justiça federal, mandado de segurança contra ato de órgão da Universidade Federal de Minas Gerais que lhe indeferiu pedido de transferência dita obrigatória. Indeferida a liminar postulada, Caio impetrou novo mandado de segurança – desta feita perante o respectivo TRF - , hostilizando o ato indeferitório do juiz de primeiro grau. O relator a quem foi distribuído este </w:t>
      </w:r>
      <w:r>
        <w:rPr>
          <w:rFonts w:cs="Times New Roman" w:ascii="Times New Roman" w:hAnsi="Times New Roman"/>
          <w:i/>
          <w:color w:val="000000"/>
          <w:sz w:val="28"/>
        </w:rPr>
        <w:t>mandamus</w:t>
      </w:r>
      <w:r>
        <w:rPr>
          <w:rFonts w:cs="Times New Roman" w:ascii="Times New Roman" w:hAnsi="Times New Roman"/>
          <w:color w:val="000000"/>
          <w:sz w:val="28"/>
        </w:rPr>
        <w:t xml:space="preserve"> indeferiu petisção inicial. Inconformado, Caio interpôs recurso ordinário, junto ao STJ, contra a decisão do relator que extinguiu o mandado de seguranç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investido de competência para julgar, em recurso ordinário, decisão proferida em única instância por TRF, por meio da qual seja extinta a ação mandamental sem o julgamento do mér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V-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pertino, prefeito municipal, apropriou-se indevidamente de recursos públicos. Findo o mandato e apurado o desvio, foi instaurado inquérito policial, e Espertino veio a ser denunciado, em 15/9/99, pelo crime. O ex-prefeito foi processado e julgado perante o tribunal de Justiça do seu est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cometido o crime durante o exercício funcional, prevalece a competência especial por prerrogativa de função, de modo que o ex-prefeito não deverá ser julgado e processado perante a primeira instância da justiça estadu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7. Considere que o governador do Distrito Federal tenha sancionado lei instituindo a cobrança de contribuição de melhoria, devida pelos proprietários de imóveis localizados nas imediações de uma ponte que seria construída sobre o lago Paranoá. O tributo novel seria devido em face de incremento de valor que a obra pública acarretaria às propriedades situadas nos locais definidos na lei sancion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relação a essa situação hipotét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Se algum cidadão pretender discutir judicialmente a cobrança do tributo, deverá faze-lo perante a justiça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Constituição autoriza que o Distrito Federal promova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Tal lei não poderia ser sancionada, pois, desde a promulgação da Constituição de 1988, não é mais possível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Nos termos do texto constitucional vigente, para que o atributo em questão seja juridicamente válido, a lei sancionada pelo governador haverá de ser de natureza complement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 Constituição da República prevê expressamente a possibilidade de o presidente da  República vetar e sancionar leis, não o fazendo em relação aos governadores das unidades federativas. Logo, não é legítima a interferência do governador do processo legislativo da lei tributária em quest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8. Recentemente, foi publicada na imprensa oficial a seguinte notícia de julgamento:</w:t>
      </w:r>
    </w:p>
    <w:p>
      <w:pPr>
        <w:pStyle w:val="Recuodecorpodetexto2"/>
        <w:ind w:left="360" w:hanging="360"/>
        <w:rPr/>
      </w:pPr>
      <w:r>
        <w:rPr>
          <w:rFonts w:cs="Times New Roman" w:ascii="Times New Roman" w:hAnsi="Times New Roman"/>
          <w:color w:val="000000"/>
          <w:sz w:val="28"/>
        </w:rPr>
        <w:tab/>
        <w:t xml:space="preserve">O Tribunal, por votação majoritária, deferiu, em parte, o pedido de medida cautelar, para suspender, com eficácia </w:t>
      </w:r>
      <w:r>
        <w:rPr>
          <w:rFonts w:cs="Times New Roman" w:ascii="Times New Roman" w:hAnsi="Times New Roman"/>
          <w:i/>
          <w:color w:val="000000"/>
          <w:sz w:val="28"/>
        </w:rPr>
        <w:t>ex nunc</w:t>
      </w:r>
      <w:r>
        <w:rPr>
          <w:rFonts w:cs="Times New Roman" w:ascii="Times New Roman" w:hAnsi="Times New Roman"/>
          <w:color w:val="000000"/>
          <w:sz w:val="28"/>
        </w:rPr>
        <w:t xml:space="preserve"> e com efeito vinculante até final julgamento da ação a prolação de qualquer decisão sobre pedido de tutela antecipada, contra a Fazenda Pública, que tem por pressuposto a Constitucionalidade ou a inconstitucionalidade do art. 1º da Lei nº 9.494, de 10/9/97, sustando, ainda, com a mesma eficácia os efeitos futuros dessas decisões antecipatórias de tutela já proferidas contra a fazend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nsiderando o texto transcrito,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a lei referida no texto versa matéria de interesse da fazenda pública. Logo, qualquer um dos TRFs poderia, em tese proferir decisão de idêntico teor, no exercício de controle difuso da constitucionalidade das le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A decisão em questão deverá ser reformada pela instância superior, já que a instância prolatora atribui efeito vinculante à decisão – o que só será admitido no ordenamento jurídico brasileiro se for aprovado projeto de emenda constitucional que discipline reform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O tribunal prolator agiu no exercício do controle concentrado da constitucionalidade das leis. Logo, a decisão  notificada pode ter sido proferida pel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ordenamento jurídico brasileiro admite que qualquer órgão do poder judiciário, singular ou coletivo, pronuncia-se acerca da constitucionalidade das leis subjacentes às demandas postas a julgamentos, todavia, somente um, entre os órgãos da estrutura judiciária brasileira, tem competência para proferir decisão com o alcance definido da notí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exemplo do que ocorre no orbe do direito constitucional norte-americano, de onde remontam as origens do controle da constitucionalidade das leis, este se efetiva no Brasil, sob a exclusiva modalidade difusa, pois os juízes e tribunais não se pronunciam sobre a constitucionalidade de lei em tese, mas tão-somente de forma incident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9. Julgue os itens que se seguem à luz do texto constitucional vig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dentificando a necessidade de combater privilégios no âmbito do serviço público federal, o presidente da República solicitou delegação ao Congresso Nacional para a elaboração de lei que reduzisse de sessenta para trinta dias o período de férias anuais de advogados e procuradores dos órgãos da Administração Pública federal, direta e indireta, dos magistrados e membros do Ministério Público da União, bem assim para que se extinguissem as férias forenses no âmbito dos tribunais federai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a edição da lei delegada estaria em harmonia com a Constituição da República, desde que a delegação se processasse sob a forma de resolução por meio da qual se especificassem os termos de seu exercício e a necessidade de o projeto ser aprovado pelo Congresso Nacional em votação única e sem emend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Considere a seguinte situação hipotética:</w:t>
      </w:r>
    </w:p>
    <w:p>
      <w:pPr>
        <w:pStyle w:val="Recuodecorpodetexto2"/>
        <w:ind w:left="360" w:hanging="0"/>
        <w:rPr/>
      </w:pPr>
      <w:r>
        <w:rPr>
          <w:rFonts w:cs="Times New Roman" w:ascii="Times New Roman" w:hAnsi="Times New Roman"/>
          <w:color w:val="000000"/>
          <w:sz w:val="28"/>
        </w:rPr>
        <w:t xml:space="preserve">Um grupo de trabalhadores rurais, organizados em movimento social que congrega indivíduos identificados como </w:t>
      </w:r>
      <w:r>
        <w:rPr>
          <w:rFonts w:cs="Times New Roman" w:ascii="Times New Roman" w:hAnsi="Times New Roman"/>
          <w:i/>
          <w:color w:val="000000"/>
          <w:sz w:val="28"/>
        </w:rPr>
        <w:t>sem-terra</w:t>
      </w:r>
      <w:r>
        <w:rPr>
          <w:rFonts w:cs="Times New Roman" w:ascii="Times New Roman" w:hAnsi="Times New Roman"/>
          <w:color w:val="000000"/>
          <w:sz w:val="28"/>
        </w:rPr>
        <w:t>, invadiu uma propriedade no sul do Estado do Pará. O decreto expropriatório daquela fazenda, caracterizada como improdutiva, já havia sido publicado por ocasião da invasão, e estavam em curso os trâmites administrativos para a consumação da desapropriação. Assim, diante da situação instaurada pelo movimento, providenciou-se o imediato ajuizamento da ação de desapropriação, ofertando-se ao expropriado indenização prévia – parte em dinheiro, pelo valor equivalente às benfeitorias úteis e necessárias, e parte em títulos da dívida agrária, pelo valor correspondente à terra nu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Na situação apresentada, uma vez que a desapropriação para fim de reforma agrária é matéria afeta privativamente à esfera da União, o decreto citado terá sido expedido pelo presidente da República e a respectiva ação, necessariamente ajuizada perante a justiça federal. Ademais, a oferta de indenização descrita ocorreu nos moldes definidos pela Constitui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Um cidadão apresentou a órgãos de persecução criminal, estadual e federal, denúncias contra os desembargadores do tribunal de justiça de um estado da Federação. No desenrolar da apuração restou caracterizado o envolvimento de mais da metade dos membros daquele órgão judici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a situação, as ações penais de competência originária do tribunal de justiça em questão, em que aquela maioria de desembargadores é diretamente interessada, serão julgadas pel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O poder público identificou a necessidade de construção de uma usina hidrelétrica em certa localidade de grande potencial energético de forma a abastecer região de intensa demanda. Ocorre que o local definido para a construção da aludida usina situava-se em terra indígena devidamente demarc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s caso, a construção da usina só poderá ser implementada mediante a autorização do Congresso Nacional, ouvida a comunidade indígena afet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mprensa mundial tem noticiado a existência de grupos armados na Colômbia, cuja ação pode ser identificada como atentatória à ordem constitucional vigente naquele país e ao Estado democrático, uma vez que intenta a derrocada, pela força, dos poderes constituídos e a imposição do novo governo, à revelia da livre manifestação da vontade popul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aso a situação apresentada ocorresse no Brasil, a ação descrita seria caracterizada pela Constituição da República como crime inafiançável e imprescrití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 xml:space="preserve">III, IV e V.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0. Acerca dos princípios, dos direitos e das garantias fundamentais previstos na Constituição da Repúbl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 condenação de um presidente da República por improbidade administrativa enseja a cassação dos seus direitos polític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moralidade pública sobrepõe-se as questões processuais. Assim, é admissível, para efeitos penais, a prova obtida contra agente público por meio da violação, sem ordem judicial, do sigilo de suas comunicações telefônicas, desde que em assunto afeto à função pública exerci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oncessão de asilo político e governante estrangeiro não se coaduna com os princípios constitucionais que regem o Brasil nas suas relações internacionais, à medida que, interferindo em assuntos afetos a outro país, violam-se os ditames de respeito à independência e à autodeterminação dos pov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Considerando a rigidez das regras definidas no texto constitucional – editado em momento histórico diverso presentemente vivido – , não é possível a redução de salário dos trabalhadores como forma de reduzir demissões , nem mesmo por meio de convenção ou acordo coletiv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trabalho insalubre em minas de carvão ou na operação de máquinas que possam causar mutilação só é permitido a partir dos dezoito anos de i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1. Alguns dos servidores do STJ encaminharam a denúncia à direção administrativa do Tribunal, por meio da qual afirmavam-se vítimas de Mévio, também servidor do STJ, pela prática de crime de usura. Informaram que Mévio lhes teria emprestado quantias em dinheiro mediante em cobrança de juros de 20% ao mês, acrescentando que, embora já tivessem pago mais do dobro da quantia inicialmente emprestada, o débito ainda estaria em montante elevado. Sustentaram que estariam sofrendo constantes ameaças por parte de Mévio, a quem teriam dado em garantia notas promissoras e cheques assinados, mas sem o preenchimento de valores e datas. Informaram, ainda, que Mévio era diariamente procurado em sua seção por servidores do Tribunal que necessitavam de empréstimo, sendo de notório conhecimento a prática de agiotagem por parte daquele servido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base na situação hipotética apresentad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Mévio, sendo ocupante de cargo efetivo, poderá ser exonerado em decorrência da sua conduta ilícita. Todavia, se for ocupante de cargo comissionado, sem vínculo efetivo, não responderá a processo disciplinar, devendo a direção do STJ limitar-se a comunicar a conduta do servidor à autoridade que o indicou à função de confianç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sanção administrativa aplicável a Mévio deverá ser imposta pela autoridade competente após apresentação das conclusões da sindicância para apuração dos fatos, que deverá ser conduzida por três servidores estáve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O inquérito administrativo, como fase do processo disciplinar, será conduzido consoante os princípios que norteiam o inquérito na esfera criminal. Assim, a apuração dos fatos, nessa fase, não será presidida pelo princípio do contraditório, mas, sim, consoante o princípio inquisitóri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sanções civis, administrativas e penais que podem ser impostas a Mévio são independentes, podendo cumular-se. Todavia, a absolvição criminal em decorrência da falta de provas ensejará a absolvição na esfera administrativa – ou a revisão do processo, caso a penalidade já tenha sido impo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Instaurado o processo disciplinar, Mévio não poderá ser exonerado a pedido, ou aposentado voluntariamente, antes do respectivo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2. A empresa </w:t>
      </w:r>
      <w:r>
        <w:rPr>
          <w:rFonts w:cs="Times New Roman" w:ascii="Times New Roman" w:hAnsi="Times New Roman"/>
          <w:b/>
          <w:color w:val="000000"/>
          <w:sz w:val="28"/>
        </w:rPr>
        <w:t>Y</w:t>
      </w:r>
      <w:r>
        <w:rPr>
          <w:rFonts w:cs="Times New Roman" w:ascii="Times New Roman" w:hAnsi="Times New Roman"/>
          <w:color w:val="000000"/>
          <w:sz w:val="28"/>
        </w:rPr>
        <w:t xml:space="preserve"> sagrou-se a vencedora em concorrência pública realizada pelo STJ, cujo objeto era o fornecimento de equipamentos de informática para os diversos setores do Tribunal, bem assim a prestação de serviços de suporte técnico e manutenção daqueles equipame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Julgue os itens que se seguem relativos à situação hipotética acima.</w:t>
      </w:r>
    </w:p>
    <w:p>
      <w:pPr>
        <w:pStyle w:val="Recuodecorpodetexto2"/>
        <w:ind w:left="360" w:hanging="0"/>
        <w:rPr/>
      </w:pPr>
      <w:r>
        <w:rPr>
          <w:rFonts w:cs="Times New Roman" w:ascii="Times New Roman" w:hAnsi="Times New Roman"/>
          <w:color w:val="000000"/>
          <w:sz w:val="28"/>
        </w:rPr>
        <w:t xml:space="preserve">I- Considere que o respectivo contrato estava em vigor em 1990, quando da retenção de ativos financeiros pelo governo federal – ocasião em que os titulares de depósitos nas instituições financeiras tiveram os respectivos saldos bloqueados, permanecendo disponíveis apenas Cr$ 50,00 (cinqüenta cruzeiros) para cada titular. Então, se a aquisição dos equipamentos restasse inviabilizada em decorrência da retenção dos ativos, o contrato teria sido afetado pelo que se identifica como </w:t>
      </w:r>
      <w:r>
        <w:rPr>
          <w:rFonts w:cs="Times New Roman" w:ascii="Times New Roman" w:hAnsi="Times New Roman"/>
          <w:b/>
          <w:color w:val="000000"/>
          <w:sz w:val="28"/>
        </w:rPr>
        <w:t>fato de príncipe</w:t>
      </w:r>
      <w:r>
        <w:rPr>
          <w:rFonts w:cs="Times New Roman" w:ascii="Times New Roman" w:hAnsi="Times New Roman"/>
          <w:color w:val="000000"/>
          <w:sz w:val="28"/>
        </w:rPr>
        <w:t>.</w:t>
      </w:r>
    </w:p>
    <w:p>
      <w:pPr>
        <w:pStyle w:val="Recuodecorpodetexto2"/>
        <w:ind w:left="360" w:hanging="0"/>
        <w:rPr/>
      </w:pPr>
      <w:r>
        <w:rPr>
          <w:rFonts w:cs="Times New Roman" w:ascii="Times New Roman" w:hAnsi="Times New Roman"/>
          <w:color w:val="000000"/>
          <w:sz w:val="28"/>
        </w:rPr>
        <w:t xml:space="preserve">II- Se o poder público vier a proibir a importação de equipamentos de informática, com isso inviabilizando a execução do contrato, este será afetado pelo que se identifica como </w:t>
      </w:r>
      <w:r>
        <w:rPr>
          <w:rFonts w:cs="Times New Roman" w:ascii="Times New Roman" w:hAnsi="Times New Roman"/>
          <w:b/>
          <w:color w:val="000000"/>
          <w:sz w:val="28"/>
        </w:rPr>
        <w:t>fato da administração</w:t>
      </w:r>
      <w:r>
        <w:rPr>
          <w:rFonts w:cs="Times New Roman" w:ascii="Times New Roman" w:hAnsi="Times New Roman"/>
          <w:color w:val="000000"/>
          <w:sz w:val="28"/>
        </w:rPr>
        <w:t>, caracterizado por ser um ato geral do poder público que impede a execução do contrato.</w:t>
      </w:r>
    </w:p>
    <w:p>
      <w:pPr>
        <w:pStyle w:val="Recuodecorpodetexto2"/>
        <w:ind w:left="360" w:hanging="0"/>
        <w:rPr/>
      </w:pPr>
      <w:r>
        <w:rPr>
          <w:rFonts w:cs="Times New Roman" w:ascii="Times New Roman" w:hAnsi="Times New Roman"/>
          <w:color w:val="000000"/>
          <w:sz w:val="28"/>
        </w:rPr>
        <w:t xml:space="preserve">III- O ajuste entre a empresa </w:t>
      </w:r>
      <w:r>
        <w:rPr>
          <w:rFonts w:cs="Times New Roman" w:ascii="Times New Roman" w:hAnsi="Times New Roman"/>
          <w:b/>
          <w:color w:val="000000"/>
          <w:sz w:val="28"/>
        </w:rPr>
        <w:t>Y</w:t>
      </w:r>
      <w:r>
        <w:rPr>
          <w:rFonts w:cs="Times New Roman" w:ascii="Times New Roman" w:hAnsi="Times New Roman"/>
          <w:color w:val="000000"/>
          <w:sz w:val="28"/>
        </w:rPr>
        <w:t xml:space="preserve"> e o STJ não poderá ser celebrado sob a forma de convênio administrativo, uma vez que este não é instrumento adequado à obtenção onerosa de bens e de prestação de serviç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Considere que a proposta apresentada na licitação e a celebração do respectivo contrato tenham ocorrido antes da crise cambial vivenciada pela economia brasileira no início do corrente ano quando a cotação do dólar frente à moeda nacional elevou-se em mais de 50% em poucos dias. Dessa forma, essa situação não legitimaria eventual pretensão da contratada no sentido de se reverem prazos e cláusulas econômicas, pois embora imprevisível aquele evento, no momento da assinatura do contrato a empresa já deveria ter importado todo o equipamento a ser fornecido ao STJ.</w:t>
      </w:r>
    </w:p>
    <w:p>
      <w:pPr>
        <w:pStyle w:val="Recuodecorpodetexto2"/>
        <w:ind w:left="360" w:hanging="0"/>
        <w:rPr/>
      </w:pPr>
      <w:r>
        <w:rPr>
          <w:rFonts w:cs="Times New Roman" w:ascii="Times New Roman" w:hAnsi="Times New Roman"/>
          <w:color w:val="000000"/>
          <w:sz w:val="28"/>
        </w:rPr>
        <w:t xml:space="preserve">V- Celebrado o contrato com a empresa </w:t>
      </w:r>
      <w:r>
        <w:rPr>
          <w:rFonts w:cs="Times New Roman" w:ascii="Times New Roman" w:hAnsi="Times New Roman"/>
          <w:b/>
          <w:color w:val="000000"/>
          <w:sz w:val="28"/>
        </w:rPr>
        <w:t>Y</w:t>
      </w:r>
      <w:r>
        <w:rPr>
          <w:rFonts w:cs="Times New Roman" w:ascii="Times New Roman" w:hAnsi="Times New Roman"/>
          <w:color w:val="000000"/>
          <w:sz w:val="28"/>
        </w:rPr>
        <w:t>, não será mais permitido o reajustamento dos preços expressos no instrumento contratual, sob pena de implementar-se o rompimento do equilíbrio financeiro do ajuste.</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3. Assinale a opção correta acerca da administração pública brasileir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o criar um número maior de ministério – órgão da administração pública direta, desprovidos de personalidade jurídica – , o poder público estará implementando, nos respectivos setores, a desconcentração administrativa. Ademais, ao criar entes públicos para a realização de determinadas atividades estatais, dotados de personalidade jurídica própria investidos dos necessários poderes de administração, estará implantando a descentralização administrativ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A delegação da prestação de serviços públicos, sob regime de concessão ou permissão, deve ser procedida de autorização legislativa específica para celebração de contrato administrativo entre o poder público e o concessionário/ permissionári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s sociedades de economia mista e as empresas públicas, integrantes da estrutura da administração pública indireta, são desprovidas de privilégios fiscais. Inseridos no mercado nacional, esses entes contratam livremente, independente- mente de licitação, embora devam prestar contas anualmente ao Tribunal de Contas da Uni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esidente da República poderá delegar ao presidente de uma autarquia federal a atribuição de regulamentar, por meio de portaria, uma lei cuja execução esteja afeta à esfera de atuação daquele ente da administração indi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No exercício do controle jurisdicional dos autos administrativos, a justiça federal poderá revogar portaria expedida pelo gestor de uma fundação pública vinculada ao Ministério da Educ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4. Não havendo arrematante, frustro-se um leilão de um imóvel em execução promovida pelo Instituto Nacional do Seguro Social (INSS). Assim, a autarquia federal adjudicou o bem, incorporando-o ao seu patrimônio. Em seqüência, e satisfeitas as formalidades legais, deliberou-se alienar o imóvel. Nessa circunstância, a licit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não será necessária, à luz do ordenamento jurídico, haja vista tratar-se de bem afeto ao patrimônio de órgão da administração indiret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será obrigatória, se o imóvel for avaliado acima de patamar definido em lei, devendo ser realizada sob a modalidade de concorrênci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será obrigatória podendo ser realizada sob a modalidade de leil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será dispensá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será inexig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5. Julgue os seguintes itens, relativos aos poderes do administrado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Poder de polícia é a faculdade de que dispõe a administração pública para condicionar e restringir o uso e gozo de bens, atividades e direitos individuais, em benefício da coletividade ou do próprio Est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der disciplinar é o que dispõe o gesto público para distribuir e escalonar as funções de seus órgãos, ordenar e rever atuação de seus agentes, estabelecendo a relação de subordinação entre os servidores de seu quadro de pesso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II- Poder regulamentar é a faculdade de explicar a lei para sua correta execução, ou de expedir decretos autônomos sobre matéria de sua competência ainda não disciplinada por lei.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Poder hierárquico é a faculdade de punir internamente as infrações funcionais dos servidores e demais pessoas sujeitas à disciplina dos órgãos e serviços da administr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Poder vinculado é aquele que a lei confere à administração pública para a prática de ato de sua competência determinando os elementos e requisitos necessários a sua formaliz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26. Dos defeitos dos atos jurídic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No Capítulo II do Título I do Livro III da Parte Geral do Código Civil, cuida o legislador daqueles defeitos capazes de infirmar o ato jurídico. São cinco defeitos de natureza diversa, certamente agrupados pelo legislador sob uma única rubrica em virtude de todos conduzirem a idêntico resultado, isto é, a anulabilidade do negócio jurídico. De fato, de acordo com o art. 147, II, d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rt. 147. É anulável o ato jurídico: </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t>.............................................................</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II- por vício resultante de erro, dolo, coação, simulação ou fraude (artigos de 86 a 113)” .</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Sem dúvida trata-se de defeitos de natureza diversa. De um lado, impõe-se, distinguir os </w:t>
      </w:r>
      <w:r>
        <w:rPr>
          <w:rFonts w:cs="Times New Roman" w:ascii="Times New Roman" w:hAnsi="Times New Roman"/>
          <w:b/>
          <w:color w:val="000000"/>
          <w:sz w:val="28"/>
        </w:rPr>
        <w:t>vícios do consentimento</w:t>
      </w:r>
      <w:r>
        <w:rPr>
          <w:rFonts w:cs="Times New Roman" w:ascii="Times New Roman" w:hAnsi="Times New Roman"/>
          <w:color w:val="000000"/>
          <w:sz w:val="28"/>
        </w:rPr>
        <w:t>; do outro, os chamados</w:t>
      </w:r>
      <w:r>
        <w:rPr>
          <w:rFonts w:cs="Times New Roman" w:ascii="Times New Roman" w:hAnsi="Times New Roman"/>
          <w:b/>
          <w:color w:val="000000"/>
          <w:sz w:val="28"/>
        </w:rPr>
        <w:t xml:space="preserve"> vícios sociais</w:t>
      </w:r>
      <w:r>
        <w:rPr>
          <w:rFonts w:cs="Times New Roman" w:ascii="Times New Roman" w:hAnsi="Times New Roman"/>
          <w:color w:val="000000"/>
          <w:sz w:val="28"/>
        </w:rPr>
        <w:t>.</w:t>
      </w:r>
    </w:p>
    <w:p>
      <w:pPr>
        <w:pStyle w:val="Recuodecorpodetexto2"/>
        <w:ind w:left="360" w:firstLine="348"/>
        <w:rPr/>
      </w:pPr>
      <w:r>
        <w:rPr>
          <w:rFonts w:cs="Times New Roman" w:ascii="Times New Roman" w:hAnsi="Times New Roman"/>
          <w:color w:val="000000"/>
          <w:sz w:val="28"/>
        </w:rPr>
        <w:t xml:space="preserve">(Sílvio Rodrigues. </w:t>
      </w:r>
      <w:r>
        <w:rPr>
          <w:rFonts w:cs="Times New Roman" w:ascii="Times New Roman" w:hAnsi="Times New Roman"/>
          <w:i/>
          <w:color w:val="000000"/>
          <w:sz w:val="28"/>
        </w:rPr>
        <w:t xml:space="preserve">Direito Civil: </w:t>
      </w:r>
      <w:r>
        <w:rPr>
          <w:rFonts w:cs="Times New Roman" w:ascii="Times New Roman" w:hAnsi="Times New Roman"/>
          <w:color w:val="000000"/>
          <w:sz w:val="28"/>
        </w:rPr>
        <w:t>parte geral, 27ª ed. São Paulo: Saraiva, 1997 – com adaptaçõe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m face das idéias do texto acima e da teoria dos defeitos e das nulidades dos atos jurídicos,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O erro pode ser enquadrado na categoria dos vícios do consentimento, pois é fundado no desequilíbrio da atuação volitiva com relação à sua declaração, o que impede o agente de externar o seu desejo íntimo. Entretanto, só o erro substancial ocasiona a anulação do ato jurídico. Exemplo disso ocorre quando um rapaz compra para sua noiva um colar de bronze pintado com tinta dourada, julgando tratar-se de uma peça de ou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 dolo pode ser enquadrado na categoria dos vícios sociais, visto que possui como elemento a intenção  de ludibriar pessoas sensatas e atentas. Uma vez que o dolo vicia o elemento volitivo do ato jurídico, é cabível a anulação deste por alegação dos interessados ou de ofício, pelo juiz.</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meaça à integridade física de um filho é um tipo de coação -    considerada  vício do consentimento – que vicia o ato jurídico tornando-o anulável. Todavia, a coação exercida por terceiro só vicia o ato jurídico quando a parte beneficiada pelo defeito o conhece previament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Código Civil, quando trata da fraude contra credores – que pode ser enquadrada na categoria dos vícios sociais – , permitem que se anulem os atos de transmissão gratuita de bens, se praticados por devedor insolvente. Nessa hipótese, de forma expressa, a lei considera essencial que o donatário esteja ciente da insolvência do deved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esar de serem considerados vícios jurídicos, o dolo acidental e a simulação que não tiver a intenção de violar dispositivo legal não tornam anulável o ato jurídico e, por isso, não obrigam a satisfação de perdas e dan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7. A cerca do pagamento das obrigações,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o descumprimento da obrigação pode ser relativo ou absoluto. No primeiro caso, quando a obrigação não foi cumprida em tempo, lugar e forma devidos, mas poderá sê-lo proveitosamente para o credor, dá-se a mora. Quando a obrigação não foi cumprida, não poderá sê-lo, proveitosamente para o credor, dá-se o inadimplemento absoluto. Exemplo desse último caso ocorre, em relação à obrigação de fornecer e servir um </w:t>
      </w:r>
      <w:r>
        <w:rPr>
          <w:rFonts w:cs="Times New Roman" w:ascii="Times New Roman" w:hAnsi="Times New Roman"/>
          <w:i/>
          <w:color w:val="000000"/>
          <w:sz w:val="28"/>
        </w:rPr>
        <w:t>buffet</w:t>
      </w:r>
      <w:r>
        <w:rPr>
          <w:rFonts w:cs="Times New Roman" w:ascii="Times New Roman" w:hAnsi="Times New Roman"/>
          <w:color w:val="000000"/>
          <w:sz w:val="28"/>
        </w:rPr>
        <w:t xml:space="preserve"> de casamento, quando a entrega dos salgadinhos e doces se dá em data posterior a do cas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Considerar-se-ão em mora o devedor que não efetuar o pagamento e o credor que não quiser receber em tempo, lugar e forma convencionados, sendo a culpa elementar na mora de amb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 comprometeu-se a entregar um boi qualquer de 20 arrobas para </w:t>
      </w:r>
      <w:r>
        <w:rPr>
          <w:rFonts w:cs="Times New Roman" w:ascii="Times New Roman" w:hAnsi="Times New Roman"/>
          <w:b/>
          <w:color w:val="000000"/>
          <w:sz w:val="28"/>
        </w:rPr>
        <w:t>Y</w:t>
      </w:r>
      <w:r>
        <w:rPr>
          <w:rFonts w:cs="Times New Roman" w:ascii="Times New Roman" w:hAnsi="Times New Roman"/>
          <w:color w:val="000000"/>
          <w:sz w:val="28"/>
        </w:rPr>
        <w:t xml:space="preserve"> e, transcorrido o termo final para cumprimento da obrigação, ficou caracterizada a mora de </w:t>
      </w:r>
      <w:r>
        <w:rPr>
          <w:rFonts w:cs="Times New Roman" w:ascii="Times New Roman" w:hAnsi="Times New Roman"/>
          <w:b/>
          <w:color w:val="000000"/>
          <w:sz w:val="28"/>
        </w:rPr>
        <w:t>X</w:t>
      </w:r>
      <w:r>
        <w:rPr>
          <w:rFonts w:cs="Times New Roman" w:ascii="Times New Roman" w:hAnsi="Times New Roman"/>
          <w:color w:val="000000"/>
          <w:sz w:val="28"/>
        </w:rPr>
        <w:t xml:space="preserve">. Entretanto, uma fortíssima intempérie matou todos os bovinos das fazendas da região em que estão situadas as propriedades de </w:t>
      </w:r>
      <w:r>
        <w:rPr>
          <w:rFonts w:cs="Times New Roman" w:ascii="Times New Roman" w:hAnsi="Times New Roman"/>
          <w:b/>
          <w:color w:val="000000"/>
          <w:sz w:val="28"/>
        </w:rPr>
        <w:t xml:space="preserve">X </w:t>
      </w:r>
      <w:r>
        <w:rPr>
          <w:rFonts w:cs="Times New Roman" w:ascii="Times New Roman" w:hAnsi="Times New Roman"/>
          <w:color w:val="000000"/>
          <w:sz w:val="28"/>
        </w:rPr>
        <w:t>e de</w:t>
      </w:r>
      <w:r>
        <w:rPr>
          <w:rFonts w:cs="Times New Roman" w:ascii="Times New Roman" w:hAnsi="Times New Roman"/>
          <w:b/>
          <w:color w:val="000000"/>
          <w:sz w:val="28"/>
        </w:rPr>
        <w:t xml:space="preserve"> Y</w:t>
      </w:r>
      <w:r>
        <w:rPr>
          <w:rFonts w:cs="Times New Roman" w:ascii="Times New Roman" w:hAnsi="Times New Roman"/>
          <w:color w:val="000000"/>
          <w:sz w:val="28"/>
        </w:rPr>
        <w:t xml:space="preserve">. Nessas circunstancias, </w:t>
      </w:r>
      <w:r>
        <w:rPr>
          <w:rFonts w:cs="Times New Roman" w:ascii="Times New Roman" w:hAnsi="Times New Roman"/>
          <w:b/>
          <w:color w:val="000000"/>
          <w:sz w:val="28"/>
        </w:rPr>
        <w:t xml:space="preserve">X </w:t>
      </w:r>
      <w:r>
        <w:rPr>
          <w:rFonts w:cs="Times New Roman" w:ascii="Times New Roman" w:hAnsi="Times New Roman"/>
          <w:color w:val="000000"/>
          <w:sz w:val="28"/>
        </w:rPr>
        <w:t>não responderá pela mo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uma obrigação de entregar 100 sacas de soja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providenciado a tempo o transporte de carga, </w:t>
      </w:r>
      <w:r>
        <w:rPr>
          <w:rFonts w:cs="Times New Roman" w:ascii="Times New Roman" w:hAnsi="Times New Roman"/>
          <w:b/>
          <w:color w:val="000000"/>
          <w:sz w:val="28"/>
        </w:rPr>
        <w:t xml:space="preserve">X </w:t>
      </w:r>
      <w:r>
        <w:rPr>
          <w:rFonts w:cs="Times New Roman" w:ascii="Times New Roman" w:hAnsi="Times New Roman"/>
          <w:color w:val="000000"/>
          <w:sz w:val="28"/>
        </w:rPr>
        <w:t>incorreu em mora.</w:t>
      </w:r>
    </w:p>
    <w:p>
      <w:pPr>
        <w:pStyle w:val="Recuodecorpodetexto2"/>
        <w:ind w:left="360" w:hanging="0"/>
        <w:rPr/>
      </w:pPr>
      <w:r>
        <w:rPr>
          <w:rFonts w:cs="Times New Roman" w:ascii="Times New Roman" w:hAnsi="Times New Roman"/>
          <w:color w:val="000000"/>
          <w:sz w:val="28"/>
        </w:rPr>
        <w:t xml:space="preserve">Nessa situação, se o preço da saca de soja no mercado cair de R$ 18,00 para R$ 15,00, </w:t>
      </w:r>
      <w:r>
        <w:rPr>
          <w:rFonts w:cs="Times New Roman" w:ascii="Times New Roman" w:hAnsi="Times New Roman"/>
          <w:b/>
          <w:color w:val="000000"/>
          <w:sz w:val="28"/>
        </w:rPr>
        <w:t xml:space="preserve">X </w:t>
      </w:r>
      <w:r>
        <w:rPr>
          <w:rFonts w:cs="Times New Roman" w:ascii="Times New Roman" w:hAnsi="Times New Roman"/>
          <w:color w:val="000000"/>
          <w:sz w:val="28"/>
        </w:rPr>
        <w:t>ficará obrigado a entregar as 100 sacas de soja e a indenizar o credor pela redução de R$ 3,00 por saca no preço da mercador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obrigação de entregar 100 sacas de café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comparecido no tempo e lugar combinados para receber a mercadoria, </w:t>
      </w:r>
      <w:r>
        <w:rPr>
          <w:rFonts w:cs="Times New Roman" w:ascii="Times New Roman" w:hAnsi="Times New Roman"/>
          <w:b/>
          <w:color w:val="000000"/>
          <w:sz w:val="28"/>
        </w:rPr>
        <w:t>Y</w:t>
      </w:r>
      <w:r>
        <w:rPr>
          <w:rFonts w:cs="Times New Roman" w:ascii="Times New Roman" w:hAnsi="Times New Roman"/>
          <w:color w:val="000000"/>
          <w:sz w:val="28"/>
        </w:rPr>
        <w:t xml:space="preserve"> incorreu em mora.</w:t>
      </w:r>
    </w:p>
    <w:p>
      <w:pPr>
        <w:pStyle w:val="Recuodecorpodetexto2"/>
        <w:ind w:left="360" w:hanging="0"/>
        <w:rPr/>
      </w:pPr>
      <w:r>
        <w:rPr>
          <w:rFonts w:cs="Times New Roman" w:ascii="Times New Roman" w:hAnsi="Times New Roman"/>
          <w:color w:val="000000"/>
          <w:sz w:val="28"/>
        </w:rPr>
        <w:t xml:space="preserve">Nessa situação, se a cotação da saca de café cair de R$ 145,00 para R$ 140,00, </w:t>
      </w:r>
      <w:r>
        <w:rPr>
          <w:rFonts w:cs="Times New Roman" w:ascii="Times New Roman" w:hAnsi="Times New Roman"/>
          <w:b/>
          <w:color w:val="000000"/>
          <w:sz w:val="28"/>
        </w:rPr>
        <w:t>Y</w:t>
      </w:r>
      <w:r>
        <w:rPr>
          <w:rFonts w:cs="Times New Roman" w:ascii="Times New Roman" w:hAnsi="Times New Roman"/>
          <w:color w:val="000000"/>
          <w:sz w:val="28"/>
        </w:rPr>
        <w:t xml:space="preserve"> ficará obrigado a pagar a mais alta estimação no período, ou seja, R$ 145,00 por sa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8. Julgue os itens abaixo relativos às diferentes classes de bens, considerados em si mesmos,mencionados n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Os bens móveis por natureza são os bens suscetíveis de movimento próprio ou de remoção por força alheia; os bens móveis por disposição legal são os direitos reais sobre imóvel, inclusive o penhor agrícola e as ações que is assegurem.</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São fungíveis aos bens móveis e imóveis que possam ser substituídos por outros da mesma espécie, qualidade e quantidad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Os bens consumíveis são os bens móveis cujo uso importe destruição imediata da própria substância , sendo também considerados como tais os destinados à alien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As coisas singulares são as que se podem partir em porções distintas, formando cada qual um todo perfeito; são coletivas as coisas que não se podem partir sem alteração de sua substância.</w:t>
      </w:r>
    </w:p>
    <w:p>
      <w:pPr>
        <w:pStyle w:val="Recuodecorpodetexto2"/>
        <w:ind w:left="360" w:hanging="0"/>
        <w:rPr/>
      </w:pPr>
      <w:r>
        <w:rPr>
          <w:rFonts w:cs="Times New Roman" w:ascii="Times New Roman" w:hAnsi="Times New Roman"/>
          <w:color w:val="000000"/>
          <w:sz w:val="28"/>
        </w:rPr>
        <w:t xml:space="preserve">V- As coisas simples ou compostas, materiais ou imateriais, são divisíveis, quando, embora reunidas, se considerem </w:t>
      </w:r>
      <w:r>
        <w:rPr>
          <w:rFonts w:cs="Times New Roman" w:ascii="Times New Roman" w:hAnsi="Times New Roman"/>
          <w:i/>
          <w:color w:val="000000"/>
          <w:sz w:val="28"/>
        </w:rPr>
        <w:t xml:space="preserve">per se, </w:t>
      </w:r>
      <w:r>
        <w:rPr>
          <w:rFonts w:cs="Times New Roman" w:ascii="Times New Roman" w:hAnsi="Times New Roman"/>
          <w:color w:val="000000"/>
          <w:sz w:val="28"/>
        </w:rPr>
        <w:t>independentemente das demais; são indivisíveis, quando se encaram agregadas em tod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 e I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9. Acerca da responsabilidade civil aquiliana ou extracontratual, enunciado no art. 159 do Código Civil, cujo texto dispõe que “Aquele que, por ação ou omissão voluntária, negligência ou imprudência, violar direito, ou causar prejuízo a outrem, fica obrigado a reparar o dano”, assinale a opção corret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regra geral que vigora no direito brasileiro a respeito da responsabili- dade civil aquiliana ou extracontratual é a da responsabilidade subjetiva, que deriva do risco e prescinde da comprovação de culpa, como, por exemplo, no acidentes de trabalho, acidentes em estradas de ferro e em aeronaves, e danos causados pala administração públic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culpa exclusiva da vítima e a força maior não tem o condão de excluir a responsabilidade civil, uma vez que presente ainda está o nexo de causalidade entre a ação e o resultado danoso.</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Suponha que X, com intuito de vingança, dê uma facada na perna de Y. Simultaneamente, Y é acometido por um derrame cerebral fulminante, que o mata. Nessa hipótese, fica perfeitamente caracterizada a responsabilidade civil de X pela morte de Y.</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Suponha que Z jogue ácido na face da modelo W, que se vê impossibilitada de cumprir contratos já avençados, em função dos danos estéticos e expressivos causados por Z. Nessa hipótese, como a ofensa atingiu um bem não-patrimonial, cabe indenização somente por danos morais, em decorrência do desconforto sentido por W.</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São pressupostos necessários à configuração da responsabilidade civil: ação humana, comissiva ou omissiva, a ocorrência de um dano moral ou patrimonial causado à vítima e a demonstração do nexo da casualidade entre o dano 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0. Princípios, em direito, são fórmulas nas quais está contido o pensamento diretor de uma disciplina legal ou de um instituto jurídico. Consistem em enunciações normativas de valor genérico que condicionam e orientam a compreensão do ordenamento jurídico para sua aplicação e integração e para a elaboração de novas normas. Constituem as bases nas quais se assentam institutos e normas jurídicas. Desempenham função positiva ao se considerar a influência que exerçam na elaboração de normas e decisões sucessivas; sua função negativa significa a exclusão dos valores e das normas que o contrariam.</w:t>
      </w:r>
    </w:p>
    <w:p>
      <w:pPr>
        <w:pStyle w:val="Recuodecorpodetexto2"/>
        <w:ind w:left="360" w:hanging="360"/>
        <w:rPr/>
      </w:pPr>
      <w:r>
        <w:rPr>
          <w:rFonts w:cs="Times New Roman" w:ascii="Times New Roman" w:hAnsi="Times New Roman"/>
          <w:color w:val="000000"/>
          <w:sz w:val="28"/>
        </w:rPr>
        <w:tab/>
        <w:t xml:space="preserve">(Odete Medana. </w:t>
      </w:r>
      <w:r>
        <w:rPr>
          <w:rFonts w:cs="Times New Roman" w:ascii="Times New Roman" w:hAnsi="Times New Roman"/>
          <w:i/>
          <w:color w:val="000000"/>
          <w:sz w:val="28"/>
        </w:rPr>
        <w:t>A processualidade no direito administrativo</w:t>
      </w:r>
      <w:r>
        <w:rPr>
          <w:rFonts w:cs="Times New Roman" w:ascii="Times New Roman" w:hAnsi="Times New Roman"/>
          <w:color w:val="000000"/>
          <w:sz w:val="28"/>
        </w:rPr>
        <w:t>. São Paulo: Rev. Trib., 199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Em face das idéias do texto e da teoria relativa às regras e aos princípios constitucionais do processo civil,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princípio do juiz natural decorre da Constituição da República, a qual estabelece que não haverá juízo ou tribunal de exceção e que ninguém será processado nem sentenciado senão pela autoridade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princípio da publicidade dos atos processuais decorre do texto constitucional, o qual estabelece que a lei só poderá restringir a publicidade dos atos processuais quando a defesa da intimidade ou o interesse social o exigirem e que todos os órgãos do poder Judiciário serão públicos, e fundamentadas todas as decisões, sob pena de nulidade, podendo a lei, se o interesse público exigir, limitar a presença, em determinados atos, às próprias partes e seus advogados, ou somente a es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princípio do contraditório decorre da Constituição, a qual estabelece que, aos litigantes – em processo judicial ou administrativo – e aos acusados em geral, são assegurados o contraditório e a ampla defesa, com os meios e recursos a estas iner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motivação dos atos jurisdicionais dá-se com a explicitação do nexo lógico entre as regras jurídicas utilizadas e a hipótese fática. É garantia das partes de que houve a efetiva ponderação de seus argumentos. Tal ilação decorre do texto constitucional, o que fixa a obrigatoriedade de fundamentação das decisões emanadas dos órgãos do poder judiciário e da motivação das decisões administrativas dos tribun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Em face do princípio do contraditório, no processo civil, o contraditório real é exigível. Nesse sentido, em todas as situações de revelia é obrigatória a designação de curador especial pel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1. Acerca do mandado de segurança,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É o meio constitucional posto à disposição de toda pessoa física ou jurídica para a proteção de direito individual ou coletivo, líquido e certo, não-amparado por </w:t>
      </w:r>
      <w:r>
        <w:rPr>
          <w:rFonts w:cs="Times New Roman" w:ascii="Times New Roman" w:hAnsi="Times New Roman"/>
          <w:i/>
          <w:color w:val="000000"/>
          <w:sz w:val="28"/>
        </w:rPr>
        <w:t>hábeas corpus ou hábeas data</w:t>
      </w:r>
      <w:r>
        <w:rPr>
          <w:rFonts w:cs="Times New Roman" w:ascii="Times New Roman" w:hAnsi="Times New Roman"/>
          <w:color w:val="000000"/>
          <w:sz w:val="28"/>
        </w:rPr>
        <w:t>, lesado ou ameaçado de lesão por ato de autoridade pública ou agente de pessoa jurídica no exercício de atribuições do pode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doutrina moderna do mandado de segurança estabeleceu que o direito líquido e certo decorre da certeza quanto à situação de fato, e não quanto ao direito, porque este, por mais complexo que seja sua interpretação, tem, na própria sentença, o meio hábil para sua afirm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mandado de segurança coletivo pode ser impetrado por partido político – mesmo que não tenha representação do Congresso Nacional – , organização sindical, entidade de classe ou associação legalmente constituída, desde que em defesa de interesses difusos de toda a soc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Não cabe o mandado de segurança contra lei em tese, salvo se esta tiver efeitos concret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medida liminar é o provimento cautelar admitido pela própria lei de mandado de segurança, quando forem relevantes ou fundamentos de impetração e do ato impugnado puder resultar a ineficácia da ordem judicial. Preserva o impetrante de lesão irreparável, sustando provisoriamente os efeitos do ato impugn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2. Julgue os itens que se seguem, a respeito de compet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uponha que uma ação se verse sobre um imóvel situado entre as comarcas X e Y tenha sido distribuída em Y, onde já havia sido requerida uma perícia no prédio, apesar de o réu residir em X. Nessa situação é correto afirmar que o foro competente é o de X.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A competência, em razão do valor e do território, poderá ser modificada por conexão. Reputam-se conexas duas ou mais ações, quando lhes forem comuns o objeto e a causa de pedir. Dessa forma, em relação à discussão sobre a posse de um imóvel, não podem ser consideradas conexas uma ação em que Z postule a troca de imóvel com fulcro em um contato de locação e outra em que W postule a posse do mesmo imóvel com base em um contrato de promessa de compra e venda, porque, apesar da identidade de objeto, as ações possuem distintas causas de pedi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O juiz da causa principal é também competente para a recovenção e para a ação declaratória in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V- Suponha que Alfa queira ajuizar ação em que buscará demonstrar o domínio de um imóvel no Rio de Janeiro para reavê-lo de Beta, que tem domicílio em Brasília, e de Gama que tem domicílio em Goiânia. Nessa hipótese, Alfa pode escolher o foro de Brasília ou de Goiânia para acionar Beta e Gam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Em decorrência de acidente automobilístico, a ação de reparação de dano terá como foro competente e do domicílio do auto ou do local onde ocorreu o a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3. Julgue os itens a seguir relativos às normas procedimentais aplicáveis aos processos que tramitam perante o STJ e o Supremo Tribunal Federal (STF).</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Na hipótese de representação interventiva impetrada pelo procurador-geral da República, no caso de recusa à execução de lei federal, o presidente do STJ, ao receber o pedido, tomará as providências que lhe parecem adequadas para remover, administrativamente, a causa do pedido, ou mandará arquiva-lo, se for manifestamente infund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Julgado procedente o pedido, na hipótese de representação interventiva impetrada pelo procurador-geral da República, no caso de recusa à execução de lei federal, o presidente do STJ comunicará, imediatamente, a decisão aos órgãos do poder público interessados, os quais deverão requisitar ao presidente da República a decretação de intervenção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No caso de interposição de recurso especial e de recurso extraordinário, se o relator do recurso especial considerar que este prejudica aquele em decisão irrecorrível, sobrestará  o seu julgamento e remeterá os autos ao STF, para este julgar o recurso extraordin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V- Para preservar a competência do STJ e do STF ou garantir a autoridade das suas decisões, caberá reclamação da parte interessada ou do Ministério Público, que será dirigida ao presidente do tribunal competente. </w:t>
      </w:r>
    </w:p>
    <w:p>
      <w:pPr>
        <w:pStyle w:val="Recuodecorpodetexto2"/>
        <w:ind w:left="360" w:hanging="360"/>
        <w:rPr/>
      </w:pPr>
      <w:r>
        <w:rPr>
          <w:rFonts w:cs="Times New Roman" w:ascii="Times New Roman" w:hAnsi="Times New Roman"/>
          <w:color w:val="000000"/>
          <w:sz w:val="28"/>
        </w:rPr>
        <w:tab/>
        <w:t xml:space="preserve">V- O recurso ordinário para o STJ, das decisões denegatórias ou concessivas de </w:t>
      </w:r>
      <w:r>
        <w:rPr>
          <w:rFonts w:cs="Times New Roman" w:ascii="Times New Roman" w:hAnsi="Times New Roman"/>
          <w:i/>
          <w:color w:val="000000"/>
          <w:sz w:val="28"/>
        </w:rPr>
        <w:t>hábeas corpus</w:t>
      </w:r>
      <w:r>
        <w:rPr>
          <w:rFonts w:cs="Times New Roman" w:ascii="Times New Roman" w:hAnsi="Times New Roman"/>
          <w:color w:val="000000"/>
          <w:sz w:val="28"/>
        </w:rPr>
        <w:t>, proferidas pelos TRFs, será imposto no prazo de cinco dias, com as razões do pedido de reform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quantidade de itens certos é igual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1</w:t>
        <w:tab/>
        <w:t xml:space="preserve">b) 2 </w:t>
        <w:tab/>
        <w:t xml:space="preserve">c) 3 </w:t>
        <w:tab/>
        <w:t xml:space="preserve">d) 4 </w:t>
        <w:tab/>
        <w:t>e)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4. A respeito da eficácia da lei penal no tempo,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urante uma guerra civil, uma lei penal excepcional tipifica como crime “freqüentar um determinado local” . José realiza a conduta punível e, durante a tramitação do processo-crime, termina a guerra civil, ocorrendo a auto-revogação da referida lei. Nessa situação, em face do princípio da reserva legal, o agente não pode ser condenado.</w:t>
      </w:r>
    </w:p>
    <w:p>
      <w:pPr>
        <w:pStyle w:val="Recuodecorpodetexto2"/>
        <w:ind w:left="360" w:hanging="360"/>
        <w:rPr/>
      </w:pPr>
      <w:r>
        <w:rPr>
          <w:rFonts w:cs="Times New Roman" w:ascii="Times New Roman" w:hAnsi="Times New Roman"/>
          <w:color w:val="000000"/>
          <w:sz w:val="28"/>
        </w:rPr>
        <w:tab/>
        <w:t xml:space="preserve">b) Se Antônio está sendo processado por ter praticado o crime tipificado no art. 149 do Código Penal (CP) e advém lei que deixa de considerar o fato como crime, então, nesse caso ocorre a </w:t>
      </w:r>
      <w:r>
        <w:rPr>
          <w:rFonts w:cs="Times New Roman" w:ascii="Times New Roman" w:hAnsi="Times New Roman"/>
          <w:i/>
          <w:color w:val="000000"/>
          <w:sz w:val="28"/>
        </w:rPr>
        <w:t xml:space="preserve">abolitio criminis, </w:t>
      </w:r>
      <w:r>
        <w:rPr>
          <w:rFonts w:cs="Times New Roman" w:ascii="Times New Roman" w:hAnsi="Times New Roman"/>
          <w:color w:val="000000"/>
          <w:sz w:val="28"/>
        </w:rPr>
        <w:t>não podendo o agente ser condenado por sua condu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Se José praticar um crime para o qual determinada lei comina para pena de reclusão de 1 a 3 anos e, por ocasião do julgamento, passar a vigorar lei nova, regulando o mesmo fato e impondo a pena de reclusão de 2 a 6 anos, então, nesse caso, a lei nova não poderá ser aplicada, em face do princípio da irretroatividade da lei mais sever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d) À lei mais severa aplica-se o princípio da não-extra-atividade, que se compõe dos princípios da irretroatividade e da não-ultra-atividad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lica-se o princípio da retroatividade se o legislador, por meio da nova lei, determina à pena de reclusão o mesmo regime de execução da pena de deten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5. Julgue os itens seguintes, relativos ao concurso de crim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Há concurso formal homogêneo no atropelamento culposo com morte de duas pesso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Ocorre concurso material quando o agente ingressa na residência da vítima, rouba e comete estup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Há concurso formal heterogêneo no atropelamento culposo como morte de uma pessoa e ferimento em out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Haverá concurso formal impróprio na conduta do agente que amarrar dois inimigos para abate-los com um único disparo de revólve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Copulando reiteradamente com o menor de 14 anos comete o agente, pelas condições de tempo, lugar e maneira de execução, estupro em caráter continuado.</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 xml:space="preserve">A quantidade de itens certos é igual a:  </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6.Acerca das causas de extinção de punibilidade,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 instituto da perempção tanto se aplica na ação privada exclusiva, quanto na ação privada subsidi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I- O perdão judicial pode ser concedido em contravenção pena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III- Para o julgamento de extinção da punibilidade por morte do réu, não basta a simples informação, sendo imprescindível a juntada aos autos da competente certidão de ób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O indulto natalino é conseguido genericamente, por decreto presidencial; suas condições de admissibilidade e de aplicação individual devem ser apreciadas pelo Conselho Penitenciário, antes da decisão d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V- O perdão só pode ser deduzido em juízo e, por ser um ato bilateral, só produz efeito se o querelado aceitar.</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 e 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I e I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7. No que se refere aos crimes contra a administração pública,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Sendo o peculato crime próprio no tocante ao sujeito ativo, é inadmissível o concurso de pessoas que não tenham a qualidade de funcionário públic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A corrupção ativa é crime formal, consumando-se com a simples oferta ou promessa de indevida vantagem, sendo irrelevante a concordância ou aquiescência do indivíduo a quem é dirigi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E prescindível à configuração do crime de prevaricação que o funcionário público esteja no exercício da fun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mete o crime de desacato o advogado que, em ação penal pública, utiliza expressões ofensivas ao promotor e ao juiz em petições que subscrev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crime de abandono de cargo configura-se mesmo que não ocorra embaraço para a máquina administrativa, estando presente funcionário a quem incumba assumir o cargo na ausência do ocupa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38. Assinale a </w:t>
      </w:r>
      <w:r>
        <w:rPr>
          <w:rFonts w:cs="Times New Roman" w:ascii="Times New Roman" w:hAnsi="Times New Roman"/>
          <w:b/>
          <w:color w:val="000000"/>
          <w:sz w:val="28"/>
        </w:rPr>
        <w:t>in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Peças informativas referentes a crime de ação penal pública não podem ser arquivadas pelo juiz ou pelo tribunal sem a manifestação do Ministério Públic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s crimes de abuso de autoridade e lesão corporal cometidos por militar serão julgados pela justiça castrense, pois, no concurso entre a jurisdição comum e a especial, prevaleça esta.</w:t>
      </w:r>
    </w:p>
    <w:p>
      <w:pPr>
        <w:pStyle w:val="Recuodecorpodetexto2"/>
        <w:ind w:left="360" w:hanging="360"/>
        <w:rPr/>
      </w:pPr>
      <w:r>
        <w:rPr>
          <w:rFonts w:cs="Times New Roman" w:ascii="Times New Roman" w:hAnsi="Times New Roman"/>
          <w:i/>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c) Se um deputado federal praticar um crime em concurso com um particular, ambos serão julgados pelo STF já que no concurso da jurisdição de diversas categorias prevalece a de maior gradu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incípio da indivisibilidade diz respeito às queixas em crimes de ação privada, e não aos de ação pública, pois o Ministério Público pode, a qualquer tempo, denunciar os demais autores do crime quando identificados e localizad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e) É perfeitamente possível a citação por edital do acusado que, astuciosamente e por várias vezes, recusar-se a receber, em seu local de trabalho, o oficial de justiça encarregado de sua citação.</w:t>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39 a 40.</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t>Texto IV</w:t>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firstLine="360"/>
        <w:rPr/>
      </w:pPr>
      <w:r>
        <w:rPr>
          <w:rFonts w:cs="Times New Roman" w:ascii="Times New Roman" w:hAnsi="Times New Roman"/>
          <w:color w:val="000000"/>
          <w:sz w:val="28"/>
        </w:rPr>
        <w:tab/>
      </w:r>
      <w:r>
        <w:rPr>
          <w:rFonts w:cs="Times New Roman" w:ascii="Times New Roman" w:hAnsi="Times New Roman"/>
          <w:b/>
          <w:color w:val="000000"/>
          <w:sz w:val="28"/>
        </w:rPr>
        <w:t>X</w:t>
      </w:r>
      <w:r>
        <w:rPr>
          <w:rFonts w:cs="Times New Roman" w:ascii="Times New Roman" w:hAnsi="Times New Roman"/>
          <w:color w:val="000000"/>
          <w:sz w:val="28"/>
        </w:rPr>
        <w:t xml:space="preserve"> foi preso em flagrante nesta Capital, pela prática do crime de estupro (CP, art. 213) contra </w:t>
      </w:r>
      <w:r>
        <w:rPr>
          <w:rFonts w:cs="Times New Roman" w:ascii="Times New Roman" w:hAnsi="Times New Roman"/>
          <w:b/>
          <w:color w:val="000000"/>
          <w:sz w:val="28"/>
        </w:rPr>
        <w:t>M</w:t>
      </w:r>
      <w:r>
        <w:rPr>
          <w:rFonts w:cs="Times New Roman" w:ascii="Times New Roman" w:hAnsi="Times New Roman"/>
          <w:color w:val="000000"/>
          <w:sz w:val="28"/>
        </w:rPr>
        <w:t xml:space="preserve">, que na época do evento contava com quinze anos de idade. A  avó de </w:t>
      </w:r>
      <w:r>
        <w:rPr>
          <w:rFonts w:cs="Times New Roman" w:ascii="Times New Roman" w:hAnsi="Times New Roman"/>
          <w:b/>
          <w:color w:val="000000"/>
          <w:sz w:val="28"/>
        </w:rPr>
        <w:t>M</w:t>
      </w:r>
      <w:r>
        <w:rPr>
          <w:rFonts w:cs="Times New Roman" w:ascii="Times New Roman" w:hAnsi="Times New Roman"/>
          <w:color w:val="000000"/>
          <w:sz w:val="28"/>
        </w:rPr>
        <w:t xml:space="preserve">, que morava com a menor e arcava com suas despesas, apresentou representação à autoridade policial, por não possuir recursos. O Ministério público ofertou denúncia em desfavor de </w:t>
      </w:r>
      <w:r>
        <w:rPr>
          <w:rFonts w:cs="Times New Roman" w:ascii="Times New Roman" w:hAnsi="Times New Roman"/>
          <w:b/>
          <w:color w:val="000000"/>
          <w:sz w:val="28"/>
        </w:rPr>
        <w:t>X</w:t>
      </w:r>
      <w:r>
        <w:rPr>
          <w:rFonts w:cs="Times New Roman" w:ascii="Times New Roman" w:hAnsi="Times New Roman"/>
          <w:color w:val="000000"/>
          <w:sz w:val="28"/>
        </w:rPr>
        <w:t xml:space="preserve">, tendo o juiz a recebido com  o seguinte despacho: “RECEBO A DENÚNCIA DE FLS. 2/3. DESIGNO O INTERROGATÓRIO PARA 1/2/99. REQUISITE-SE O RÉU. NOTIFIQUE-SE O MP”. O réu foi requisitado para o interrogatório – sem a expedição de mandado de citação –, compareceu em juízo, foi interrogado e nada argüiu, tendo seu defensor requerido a concessão de liberdade provisória que foi indeferida por tratar-se de crime hediondo. Na defesa prévia, foram arroladas testemunhas residentes em Luziânia – GO. Na audiência, para inquirição da testemunha de acusação (vítima), o réu não foi requisitado para o ato. A defesa foi intimada da expedição da carta precatória para a oitiva de suas testemunhas. Após a fase do previsto no art. 499 do Código de Processo Penal e da apresentação das alegações finais, </w:t>
      </w:r>
      <w:r>
        <w:rPr>
          <w:rFonts w:cs="Times New Roman" w:ascii="Times New Roman" w:hAnsi="Times New Roman"/>
          <w:b/>
          <w:color w:val="000000"/>
          <w:sz w:val="28"/>
        </w:rPr>
        <w:t xml:space="preserve">X </w:t>
      </w:r>
      <w:r>
        <w:rPr>
          <w:rFonts w:cs="Times New Roman" w:ascii="Times New Roman" w:hAnsi="Times New Roman"/>
          <w:color w:val="000000"/>
          <w:sz w:val="28"/>
        </w:rPr>
        <w:t>foi condenado à pena privativa de liberdade de seis anos de reclus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9. Poderá ocasionar a nulidade do processo descrito no texto IV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legitimidade do Ministério Público para propor ação penal, por ser inválida a representação, que, no caso, não foi apresentada pelos representantes legais da ofendida (os seus genitor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falta de fundamentação, constitucionalmente prevista, no despacho de recebimento da denúnc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usência de mandado de citação do réu, que foi simplesmente requisitado para o interrogató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não-aquisição do réu par a oitiva da testemunha de acusação arrolada na denún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inexistência de intimação da defesa da data designada para a oitiva das testemunhas no juízo  deprecado (Luziân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0. Considerando ainda a situação narrada no texto IV, assinale a opção correta a respeito de recursos.  </w:t>
      </w:r>
    </w:p>
    <w:p>
      <w:pPr>
        <w:pStyle w:val="Recuodecorpodetexto2"/>
        <w:ind w:left="360" w:hanging="360"/>
        <w:rPr/>
      </w:pPr>
      <w:r>
        <w:rPr>
          <w:rFonts w:cs="Times New Roman" w:ascii="Times New Roman" w:hAnsi="Times New Roman"/>
          <w:color w:val="000000"/>
          <w:sz w:val="28"/>
        </w:rPr>
        <w:tab/>
        <w:t xml:space="preserve">a) Se a defesa interpuser apelação da sentença condenatória, não haverá impedimento para que ela impetre concomitantemente </w:t>
      </w:r>
      <w:r>
        <w:rPr>
          <w:rFonts w:cs="Times New Roman" w:ascii="Times New Roman" w:hAnsi="Times New Roman"/>
          <w:i/>
          <w:color w:val="000000"/>
          <w:sz w:val="28"/>
        </w:rPr>
        <w:t>hábeas corpus,</w:t>
      </w:r>
      <w:r>
        <w:rPr>
          <w:rFonts w:cs="Times New Roman" w:ascii="Times New Roman" w:hAnsi="Times New Roman"/>
          <w:color w:val="000000"/>
          <w:sz w:val="28"/>
        </w:rPr>
        <w:t xml:space="preserve"> se a matéria for de direito e não houver quanto aos fa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Do despacho que recebeu a denúncia, cabe recurso em sentido estrit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Contra a decisão que não concedeu a liberdade provisória, cabe recurso em sentido estrit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 Na hipótese de o juiz denegar a apelação que a defesa interpuser, a impugnação cabível, será a carta testemunhável.</w:t>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Caso o juiz tivesse anulado o processo a partir da instrução criminal, acatando preliminar levantada pela defesa nas legações finais, o recurso cabível para o Ministério Público seria a apel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1.Julgue os seguintes itens, concernentes à contagem de prazo no processo pen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mbora o prazo flua da sessão em que for proferida a decisão, se estiver presente a parte, não se computa no prazo o dia de iníc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No processo penal, os prazos são fixados em horas, dias, meses e até anos, mas não em minu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Inexistindo certidão de intimação da sentença, mas tendo o advogado ingressado com petição na qual declare ter sido ciência da sentença, no dia anterior, conta-se o prazo da data dessa manifestação nos autos, não do dia anteri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Mesmo tornada pública a decisão oralmente, em audiência, presentes o réu e seu defensor, o prazo recursal somente começa a fluir a partir da intimação pesso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O termo inicial do prazo para interposição do recurso deve ser prorrogado para o primeiro dia útil seguinte, se encerrado o expediente do fórum antes do horário normal, no dia em que este se iniciar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Nas questões de 42 a 45 considere que todos os programas mencionados estão em configuração padrão, em português,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2. Com o passar dos anos, um número cada vez maior de usuários tem-se conectado à Internet. Com respeito a essa rede e a temas a ela associados, assinale a opção correta.</w:t>
      </w:r>
    </w:p>
    <w:p>
      <w:pPr>
        <w:pStyle w:val="Recuodecorpodetexto2"/>
        <w:ind w:left="360" w:hanging="0"/>
        <w:rPr/>
      </w:pPr>
      <w:r>
        <w:rPr>
          <w:rFonts w:cs="Times New Roman" w:ascii="Times New Roman" w:hAnsi="Times New Roman"/>
          <w:color w:val="000000"/>
          <w:sz w:val="28"/>
        </w:rPr>
        <w:t xml:space="preserve">a) A seqüência de letra HTML é usada para designar um computador que tenha as características de </w:t>
      </w:r>
      <w:r>
        <w:rPr>
          <w:rFonts w:cs="Times New Roman" w:ascii="Times New Roman" w:hAnsi="Times New Roman"/>
          <w:i/>
          <w:color w:val="000000"/>
          <w:sz w:val="28"/>
        </w:rPr>
        <w:t>hardware</w:t>
      </w:r>
      <w:r>
        <w:rPr>
          <w:rFonts w:cs="Times New Roman" w:ascii="Times New Roman" w:hAnsi="Times New Roman"/>
          <w:color w:val="000000"/>
          <w:sz w:val="28"/>
        </w:rPr>
        <w:t xml:space="preserve"> apropriadas para permitir conexão à Internet.</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É exemplo típico de URL a seguinte seqüência de caracteres: </w:t>
      </w:r>
      <w:r>
        <w:rPr>
          <w:rFonts w:cs="Times New Roman" w:ascii="Times New Roman" w:hAnsi="Times New Roman"/>
          <w:b/>
          <w:color w:val="000000"/>
          <w:sz w:val="28"/>
        </w:rPr>
        <w:t>htpt\\:www@unb.b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O Netscape Communicator, o Internet Explorer, o MS-DOS e o ScanDisck são alguns programas populares cuja principal função é receber e enviar mensagem de correio eletrônico. </w:t>
      </w:r>
    </w:p>
    <w:p>
      <w:pPr>
        <w:pStyle w:val="Recuodecorpodetexto2"/>
        <w:ind w:left="360" w:hanging="0"/>
        <w:rPr/>
      </w:pPr>
      <w:r>
        <w:rPr>
          <w:rFonts w:cs="Times New Roman" w:ascii="Times New Roman" w:hAnsi="Times New Roman"/>
          <w:color w:val="000000"/>
          <w:sz w:val="28"/>
        </w:rPr>
        <w:t xml:space="preserve">d) Os </w:t>
      </w:r>
      <w:r>
        <w:rPr>
          <w:rFonts w:cs="Times New Roman" w:ascii="Times New Roman" w:hAnsi="Times New Roman"/>
          <w:i/>
          <w:color w:val="000000"/>
          <w:sz w:val="28"/>
        </w:rPr>
        <w:t xml:space="preserve"> modens</w:t>
      </w:r>
      <w:r>
        <w:rPr>
          <w:rFonts w:cs="Times New Roman" w:ascii="Times New Roman" w:hAnsi="Times New Roman"/>
          <w:color w:val="000000"/>
          <w:sz w:val="28"/>
        </w:rPr>
        <w:t xml:space="preserve"> mais rápidos usados atualmente para conectar um computador à linha telefônica, possibilitando a conexão à Internet, têm velocidade máxima de 2.000 </w:t>
      </w:r>
      <w:r>
        <w:rPr>
          <w:rFonts w:cs="Times New Roman" w:ascii="Times New Roman" w:hAnsi="Times New Roman"/>
          <w:i/>
          <w:color w:val="000000"/>
          <w:sz w:val="28"/>
        </w:rPr>
        <w:t>bits</w:t>
      </w:r>
      <w:r>
        <w:rPr>
          <w:rFonts w:cs="Times New Roman" w:ascii="Times New Roman" w:hAnsi="Times New Roman"/>
          <w:color w:val="000000"/>
          <w:sz w:val="28"/>
        </w:rPr>
        <w:t xml:space="preserve"> por segun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Para transitar de máquina de destino até a máquina de destino, uma mensagem de correio eletrônico pode passar por várias máquinas intermediária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3. Com relação ao Windows 95,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Para alternar programas em execução, como, Word e Excel, é correto pressionar simultaneamente as teclas </w:t>
      </w:r>
      <w:r>
        <w:rPr>
          <w:rFonts w:cs="Times New Roman" w:ascii="Times New Roman" w:hAnsi="Times New Roman"/>
          <w:b/>
          <w:color w:val="000000"/>
          <w:sz w:val="28"/>
        </w:rPr>
        <w:t xml:space="preserve">Ctrl </w:t>
      </w:r>
      <w:r>
        <w:rPr>
          <w:rFonts w:cs="Times New Roman" w:ascii="Times New Roman" w:hAnsi="Times New Roman"/>
          <w:color w:val="000000"/>
          <w:sz w:val="28"/>
        </w:rPr>
        <w:t>e</w:t>
      </w:r>
      <w:r>
        <w:rPr>
          <w:rFonts w:cs="Times New Roman" w:ascii="Times New Roman" w:hAnsi="Times New Roman"/>
          <w:b/>
          <w:color w:val="000000"/>
          <w:sz w:val="28"/>
        </w:rPr>
        <w:t xml:space="preserve">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Um clique simples no botão Iniciar fará que apareça uma lista de opções, entre as quais a opção Backup, que realiza a gravação de cópias de segurança.</w:t>
      </w:r>
    </w:p>
    <w:p>
      <w:pPr>
        <w:pStyle w:val="Recuodecorpodetexto2"/>
        <w:ind w:left="360" w:hanging="0"/>
        <w:rPr/>
      </w:pPr>
      <w:r>
        <w:rPr>
          <w:rFonts w:cs="Times New Roman" w:ascii="Times New Roman" w:hAnsi="Times New Roman"/>
          <w:color w:val="000000"/>
          <w:sz w:val="28"/>
        </w:rPr>
        <w:t xml:space="preserve">c) Um procedimento para exclusão imediata de um arquivo é : em Meu Computador, selecionar o referido arquivo: em seguida pressionar simultaneamente as teclas </w:t>
      </w:r>
      <w:r>
        <w:rPr>
          <w:rFonts w:cs="Times New Roman" w:ascii="Times New Roman" w:hAnsi="Times New Roman"/>
          <w:b/>
          <w:color w:val="000000"/>
          <w:sz w:val="28"/>
        </w:rPr>
        <w:t xml:space="preserve"> Ctrl, Alt </w:t>
      </w:r>
      <w:r>
        <w:rPr>
          <w:rFonts w:cs="Times New Roman" w:ascii="Times New Roman" w:hAnsi="Times New Roman"/>
          <w:color w:val="000000"/>
          <w:sz w:val="28"/>
        </w:rPr>
        <w:t>e</w:t>
      </w:r>
      <w:r>
        <w:rPr>
          <w:rFonts w:cs="Times New Roman" w:ascii="Times New Roman" w:hAnsi="Times New Roman"/>
          <w:b/>
          <w:color w:val="000000"/>
          <w:sz w:val="28"/>
        </w:rPr>
        <w:t xml:space="preserve"> Delete</w:t>
      </w:r>
      <w:r>
        <w:rPr>
          <w:rFonts w:cs="Times New Roman" w:ascii="Times New Roman" w:hAnsi="Times New Roman"/>
          <w:color w:val="000000"/>
          <w:sz w:val="28"/>
        </w:rPr>
        <w:t>.</w:t>
      </w:r>
    </w:p>
    <w:p>
      <w:pPr>
        <w:pStyle w:val="Recuodecorpodetexto2"/>
        <w:numPr>
          <w:ilvl w:val="0"/>
          <w:numId w:val="14"/>
        </w:numPr>
        <w:rPr>
          <w:rFonts w:ascii="Times New Roman" w:hAnsi="Times New Roman" w:cs="Times New Roman"/>
          <w:color w:val="000000"/>
          <w:sz w:val="28"/>
        </w:rPr>
      </w:pPr>
      <w:r>
        <w:rPr>
          <w:rFonts w:cs="Times New Roman" w:ascii="Times New Roman" w:hAnsi="Times New Roman"/>
          <w:color w:val="000000"/>
          <w:sz w:val="28"/>
        </w:rPr>
        <w:t>O Windows Explorer permite ao usuário checar a hierarquia no computador e os arquivos e pastas localizados em cada pasta seleciona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e) Um procedimento correto para fazer o </w:t>
      </w:r>
      <w:r>
        <w:rPr>
          <w:rFonts w:cs="Times New Roman" w:ascii="Times New Roman" w:hAnsi="Times New Roman"/>
          <w:i/>
          <w:color w:val="000000"/>
          <w:sz w:val="28"/>
        </w:rPr>
        <w:t>backup</w:t>
      </w:r>
      <w:r>
        <w:rPr>
          <w:rFonts w:cs="Times New Roman" w:ascii="Times New Roman" w:hAnsi="Times New Roman"/>
          <w:color w:val="000000"/>
          <w:sz w:val="28"/>
        </w:rPr>
        <w:t xml:space="preserve"> de um arquivo, copiando-o do disco rígido para um disquete de 3 ½ “ é: inseri-lo na unidade de disco de 3 ½ “; no Windows Explorer, clicar no arquivo; clicar no </w:t>
      </w:r>
      <w:r>
        <w:rPr>
          <w:rFonts w:cs="Times New Roman" w:ascii="Times New Roman" w:hAnsi="Times New Roman"/>
          <w:i/>
          <w:color w:val="000000"/>
          <w:sz w:val="28"/>
        </w:rPr>
        <w:t>menu</w:t>
      </w:r>
      <w:r>
        <w:rPr>
          <w:rFonts w:cs="Times New Roman" w:ascii="Times New Roman" w:hAnsi="Times New Roman"/>
          <w:color w:val="000000"/>
          <w:sz w:val="28"/>
        </w:rPr>
        <w:t xml:space="preserve"> Arquivo e em Copiar; </w:t>
      </w:r>
    </w:p>
    <w:p>
      <w:pPr>
        <w:pStyle w:val="Recuodecorpodetexto2"/>
        <w:ind w:left="360" w:hanging="0"/>
        <w:rPr/>
      </w:pPr>
      <w:r>
        <w:rPr>
          <w:rFonts w:cs="Times New Roman" w:ascii="Times New Roman" w:hAnsi="Times New Roman"/>
          <w:color w:val="000000"/>
          <w:sz w:val="28"/>
        </w:rPr>
        <w:t xml:space="preserve">clicar em </w:t>
      </w:r>
      <w:r>
        <w:object w:dxaOrig="1935"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pt;width:96.8pt;height:15.4pt;mso-wrap-distance-left:9.05pt;mso-wrap-distance-right:9.05pt;mso-position-horizontal-relative:text;mso-position-vertical-relative:text" filled="f" o:ole="">
            <v:imagedata r:id="rId3" o:title=""/>
            <w10:wrap type="topAndBottom"/>
          </v:shape>
          <o:OLEObject Type="Embed" ProgID="" ShapeID="ole_rId2" DrawAspect="Content" ObjectID="_1558248419" r:id="rId2"/>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clicar em </w:t>
      </w:r>
    </w:p>
    <w:p>
      <w:pPr>
        <w:pStyle w:val="Recuodecorpodetexto2"/>
        <w:ind w:hanging="0"/>
        <w:rPr>
          <w:rFonts w:ascii="Times New Roman" w:hAnsi="Times New Roman" w:cs="Times New Roman"/>
          <w:color w:val="000000"/>
          <w:sz w:val="28"/>
        </w:rPr>
      </w:pPr>
      <w:r>
        <w:object w:dxaOrig="323"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8pt;width:16.15pt;height:16.9pt;mso-wrap-distance-left:9.05pt;mso-wrap-distance-right:9.05pt;mso-position-horizontal-relative:text;mso-position-vertical-relative:text" filled="f" o:ole="">
            <v:imagedata r:id="rId5" o:title=""/>
            <w10:wrap type="topAndBottom"/>
          </v:shape>
          <o:OLEObject Type="Embed" ProgID="" ShapeID="ole_rId4" DrawAspect="Content" ObjectID="_1861061261" r:id="rId4"/>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44. A figura a seguir mostra parte de uma tela de trabalho do Word 97.</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object w:dxaOrig="11123"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7.1pt;width:396pt;height:76.85pt;mso-wrap-distance-left:9.05pt;mso-wrap-distance-right:9.05pt;mso-position-horizontal-relative:text;mso-position-vertical-relative:text" filled="f" o:ole="">
            <v:imagedata r:id="rId7" o:title=""/>
            <w10:wrap type="topAndBottom"/>
          </v:shape>
          <o:OLEObject Type="Embed" ProgID="" ShapeID="ole_rId6" DrawAspect="Content" ObjectID="_1839194973" r:id="rId6"/>
        </w:objec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respeito à figura e ao Word 9 7, julgue os itens abaixo.</w:t>
      </w:r>
    </w:p>
    <w:p>
      <w:pPr>
        <w:pStyle w:val="Recuodecorpodetexto2"/>
        <w:ind w:left="360" w:hanging="0"/>
        <w:rPr/>
      </w:pPr>
      <w:r>
        <w:rPr>
          <w:rFonts w:cs="Times New Roman" w:ascii="Times New Roman" w:hAnsi="Times New Roman"/>
          <w:color w:val="000000"/>
          <w:sz w:val="28"/>
        </w:rPr>
        <w:t xml:space="preserve">I- O </w:t>
      </w:r>
      <w:r>
        <w:rPr>
          <w:rFonts w:cs="Times New Roman" w:ascii="Times New Roman" w:hAnsi="Times New Roman"/>
          <w:i/>
          <w:color w:val="000000"/>
          <w:sz w:val="28"/>
        </w:rPr>
        <w:t xml:space="preserve"> menu</w:t>
      </w:r>
      <w:r>
        <w:rPr>
          <w:rFonts w:cs="Times New Roman" w:ascii="Times New Roman" w:hAnsi="Times New Roman"/>
          <w:color w:val="000000"/>
          <w:sz w:val="28"/>
        </w:rPr>
        <w:t xml:space="preserve"> exibir contém a opção de Barras de Ferramentas, que permiti exibir ou ocultar barras de ferramentas.</w:t>
      </w:r>
    </w:p>
    <w:p>
      <w:pPr>
        <w:pStyle w:val="Recuodecorpodetexto2"/>
        <w:ind w:left="360" w:hanging="0"/>
        <w:rPr/>
      </w:pPr>
      <w:r>
        <w:rPr>
          <w:rFonts w:cs="Times New Roman" w:ascii="Times New Roman" w:hAnsi="Times New Roman"/>
          <w:color w:val="000000"/>
          <w:sz w:val="28"/>
        </w:rPr>
        <w:t xml:space="preserve">II- O ato de clicar </w:t>
      </w:r>
      <w:r>
        <w:rPr>
          <w:rFonts w:cs="Times New Roman" w:ascii="Times New Roman" w:hAnsi="Times New Roman"/>
          <w:b/>
          <w:color w:val="000000"/>
          <w:sz w:val="28"/>
        </w:rPr>
        <w:t>Botão A</w:t>
      </w:r>
      <w:r>
        <w:rPr>
          <w:rFonts w:cs="Times New Roman" w:ascii="Times New Roman" w:hAnsi="Times New Roman"/>
          <w:color w:val="000000"/>
          <w:sz w:val="28"/>
        </w:rPr>
        <w:t xml:space="preserve"> em fará que um disquete de 3 ½ “ inserido na unidade de disco seja formatado.</w:t>
      </w:r>
    </w:p>
    <w:p>
      <w:pPr>
        <w:pStyle w:val="Recuodecorpodetexto2"/>
        <w:ind w:left="360" w:hanging="0"/>
        <w:rPr/>
      </w:pPr>
      <w:r>
        <w:rPr>
          <w:rFonts w:cs="Times New Roman" w:ascii="Times New Roman" w:hAnsi="Times New Roman"/>
          <w:color w:val="000000"/>
          <w:sz w:val="28"/>
        </w:rPr>
        <w:t xml:space="preserve">III- No </w:t>
      </w:r>
      <w:r>
        <w:rPr>
          <w:rFonts w:cs="Times New Roman" w:ascii="Times New Roman" w:hAnsi="Times New Roman"/>
          <w:i/>
          <w:color w:val="000000"/>
          <w:sz w:val="28"/>
        </w:rPr>
        <w:t xml:space="preserve">menu </w:t>
      </w:r>
      <w:r>
        <w:rPr>
          <w:rFonts w:cs="Times New Roman" w:ascii="Times New Roman" w:hAnsi="Times New Roman"/>
          <w:color w:val="000000"/>
          <w:sz w:val="28"/>
        </w:rPr>
        <w:t xml:space="preserve">Inserir, existe a opção Tabela, que permite colocar uma tabela nova no documento ativo. Para editá-la é necessário acionar o </w:t>
      </w:r>
      <w:r>
        <w:rPr>
          <w:rFonts w:cs="Times New Roman" w:ascii="Times New Roman" w:hAnsi="Times New Roman"/>
          <w:i/>
          <w:color w:val="000000"/>
          <w:sz w:val="28"/>
        </w:rPr>
        <w:t>menu</w:t>
      </w:r>
      <w:r>
        <w:rPr>
          <w:rFonts w:cs="Times New Roman" w:ascii="Times New Roman" w:hAnsi="Times New Roman"/>
          <w:color w:val="000000"/>
          <w:sz w:val="28"/>
        </w:rPr>
        <w:t xml:space="preserve"> Tabela.</w:t>
      </w:r>
    </w:p>
    <w:p>
      <w:pPr>
        <w:pStyle w:val="Recuodecorpodetexto2"/>
        <w:ind w:left="360" w:hanging="0"/>
        <w:rPr/>
      </w:pPr>
      <w:r>
        <w:rPr>
          <w:rFonts w:cs="Times New Roman" w:ascii="Times New Roman" w:hAnsi="Times New Roman"/>
          <w:color w:val="000000"/>
          <w:sz w:val="28"/>
        </w:rPr>
        <w:t xml:space="preserve">IV- Um procedimentos para inserir símbolos que não está no teclado é: clicar em </w:t>
      </w:r>
      <w:r>
        <w:rPr>
          <w:rFonts w:cs="Times New Roman" w:ascii="Times New Roman" w:hAnsi="Times New Roman"/>
          <w:b/>
          <w:i/>
          <w:color w:val="000000"/>
          <w:sz w:val="28"/>
        </w:rPr>
        <w:t>I</w:t>
      </w:r>
      <w:r>
        <w:rPr>
          <w:rFonts w:cs="Times New Roman" w:ascii="Times New Roman" w:hAnsi="Times New Roman"/>
          <w:color w:val="000000"/>
          <w:sz w:val="28"/>
        </w:rPr>
        <w:t>, o que fará que apareça uma lista de símbolos; em seguida, clicar no símbolo desejado.</w:t>
      </w:r>
    </w:p>
    <w:p>
      <w:pPr>
        <w:pStyle w:val="Recuodecorpodetexto2"/>
        <w:ind w:left="360" w:hanging="0"/>
        <w:rPr/>
      </w:pPr>
      <w:r>
        <w:rPr>
          <w:rFonts w:cs="Times New Roman" w:ascii="Times New Roman" w:hAnsi="Times New Roman"/>
          <w:color w:val="000000"/>
          <w:sz w:val="28"/>
        </w:rPr>
        <w:t xml:space="preserve">V- Um clique simples em  fará </w:t>
      </w:r>
      <w:r>
        <w:rPr>
          <w:rFonts w:cs="Times New Roman" w:ascii="Times New Roman" w:hAnsi="Times New Roman"/>
          <w:b/>
          <w:color w:val="000000"/>
          <w:sz w:val="28"/>
        </w:rPr>
        <w:t>Botão B</w:t>
      </w:r>
      <w:r>
        <w:rPr>
          <w:rFonts w:cs="Times New Roman" w:ascii="Times New Roman" w:hAnsi="Times New Roman"/>
          <w:color w:val="000000"/>
          <w:sz w:val="28"/>
        </w:rPr>
        <w:t xml:space="preserve"> que seja exibida a próxima página documento ativ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b/>
          <w:b/>
          <w:color w:val="000000"/>
          <w:sz w:val="28"/>
        </w:rPr>
      </w:pPr>
      <w:r>
        <w:object w:dxaOrig="338"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9pt;margin-top:25.1pt;width:16.9pt;height:15.4pt;mso-wrap-distance-left:9.05pt;mso-wrap-distance-right:9.05pt;mso-position-horizontal-relative:text;mso-position-vertical-relative:text" filled="f" o:ole="">
            <v:imagedata r:id="rId9" o:title=""/>
            <w10:wrap type="topAndBottom"/>
          </v:shape>
          <o:OLEObject Type="Embed" ProgID="" ShapeID="ole_rId8" DrawAspect="Content" ObjectID="_787685349" r:id="rId8"/>
        </w:object>
      </w:r>
      <w:r>
        <w:rPr>
          <w:rFonts w:cs="Times New Roman" w:ascii="Times New Roman" w:hAnsi="Times New Roman"/>
          <w:b/>
          <w:color w:val="000000"/>
          <w:sz w:val="28"/>
        </w:rPr>
        <w:t>Legenda</w:t>
      </w:r>
    </w:p>
    <w:p>
      <w:pPr>
        <w:pStyle w:val="Recuodecorpodetexto2"/>
        <w:ind w:left="360" w:hanging="0"/>
        <w:rPr>
          <w:rFonts w:ascii="Times New Roman" w:hAnsi="Times New Roman" w:cs="Times New Roman"/>
          <w:color w:val="000000"/>
          <w:sz w:val="28"/>
        </w:rPr>
      </w:pPr>
      <w:r>
        <w:object w:dxaOrig="338"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1.3pt;width:16.9pt;height:17.7pt;mso-wrap-distance-left:9.05pt;mso-wrap-distance-right:9.05pt;mso-position-horizontal-relative:text;mso-position-vertical-relative:text" filled="f" o:ole="">
            <v:imagedata r:id="rId11" o:title=""/>
            <w10:wrap type="topAndBottom"/>
          </v:shape>
          <o:OLEObject Type="Embed" ProgID="" ShapeID="ole_rId10" DrawAspect="Content" ObjectID="_2108211214" r:id="rId10"/>
        </w:object>
      </w:r>
      <w:r>
        <w:rPr>
          <w:rFonts w:cs="Times New Roman" w:ascii="Times New Roman" w:hAnsi="Times New Roman"/>
          <w:b/>
          <w:color w:val="000000"/>
          <w:sz w:val="28"/>
        </w:rPr>
        <w:t>Botão A          Botão B</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5. A figura seguinte mostra uma tela de trabalho do Excel 97.</w:t>
      </w:r>
    </w:p>
    <w:p>
      <w:pPr>
        <w:pStyle w:val="Recuodecorpodetexto2"/>
        <w:ind w:left="360" w:hanging="360"/>
        <w:rPr>
          <w:rFonts w:ascii="Times New Roman" w:hAnsi="Times New Roman" w:cs="Times New Roman"/>
          <w:color w:val="000000"/>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772025" cy="231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4" r="-8" b="-14"/>
                    <a:stretch>
                      <a:fillRect/>
                    </a:stretch>
                  </pic:blipFill>
                  <pic:spPr bwMode="auto">
                    <a:xfrm>
                      <a:off x="0" y="0"/>
                      <a:ext cx="4772025" cy="2315210"/>
                    </a:xfrm>
                    <a:prstGeom prst="rect">
                      <a:avLst/>
                    </a:prstGeom>
                  </pic:spPr>
                </pic:pic>
              </a:graphicData>
            </a:graphic>
          </wp:anchor>
        </w:drawing>
      </w: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Com relação à figura do Excel 97,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I- A caixa  de texto </w:t>
      </w:r>
      <w:r>
        <w:rPr>
          <w:rFonts w:cs="Times New Roman" w:ascii="Times New Roman" w:hAnsi="Times New Roman"/>
          <w:b/>
          <w:color w:val="000000"/>
          <w:sz w:val="28"/>
        </w:rPr>
        <w:t>Arial</w:t>
      </w:r>
      <w:r>
        <w:rPr>
          <w:rFonts w:cs="Times New Roman" w:ascii="Times New Roman" w:hAnsi="Times New Roman"/>
          <w:color w:val="000000"/>
          <w:sz w:val="28"/>
        </w:rPr>
        <w:t xml:space="preserve"> permite selecionar a fonte de textos e de números selecionados.</w:t>
      </w:r>
    </w:p>
    <w:p>
      <w:pPr>
        <w:pStyle w:val="Recuodecorpodetexto2"/>
        <w:ind w:left="360" w:hanging="360"/>
        <w:rPr/>
      </w:pPr>
      <w:r>
        <w:rPr>
          <w:rFonts w:cs="Times New Roman" w:ascii="Times New Roman" w:hAnsi="Times New Roman"/>
          <w:color w:val="000000"/>
          <w:sz w:val="28"/>
        </w:rPr>
        <w:tab/>
        <w:t xml:space="preserve">II- O ato de clicar no </w:t>
      </w:r>
      <w:r>
        <w:rPr>
          <w:rFonts w:cs="Times New Roman" w:ascii="Times New Roman" w:hAnsi="Times New Roman"/>
          <w:b/>
          <w:color w:val="000000"/>
          <w:sz w:val="28"/>
        </w:rPr>
        <w:t>Botão A</w:t>
      </w:r>
      <w:r>
        <w:rPr>
          <w:rFonts w:cs="Times New Roman" w:ascii="Times New Roman" w:hAnsi="Times New Roman"/>
          <w:color w:val="000000"/>
          <w:sz w:val="28"/>
        </w:rPr>
        <w:t xml:space="preserve"> fará que seja criada nova planilha com o mesmo construído de planilha com o mesmo conteúdo da planilha atual, ou seja, uma cópia da planilha mostrada na figura.</w:t>
      </w:r>
    </w:p>
    <w:p>
      <w:pPr>
        <w:pStyle w:val="Recuodecorpodetexto2"/>
        <w:ind w:left="360" w:hanging="360"/>
        <w:rPr/>
      </w:pPr>
      <w:r>
        <w:rPr>
          <w:rFonts w:cs="Times New Roman" w:ascii="Times New Roman" w:hAnsi="Times New Roman"/>
          <w:color w:val="000000"/>
          <w:sz w:val="28"/>
        </w:rPr>
        <w:tab/>
        <w:t xml:space="preserve">III- Um procedimento correto para calcular o número de petições recebidas no quadrimestre relativas à Segunda Seção é: clicar em F4; digitar=soma (B4:E4) e pressionar a tecla </w:t>
      </w:r>
      <w:r>
        <w:rPr>
          <w:rFonts w:cs="Times New Roman" w:ascii="Times New Roman" w:hAnsi="Times New Roman"/>
          <w:b/>
          <w:color w:val="000000"/>
          <w:sz w:val="28"/>
        </w:rPr>
        <w:t>Enter.</w:t>
      </w:r>
    </w:p>
    <w:p>
      <w:pPr>
        <w:pStyle w:val="Recuodecorpodetexto2"/>
        <w:ind w:left="360" w:hanging="360"/>
        <w:rPr/>
      </w:pPr>
      <w:r>
        <w:rPr>
          <w:rFonts w:cs="Times New Roman" w:ascii="Times New Roman" w:hAnsi="Times New Roman"/>
          <w:b/>
          <w:color w:val="000000"/>
          <w:sz w:val="28"/>
        </w:rPr>
        <w:tab/>
      </w:r>
      <w:r>
        <w:rPr>
          <w:rFonts w:cs="Times New Roman" w:ascii="Times New Roman" w:hAnsi="Times New Roman"/>
          <w:color w:val="000000"/>
          <w:sz w:val="28"/>
        </w:rPr>
        <w:t>IV- O ato de clicar no cabeçalho da linha 5 e clicar Botão B fará que seja inserida uma nova linha entre as linhas 4 e 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V- Um procedimento correto para calcular a média de petições recebidas no mês de janeiro, relativas às três seções apresentadas, é: clicar em B6; digitar =média(B3:B5); teclar </w:t>
      </w:r>
      <w:r>
        <w:rPr>
          <w:rFonts w:cs="Times New Roman" w:ascii="Times New Roman" w:hAnsi="Times New Roman"/>
          <w:b/>
          <w:color w:val="000000"/>
          <w:sz w:val="28"/>
        </w:rPr>
        <w:t>Ente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V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I, III e I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 xml:space="preserve">II, IV e </w:t>
      </w:r>
    </w:p>
    <w:p>
      <w:pPr>
        <w:pStyle w:val="Recuodecorpodetexto2"/>
        <w:rPr>
          <w:rFonts w:ascii="Times New Roman" w:hAnsi="Times New Roman" w:cs="Times New Roman"/>
          <w:color w:val="000000"/>
          <w:sz w:val="28"/>
        </w:rPr>
      </w:pPr>
      <w:r>
        <w:rPr>
          <w:rFonts w:cs="Times New Roman" w:ascii="Times New Roman" w:hAnsi="Times New Roman"/>
          <w:color w:val="000000"/>
          <w:sz w:val="28"/>
        </w:rPr>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t>Legenda</w: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rPr>
          <w:rFonts w:ascii="Times New Roman" w:hAnsi="Times New Roman" w:cs="Times New Roman"/>
          <w:b/>
          <w:b/>
          <w:color w:val="000000"/>
          <w:sz w:val="28"/>
        </w:rPr>
      </w:pPr>
      <w:r>
        <w:object w:dxaOrig="35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3pt;margin-top:16.85pt;width:17.7pt;height:16.15pt;mso-wrap-distance-left:9.05pt;mso-wrap-distance-right:9.05pt;mso-position-horizontal-relative:text;mso-position-vertical-relative:text" filled="f" o:ole="">
            <v:imagedata r:id="rId14" o:title=""/>
            <w10:wrap type="topAndBottom"/>
          </v:shape>
          <o:OLEObject Type="Embed" ProgID="" ShapeID="ole_rId13" DrawAspect="Content" ObjectID="_1640450080" r:id="rId13"/>
        </w:object>
      </w:r>
      <w:r>
        <w:rPr>
          <w:rFonts w:cs="Times New Roman" w:ascii="Times New Roman" w:hAnsi="Times New Roman"/>
          <w:b/>
          <w:color w:val="000000"/>
          <w:sz w:val="28"/>
        </w:rPr>
        <w:t>Botão A         Botão B</w:t>
      </w:r>
    </w:p>
    <w:p>
      <w:pPr>
        <w:pStyle w:val="Recuodecorpodetexto2"/>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object w:dxaOrig="323"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1pt;margin-top:1.25pt;width:16.15pt;height:16.9pt;mso-wrap-distance-left:9.05pt;mso-wrap-distance-right:9.05pt;mso-position-horizontal-relative:text;mso-position-vertical-relative:text" filled="f" o:ole="">
            <v:imagedata r:id="rId16" o:title=""/>
            <w10:wrap type="topAndBottom"/>
          </v:shape>
          <o:OLEObject Type="Embed" ProgID="" ShapeID="ole_rId15" DrawAspect="Content" ObjectID="_1628593556" r:id="rId15"/>
        </w:objec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LEGISLAÇÃO APLICADA AO STJ</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Nas questões de 46 a 50, as respostas devem observar estritamente os termos do Regimento Interno do Superior Tribunal de Justiça (RISTJ), pondo de parte eventuais discussões acerca do possível conflito de alguns dos dispositivos invocados com qualquer outro diploma normativ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6. Com relação ao funcionamento dos diversos órgãos fracionários do STJ,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e for proposta  denúncia contra cinco desembargadores do tribunal de justiça de um dos estados da Federação, pela prática de crimes de corrupção, o processo e julgamento da respectiva ação penal, de competência originária do STJ, deverá ocorrer perante a Corte Especia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Se o autor de ação rescisória, insatisfeito com os  constantes indeferimentos de suas postulações, argüir a suspeição do respectivo ministro-relator, então a exceção deverá ser processada e julgada pelo Plenário do STJ.</w:t>
      </w:r>
    </w:p>
    <w:p>
      <w:pPr>
        <w:pStyle w:val="Recuodecorpodetexto2"/>
        <w:ind w:left="360" w:hanging="360"/>
        <w:rPr/>
      </w:pPr>
      <w:r>
        <w:rPr>
          <w:rFonts w:cs="Times New Roman" w:ascii="Times New Roman" w:hAnsi="Times New Roman"/>
          <w:color w:val="000000"/>
          <w:sz w:val="28"/>
        </w:rPr>
        <w:tab/>
        <w:t xml:space="preserve">III- Caso um prefeito municipal ingresse com </w:t>
      </w:r>
      <w:r>
        <w:rPr>
          <w:rFonts w:cs="Times New Roman" w:ascii="Times New Roman" w:hAnsi="Times New Roman"/>
          <w:i/>
          <w:color w:val="000000"/>
          <w:sz w:val="28"/>
        </w:rPr>
        <w:t xml:space="preserve">hábeas corpus </w:t>
      </w:r>
      <w:r>
        <w:rPr>
          <w:rFonts w:cs="Times New Roman" w:ascii="Times New Roman" w:hAnsi="Times New Roman"/>
          <w:color w:val="000000"/>
          <w:sz w:val="28"/>
        </w:rPr>
        <w:t>contra ato coator atribuído ao governador de seu estado, o qual ordenou que a polícia militar mantivesse cercada a sede da prefeitura e prendesse o prefeito, se este tentasse adentrar no edifício , então, nesse caso, a impetração poderá ser  processada e julgada pela Quinta Turma, integrante da Terc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Se a empresa K, inconformada com a sua exclusão de procedimento licitatório – por meio do qual a União alienaria sua participação acionária em uma sociedade de economia mista – , ajuizar mandado de segurança impugnando o ato do ministro de estado que a inabilitou, então, nesse caso, a impetração deverá ser processada e julgada pela Prim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Entendendo-se incompetente para processar e julgar ação penal originária, em decorrência do local em que o delito, praticado por um juiz do trabalho, teria sido cometido, o TRF da 4ª Região remeteu os autos  para o TRF da 3ª Região. Esta corte, discordando do entendimento manifestado pela outra, também afirmou-se incompetente e suscitou conflito perante o STJ.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apresentada, o conflito deverá ser dirimido pel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7.Considere as seguintes situações  hipotétic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ncerradas as providências que lhe cabiam conduzir, o relator encaminhou os autos ao revisor. Este confirmou o relatório e pediu a inclusão do processo em pauta para  julgamen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Encerradas as providências que lhe cabiam conduzir, o relator levou o processo a julgamento, embora não houvesse pedido a sua inclusão na pauta da sessão. Ademais, não havia nos autos concordância das partes para dispensa da inclusão do processo em pau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ssinale a opção que apresenta uma indicação correta de possíveis processos para as situações I e II, respectivamente:</w:t>
      </w:r>
    </w:p>
    <w:p>
      <w:pPr>
        <w:pStyle w:val="Recuodecorpodetexto2"/>
        <w:numPr>
          <w:ilvl w:val="0"/>
          <w:numId w:val="3"/>
        </w:numPr>
        <w:tabs>
          <w:tab w:val="clear" w:pos="708"/>
          <w:tab w:val="left" w:pos="360" w:leader="none"/>
        </w:tabs>
        <w:ind w:left="360" w:hanging="0"/>
        <w:rPr/>
      </w:pPr>
      <w:r>
        <w:rPr>
          <w:rFonts w:cs="Times New Roman" w:ascii="Times New Roman" w:hAnsi="Times New Roman"/>
          <w:color w:val="000000"/>
          <w:sz w:val="28"/>
        </w:rPr>
        <w:t xml:space="preserve">mandado de segurança e </w:t>
      </w:r>
      <w:r>
        <w:rPr>
          <w:rFonts w:cs="Times New Roman" w:ascii="Times New Roman" w:hAnsi="Times New Roman"/>
          <w:i/>
          <w:color w:val="000000"/>
          <w:sz w:val="28"/>
        </w:rPr>
        <w:t>hábeas corpu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revisão</w:t>
      </w:r>
      <w:r>
        <w:rPr>
          <w:rFonts w:cs="Times New Roman" w:ascii="Times New Roman" w:hAnsi="Times New Roman"/>
          <w:i/>
          <w:color w:val="000000"/>
          <w:sz w:val="28"/>
        </w:rPr>
        <w:t xml:space="preserve"> </w:t>
      </w:r>
      <w:r>
        <w:rPr>
          <w:rFonts w:cs="Times New Roman" w:ascii="Times New Roman" w:hAnsi="Times New Roman"/>
          <w:color w:val="000000"/>
          <w:sz w:val="28"/>
        </w:rPr>
        <w:t>criminal e conflito de competênci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rescisória e mandado de seguranç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 xml:space="preserve">recurso ordinário em </w:t>
      </w:r>
      <w:r>
        <w:rPr>
          <w:rFonts w:cs="Times New Roman" w:ascii="Times New Roman" w:hAnsi="Times New Roman"/>
          <w:i/>
          <w:color w:val="000000"/>
          <w:sz w:val="28"/>
        </w:rPr>
        <w:t>hábeas corpus</w:t>
      </w:r>
      <w:r>
        <w:rPr>
          <w:rFonts w:cs="Times New Roman" w:ascii="Times New Roman" w:hAnsi="Times New Roman"/>
          <w:color w:val="000000"/>
          <w:sz w:val="28"/>
        </w:rPr>
        <w:t xml:space="preserve"> e embargos declaratório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penal originária e revisão criminal.</w:t>
      </w:r>
    </w:p>
    <w:p>
      <w:pPr>
        <w:pStyle w:val="Recuodecorpodetexto2"/>
        <w:ind w:hanging="0"/>
        <w:rPr>
          <w:rFonts w:ascii="Times New Roman" w:hAnsi="Times New Roman" w:cs="Times New Roman"/>
          <w:i/>
          <w:i/>
          <w:color w:val="000000"/>
          <w:sz w:val="28"/>
        </w:rPr>
      </w:pPr>
      <w:r>
        <w:rPr>
          <w:rFonts w:cs="Times New Roman" w:ascii="Times New Roman" w:hAnsi="Times New Roman"/>
          <w:i/>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8.Determinada súmula do STJ tem o seguinte enuncia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xcluído do efeito o ente federal, cuja presença levara o Juiz Estadual a declinar da competência, deve o Juiz Federal restituir os autos, e não suscitar confli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nclusão desse enunciado na súmula foi necessariamente deliberado pelo(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rte Especial, haja vista tratar-se de matéria comum às seçõ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Plenário, que o órgão do Tribunal competente para a prática de tal a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ioria absoluta dos membros da Primeira Se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Unanimidade dos membros d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Maioria absoluta dos membros das turmas que integram uma seção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9. Em relação à condução dos processos e às sessões no STJ,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o levar a julgamento dos recursos especiais – por meio dos que se questionava a concessão, pelas instâncias inferiores, de reajuste sobre o vencimento dos autores-recorridos, servidores civis da União pelo mesmo índice concedido aos militares – o relator apresentou o relatório e voto conju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descrita, os demais membros da Sexta Turma do STJ, integrante da Terceira Seção, poderão acatar o procedimento, julgando conjuntamente os recurs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Se, após anunciado o julgamento dos embargos declaratórios, o advogado dos embargantes postar-se na tribuna para proferir sustentação oral, então o presidente da turma não deverá conceder-lhe a palavra, por ser incabível a sustentação nesse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Considere a seguinte situação hipotética:</w:t>
      </w:r>
    </w:p>
    <w:p>
      <w:pPr>
        <w:pStyle w:val="Recuodecorpodetexto2"/>
        <w:ind w:left="360" w:hanging="360"/>
        <w:rPr/>
      </w:pPr>
      <w:r>
        <w:rPr>
          <w:rFonts w:cs="Times New Roman" w:ascii="Times New Roman" w:hAnsi="Times New Roman"/>
          <w:color w:val="000000"/>
          <w:sz w:val="28"/>
        </w:rPr>
        <w:tab/>
        <w:t xml:space="preserve">Concluído o relatório e voto, o ministro </w:t>
      </w:r>
      <w:r>
        <w:rPr>
          <w:rFonts w:cs="Times New Roman" w:ascii="Times New Roman" w:hAnsi="Times New Roman"/>
          <w:b/>
          <w:color w:val="000000"/>
          <w:sz w:val="28"/>
        </w:rPr>
        <w:t>W</w:t>
      </w:r>
      <w:r>
        <w:rPr>
          <w:rFonts w:cs="Times New Roman" w:ascii="Times New Roman" w:hAnsi="Times New Roman"/>
          <w:color w:val="000000"/>
          <w:sz w:val="28"/>
        </w:rPr>
        <w:t xml:space="preserve">, votando após o relator, limitou-se acompanhá-lo em suas conclusões. O ministro </w:t>
      </w:r>
      <w:r>
        <w:rPr>
          <w:rFonts w:cs="Times New Roman" w:ascii="Times New Roman" w:hAnsi="Times New Roman"/>
          <w:b/>
          <w:color w:val="000000"/>
          <w:sz w:val="28"/>
        </w:rPr>
        <w:t>X</w:t>
      </w:r>
      <w:r>
        <w:rPr>
          <w:rFonts w:cs="Times New Roman" w:ascii="Times New Roman" w:hAnsi="Times New Roman"/>
          <w:color w:val="000000"/>
          <w:sz w:val="28"/>
        </w:rPr>
        <w:t xml:space="preserve">, que votaria em seqüência, pediu vista aos autos, suspendendo-se, então, o julgamento. Quando o processo retornou a julgamento, o ministro </w:t>
      </w:r>
      <w:r>
        <w:rPr>
          <w:rFonts w:cs="Times New Roman" w:ascii="Times New Roman" w:hAnsi="Times New Roman"/>
          <w:b/>
          <w:color w:val="000000"/>
          <w:sz w:val="28"/>
        </w:rPr>
        <w:t>X</w:t>
      </w:r>
      <w:r>
        <w:rPr>
          <w:rFonts w:cs="Times New Roman" w:ascii="Times New Roman" w:hAnsi="Times New Roman"/>
          <w:color w:val="000000"/>
          <w:sz w:val="28"/>
        </w:rPr>
        <w:t xml:space="preserve"> apresentou voto divergente.</w:t>
      </w:r>
    </w:p>
    <w:p>
      <w:pPr>
        <w:pStyle w:val="Recuodecorpodetexto2"/>
        <w:ind w:left="360" w:hanging="360"/>
        <w:rPr/>
      </w:pPr>
      <w:r>
        <w:rPr>
          <w:rFonts w:cs="Times New Roman" w:ascii="Times New Roman" w:hAnsi="Times New Roman"/>
          <w:color w:val="000000"/>
          <w:sz w:val="28"/>
        </w:rPr>
        <w:tab/>
        <w:t xml:space="preserve">Na situação relatada, se o ministro </w:t>
      </w:r>
      <w:r>
        <w:rPr>
          <w:rFonts w:cs="Times New Roman" w:ascii="Times New Roman" w:hAnsi="Times New Roman"/>
          <w:b/>
          <w:color w:val="000000"/>
          <w:sz w:val="28"/>
        </w:rPr>
        <w:t>W</w:t>
      </w:r>
      <w:r>
        <w:rPr>
          <w:rFonts w:cs="Times New Roman" w:ascii="Times New Roman" w:hAnsi="Times New Roman"/>
          <w:color w:val="000000"/>
          <w:sz w:val="28"/>
        </w:rPr>
        <w:t xml:space="preserve"> pedir, então, a palavra e, explicado suas razões, modificar o seu voto, acompanhando a divergência articulada pelo ministro </w:t>
      </w:r>
      <w:r>
        <w:rPr>
          <w:rFonts w:cs="Times New Roman" w:ascii="Times New Roman" w:hAnsi="Times New Roman"/>
          <w:b/>
          <w:color w:val="000000"/>
          <w:sz w:val="28"/>
        </w:rPr>
        <w:t>X</w:t>
      </w:r>
      <w:r>
        <w:rPr>
          <w:rFonts w:cs="Times New Roman" w:ascii="Times New Roman" w:hAnsi="Times New Roman"/>
          <w:color w:val="000000"/>
          <w:sz w:val="28"/>
        </w:rPr>
        <w:t>, estará agindo em conformidade com o RI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 já concluídos o relatório e o voto do relator, o ministro Alfa, seguinte a votar, pedir vista dos autos, então o ministro Beta, que votaria após o ministro Alfa, afirmando-se já habilitado a fazê-lo, poderá proferir o seu voto, antes que o processo siga com vi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conduzir a instrução de ação penal de competência originária do STJ, o relator pode ordenar a oitiva das testemunhas arroladas pelo Ministério Público e pela defesa por juízes de primeiro grau.</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 caso, o ministro argumentará, em sua fundamentação que o RISTJ não prevê a prática dessa espécie de ato no âmbito da corte, devendo aplicar-se ao caso a lei processual comu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0. Analise as situações hipotéticas apresentadas n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posto embargos declaratórios, estes foram distribuídos a ministro diverso do que relatou o recurso principal.</w:t>
      </w:r>
    </w:p>
    <w:p>
      <w:pPr>
        <w:pStyle w:val="Recuodecorpodetexto2"/>
        <w:ind w:left="360" w:hanging="360"/>
        <w:rPr/>
      </w:pPr>
      <w:r>
        <w:rPr>
          <w:rFonts w:cs="Times New Roman" w:ascii="Times New Roman" w:hAnsi="Times New Roman"/>
          <w:color w:val="000000"/>
          <w:sz w:val="28"/>
        </w:rPr>
        <w:tab/>
        <w:t xml:space="preserve">II- tendo sido eleito presidente do STJ, o ministro </w:t>
      </w:r>
      <w:r>
        <w:rPr>
          <w:rFonts w:cs="Times New Roman" w:ascii="Times New Roman" w:hAnsi="Times New Roman"/>
          <w:b/>
          <w:color w:val="000000"/>
          <w:sz w:val="28"/>
        </w:rPr>
        <w:t>X</w:t>
      </w:r>
      <w:r>
        <w:rPr>
          <w:rFonts w:cs="Times New Roman" w:ascii="Times New Roman" w:hAnsi="Times New Roman"/>
          <w:color w:val="000000"/>
          <w:sz w:val="28"/>
        </w:rPr>
        <w:t xml:space="preserve"> determinou a redistribuição dos processos que lhe estavam afetos, mesmo aqueles em que já havia lançado  relató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Após o relator decidir determinada questão, a parte que se sentiu prejudicada interpôs agrave regimental contra aquela decisão. O relator desse agrave foi o ministro que prolatou a decisão impugnada.</w:t>
      </w:r>
    </w:p>
    <w:p>
      <w:pPr>
        <w:pStyle w:val="Recuodecorpodetexto2"/>
        <w:ind w:left="360" w:hanging="360"/>
        <w:rPr/>
      </w:pPr>
      <w:r>
        <w:rPr>
          <w:rFonts w:cs="Times New Roman" w:ascii="Times New Roman" w:hAnsi="Times New Roman"/>
          <w:color w:val="000000"/>
          <w:sz w:val="28"/>
        </w:rPr>
        <w:tab/>
        <w:t xml:space="preserve">IV- Ao apresentar seu voto na sessão, o relator restou vencido, de forma que foi designado para redigir o acórdão o ministro </w:t>
      </w:r>
      <w:r>
        <w:rPr>
          <w:rFonts w:cs="Times New Roman" w:ascii="Times New Roman" w:hAnsi="Times New Roman"/>
          <w:b/>
          <w:color w:val="000000"/>
          <w:sz w:val="28"/>
        </w:rPr>
        <w:t>Y</w:t>
      </w:r>
      <w:r>
        <w:rPr>
          <w:rFonts w:cs="Times New Roman" w:ascii="Times New Roman" w:hAnsi="Times New Roman"/>
          <w:color w:val="000000"/>
          <w:sz w:val="28"/>
        </w:rPr>
        <w:t xml:space="preserve"> que apresentara o voto acolhido pelos demais ministros por ocasião do julgamento pela turma. Os embargos de divergência opostos ao acórdão foram distribuídos então ao ministro </w:t>
      </w:r>
      <w:r>
        <w:rPr>
          <w:rFonts w:cs="Times New Roman" w:ascii="Times New Roman" w:hAnsi="Times New Roman"/>
          <w:b/>
          <w:color w:val="000000"/>
          <w:sz w:val="28"/>
        </w:rPr>
        <w:t>Y</w:t>
      </w:r>
      <w:r>
        <w:rPr>
          <w:rFonts w:cs="Times New Roman" w:ascii="Times New Roman" w:hAnsi="Times New Roman"/>
          <w:color w:val="000000"/>
          <w:sz w:val="28"/>
        </w:rPr>
        <w:t>, que, sendo o relator designado para o acórdão, tornou-se prev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Ao julgar ação penal de competência originária, a Corte Especial condenou o réu a dez anos de reclusão. Sobrevindo o trânsito em julgado, o réu distribuiu pedido de revisão criminal. Por ocasião do sorteio, não concorreram à relatoria o relator e revisor da ação originá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em consoância ao RISTJ apenas as situações apresentadas nos itens:</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left"/>
        <w:rPr>
          <w:rFonts w:ascii="Times New Roman" w:hAnsi="Times New Roman" w:cs="Times New Roman"/>
          <w:b/>
          <w:b/>
          <w:color w:val="0000FF"/>
          <w:sz w:val="28"/>
        </w:rPr>
      </w:pPr>
      <w:r>
        <w:rPr>
          <w:rFonts w:cs="Times New Roman" w:ascii="Times New Roman" w:hAnsi="Times New Roman"/>
          <w:b/>
          <w:color w:val="0000FF"/>
          <w:sz w:val="28"/>
        </w:rPr>
        <w:t>GABARITO</w:t>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LÍNGUA PORTUGUES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1. a</w:t>
        <w:tab/>
        <w:tab/>
        <w:t>6. b</w:t>
        <w:tab/>
        <w:tab/>
        <w:t>11.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2. e</w:t>
        <w:tab/>
        <w:tab/>
        <w:t>7. c</w:t>
        <w:tab/>
        <w:tab/>
        <w:t>12. b</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3. c</w:t>
        <w:tab/>
        <w:tab/>
        <w:t>8. a</w:t>
        <w:tab/>
        <w:tab/>
        <w:t>13. e</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4. a</w:t>
        <w:tab/>
        <w:tab/>
        <w:t>9. d</w:t>
        <w:tab/>
        <w:tab/>
        <w:t>14.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5. e</w:t>
        <w:tab/>
        <w:tab/>
        <w:t>10. b</w:t>
        <w:tab/>
        <w:tab/>
        <w:t>15.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CONHECIMENTOS ESPECÍFICOS</w:t>
      </w:r>
    </w:p>
    <w:p>
      <w:pPr>
        <w:pStyle w:val="Recuodecorpodetexto2"/>
        <w:ind w:hanging="0"/>
        <w:rPr/>
      </w:pPr>
      <w:r>
        <w:rPr>
          <w:rFonts w:cs="Times New Roman" w:ascii="Times New Roman" w:hAnsi="Times New Roman"/>
          <w:b/>
          <w:color w:val="0000FF"/>
          <w:sz w:val="28"/>
        </w:rPr>
        <w:t xml:space="preserve">  </w:t>
      </w:r>
      <w:r>
        <w:rPr>
          <w:rFonts w:cs="Times New Roman" w:ascii="Times New Roman" w:hAnsi="Times New Roman"/>
          <w:color w:val="0000FF"/>
          <w:sz w:val="28"/>
        </w:rPr>
        <w:t>16. a</w:t>
        <w:tab/>
        <w:tab/>
        <w:t>26. a</w:t>
        <w:tab/>
        <w:tab/>
        <w:t>36. d</w:t>
      </w:r>
    </w:p>
    <w:p>
      <w:pPr>
        <w:pStyle w:val="Recuodecorpodetexto2"/>
        <w:ind w:hanging="0"/>
        <w:rPr/>
      </w:pPr>
      <w:r>
        <w:rPr>
          <w:rFonts w:cs="Times New Roman" w:ascii="Times New Roman" w:hAnsi="Times New Roman"/>
          <w:color w:val="0000FF"/>
          <w:sz w:val="28"/>
        </w:rPr>
        <w:t xml:space="preserve">  </w:t>
      </w:r>
      <w:r>
        <w:rPr>
          <w:rFonts w:cs="Times New Roman" w:ascii="Times New Roman" w:hAnsi="Times New Roman"/>
          <w:color w:val="0000FF"/>
          <w:sz w:val="28"/>
          <w:lang w:val="en-US"/>
        </w:rPr>
        <w:t>17. b</w:t>
        <w:tab/>
        <w:tab/>
        <w:t>27. b</w:t>
        <w:tab/>
        <w:tab/>
        <w:t>37. b</w:t>
      </w:r>
    </w:p>
    <w:p>
      <w:pPr>
        <w:pStyle w:val="Recuodecorpodetexto2"/>
        <w:ind w:hanging="0"/>
        <w:rPr>
          <w:rFonts w:ascii="Times New Roman" w:hAnsi="Times New Roman" w:cs="Times New Roman"/>
          <w:color w:val="0000FF"/>
          <w:sz w:val="28"/>
          <w:lang w:val="en-US"/>
        </w:rPr>
      </w:pPr>
      <w:r>
        <w:rPr>
          <w:rFonts w:cs="Times New Roman" w:ascii="Times New Roman" w:hAnsi="Times New Roman"/>
          <w:color w:val="0000FF"/>
          <w:sz w:val="28"/>
          <w:lang w:val="en-US"/>
        </w:rPr>
        <w:t xml:space="preserve">  </w:t>
      </w:r>
      <w:r>
        <w:rPr>
          <w:rFonts w:cs="Times New Roman" w:ascii="Times New Roman" w:hAnsi="Times New Roman"/>
          <w:color w:val="0000FF"/>
          <w:sz w:val="28"/>
          <w:lang w:val="en-US"/>
        </w:rPr>
        <w:t>18. d</w:t>
        <w:tab/>
        <w:tab/>
        <w:t>28. c</w:t>
        <w:tab/>
        <w:tab/>
        <w:t>28. b</w:t>
      </w:r>
    </w:p>
    <w:p>
      <w:pPr>
        <w:pStyle w:val="Recuodecorpodetexto2"/>
        <w:ind w:hanging="0"/>
        <w:rPr/>
      </w:pPr>
      <w:r>
        <w:rPr>
          <w:rFonts w:cs="Times New Roman" w:ascii="Times New Roman" w:hAnsi="Times New Roman"/>
          <w:color w:val="0000FF"/>
          <w:sz w:val="28"/>
          <w:lang w:val="en-US"/>
        </w:rPr>
        <w:t xml:space="preserve">  </w:t>
      </w:r>
      <w:r>
        <w:rPr>
          <w:rFonts w:cs="Times New Roman" w:ascii="Times New Roman" w:hAnsi="Times New Roman"/>
          <w:color w:val="0000FF"/>
          <w:sz w:val="28"/>
        </w:rPr>
        <w:t>19. d</w:t>
        <w:tab/>
        <w:tab/>
        <w:t>29. e</w:t>
        <w:tab/>
        <w:tab/>
        <w:t>39.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0. e</w:t>
        <w:tab/>
        <w:tab/>
        <w:t>30. e</w:t>
        <w:tab/>
        <w:tab/>
        <w:t>40.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1. e</w:t>
        <w:tab/>
        <w:tab/>
        <w:t>31. c</w:t>
        <w:tab/>
        <w:tab/>
        <w:t>41.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2. b</w:t>
        <w:tab/>
        <w:tab/>
        <w:t>32. d</w:t>
        <w:tab/>
        <w:tab/>
        <w:t>42.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3. a</w:t>
        <w:tab/>
        <w:tab/>
        <w:t>33. c</w:t>
        <w:tab/>
        <w:tab/>
        <w:t>43.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4. c</w:t>
        <w:tab/>
        <w:tab/>
        <w:t>34. a</w:t>
        <w:tab/>
        <w:tab/>
        <w:t>44.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5. c</w:t>
        <w:tab/>
        <w:tab/>
        <w:t>35. e</w:t>
        <w:tab/>
        <w:tab/>
        <w:t>45.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t>Legislação aplicada ao stj</w:t>
      </w:r>
    </w:p>
    <w:p>
      <w:pPr>
        <w:pStyle w:val="Recuodecorpodetexto2"/>
        <w:ind w:hanging="0"/>
        <w:rPr/>
      </w:pPr>
      <w:r>
        <w:rPr>
          <w:rFonts w:cs="Times New Roman" w:ascii="Times New Roman" w:hAnsi="Times New Roman"/>
          <w:caps/>
          <w:color w:val="0000FF"/>
          <w:sz w:val="28"/>
        </w:rPr>
        <w:t xml:space="preserve">  </w:t>
      </w:r>
      <w:r>
        <w:rPr>
          <w:rFonts w:cs="Times New Roman" w:ascii="Times New Roman" w:hAnsi="Times New Roman"/>
          <w:caps/>
          <w:color w:val="0000FF"/>
          <w:sz w:val="28"/>
        </w:rPr>
        <w:t xml:space="preserve">46. </w:t>
      </w:r>
      <w:r>
        <w:rPr>
          <w:rFonts w:cs="Times New Roman" w:ascii="Times New Roman" w:hAnsi="Times New Roman"/>
          <w:color w:val="0000FF"/>
          <w:sz w:val="28"/>
        </w:rPr>
        <w:t>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7.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8.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9.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50. d</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tab/>
        <w:tab/>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jc w:val="both"/>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1:04:00Z</dcterms:created>
  <dc:creator>microsoft</dc:creator>
  <dc:description/>
  <dc:language>en-US</dc:language>
  <cp:lastModifiedBy>S/A CORREIO BRAZILIENSE</cp:lastModifiedBy>
  <dcterms:modified xsi:type="dcterms:W3CDTF">2001-03-08T21:04:00Z</dcterms:modified>
  <cp:revision>2</cp:revision>
  <dc:subject/>
  <dc:title/>
</cp:coreProperties>
</file>