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 - tipo 1 Folha: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 - B 011 - D 021 - A 031 - B 041 - C 051 -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 - E 012 - E 022 - E 032 - D 042 - B 052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 - C 013 - A 023 - D 033 - E 043 - A 053 -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4 - A 014 - C 024 - D 034 - A 044 - E 054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5 - E 015 - B 025 - B 035 - C 045 - D 055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6 - B 016 - E 026 - E 036 - A 046 - B 056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7 - C 017 - D 027 - C 037 - C 047 - D 057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8 - D 018 - B 028 - A 038 - D 048 - A 058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9 - B 019 - A 029 - C 039 - B 049 - C 059 -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0 - D 020 - C 030 - A 040 - E 050 - E 060 -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estão Anulad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1 - Questão n.º 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Users</cp:lastModifiedBy>
  <dcterms:modified xsi:type="dcterms:W3CDTF">2004-07-28T16:41:00Z</dcterms:modified>
  <cp:revision>7</cp:revision>
  <dc:subject/>
  <dc:title/>
</cp:coreProperties>
</file>